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lang w:val="ru-RU" w:eastAsia="ru-RU"/>
        </w:rPr>
      </w:pPr>
      <w:r>
        <w:rPr>
          <w:b/>
          <w:sz w:val="28"/>
          <w:lang w:eastAsia="ru-RU"/>
        </w:rPr>
        <w:t>2.</w:t>
      </w:r>
      <w:r>
        <w:rPr>
          <w:b/>
          <w:sz w:val="28"/>
          <w:lang w:val="ru-RU" w:eastAsia="ru-RU"/>
        </w:rPr>
        <w:t xml:space="preserve"> УСЛОВИЯ И ПРАВИЛА</w:t>
      </w:r>
    </w:p>
    <w:p>
      <w:pPr>
        <w:pStyle w:val="Normal"/>
        <w:jc w:val="both"/>
        <w:rPr>
          <w:b/>
          <w:b/>
          <w:sz w:val="28"/>
          <w:lang w:val="ru-RU" w:eastAsia="ru-RU"/>
        </w:rPr>
      </w:pPr>
      <w:r>
        <w:rPr>
          <w:b/>
          <w:sz w:val="28"/>
          <w:lang w:val="ru-RU" w:eastAsia="ru-RU"/>
        </w:rPr>
        <w:t>ПЛАНИРОВАНИЯ РАССЛЕДОВАНИЯ</w:t>
      </w:r>
    </w:p>
    <w:p>
      <w:pPr>
        <w:pStyle w:val="Normal"/>
        <w:spacing w:before="80" w:after="0"/>
        <w:ind w:firstLine="320"/>
        <w:jc w:val="both"/>
        <w:rPr>
          <w:sz w:val="28"/>
          <w:lang w:val="ru-RU" w:eastAsia="ru-RU"/>
        </w:rPr>
      </w:pPr>
      <w:r>
        <w:rPr>
          <w:sz w:val="28"/>
          <w:lang w:val="ru-RU" w:eastAsia="ru-RU"/>
        </w:rPr>
        <w:t>При планировании расследования по делам особой сложности следователь, определяя круг вопросов для выяснения, этим самым ограничивает расследование пределами, достаточными и необходимыми для уста</w:t>
        <w:softHyphen/>
        <w:t>новления истины, продумывает основные его направле</w:t>
        <w:softHyphen/>
        <w:t>ния. Планирование расследования, таким образом, яв</w:t>
        <w:softHyphen/>
        <w:t>ляется условием рациональной организации расследова</w:t>
        <w:softHyphen/>
        <w:t>ния и представляет собой мыслительную деятельность следователя по определению основных направлений следствия, а также последовательности производства процессуальных действий и иных мероприятий. Плани</w:t>
        <w:softHyphen/>
        <w:t>рование обеспечивает эффективность использования сил, средств и времени при ведении следствия, а также служит средством самоконтроля следователя за своей работой.</w:t>
      </w:r>
    </w:p>
    <w:p>
      <w:pPr>
        <w:pStyle w:val="Normal"/>
        <w:ind w:firstLine="320"/>
        <w:jc w:val="both"/>
        <w:rPr>
          <w:sz w:val="28"/>
          <w:lang w:val="ru-RU" w:eastAsia="ru-RU"/>
        </w:rPr>
      </w:pPr>
      <w:r>
        <w:rPr>
          <w:sz w:val="28"/>
          <w:lang w:val="ru-RU" w:eastAsia="ru-RU"/>
        </w:rPr>
        <w:t>Криминалистика разработала основные правила та</w:t>
        <w:softHyphen/>
        <w:t>кого планирования. Сущность его состоит в том, чтобы, исходя из начальных данных о расследуемом событии, установить это событие; при наличии в нем состава преступления, выяснить мотивы и форму вины конкрет</w:t>
        <w:softHyphen/>
        <w:t>ных лиц, смягчающие и отягчающие обстоятельства и другие данные, имеющие значение для дела.</w:t>
      </w:r>
    </w:p>
    <w:p>
      <w:pPr>
        <w:pStyle w:val="Normal"/>
        <w:ind w:firstLine="320"/>
        <w:jc w:val="both"/>
        <w:rPr/>
      </w:pPr>
      <w:r>
        <w:rPr>
          <w:sz w:val="28"/>
          <w:lang w:val="ru-RU" w:eastAsia="ru-RU"/>
        </w:rPr>
        <w:t>Составление плана осуществляется на основе выдви</w:t>
        <w:softHyphen/>
        <w:t>гаемых по делу версий, которые надлежит проверить посредством выбора наиболее эффективных следствен</w:t>
        <w:softHyphen/>
        <w:t>ных и розыскных действий, определения сроков их прове</w:t>
        <w:softHyphen/>
        <w:t>дения. Версии являются основой планирования. Следова</w:t>
        <w:softHyphen/>
        <w:t>тель руководствуется ими и соответственно планирует все дальнейшее расследование. Но строить нужно только реально возможные версии, т. е. такие, которые наиболее правдоподобно объясняют определенные факты. Основой при этом должны служить доказательства, опыт следст</w:t>
        <w:softHyphen/>
        <w:t>венной и оперативной работы, научные знания или иные, логично объясняющие проверяемые факты, данные.</w:t>
      </w:r>
    </w:p>
    <w:p>
      <w:pPr>
        <w:pStyle w:val="Normal"/>
        <w:ind w:firstLine="320"/>
        <w:jc w:val="both"/>
        <w:rPr/>
      </w:pPr>
      <w:r>
        <w:rPr>
          <w:sz w:val="28"/>
          <w:lang w:val="ru-RU" w:eastAsia="ru-RU"/>
        </w:rPr>
        <w:t>При расследовании преступлений одним следовате</w:t>
        <w:softHyphen/>
        <w:t>лем составляется один план следствия (не считая пла</w:t>
        <w:softHyphen/>
        <w:t>нов выполнения отдельных сложных следственных дей</w:t>
        <w:softHyphen/>
        <w:t>ствий)</w:t>
      </w:r>
      <w:r>
        <w:rPr>
          <w:sz w:val="28"/>
          <w:lang w:eastAsia="ru-RU"/>
        </w:rPr>
        <w:t>,</w:t>
      </w:r>
      <w:r>
        <w:rPr>
          <w:sz w:val="28"/>
          <w:lang w:val="ru-RU" w:eastAsia="ru-RU"/>
        </w:rPr>
        <w:t xml:space="preserve"> а при расследовании групповым способом чаще всего составляются планы двух видов общие и индивидуальные Общий план определяет главное направление расследования и основные обстоятельства, которые под</w:t>
        <w:softHyphen/>
        <w:t>лежат доказыванию. В него включают наиболее перспек</w:t>
        <w:softHyphen/>
        <w:t>тивные версии, следственные действия, оперативно-ро</w:t>
        <w:softHyphen/>
        <w:t>зыскные мероприятия и меры организационного и информационно-справочного характера, имеющие общее значение для всего дела. Основной общий план, а во многих случаях и индивидуальные составляются по вер</w:t>
        <w:softHyphen/>
        <w:t>сиям, эпизодам, лицам, объектам или отдельным обстоя</w:t>
        <w:softHyphen/>
        <w:t>тельствам, которые нужно выяснить при расследовании. Если преступление расследует группа следователей, то общий план составляет руководитель; когда следст</w:t>
        <w:softHyphen/>
        <w:t>вие поручено одному следователю, то этот план являет</w:t>
        <w:softHyphen/>
        <w:t>ся единственным: он включает в себя всю общую и более детальную работу 'следователя, а иногда и помощ</w:t>
        <w:softHyphen/>
        <w:t>ников. В каких пределах, насколько подробно следует фиксировать в плане отдельные мероприятия, зависит от сложности дела, индивидуальных навыков и способ</w:t>
        <w:softHyphen/>
        <w:t>ностей его составителя.</w:t>
      </w:r>
    </w:p>
    <w:p>
      <w:pPr>
        <w:pStyle w:val="Normal"/>
        <w:ind w:left="0" w:firstLine="320"/>
        <w:jc w:val="both"/>
        <w:rPr>
          <w:sz w:val="28"/>
          <w:lang w:val="ru-RU" w:eastAsia="ru-RU"/>
        </w:rPr>
      </w:pPr>
      <w:r>
        <w:rPr>
          <w:sz w:val="28"/>
          <w:lang w:val="ru-RU" w:eastAsia="ru-RU"/>
        </w:rPr>
        <w:t>При бригадном методе можно вначале составить об</w:t>
        <w:softHyphen/>
        <w:t>щий план, а затем с учетом намеченного разработать индивидуальные планы каждому следователю. В эти планы будут внесены мероприятия из общего плана, если они касаются деятельности данного следователя. Такие мероприятия конкретизируются и дополняются по эпи</w:t>
        <w:softHyphen/>
        <w:t>зодам, выдвигаемым по ним версиям, по лицам и объектам.</w:t>
      </w:r>
    </w:p>
    <w:p>
      <w:pPr>
        <w:pStyle w:val="Normal"/>
        <w:jc w:val="both"/>
        <w:rPr/>
      </w:pPr>
      <w:r>
        <w:rPr>
          <w:sz w:val="28"/>
          <w:lang w:val="ru-RU" w:eastAsia="ru-RU"/>
        </w:rPr>
        <w:t>Общий план расследования строится на основе изу</w:t>
        <w:softHyphen/>
        <w:t>чения и оценки исходных фактических данных всем со</w:t>
        <w:softHyphen/>
        <w:t>ставом следственной бригады. Поэтому до совещания по обсуждению плана каждый следователь должен ознакомиться с материалами, на основе которых будет осу</w:t>
        <w:softHyphen/>
        <w:t>ществляться планирование, а также с наметками обще</w:t>
        <w:softHyphen/>
        <w:t>го плана, которые сделал руководитель группы. На этом совещании обсуждаются имеющиеся в деле материалы, а также отдельные сведения оперативных работников ми</w:t>
        <w:softHyphen/>
        <w:t>лиции; определяются задачи расследования на отдель</w:t>
        <w:softHyphen/>
        <w:t>ных его этапах; выдвигаются все возможные общие 'вер</w:t>
        <w:softHyphen/>
        <w:t>сии; предлагаются следственные действия и другие меры, которые помогают решить задачи, стоящие на различ</w:t>
        <w:softHyphen/>
        <w:t>ных этапах следствия; намечаются исполнителя, такти</w:t>
        <w:softHyphen/>
        <w:t>ка и сроки осуществления важнейших действий.</w:t>
      </w:r>
    </w:p>
    <w:p>
      <w:pPr>
        <w:pStyle w:val="Normal"/>
        <w:ind w:firstLine="360"/>
        <w:jc w:val="both"/>
        <w:rPr/>
      </w:pPr>
      <w:r>
        <w:rPr>
          <w:sz w:val="28"/>
          <w:lang w:val="ru-RU" w:eastAsia="ru-RU"/>
        </w:rPr>
        <w:t>Целесообразно в общем плане распределить функции между отдельными следователями таким образом, чтобы каждый из них имел возможность исследовать какой-ли</w:t>
        <w:softHyphen/>
        <w:t>бо вопрос, изучить отдельный сложный эпизод или их систему, проверить одну или несколько взаимосвязан</w:t>
        <w:softHyphen/>
        <w:t>ных версий'. Именно так распределили обязанности члены бригады по расследованию преступлений, совер</w:t>
        <w:softHyphen/>
        <w:t>шенных группой Чугайнова на ряде предприятий Ново</w:t>
        <w:softHyphen/>
        <w:t>сибирска. Следствие вели три следователя, которым помогали три сотрудника БХСС. Работа была распре</w:t>
        <w:softHyphen/>
        <w:t>делена «по предприятиям», и поэтому каждый следователь расследовал группу взаимосвязанных эпизодов. Инди</w:t>
        <w:softHyphen/>
        <w:t>видуальные планы ими составлялись по своим участ</w:t>
        <w:softHyphen/>
        <w:t>кам, а руководитель бригады вел общий план, в который включил и те мероприятия, которые были запланирова</w:t>
        <w:softHyphen/>
        <w:t>ны им на своем участке. Благодаря такому планирова</w:t>
        <w:softHyphen/>
        <w:t>нию и умелой координации усилий всех членов бригады, расследование по делу было окончено в относительно небольшой срок.</w:t>
      </w:r>
    </w:p>
    <w:p>
      <w:pPr>
        <w:pStyle w:val="Normal"/>
        <w:ind w:firstLine="360"/>
        <w:jc w:val="both"/>
        <w:rPr>
          <w:sz w:val="28"/>
          <w:lang w:val="ru-RU" w:eastAsia="ru-RU"/>
        </w:rPr>
      </w:pPr>
      <w:r>
        <w:rPr>
          <w:sz w:val="28"/>
          <w:lang w:val="ru-RU" w:eastAsia="ru-RU"/>
        </w:rPr>
        <w:t>Поскольку в помощь следователю или бригаде при</w:t>
        <w:softHyphen/>
        <w:t>даются оперативные работники, в планах должны быть предусмотрены и оперативно-розыскные мероприятия. Но указывать пути и средства их осуществления в пла</w:t>
        <w:softHyphen/>
        <w:t>нах не следует. Если таких мероприятий много, то иног</w:t>
        <w:softHyphen/>
        <w:t>да составляют отдельные планы оперативно-розыскной работы по делу!</w:t>
      </w:r>
    </w:p>
    <w:p>
      <w:pPr>
        <w:pStyle w:val="Normal"/>
        <w:ind w:firstLine="360"/>
        <w:jc w:val="both"/>
        <w:rPr/>
      </w:pPr>
      <w:r>
        <w:rPr>
          <w:sz w:val="28"/>
          <w:lang w:val="ru-RU" w:eastAsia="ru-RU"/>
        </w:rPr>
        <w:t>В таких случаях копию плана нужно представить и руководителю бригады. В органах внутренних дел, где и следственные и оперативные работники входят в одно ведомство, такая организация вполне приемлема.</w:t>
      </w:r>
    </w:p>
    <w:p>
      <w:pPr>
        <w:pStyle w:val="Normal"/>
        <w:ind w:firstLine="320"/>
        <w:jc w:val="both"/>
        <w:rPr/>
      </w:pPr>
      <w:r>
        <w:rPr>
          <w:sz w:val="28"/>
          <w:lang w:val="ru-RU" w:eastAsia="ru-RU"/>
        </w:rPr>
        <w:t>Иногда уже в момент составления общего плана руководитель группы (или следователь) располагает оперативными материалами, в которых есть ценная информация об обстоятельствах преступления. В этих случаях обязательно следует предусмотреть тактику и услови5 ее реализации при выполнении следственных действий, а также порядок использования следственных данных при выполнении оперативной работы по делу.</w:t>
      </w:r>
    </w:p>
    <w:p>
      <w:pPr>
        <w:pStyle w:val="Normal"/>
        <w:ind w:firstLine="320"/>
        <w:jc w:val="both"/>
        <w:rPr/>
      </w:pPr>
      <w:r>
        <w:rPr>
          <w:sz w:val="28"/>
          <w:lang w:val="ru-RU" w:eastAsia="ru-RU"/>
        </w:rPr>
        <w:t>Нельзя пренебрегать данными органов дознания в любой период расследования. Особенно же важно учитывать их, когда сведений о преступлении и других его обстоятельствах у следователя еще мало. Такое поло</w:t>
        <w:softHyphen/>
        <w:t>жение чаще всего создается при планировании первона</w:t>
        <w:softHyphen/>
        <w:t>чальных следственных действий и иных мероприятий.</w:t>
      </w:r>
    </w:p>
    <w:p>
      <w:pPr>
        <w:pStyle w:val="Normal"/>
        <w:ind w:firstLine="320"/>
        <w:jc w:val="both"/>
        <w:rPr/>
      </w:pPr>
      <w:r>
        <w:rPr>
          <w:sz w:val="28"/>
          <w:lang w:val="ru-RU" w:eastAsia="ru-RU"/>
        </w:rPr>
        <w:t>Так, в г. Рудки Львовской области были задержаны два шофера одной из московских автобаз, которые про</w:t>
        <w:softHyphen/>
        <w:t>давали жесть. Шоферы объяснили, что они привезли жесть с московского завода «Красный штамповщик» для Львовского облмежколхозстроя и отгрузили ее в Пустомыты. Что касается продаваемой жести, то они ее полу</w:t>
        <w:softHyphen/>
        <w:t>чили за «работу». Стало ясно, что среди жести, достав</w:t>
        <w:softHyphen/>
        <w:t>ленной в Пустомыты, был неучтенный излишек. Выясне</w:t>
        <w:softHyphen/>
        <w:t>нием этих обстоятельств занялись работники БХСС, ко</w:t>
        <w:softHyphen/>
        <w:t>торые установили, что сырье в цехе учитывалось по весу, а готовая продукция</w:t>
      </w:r>
      <w:r>
        <w:rPr>
          <w:sz w:val="28"/>
          <w:lang w:eastAsia="ru-RU"/>
        </w:rPr>
        <w:t>—</w:t>
      </w:r>
      <w:r>
        <w:rPr>
          <w:sz w:val="28"/>
          <w:lang w:val="ru-RU" w:eastAsia="ru-RU"/>
        </w:rPr>
        <w:t>поштучно, независимо отвеса лис</w:t>
        <w:softHyphen/>
        <w:t>та. Установили и другие каналы, которыми пользова</w:t>
        <w:softHyphen/>
        <w:t>лись расхитители.</w:t>
      </w:r>
    </w:p>
    <w:p>
      <w:pPr>
        <w:pStyle w:val="Normal"/>
        <w:ind w:firstLine="300"/>
        <w:jc w:val="both"/>
        <w:rPr>
          <w:sz w:val="28"/>
          <w:lang w:val="ru-RU" w:eastAsia="ru-RU"/>
        </w:rPr>
      </w:pPr>
      <w:r>
        <w:rPr>
          <w:sz w:val="28"/>
          <w:lang w:val="ru-RU" w:eastAsia="ru-RU"/>
        </w:rPr>
        <w:t>При определении первоначальных следственных действий были учтены данные об участниках преступной группы, путях сбыта похищенного и методах хищения, полученные от работников БХСС. Когда почти вся жесть прибыла в Пустомыты, возбудили уголовное дело и сразу же закрыли Пустомытовский цех и магазины, ко</w:t>
        <w:softHyphen/>
        <w:t>торые, как предполагалось, сбывали похищенную про</w:t>
        <w:softHyphen/>
        <w:t>дукцию. Начались инвентаризации. Одновременно с этим провели обыски ,на квартирах у лиц, подозреваемых в хи</w:t>
        <w:softHyphen/>
        <w:t>щении. Полученные от сотрудников БХСС данные и име</w:t>
        <w:softHyphen/>
        <w:t>ющаяся иная информация помогли наметить правильное направление расследования, организовать работу по изобличению участников хищения'.</w:t>
      </w:r>
    </w:p>
    <w:p>
      <w:pPr>
        <w:pStyle w:val="Normal"/>
        <w:ind w:firstLine="300"/>
        <w:jc w:val="both"/>
        <w:rPr/>
      </w:pPr>
      <w:r>
        <w:rPr>
          <w:sz w:val="28"/>
          <w:lang w:val="ru-RU" w:eastAsia="ru-RU"/>
        </w:rPr>
        <w:t>С учетом характера предстоящей работы там, где это нужно, целесообразно выделять в группу не только опер</w:t>
        <w:softHyphen/>
        <w:t>работников, но и сотрудников наружной службы мили</w:t>
        <w:softHyphen/>
        <w:t>ции, участковых инспекторов, которым можно запла</w:t>
        <w:softHyphen/>
        <w:t>нировать осуществление проверок на месте перед проведением обысков и задержаний, выяснение образа жизни отдельных лиц, выявление свидетелей и подоз</w:t>
        <w:softHyphen/>
        <w:t>реваемых, розыск похищенного имущества, получение различных справок из учреждений и т. п. Так, при рас</w:t>
        <w:softHyphen/>
        <w:t>следовании дела о кражах личного имущества граждан, совершенных Корнеевой в разных городах Среднего Поволжья, следователю помогали установить свидете</w:t>
        <w:softHyphen/>
        <w:t>лей, проводить отдельные проверки в населенных пунк</w:t>
        <w:softHyphen/>
        <w:t>тах ряда областей</w:t>
      </w:r>
      <w:r>
        <w:rPr>
          <w:sz w:val="28"/>
          <w:lang w:eastAsia="ru-RU"/>
        </w:rPr>
        <w:t xml:space="preserve"> 8</w:t>
      </w:r>
      <w:r>
        <w:rPr>
          <w:sz w:val="28"/>
          <w:lang w:val="ru-RU" w:eastAsia="ru-RU"/>
        </w:rPr>
        <w:t xml:space="preserve"> оперработников и</w:t>
      </w:r>
      <w:r>
        <w:rPr>
          <w:sz w:val="28"/>
          <w:lang w:eastAsia="ru-RU"/>
        </w:rPr>
        <w:t xml:space="preserve"> 12</w:t>
      </w:r>
      <w:r>
        <w:rPr>
          <w:sz w:val="28"/>
          <w:lang w:val="ru-RU" w:eastAsia="ru-RU"/>
        </w:rPr>
        <w:t xml:space="preserve"> участковых инспекторов. По отдельным поручениям следователя они производили допросы ряда свидетелей, знакомых обви</w:t>
        <w:softHyphen/>
        <w:t>няемой, изымали у граждан краденые вещи, приобретен</w:t>
        <w:softHyphen/>
        <w:t>ные у Корнеевой. Такая помощь работников милиции оказалась существенной. Они выполнили большинство по</w:t>
        <w:softHyphen/>
        <w:t>исковых мероприятий, провели ряд следственных дейст</w:t>
        <w:softHyphen/>
        <w:t>вий, дополнительно выявили еще девять преступлений.</w:t>
      </w:r>
    </w:p>
    <w:p>
      <w:pPr>
        <w:pStyle w:val="Normal"/>
        <w:ind w:firstLine="300"/>
        <w:jc w:val="both"/>
        <w:rPr>
          <w:sz w:val="28"/>
          <w:lang w:val="ru-RU" w:eastAsia="ru-RU"/>
        </w:rPr>
      </w:pPr>
      <w:r>
        <w:rPr>
          <w:sz w:val="28"/>
          <w:lang w:val="ru-RU" w:eastAsia="ru-RU"/>
        </w:rPr>
        <w:t>Определить точно последовательность и сроки испол</w:t>
        <w:softHyphen/>
        <w:t>нения отдельных следственных действий и оперативно-розыскных мероприятий по сложным многоэпизодным делам не всегда легко. Очередность и время их осуще</w:t>
        <w:softHyphen/>
        <w:t>ствления зависят не только от логической последова</w:t>
        <w:softHyphen/>
        <w:t>тельности, которую диктует конкретная версия, и не только от значения сведений, которые ожидается полу</w:t>
        <w:softHyphen/>
        <w:t>чить проведением запланированного действия, но и от ряда других факторов процессуального, тактического и иного характера, вытекающих из особенностей конкрет</w:t>
        <w:softHyphen/>
        <w:t>ного уголовного дела.</w:t>
      </w:r>
    </w:p>
    <w:p>
      <w:pPr>
        <w:pStyle w:val="Normal"/>
        <w:ind w:firstLine="300"/>
        <w:jc w:val="both"/>
        <w:rPr/>
      </w:pPr>
      <w:r>
        <w:rPr>
          <w:sz w:val="28"/>
          <w:lang w:val="ru-RU" w:eastAsia="ru-RU"/>
        </w:rPr>
        <w:t xml:space="preserve"> </w:t>
      </w:r>
      <w:r>
        <w:rPr>
          <w:sz w:val="28"/>
          <w:lang w:val="ru-RU" w:eastAsia="ru-RU"/>
        </w:rPr>
        <w:t>При расследовании сложных преступлений бригад</w:t>
        <w:softHyphen/>
        <w:t>ным способом требуется исключительная согласован</w:t>
        <w:softHyphen/>
        <w:t>ность между всеми членами группы. Для достижения это</w:t>
        <w:softHyphen/>
        <w:t>го' надо в плане распределить обязанности так, чтобы исключить дублирование одной и той же работы и ни</w:t>
        <w:softHyphen/>
        <w:t>коим образом не упустить проведение отдельных меро</w:t>
        <w:softHyphen/>
        <w:t>приятий. При расследовании по сложным многоэпизод</w:t>
        <w:softHyphen/>
        <w:t>ным делам такие упущения вполне возможны. Так, например, допрос одних и тех же свидетелей, имеющих сведения о многих фактах преступлений, могут осуществить все те следователи, которые их расследуют,</w:t>
      </w:r>
    </w:p>
    <w:p>
      <w:pPr>
        <w:pStyle w:val="Normal"/>
        <w:jc w:val="both"/>
        <w:rPr/>
      </w:pPr>
      <w:r>
        <w:rPr>
          <w:sz w:val="28"/>
          <w:lang w:val="ru-RU" w:eastAsia="ru-RU"/>
        </w:rPr>
        <w:t>если, конечно, заранее но учесть возможность возник</w:t>
        <w:softHyphen/>
        <w:t>новения такой ситуации. Иногда можно просто «забыть» об отдельных эпизодах преступления или некоторых мерах, принимаемых для выявления по ним тех или иных обстоятельств. Такая опасность возникает в тех случаях, когда по делу расследуются десятки, а то и сотни эпизодов преступной деятельности. ^' В следственной практике встречается и такой поря</w:t>
        <w:softHyphen/>
        <w:t>док составления общих и индивидуальных планов. Члены бригады по отдельным участкам работы вначале состав</w:t>
        <w:softHyphen/>
        <w:t>ляют индивидуальные планы, а уж затем, когда руко</w:t>
        <w:softHyphen/>
        <w:t>водитель группы вместе со следователями уточнит и подкорректирует запланированное, составляется общий план расследования. В этих случаях мелкие вопросы, относящиеся к работе отдельного следователя, не вой</w:t>
        <w:softHyphen/>
        <w:t>дут в общин план. Вместе с тем обязательно будут вы</w:t>
        <w:softHyphen/>
        <w:t>делены и введены в общий план вопросы, имеющие зна</w:t>
        <w:softHyphen/>
        <w:t>чение для всего дела или для отдельных его обстоя</w:t>
        <w:softHyphen/>
        <w:t>тельств. Такой порядок оправдан, если при составлении плана четко определяются участки или линии работы каждого следователя, а для составления индивидуаль</w:t>
        <w:softHyphen/>
        <w:t>ных планов имеется обширная информация. Чаще всего такое положение складывается при условии, когда в исходном материале имеются не только официальные данные о преступлении, но и сведения от оперативных работников. Это можно проиллюстрировать таким при</w:t>
        <w:softHyphen/>
        <w:t>мером.</w:t>
      </w:r>
    </w:p>
    <w:p>
      <w:pPr>
        <w:pStyle w:val="Normal"/>
        <w:ind w:firstLine="300"/>
        <w:jc w:val="both"/>
        <w:rPr>
          <w:sz w:val="28"/>
          <w:lang w:val="ru-RU" w:eastAsia="ru-RU"/>
        </w:rPr>
      </w:pPr>
      <w:r>
        <w:rPr>
          <w:sz w:val="28"/>
          <w:lang w:val="ru-RU" w:eastAsia="ru-RU"/>
        </w:rPr>
        <w:t>Расследование преступления в системе Куйбышев</w:t>
        <w:softHyphen/>
        <w:t>ского горплодоовощторга началось с допроса и .провер</w:t>
        <w:softHyphen/>
        <w:t>ки показаний задержанного с поличным одного из ос</w:t>
        <w:softHyphen/>
        <w:t>новных соучастников хищений. Дело же это возникло по материалам ревизии (кстати, проведенной не по тре</w:t>
        <w:softHyphen/>
        <w:t>бованию работников БХСС, а в порядке ведомственно</w:t>
        <w:softHyphen/>
        <w:t>го контроля) и на основании весьма убедительных дан</w:t>
        <w:softHyphen/>
        <w:t>ных иного характера.</w:t>
      </w:r>
    </w:p>
    <w:p>
      <w:pPr>
        <w:pStyle w:val="Normal"/>
        <w:ind w:firstLine="300"/>
        <w:jc w:val="both"/>
        <w:rPr/>
      </w:pPr>
      <w:r>
        <w:rPr>
          <w:sz w:val="28"/>
          <w:lang w:val="ru-RU" w:eastAsia="ru-RU"/>
        </w:rPr>
        <w:t>Поскольку в группу вошли три следователя, каждый из них проанализировал материалы о хищениях, отно</w:t>
        <w:softHyphen/>
        <w:t>сящихся к закрепленному за ним участку. Были состав</w:t>
        <w:softHyphen/>
        <w:t>лены весьма подробные планы первоначальных действий по участкам. Затем на совещании у руководителя брига</w:t>
        <w:softHyphen/>
        <w:t>ды отдельные мероприятия и следственные действия из индивидуальных планов следователей свели в общий план. Но в этот план из частных, разумеется, были включены не все мероприятия, а лишь основные, которые имели значение для всего дела и определяли направле</w:t>
        <w:softHyphen/>
        <w:t>ние всего расследования. Туда, например, включили проведение ревизий на некоторых объектах, обысков, допросы подозреваемых, назначение экспертиз и другие мероприятия.</w:t>
      </w:r>
    </w:p>
    <w:p>
      <w:pPr>
        <w:pStyle w:val="Normal"/>
        <w:ind w:firstLine="300"/>
        <w:jc w:val="both"/>
        <w:rPr>
          <w:sz w:val="28"/>
          <w:lang w:val="ru-RU" w:eastAsia="ru-RU"/>
        </w:rPr>
      </w:pPr>
      <w:r>
        <w:rPr>
          <w:sz w:val="28"/>
          <w:lang w:val="ru-RU" w:eastAsia="ru-RU"/>
        </w:rPr>
        <w:t>Следует отметить, что общие и частные планы не исключают, а, наоборот, предполагают возможность их дополнения с учетом новых сведений, которые следова</w:t>
        <w:softHyphen/>
        <w:t>тели группы получат в процессе выполнения ими след</w:t>
        <w:softHyphen/>
        <w:t>ственных и розыскных действий. У руководителя группы будет сосредоточиваться вся информация по делу, и он, проверяя ход выполнения общего и индивидуальных пла</w:t>
        <w:softHyphen/>
        <w:t>нов, своевременно сможет внести изменения в них. Если возникнет необходимость, можно организовать коллек</w:t>
        <w:softHyphen/>
        <w:t>тивное обсуждение результатов расследования за опре</w:t>
        <w:softHyphen/>
        <w:t>деленные промежутки времени, скоординировать работу следователей и сотрудников милиции, помочь дополнить планы следователей и сделать выписки из них для обще</w:t>
        <w:softHyphen/>
        <w:t>го плана.</w:t>
      </w:r>
    </w:p>
    <w:p>
      <w:pPr>
        <w:pStyle w:val="Normal"/>
        <w:ind w:firstLine="320"/>
        <w:jc w:val="both"/>
        <w:rPr/>
      </w:pPr>
      <w:r>
        <w:rPr>
          <w:sz w:val="28"/>
          <w:lang w:val="ru-RU" w:eastAsia="ru-RU"/>
        </w:rPr>
        <w:t>В ряде торговых предприятий Куйбышевской облас</w:t>
        <w:softHyphen/>
        <w:t>ти группа лиц систематически совершала хищения. Дело оказалось сложным, многоэпизодным. Поэтому для рас</w:t>
        <w:softHyphen/>
        <w:t>следования по нему была создана следственная бригада из четырех человек. Следователям поручили определен</w:t>
        <w:softHyphen/>
        <w:t>ные участки, причем каждый вел расследование по от</w:t>
        <w:softHyphen/>
        <w:t>дельному объекту и планировал свою работу самостоя</w:t>
        <w:softHyphen/>
        <w:t>тельно. Планы согласовывались с руководителем бри</w:t>
        <w:softHyphen/>
        <w:t>гады. Уже через день следователи произвели почти все неотложные следственные действия и организационные мероприятия. И хотя о результатах следствия они систе</w:t>
        <w:softHyphen/>
        <w:t>матически сообщали руководителю бригады, после вы</w:t>
        <w:softHyphen/>
        <w:t>полнения основной работы было проведено совещание, намечен план дальнейших действий. В результате такой четкой организации следствия, правильного распределе</w:t>
        <w:softHyphen/>
        <w:t>ния обязанностей большая группа расхитителей была изобличена, а расследование этого сложного многоэпизодного дела было закончено в относительно короткий срок.</w:t>
      </w:r>
    </w:p>
    <w:p>
      <w:pPr>
        <w:pStyle w:val="Normal"/>
        <w:ind w:firstLine="160"/>
        <w:jc w:val="both"/>
        <w:rPr/>
      </w:pPr>
      <w:r>
        <w:rPr>
          <w:sz w:val="28"/>
          <w:lang w:val="ru-RU" w:eastAsia="ru-RU"/>
        </w:rPr>
        <w:t xml:space="preserve"> </w:t>
      </w:r>
      <w:r>
        <w:rPr>
          <w:sz w:val="28"/>
          <w:lang w:val="ru-RU" w:eastAsia="ru-RU"/>
        </w:rPr>
        <w:t>Планы расследования по многоэпизодным делам, независимо от того, ведет расследование по нему группа или один следователь, целесообразно дополнять кален</w:t>
        <w:softHyphen/>
        <w:t xml:space="preserve">дарными планами. Это особенно важно при необходимости проведения отдельных действий одновременно или в строгой последовательности. Здесь следователь должен продумать, в какие дни, часы, кто и какие следственные действия будет осуществлять, как их выполнить, как согласовать с иными мероприятиями, также с работой, не связанной </w:t>
      </w:r>
      <w:r>
        <w:rPr>
          <w:i/>
          <w:sz w:val="28"/>
          <w:lang w:val="ru-RU" w:eastAsia="ru-RU"/>
        </w:rPr>
        <w:t>с</w:t>
      </w:r>
      <w:r>
        <w:rPr>
          <w:sz w:val="28"/>
          <w:lang w:val="ru-RU" w:eastAsia="ru-RU"/>
        </w:rPr>
        <w:t xml:space="preserve"> расследованием этого преступления, но отвлекающей следователя на некоторое время.</w:t>
      </w:r>
    </w:p>
    <w:p>
      <w:pPr>
        <w:pStyle w:val="Normal"/>
        <w:ind w:firstLine="220"/>
        <w:jc w:val="both"/>
        <w:rPr/>
      </w:pPr>
      <w:r>
        <w:rPr>
          <w:sz w:val="28"/>
          <w:lang w:val="ru-RU" w:eastAsia="ru-RU"/>
        </w:rPr>
        <w:t>Планирование по сложным многоэпизодным уголов</w:t>
        <w:softHyphen/>
        <w:t>ным делам удобнее всего проводить поэтапно. Вначале следователь изучает поступившие к нему для решения вопроса о возбуждении уголовного дела первичные ма</w:t>
        <w:softHyphen/>
        <w:t>териалы, анализирует их с точки зрения достаточности оснований для возбуждения дела и одновременно отме</w:t>
        <w:softHyphen/>
        <w:t>чает, что по нему нужно сделать уже, в момент возбужде</w:t>
        <w:softHyphen/>
        <w:t>ния. Таким образом, решаются две задачи: выясняются основания для возбуждения дела и намечается первоначальное направление следствия. При этом ориентиро</w:t>
        <w:softHyphen/>
        <w:t>вочно устанавливается количество фактов преступле</w:t>
        <w:softHyphen/>
        <w:t>ний, их взаимосвязь, круг лиц, которых можно подозревать в совершении преступлений, некоторые неотложные следственные и организационные действия.</w:t>
      </w:r>
      <w:r>
        <w:rPr>
          <w:smallCaps/>
          <w:sz w:val="28"/>
          <w:lang w:val="ru-RU" w:eastAsia="ru-RU"/>
        </w:rPr>
        <w:t xml:space="preserve">[рсновой </w:t>
      </w:r>
      <w:r>
        <w:rPr>
          <w:sz w:val="28"/>
          <w:lang w:val="ru-RU" w:eastAsia="ru-RU"/>
        </w:rPr>
        <w:t>для планов расследования в данном случае являются те вы</w:t>
        <w:softHyphen/>
        <w:t>воды и версии следователя о преступлении и его некото</w:t>
        <w:softHyphen/>
        <w:t>рых обстоятельствах, которые можно сделать в результа</w:t>
        <w:softHyphen/>
        <w:t>те анализа первичных материалов.Такой план, как пра</w:t>
        <w:softHyphen/>
        <w:t>вило, бывает весьма схематичным, ибо следователю пока многое неизвестно и трудно предусмотреть весь объем и выделить все участки расследования.</w:t>
      </w:r>
    </w:p>
    <w:p>
      <w:pPr>
        <w:pStyle w:val="Normal"/>
        <w:ind w:firstLine="220"/>
        <w:jc w:val="both"/>
        <w:rPr/>
      </w:pPr>
      <w:r>
        <w:rPr>
          <w:sz w:val="28"/>
          <w:lang w:val="ru-RU" w:eastAsia="ru-RU"/>
        </w:rPr>
        <w:t>Для облегчения планирования на этом этапе рас</w:t>
        <w:softHyphen/>
        <w:t>следования можно рекомендовать следователю, приняв</w:t>
        <w:softHyphen/>
        <w:t>шему к производству многоэпизодное дело, составить та</w:t>
        <w:softHyphen/>
        <w:t>блицу затрат времени на ведение следствия. Она нужна в тех случаях, когда уже по первичным материалам мож</w:t>
        <w:softHyphen/>
        <w:t>но судить о сложности и многоэпизодности дела, закон</w:t>
        <w:softHyphen/>
        <w:t>чить которое одному следователю в установленный за</w:t>
        <w:softHyphen/>
        <w:t>коном срок невозможно. Таблица явится документом, характеризующим основной объем работы по делу и в то же время обосновывающим создание следственной бригады и ее количественный состав (ом. табл.</w:t>
      </w:r>
      <w:r>
        <w:rPr>
          <w:sz w:val="28"/>
          <w:lang w:eastAsia="ru-RU"/>
        </w:rPr>
        <w:t xml:space="preserve"> 1).</w:t>
      </w:r>
    </w:p>
    <w:p>
      <w:pPr>
        <w:pStyle w:val="Normal"/>
        <w:ind w:firstLine="220"/>
        <w:jc w:val="both"/>
        <w:rPr>
          <w:sz w:val="28"/>
          <w:lang w:val="ru-RU" w:eastAsia="ru-RU"/>
        </w:rPr>
      </w:pPr>
      <w:r>
        <w:rPr>
          <w:sz w:val="28"/>
          <w:lang w:val="ru-RU" w:eastAsia="ru-RU"/>
        </w:rPr>
        <w:t>Из этой таблицы, несколько упрощенной, видно, что на производство расследования по делу о хищении на мясокомбинате, если даже исключить время (в данном случае мы ориентировочно исключили</w:t>
      </w:r>
      <w:r>
        <w:rPr>
          <w:sz w:val="28"/>
          <w:lang w:eastAsia="ru-RU"/>
        </w:rPr>
        <w:t xml:space="preserve"> 4</w:t>
      </w:r>
      <w:r>
        <w:rPr>
          <w:sz w:val="28"/>
          <w:lang w:val="ru-RU" w:eastAsia="ru-RU"/>
        </w:rPr>
        <w:t xml:space="preserve"> месяца), которое затратят на выполнение отдельных работ по дела</w:t>
        <w:softHyphen/>
        <w:t>нные лица</w:t>
      </w:r>
      <w:r>
        <w:rPr>
          <w:sz w:val="28"/>
          <w:lang w:eastAsia="ru-RU"/>
        </w:rPr>
        <w:t>—</w:t>
      </w:r>
      <w:r>
        <w:rPr>
          <w:sz w:val="28"/>
          <w:lang w:val="ru-RU" w:eastAsia="ru-RU"/>
        </w:rPr>
        <w:t>эксперты, специалисты, бухгалтеры и дру</w:t>
        <w:softHyphen/>
        <w:t>гие, одному следователю понадобится не менее</w:t>
      </w:r>
      <w:r>
        <w:rPr>
          <w:sz w:val="28"/>
          <w:lang w:eastAsia="ru-RU"/>
        </w:rPr>
        <w:t xml:space="preserve"> 8</w:t>
      </w:r>
      <w:r>
        <w:rPr>
          <w:sz w:val="28"/>
          <w:lang w:val="ru-RU" w:eastAsia="ru-RU"/>
        </w:rPr>
        <w:t xml:space="preserve"> меся</w:t>
        <w:softHyphen/>
        <w:t>цев. Поэтому закономерной будет постановка вопроса о создании по делу следственной бригады. Если же таб</w:t>
        <w:softHyphen/>
        <w:t>лица покажет, что расследование можно будет закон</w:t>
        <w:softHyphen/>
        <w:t>чить за более короткий срок, то в данном случае по де</w:t>
        <w:softHyphen/>
        <w:t>лу будет работать один следователь. Вполне возможно, что вопрос о создании бригады или вообще не возник</w:t>
        <w:softHyphen/>
        <w:t xml:space="preserve">нет, или возникнет на более позднем этапе следствия. </w:t>
      </w:r>
    </w:p>
    <w:p>
      <w:pPr>
        <w:pStyle w:val="Normal"/>
        <w:ind w:firstLine="220"/>
        <w:jc w:val="both"/>
        <w:rPr>
          <w:sz w:val="28"/>
          <w:lang w:val="ru-RU" w:eastAsia="ru-RU"/>
        </w:rPr>
      </w:pPr>
      <w:r>
        <w:rPr>
          <w:sz w:val="28"/>
          <w:lang w:val="ru-RU" w:eastAsia="ru-RU"/>
        </w:rPr>
        <w:t>Думается, что именно неточное определение объема предстоящей работы по многоэпизодному сложному де</w:t>
        <w:softHyphen/>
        <w:t>лу приводит к неправильным решениям о создании ма</w:t>
        <w:softHyphen/>
        <w:t>лочисленных (или излишне больших) следственных бригад. Так, например, но делу Степанова и других лиц, обвиняемых в совершении хищений на предприяти</w:t>
        <w:softHyphen/>
        <w:t>ях Одессы, следствие вели три следователя. Дело оказа</w:t>
        <w:softHyphen/>
        <w:t>лось сложным, а предварительные расчеты сделаны не были, поэтому следствие длилось</w:t>
      </w:r>
      <w:r>
        <w:rPr>
          <w:sz w:val="28"/>
          <w:lang w:eastAsia="ru-RU"/>
        </w:rPr>
        <w:t xml:space="preserve"> 14</w:t>
      </w:r>
      <w:r>
        <w:rPr>
          <w:sz w:val="28"/>
          <w:lang w:val="ru-RU" w:eastAsia="ru-RU"/>
        </w:rPr>
        <w:t xml:space="preserve"> месяцев.  </w:t>
      </w:r>
    </w:p>
    <w:p>
      <w:pPr>
        <w:pStyle w:val="Normal"/>
        <w:ind w:firstLine="220"/>
        <w:jc w:val="both"/>
        <w:rPr>
          <w:sz w:val="28"/>
          <w:lang w:val="ru-RU" w:eastAsia="ru-RU"/>
        </w:rPr>
      </w:pPr>
      <w:r>
        <w:rPr>
          <w:sz w:val="28"/>
          <w:lang w:val="ru-RU" w:eastAsia="ru-RU"/>
        </w:rPr>
        <w:t>Помощь следователю в правильной организации ра</w:t>
        <w:softHyphen/>
        <w:t>боты, в распределении времени при расследовании мо</w:t>
        <w:softHyphen/>
        <w:t>жет оказать способ сетевого планирования. Применив этот способ, следователь на основе временных оценок всех своих действий подробно разрабатывает меропри</w:t>
        <w:softHyphen/>
        <w:t>ятия, необходимые для установления истины по делу, а также наглядно отражает их взаимосвязь, определяет последовательность. Он может сделать расчет времени для выполнения необходимых следственных действий, ревизий, экспертиз и т. п. Но этот способ планирования приносит успех тогда, когда по делу уже имеется до</w:t>
        <w:softHyphen/>
        <w:t>вольно обширная исходная информация о большинстве эпизодов.</w:t>
      </w:r>
    </w:p>
    <w:p>
      <w:pPr>
        <w:pStyle w:val="Normal"/>
        <w:ind w:firstLine="320"/>
        <w:jc w:val="both"/>
        <w:rPr/>
      </w:pPr>
      <w:r>
        <w:rPr>
          <w:sz w:val="28"/>
          <w:lang w:val="ru-RU" w:eastAsia="ru-RU"/>
        </w:rPr>
        <w:t>В литературе на эту тему вопросы сетевого планиро</w:t>
        <w:softHyphen/>
        <w:t>вания освещены достаточно полно; в практике наз</w:t>
        <w:softHyphen/>
        <w:t>ванный способ еще не нашел широкого применения. (Ча</w:t>
        <w:softHyphen/>
        <w:t>ще всего следователи используют иные, более привыч</w:t>
        <w:softHyphen/>
        <w:t>ные и оправдавшие себя мобильные методы планирова</w:t>
        <w:softHyphen/>
        <w:t>ния.) Скажем об этом способе лишь весьма коротко. Он в принципе подходит для планирования всего процесса расследования</w:t>
      </w:r>
      <w:r>
        <w:rPr>
          <w:sz w:val="28"/>
          <w:lang w:eastAsia="ru-RU"/>
        </w:rPr>
        <w:t xml:space="preserve"> —</w:t>
      </w:r>
      <w:r>
        <w:rPr>
          <w:sz w:val="28"/>
          <w:lang w:val="ru-RU" w:eastAsia="ru-RU"/>
        </w:rPr>
        <w:t xml:space="preserve"> от возбуждения уголовного дела до составления обвинительного заключения. Внешне он выглядит как график с многими линиями, отчего и по</w:t>
        <w:softHyphen/>
        <w:t>лучил название сетевого. Этот метод планирования ис</w:t>
        <w:softHyphen/>
        <w:t>пользуется при расследовании наиболее сложных, многоэпизодных и групповых преступлений, расследуемых, как правило, бригадным методом.</w:t>
      </w:r>
    </w:p>
    <w:p>
      <w:pPr>
        <w:pStyle w:val="Normal"/>
        <w:ind w:firstLine="200"/>
        <w:jc w:val="both"/>
        <w:rPr/>
      </w:pPr>
      <w:r>
        <w:rPr>
          <w:sz w:val="28"/>
          <w:lang w:val="ru-RU" w:eastAsia="ru-RU"/>
        </w:rPr>
        <w:t>Сетевые графики удобны тем, что позволяют смоделировать работу следователей, которую они про</w:t>
        <w:softHyphen/>
        <w:t>водят по уголовному делу в процессе всего следствия, отразить взаимосвязь всех следственных и розыскных действий, их последовательность, сделать расчет време</w:t>
        <w:softHyphen/>
        <w:t>ни, необходимого для выполнения намеченных меропри</w:t>
        <w:softHyphen/>
        <w:t>ятий. Все это в свою очередь даст возможность опреде</w:t>
        <w:softHyphen/>
        <w:t>лить, на какие эпизоды («узлы») следует затратить больше времени, выделить наиболее важные, а следо</w:t>
        <w:softHyphen/>
        <w:t>вательно, распределить членов бригады и их помощников для выполнения всей предстоящей работы. Сущность данного способа планирования состоит в следующем.</w:t>
      </w:r>
    </w:p>
    <w:p>
      <w:pPr>
        <w:pStyle w:val="Normal"/>
        <w:ind w:firstLine="200"/>
        <w:jc w:val="both"/>
        <w:rPr>
          <w:sz w:val="28"/>
          <w:lang w:val="ru-RU" w:eastAsia="ru-RU"/>
        </w:rPr>
      </w:pPr>
      <w:r>
        <w:rPr>
          <w:sz w:val="28"/>
          <w:lang w:val="ru-RU" w:eastAsia="ru-RU"/>
        </w:rPr>
        <w:t>Для построения графика весь процесс работы по де</w:t>
        <w:softHyphen/>
        <w:t>лу разбивают на отдельные узлы, в каждый из которых входит один или несколько эпизодов или действий. Эти узлы на графике иногда изображают кружками и обоз</w:t>
        <w:softHyphen/>
        <w:t>начают номерами. Их располагают в такой последова</w:t>
        <w:softHyphen/>
        <w:t>тельности, при которой нельзя приступить к выполне</w:t>
        <w:softHyphen/>
        <w:t>нию работы, предусмотренной в одном узле, не выпол</w:t>
        <w:softHyphen/>
        <w:t>нив запланированного в предшествующем. На каждый узел (как и на отдельные действия в нем) предусмот</w:t>
        <w:softHyphen/>
        <w:t>рен срок выполнения. Все узлы соединяют стрелками, указывающими на их взаимосвязь, что дает возмож</w:t>
        <w:softHyphen/>
        <w:t>ность видеть последовательность выполнения меропри</w:t>
        <w:softHyphen/>
        <w:t>ятий по каждому эпизоду в отдельности, а также по де</w:t>
        <w:softHyphen/>
        <w:t>лу в целом.</w:t>
      </w:r>
    </w:p>
    <w:p>
      <w:pPr>
        <w:pStyle w:val="Normal"/>
        <w:ind w:firstLine="300"/>
        <w:jc w:val="both"/>
        <w:rPr>
          <w:sz w:val="28"/>
          <w:lang w:val="ru-RU" w:eastAsia="ru-RU"/>
        </w:rPr>
      </w:pPr>
      <w:r>
        <w:rPr>
          <w:sz w:val="28"/>
          <w:lang w:val="ru-RU" w:eastAsia="ru-RU"/>
        </w:rPr>
        <w:t>С помощью единого графика по всем эпизодам легко выявить, выполнение каких мероприятий падает на одно и то же время, по какому эпизоду предстоит больше ра</w:t>
        <w:softHyphen/>
        <w:t>боты, выявить так называемые критические направ</w:t>
        <w:softHyphen/>
        <w:t>ления.</w:t>
      </w:r>
    </w:p>
    <w:p>
      <w:pPr>
        <w:pStyle w:val="TextBodyIndent"/>
        <w:rPr/>
      </w:pPr>
      <w:r>
        <w:rPr/>
        <w:t>Под графиком следует указать, что обозначают кружки, стрелки, линии. Линии обычно изображают оп</w:t>
        <w:softHyphen/>
        <w:t>ределенный вид работы (допросы, экспертизы, ревизии и т. д.), над ними указывается срок выполнения. Если сложить все сроки, то можно определить время, за кото</w:t>
        <w:softHyphen/>
        <w:t>рое нужно расследовать все дело. Поскольку при сос</w:t>
        <w:softHyphen/>
        <w:t>тавлении сетевого графика будет видно, какие меропри</w:t>
        <w:softHyphen/>
        <w:t>ятия по эпизодам приходятся на одно и то же время, можно соответственно скорректировать работу следова</w:t>
        <w:softHyphen/>
        <w:t>телей. В дальнейшем, руководствуясь графиком, следо</w:t>
        <w:softHyphen/>
        <w:t>ватели не будут нарушать установленных сроков вы</w:t>
        <w:softHyphen/>
        <w:t>полнения тех или иных мероприятий.</w:t>
      </w:r>
    </w:p>
    <w:p>
      <w:pPr>
        <w:pStyle w:val="Normal"/>
        <w:ind w:firstLine="300"/>
        <w:jc w:val="both"/>
        <w:rPr>
          <w:sz w:val="28"/>
          <w:lang w:val="ru-RU" w:eastAsia="ru-RU"/>
        </w:rPr>
      </w:pPr>
      <w:r>
        <w:rPr>
          <w:sz w:val="28"/>
          <w:lang w:val="ru-RU" w:eastAsia="ru-RU"/>
        </w:rPr>
        <w:t>Так, с помощью графика можно наглядно представить взаимосвязь отдельных работ и действий на всем про</w:t>
        <w:softHyphen/>
        <w:t>тяжении следствия, видеть критические пути, когда</w:t>
      </w:r>
    </w:p>
    <w:p>
      <w:pPr>
        <w:pStyle w:val="Normal"/>
        <w:jc w:val="both"/>
        <w:rPr>
          <w:sz w:val="28"/>
          <w:lang w:val="ru-RU" w:eastAsia="ru-RU"/>
        </w:rPr>
      </w:pPr>
      <w:r>
        <w:rPr>
          <w:sz w:val="28"/>
          <w:lang w:val="ru-RU" w:eastAsia="ru-RU"/>
        </w:rPr>
        <w:t>разрядить обстановку можно лишь перемещением сро</w:t>
        <w:softHyphen/>
        <w:t>ков' исполнения или привлечением дополнительных сил и средств.</w:t>
      </w:r>
    </w:p>
    <w:p>
      <w:pPr>
        <w:pStyle w:val="Normal"/>
        <w:ind w:firstLine="320"/>
        <w:jc w:val="both"/>
        <w:rPr/>
      </w:pPr>
      <w:r>
        <w:rPr>
          <w:sz w:val="28"/>
          <w:lang w:val="ru-RU" w:eastAsia="ru-RU"/>
        </w:rPr>
        <w:t>Сетевой график позволяет легче управлять рассле</w:t>
        <w:softHyphen/>
        <w:t>дованием, рациональнее расставлять силы, влиять на сложившуюся обстановку. Выявление критических пу</w:t>
        <w:softHyphen/>
        <w:t>тей в деле позволяет избежать простоев отдельных ра</w:t>
        <w:softHyphen/>
        <w:t>ботников, поскольку видно, где, по какому эпизоду тре</w:t>
        <w:softHyphen/>
        <w:t>буется подключить, например, оперработника или реви</w:t>
        <w:softHyphen/>
        <w:t>зора. Сетевое планирование обеспечивает ритмичность работы, это</w:t>
      </w:r>
      <w:r>
        <w:rPr>
          <w:sz w:val="28"/>
          <w:lang w:eastAsia="ru-RU"/>
        </w:rPr>
        <w:t>—</w:t>
      </w:r>
      <w:r>
        <w:rPr>
          <w:sz w:val="28"/>
          <w:lang w:val="ru-RU" w:eastAsia="ru-RU"/>
        </w:rPr>
        <w:t>важное достижение научной организации труда следователя. Но оно оправдано только при рас</w:t>
        <w:softHyphen/>
        <w:t>следовании преступлений особой сложности и большого объема, да и то в тех случаях, когда следователь пред</w:t>
        <w:softHyphen/>
        <w:t>ставляет конечный результат, знает все существенные обстоятельства преступления и может выделить узлы, большинство фактов преступлений, когда он может хотя бы примерно определить основные мероприятия, которые должны провести следователь и оперработник, и сроки, в течение которых можно их осуществить.</w:t>
      </w:r>
    </w:p>
    <w:p>
      <w:pPr>
        <w:pStyle w:val="Normal"/>
        <w:ind w:firstLine="320"/>
        <w:jc w:val="both"/>
        <w:rPr/>
      </w:pPr>
      <w:r>
        <w:rPr>
          <w:sz w:val="28"/>
          <w:lang w:val="ru-RU" w:eastAsia="ru-RU"/>
        </w:rPr>
        <w:t>Применение сетевого планирования, как справедли</w:t>
        <w:softHyphen/>
        <w:t>во отмечает А. М. Ларин, «не исключает динамичности планирования. Напротив, выявление новых обстоя</w:t>
        <w:softHyphen/>
        <w:t>тельств и возникновение новых задач расследования обусловливают необходимость внесения новых коррек</w:t>
        <w:softHyphen/>
        <w:t>тивов. Но и при этом сетевая модель и линейная диаграм</w:t>
        <w:softHyphen/>
        <w:t>ма помогают предвидеть последствия изменений плана, следить за согласованностью отдельных следственных действий, определять и своевременно «расшивать» узкие места».</w:t>
      </w:r>
    </w:p>
    <w:p>
      <w:pPr>
        <w:pStyle w:val="Normal"/>
        <w:ind w:firstLine="320"/>
        <w:jc w:val="both"/>
        <w:rPr/>
      </w:pPr>
      <w:r>
        <w:rPr>
          <w:sz w:val="28"/>
          <w:lang w:val="ru-RU" w:eastAsia="ru-RU"/>
        </w:rPr>
        <w:t>Следует сказать о подготовке еще одного докумен</w:t>
        <w:softHyphen/>
        <w:t>та</w:t>
      </w:r>
      <w:r>
        <w:rPr>
          <w:sz w:val="28"/>
          <w:lang w:eastAsia="ru-RU"/>
        </w:rPr>
        <w:t>—</w:t>
      </w:r>
      <w:r>
        <w:rPr>
          <w:sz w:val="28"/>
          <w:lang w:val="ru-RU" w:eastAsia="ru-RU"/>
        </w:rPr>
        <w:t>конспекта изучения материалов, имеющего подго</w:t>
        <w:softHyphen/>
        <w:t>товительный характер для детального планирования. Некоторые следователи составляют его в процессе зна</w:t>
        <w:softHyphen/>
        <w:t>комства с объемными материалами, поступающими из ОБХСС или иных служб, для решения вопроса о воз</w:t>
        <w:softHyphen/>
        <w:t>буждении уголовного дела, а также при изучении уже возбужденных дел. Практика составления документа такого рода, на наш взгляд, заслуживает внимания.</w:t>
      </w:r>
    </w:p>
    <w:p>
      <w:pPr>
        <w:pStyle w:val="Normal"/>
        <w:ind w:firstLine="300"/>
        <w:jc w:val="both"/>
        <w:rPr/>
      </w:pPr>
      <w:r>
        <w:rPr>
          <w:sz w:val="28"/>
          <w:lang w:val="ru-RU" w:eastAsia="ru-RU"/>
        </w:rPr>
        <w:t>Получив от органов дознания материалы и знако</w:t>
        <w:softHyphen/>
        <w:t>мясь с ними, следователю удобнее всего вести конспект, который составляется или по эпизодам, или по лицам</w:t>
      </w:r>
      <w:r>
        <w:rPr>
          <w:sz w:val="28"/>
          <w:lang w:eastAsia="ru-RU"/>
        </w:rPr>
        <w:t xml:space="preserve"> — </w:t>
      </w:r>
      <w:r>
        <w:rPr>
          <w:sz w:val="28"/>
          <w:lang w:val="ru-RU" w:eastAsia="ru-RU"/>
        </w:rPr>
        <w:t>предполагаемым участникам преступлений. При таком порядке изучения исходных данных следователь уже в начальный период расследования может быстро сориен</w:t>
        <w:softHyphen/>
        <w:t>тироваться, определить, какими доказательствами он располагает по тому или иному эпизоду, чем он может изобличить конкретного участника преступления, какие данные еще предстоит добыть в ходе расследования. Эти конспекты играют важную роль и в дальнейшем, поскольку в процессе следствия они непрерывно попол</w:t>
        <w:softHyphen/>
        <w:t>няются новыми данными. Конспектирование помогает следователю зафиксировать все существенные детали преступления, что весьма важно, ибо чем дальше углуб</w:t>
        <w:softHyphen/>
        <w:t>ляется следствие, тем труднее запомнить следователю все увеличивающийся объем фактических данных. Роль этих конспектов важна и в заключительной стадии рас</w:t>
        <w:softHyphen/>
        <w:t>следования, например, при составлении обвинительного заключения. Форма конспекта весьма проста. Лист бу</w:t>
        <w:softHyphen/>
        <w:t>маги (тетрадь) делится вертикальной линией на две ко</w:t>
        <w:softHyphen/>
        <w:t>лонки. Одну графу можно озаглавить: «Что установле</w:t>
        <w:softHyphen/>
        <w:t>но по делу», другую</w:t>
      </w:r>
      <w:r>
        <w:rPr>
          <w:sz w:val="28"/>
          <w:lang w:eastAsia="ru-RU"/>
        </w:rPr>
        <w:t>—</w:t>
      </w:r>
      <w:r>
        <w:rPr>
          <w:sz w:val="28"/>
          <w:lang w:val="ru-RU" w:eastAsia="ru-RU"/>
        </w:rPr>
        <w:t>«Что нужно сделать».</w:t>
      </w:r>
    </w:p>
    <w:p>
      <w:pPr>
        <w:pStyle w:val="Normal"/>
        <w:ind w:firstLine="300"/>
        <w:jc w:val="both"/>
        <w:rPr>
          <w:sz w:val="28"/>
          <w:lang w:val="ru-RU" w:eastAsia="ru-RU"/>
        </w:rPr>
      </w:pPr>
      <w:r>
        <w:rPr>
          <w:sz w:val="28"/>
          <w:lang w:val="ru-RU" w:eastAsia="ru-RU"/>
        </w:rPr>
        <w:t>Конспект изучения материалов дела может быть сос</w:t>
        <w:softHyphen/>
        <w:t>тавлен и по форме, где делается соответственно три графы: «Что подлежит выяснению», «Чем это доказа</w:t>
        <w:softHyphen/>
        <w:t>но», «Чем еще можно доказать».</w:t>
      </w:r>
    </w:p>
    <w:p>
      <w:pPr>
        <w:pStyle w:val="Normal"/>
        <w:ind w:firstLine="300"/>
        <w:jc w:val="both"/>
        <w:rPr/>
      </w:pPr>
      <w:r>
        <w:rPr>
          <w:sz w:val="28"/>
          <w:lang w:val="ru-RU" w:eastAsia="ru-RU"/>
        </w:rPr>
        <w:t>Первый вид конспекта предпочтительнее, если по материалу или уголовному делу видно, что в нем будет немного эпизодов, что дело будет относительно неболь</w:t>
        <w:softHyphen/>
        <w:t>шим по объему. Второй</w:t>
      </w:r>
      <w:r>
        <w:rPr>
          <w:sz w:val="28"/>
          <w:lang w:eastAsia="ru-RU"/>
        </w:rPr>
        <w:t xml:space="preserve"> —</w:t>
      </w:r>
      <w:r>
        <w:rPr>
          <w:sz w:val="28"/>
          <w:lang w:val="ru-RU" w:eastAsia="ru-RU"/>
        </w:rPr>
        <w:t xml:space="preserve"> применяется при изучении дела (материала), которое более сложно, состоит из многих эпизодов преступления, совершенного груп</w:t>
        <w:softHyphen/>
        <w:t>пой лиц.</w:t>
      </w:r>
    </w:p>
    <w:p>
      <w:pPr>
        <w:pStyle w:val="Normal"/>
        <w:ind w:firstLine="300"/>
        <w:jc w:val="both"/>
        <w:rPr/>
      </w:pPr>
      <w:r>
        <w:rPr>
          <w:sz w:val="28"/>
          <w:lang w:val="ru-RU" w:eastAsia="ru-RU"/>
        </w:rPr>
        <w:t>Указанные конспекты на первых порах могут даже заменять собою планы расследования, так как в них со</w:t>
        <w:softHyphen/>
        <w:t>держится главный элемент плана</w:t>
      </w:r>
      <w:r>
        <w:rPr>
          <w:sz w:val="28"/>
          <w:lang w:eastAsia="ru-RU"/>
        </w:rPr>
        <w:t xml:space="preserve"> —</w:t>
      </w:r>
      <w:r>
        <w:rPr>
          <w:sz w:val="28"/>
          <w:lang w:val="ru-RU" w:eastAsia="ru-RU"/>
        </w:rPr>
        <w:t xml:space="preserve"> что нужно сде</w:t>
        <w:softHyphen/>
        <w:t>лать,</w:t>
      </w:r>
      <w:r>
        <w:rPr>
          <w:sz w:val="28"/>
          <w:lang w:eastAsia="ru-RU"/>
        </w:rPr>
        <w:t>—</w:t>
      </w:r>
      <w:r>
        <w:rPr>
          <w:sz w:val="28"/>
          <w:lang w:val="ru-RU" w:eastAsia="ru-RU"/>
        </w:rPr>
        <w:t>т. е. изложено основное направление работы следователя.</w:t>
      </w:r>
    </w:p>
    <w:p>
      <w:pPr>
        <w:pStyle w:val="Normal"/>
        <w:ind w:firstLine="300"/>
        <w:jc w:val="both"/>
        <w:rPr/>
      </w:pPr>
      <w:r>
        <w:rPr>
          <w:sz w:val="28"/>
          <w:lang w:val="ru-RU" w:eastAsia="ru-RU"/>
        </w:rPr>
        <w:t>Конспект составляется в виде выписок, которые сис</w:t>
        <w:softHyphen/>
        <w:t>тематизируются отдельно по основным вопросам, харак</w:t>
        <w:softHyphen/>
        <w:t>теризующим предмет доказывания: в левой колонке указывается, что произошло, где, когда, каким образом, при каких обстоятельствах, кто совершил, с чьей по</w:t>
        <w:softHyphen/>
        <w:t>мощью, с использованием каких средств, почему; в пра</w:t>
        <w:softHyphen/>
        <w:t>вой</w:t>
      </w:r>
      <w:r>
        <w:rPr>
          <w:sz w:val="28"/>
          <w:lang w:eastAsia="ru-RU"/>
        </w:rPr>
        <w:t>—</w:t>
      </w:r>
      <w:r>
        <w:rPr>
          <w:sz w:val="28"/>
          <w:lang w:val="ru-RU" w:eastAsia="ru-RU"/>
        </w:rPr>
        <w:t>какие обстоятельства еще следует выяснить и что нужно для этого сделать.</w:t>
      </w:r>
    </w:p>
    <w:p>
      <w:pPr>
        <w:pStyle w:val="Normal"/>
        <w:ind w:firstLine="300"/>
        <w:jc w:val="both"/>
        <w:rPr>
          <w:sz w:val="28"/>
          <w:lang w:val="ru-RU" w:eastAsia="ru-RU"/>
        </w:rPr>
      </w:pPr>
      <w:r>
        <w:rPr>
          <w:sz w:val="28"/>
          <w:lang w:val="ru-RU" w:eastAsia="ru-RU"/>
        </w:rPr>
        <w:t>По сложным делам с большим количеством эпизо</w:t>
        <w:softHyphen/>
        <w:t>дов целесообразно заводить отдельный конспект по каждому эпизоду или по каждому лицу. При этом важ</w:t>
        <w:softHyphen/>
        <w:t>но оставлять свободные места для последующих вста</w:t>
        <w:softHyphen/>
        <w:t>вок, дополнений, пометок. Такие конспекты в дальнейшем служат хорошим подспорьем при составлении пла</w:t>
        <w:softHyphen/>
        <w:t>на расследования, а если по делу работает бригада сле</w:t>
        <w:softHyphen/>
        <w:t>дователей, то и при распределении обязанностей между ее членами. Иными словами, конспекты становятся ба</w:t>
        <w:softHyphen/>
        <w:t>зой для общих и индивидуальных (частных) планов.</w:t>
      </w:r>
    </w:p>
    <w:p>
      <w:pPr>
        <w:pStyle w:val="Normal"/>
        <w:ind w:firstLine="160"/>
        <w:jc w:val="both"/>
        <w:rPr/>
      </w:pPr>
      <w:r>
        <w:rPr>
          <w:sz w:val="28"/>
          <w:lang w:val="ru-RU" w:eastAsia="ru-RU"/>
        </w:rPr>
        <w:t xml:space="preserve"> </w:t>
      </w:r>
      <w:r>
        <w:rPr>
          <w:sz w:val="28"/>
          <w:lang w:val="ru-RU" w:eastAsia="ru-RU"/>
        </w:rPr>
        <w:t>Но планы, естественно, должны быть шире, разностороннее и конкретнее. В них включается не только то, что уже вытекает из материалов дела, но и возникшие предположения о фактах, которые должны существо</w:t>
        <w:softHyphen/>
        <w:t>вать по имевшимся версиям. В планах также должны содержаться мероприятия по проверке намеченного, сведения о сроках и исполнителях той или иной работы. В частности, в плане предусматривается: когда такти</w:t>
        <w:softHyphen/>
        <w:t>чески оправдано возбудить уголовное дело; какие след</w:t>
        <w:softHyphen/>
        <w:t>ственные действия провести в первую очередь; кого из подозреваемых допросить первым и в какой последова</w:t>
        <w:softHyphen/>
        <w:t>тельности допросить остальных; какие меры принять к недопущению контактов между подозреваемыми и изо</w:t>
        <w:softHyphen/>
        <w:t>ляции их от свидетелей; у кого и когда провести обыски и выемки, что изымать при этом; какие меры принять к сохранению отдельных вещественных доказательств и документов; что и когда предпринять в целях возмеще</w:t>
        <w:softHyphen/>
        <w:t>ния ущерба, причиненного преступниками, какие меро</w:t>
        <w:softHyphen/>
        <w:t>приятия должны осуществить по делу оперативные ра</w:t>
        <w:softHyphen/>
        <w:t>ботники милиции и др.</w:t>
      </w:r>
    </w:p>
    <w:p>
      <w:pPr>
        <w:pStyle w:val="Normal"/>
        <w:ind w:firstLine="260"/>
        <w:jc w:val="both"/>
        <w:rPr>
          <w:sz w:val="28"/>
          <w:lang w:val="ru-RU" w:eastAsia="ru-RU"/>
        </w:rPr>
      </w:pPr>
      <w:r>
        <w:rPr>
          <w:sz w:val="28"/>
          <w:lang w:val="ru-RU" w:eastAsia="ru-RU"/>
        </w:rPr>
        <w:t>При планировании обязательно учитываются данные, поступившие от оперативных работников, что дает воз</w:t>
        <w:softHyphen/>
        <w:t>можность держать в поле зрения те или иные важные обстоятельства. В любые планы (как общие, так и инди</w:t>
        <w:softHyphen/>
        <w:t>видуальные) включаются также вопросы по выяснению причин и условий, способствовавших совершению прес</w:t>
        <w:softHyphen/>
        <w:t>туплений, и меры по их устранению,</w:t>
      </w:r>
    </w:p>
    <w:p>
      <w:pPr>
        <w:pStyle w:val="Normal"/>
        <w:ind w:firstLine="260"/>
        <w:jc w:val="both"/>
        <w:rPr>
          <w:sz w:val="28"/>
          <w:lang w:val="ru-RU" w:eastAsia="ru-RU"/>
        </w:rPr>
      </w:pPr>
      <w:r>
        <w:rPr>
          <w:sz w:val="28"/>
          <w:lang w:val="ru-RU" w:eastAsia="ru-RU"/>
        </w:rPr>
        <w:t>Эти мероприятия должны найти отражение в планах уже на первоначальном этапе следствия, поскольку при</w:t>
        <w:softHyphen/>
        <w:t>чины и условия, способствовавшие преступлениям, связа</w:t>
        <w:softHyphen/>
        <w:t>ны с другими обстоятельствами преступления, в частности, с лицом, его совершившим. Поэтому выявлять эти при</w:t>
        <w:softHyphen/>
        <w:t>чины и условия следует одновременно с установлением тех обстоятельств, которые входят в предмет доказывания по уголовному делу. Откладывать данный вопрос на более поздние этапы расследования будет неправильно. На заключительной стадии работы по делу у следовате</w:t>
        <w:softHyphen/>
        <w:t>ля может не остаться времени на выполнение предупре</w:t>
        <w:softHyphen/>
        <w:t>дительных мер и тогда это важное дело останется невы</w:t>
        <w:softHyphen/>
        <w:t xml:space="preserve">полненным или будет проведено формально. </w:t>
      </w:r>
    </w:p>
    <w:p>
      <w:pPr>
        <w:pStyle w:val="Normal"/>
        <w:ind w:firstLine="260"/>
        <w:jc w:val="both"/>
        <w:rPr>
          <w:i/>
          <w:i/>
          <w:sz w:val="28"/>
          <w:lang w:val="ru-RU" w:eastAsia="ru-RU"/>
        </w:rPr>
      </w:pPr>
      <w:r>
        <w:rPr>
          <w:sz w:val="28"/>
          <w:lang w:val="ru-RU" w:eastAsia="ru-RU"/>
        </w:rPr>
        <w:t>В план можно включить следственные действия как Специально направляемые на выявление обстоятельств, способствовавших преступлениям, так и действия, кото</w:t>
        <w:softHyphen/>
        <w:t xml:space="preserve">рыми они будут выявляться наряду с установлением иных обстоятельств, имеющих значение для дела. </w:t>
      </w:r>
    </w:p>
    <w:p>
      <w:pPr>
        <w:pStyle w:val="Normal"/>
        <w:ind w:firstLine="300"/>
        <w:jc w:val="both"/>
        <w:rPr/>
      </w:pPr>
      <w:r>
        <w:rPr>
          <w:sz w:val="28"/>
          <w:lang w:val="ru-RU" w:eastAsia="ru-RU"/>
        </w:rPr>
        <w:t>Индивидуальные планы расследования, а в наиболее важных случаях и общие, должны дополняться планами проведения сложных следственных действий. Такая необ</w:t>
        <w:softHyphen/>
        <w:t>ходимость возникает, например, при допросе обвиняе</w:t>
        <w:softHyphen/>
        <w:t>мых, которые в группе совершили несколько (иногда де</w:t>
        <w:softHyphen/>
        <w:t>сятки) преступлений. В плане допроса таких лиц можно предусмотреть: время и место допроса; вопросы, которые следует поставить допрашиваемому по каждому из эпи</w:t>
        <w:softHyphen/>
        <w:t>зодов, их формулировку и последовательность выясне</w:t>
        <w:softHyphen/>
        <w:t>ния; напоминающие и контрольные вопросы, а также пос</w:t>
        <w:softHyphen/>
        <w:t>ледовательность их постановки; материалы дела (пока</w:t>
        <w:softHyphen/>
        <w:t>зания отдельных лиц, вещественные доказательства, документы), которые нужно будет предъявить допраши</w:t>
        <w:softHyphen/>
        <w:t>ваемому, и момент их предъявления; способ и условия, в которых будет проходить фиксация показаний (протоко</w:t>
        <w:softHyphen/>
        <w:t>лирование, магнитная запись в кабинете следователя, ис</w:t>
        <w:softHyphen/>
        <w:t>пользование возможностей диктомашбюро и т. д.)</w:t>
      </w:r>
      <w:r>
        <w:rPr>
          <w:sz w:val="28"/>
          <w:lang w:eastAsia="ru-RU"/>
        </w:rPr>
        <w:t>;</w:t>
      </w:r>
      <w:r>
        <w:rPr>
          <w:sz w:val="28"/>
          <w:lang w:val="ru-RU" w:eastAsia="ru-RU"/>
        </w:rPr>
        <w:t xml:space="preserve"> лиц, которые должны принять участие в допросе (специалис</w:t>
        <w:softHyphen/>
        <w:t>ты, стенографист и др.); что и как должны делать при</w:t>
        <w:softHyphen/>
        <w:t>глашенные на допрос лица; какие меры принять к охра</w:t>
        <w:softHyphen/>
        <w:t>не документов и иных вещественных доказательств и т. п. По такому же принципу составляется план выполнения других следственных действий.</w:t>
      </w:r>
    </w:p>
    <w:p>
      <w:pPr>
        <w:pStyle w:val="Normal"/>
        <w:ind w:firstLine="300"/>
        <w:jc w:val="both"/>
        <w:rPr>
          <w:sz w:val="28"/>
          <w:lang w:val="ru-RU" w:eastAsia="ru-RU"/>
        </w:rPr>
      </w:pPr>
      <w:r>
        <w:rPr>
          <w:sz w:val="28"/>
          <w:lang w:val="ru-RU" w:eastAsia="ru-RU"/>
        </w:rPr>
        <w:t>Вот, например, как следователь построил план допро</w:t>
        <w:softHyphen/>
        <w:t>са Глобина, совершившего ряд опасных преступлений. Мы приводим выдержку из плана, охватывающую запла</w:t>
        <w:softHyphen/>
        <w:t>нированные действия следователя при допросе обвиняе</w:t>
        <w:softHyphen/>
        <w:t>мого только по одному из эпизодов.</w:t>
      </w:r>
    </w:p>
    <w:p>
      <w:pPr>
        <w:pStyle w:val="Normal"/>
        <w:ind w:firstLine="300"/>
        <w:jc w:val="both"/>
        <w:rPr>
          <w:sz w:val="28"/>
          <w:lang w:val="ru-RU" w:eastAsia="ru-RU"/>
        </w:rPr>
      </w:pPr>
      <w:r>
        <w:rPr>
          <w:sz w:val="28"/>
          <w:lang w:val="ru-RU" w:eastAsia="ru-RU"/>
        </w:rPr>
        <w:t>Если в план предполагается внести мероприятия, которые будут выполнять работники милиции, то необходи</w:t>
        <w:softHyphen/>
        <w:t>мо, чтобы последние приняли участие в его обсуждении Они могут внести ценные предложения, которые нужно учесть при составлении плана. Но здесь следует принять во внимание следующее: а) записывая отдельные мероприятия, предложенные работниками милиции, нужно</w:t>
      </w:r>
    </w:p>
    <w:p>
      <w:pPr>
        <w:pStyle w:val="Normal"/>
        <w:jc w:val="both"/>
        <w:rPr/>
      </w:pPr>
      <w:r>
        <w:rPr>
          <w:sz w:val="28"/>
          <w:lang w:val="ru-RU" w:eastAsia="ru-RU"/>
        </w:rPr>
        <w:t>учитывать специфику их работы; б) если таких мероприятий окажется много, то целесообразно составить отдель</w:t>
        <w:softHyphen/>
        <w:t>ный план, который утвердит начальник органа дознания, в) версии, которые выдвигают работники дознания, сле</w:t>
        <w:softHyphen/>
        <w:t>дует также принимать во внимание и, если они обоснова</w:t>
        <w:softHyphen/>
        <w:t>ны, то включать в свой план, намечая процессуальные пути их проверки.</w:t>
      </w:r>
    </w:p>
    <w:p>
      <w:pPr>
        <w:pStyle w:val="Normal"/>
        <w:ind w:firstLine="320"/>
        <w:jc w:val="both"/>
        <w:rPr/>
      </w:pPr>
      <w:r>
        <w:rPr>
          <w:sz w:val="28"/>
          <w:lang w:val="ru-RU" w:eastAsia="ru-RU"/>
        </w:rPr>
        <w:t>Если рассматривать процесс планирования в дина</w:t>
        <w:softHyphen/>
        <w:t>мике, то можно отметить, что в следственной практике на разных этапах расследования преступлений применя</w:t>
        <w:softHyphen/>
        <w:t>ются такие виды планов: план проведения первоначаль</w:t>
        <w:softHyphen/>
        <w:t>ных следственных и розыскных действии, план дальней</w:t>
        <w:softHyphen/>
        <w:t>шего расследования по делу, план окончания следствия. Разумеется, такое деление условно, поскольку планиро</w:t>
        <w:softHyphen/>
        <w:t>вание расследования преступлений</w:t>
      </w:r>
      <w:r>
        <w:rPr>
          <w:sz w:val="28"/>
          <w:lang w:eastAsia="ru-RU"/>
        </w:rPr>
        <w:t>—</w:t>
      </w:r>
      <w:r>
        <w:rPr>
          <w:sz w:val="28"/>
          <w:lang w:val="ru-RU" w:eastAsia="ru-RU"/>
        </w:rPr>
        <w:t>это непрерывный процесс и ту часть, которая представляет собой план определенного этапа следствия, нельзя считать самосто</w:t>
        <w:softHyphen/>
        <w:t>ятельной, ибо она является продолжением уже имеюще</w:t>
        <w:softHyphen/>
        <w:t>гося общего плана.</w:t>
      </w:r>
    </w:p>
    <w:p>
      <w:pPr>
        <w:pStyle w:val="Normal"/>
        <w:ind w:firstLine="320"/>
        <w:jc w:val="both"/>
        <w:rPr/>
      </w:pPr>
      <w:r>
        <w:rPr>
          <w:sz w:val="28"/>
          <w:lang w:val="ru-RU" w:eastAsia="ru-RU"/>
        </w:rPr>
        <w:t>Следует отметить, что на первоначальном этапе пре</w:t>
        <w:softHyphen/>
        <w:t>имущественно планируются следственные действия и организационные меры, не терпящие отлагательства. Имеются в виду мероприятия, касающиеся выявления и сохранения тех доказательств, которые, если срочно не принять мер, могут быть уничтожены или сфальсифицированы. Неумелые действия следователя или промедление с их осуществлением, как правило, приводят к затяжке сроков следствия, к неполному выявлению эпизодов преступной деятельности обвиняемых, к утрате доказа</w:t>
        <w:softHyphen/>
        <w:t>тельственной информации.</w:t>
      </w:r>
    </w:p>
    <w:p>
      <w:pPr>
        <w:pStyle w:val="Normal"/>
        <w:ind w:firstLine="320"/>
        <w:jc w:val="both"/>
        <w:rPr>
          <w:sz w:val="28"/>
          <w:lang w:eastAsia="ru-RU"/>
        </w:rPr>
      </w:pPr>
      <w:r>
        <w:rPr>
          <w:sz w:val="28"/>
          <w:lang w:val="ru-RU" w:eastAsia="ru-RU"/>
        </w:rPr>
        <w:t>На этом этапе, особенно по делам, учитываемым по линии уголовного розыска, как правило, выдвигается много версий. Естественно, планируемые следственные действия и розыскные мероприятия в основном направ</w:t>
        <w:softHyphen/>
        <w:t>ляются на проверку этих .версий и на обеспечение со</w:t>
        <w:softHyphen/>
        <w:t>хранности отдельных следов преступления. Следствие в этот период решает главную задачу</w:t>
      </w:r>
      <w:r>
        <w:rPr>
          <w:sz w:val="28"/>
          <w:lang w:eastAsia="ru-RU"/>
        </w:rPr>
        <w:t>—</w:t>
      </w:r>
      <w:r>
        <w:rPr>
          <w:sz w:val="28"/>
          <w:lang w:val="ru-RU" w:eastAsia="ru-RU"/>
        </w:rPr>
        <w:t>определить пра</w:t>
        <w:softHyphen/>
        <w:t>вильное направление расследования, выбрать из мно</w:t>
        <w:softHyphen/>
        <w:t>жества версий наиболее реальные, а из них</w:t>
      </w:r>
      <w:r>
        <w:rPr>
          <w:sz w:val="28"/>
          <w:lang w:eastAsia="ru-RU"/>
        </w:rPr>
        <w:t>—</w:t>
      </w:r>
      <w:r>
        <w:rPr>
          <w:sz w:val="28"/>
          <w:lang w:val="ru-RU" w:eastAsia="ru-RU"/>
        </w:rPr>
        <w:t>одну, ис</w:t>
        <w:softHyphen/>
        <w:t>тинную. Эту задачу следователь решает постановкой по каждой выдвинутой версии 'более частных задач. Плани</w:t>
        <w:softHyphen/>
        <w:t>руется много организационных мероприятий, цель кото</w:t>
        <w:softHyphen/>
        <w:t>рых</w:t>
      </w:r>
      <w:r>
        <w:rPr>
          <w:sz w:val="28"/>
          <w:lang w:eastAsia="ru-RU"/>
        </w:rPr>
        <w:t>—</w:t>
      </w:r>
      <w:r>
        <w:rPr>
          <w:sz w:val="28"/>
          <w:lang w:val="ru-RU" w:eastAsia="ru-RU"/>
        </w:rPr>
        <w:t>обеспечить на будущее работу по выявлению и собиранию доказательств. Сюда, в частности, относится распределение обязанностей между членами группы, организация инвентаризаций, снятие остатков мате</w:t>
        <w:softHyphen/>
        <w:t>риальных ценностей, назначение ревизий, организация других видов проверок, подбор лиц для проведения названных и некоторых иных мероприятий, обеспечение направления работы этих сотрудников, подбор и инст</w:t>
        <w:softHyphen/>
        <w:t>руктаж специалистов, опечатывание необходимых доку</w:t>
        <w:softHyphen/>
        <w:t>ментов, сырья и иных материалов и предметов в целях обеспечения их сохранности, выявление граждан, кото</w:t>
        <w:softHyphen/>
        <w:t>рые могут сообщить важные сведения по делу, и т. п. При этом следователь должен определить не только организа</w:t>
        <w:softHyphen/>
        <w:t>ционные и следственные действия, какие следует про</w:t>
        <w:softHyphen/>
        <w:t>вести, но также указать исполнителей, время, очеред</w:t>
        <w:softHyphen/>
        <w:t>ность их реализации и т. д.</w:t>
      </w:r>
      <w:r>
        <w:rPr>
          <w:sz w:val="28"/>
          <w:lang w:eastAsia="ru-RU"/>
        </w:rPr>
        <w:t xml:space="preserve">          </w:t>
      </w:r>
    </w:p>
    <w:p>
      <w:pPr>
        <w:pStyle w:val="Normal"/>
        <w:ind w:firstLine="320"/>
        <w:jc w:val="both"/>
        <w:rPr/>
      </w:pPr>
      <w:r>
        <w:rPr>
          <w:sz w:val="28"/>
          <w:lang w:val="ru-RU" w:eastAsia="ru-RU"/>
        </w:rPr>
        <w:t>Как видно из сказанного первый этап планирования насыщен мероприятиями поискового, и обеспечительного характера по выдвигаемым версиям. На этом этапе сле</w:t>
        <w:softHyphen/>
        <w:t>дователь, во-первых, оценивает исходные фактические данные и собирает дополнительно те, которые подверже</w:t>
        <w:softHyphen/>
        <w:t>ны опасности изменения или уничтожения со стороны за</w:t>
        <w:softHyphen/>
        <w:t>интересованных лиц; во-вторых, начинает более трудоем</w:t>
        <w:softHyphen/>
        <w:t>кую работу. Для достижения этих задач составляется план расследования, выдвигаются все возможные по де</w:t>
        <w:softHyphen/>
        <w:t>лу версии, принимаются меры к установлению и задер</w:t>
        <w:softHyphen/>
        <w:t>жанию подозреваемых, их допросу. Такая работа про</w:t>
        <w:softHyphen/>
        <w:t>должается до момента предъявления обвинения.</w:t>
      </w:r>
    </w:p>
    <w:p>
      <w:pPr>
        <w:pStyle w:val="Normal"/>
        <w:ind w:firstLine="300"/>
        <w:jc w:val="both"/>
        <w:rPr/>
      </w:pPr>
      <w:r>
        <w:rPr>
          <w:sz w:val="28"/>
          <w:lang w:val="ru-RU" w:eastAsia="ru-RU"/>
        </w:rPr>
        <w:t>На следующем этапе планирование следствия приобретает иную специфику. Поскольку уже имеется определенная совокупность доказательств, следователь, исходя из предмета доказывания по делу, может четко опреде</w:t>
        <w:softHyphen/>
        <w:t>лить пределы доказывания расследуемых преступлений и способы дальнейшего получения фактических данных. Здесь окончательно выявляются обстоятельства совершения всех эпизодов преступления, определяется винов</w:t>
        <w:softHyphen/>
        <w:t>ность каждого из причастных к делу лиц, их роль в преступлениях. На этой стадии расследования следователь предъявляет обвинение виновным лицам, допрашивает  их в качестве обвиняемых, организует проверку их пока</w:t>
        <w:softHyphen/>
        <w:t>заний, анализирует добытые при допросе обвиняемых до</w:t>
        <w:softHyphen/>
        <w:t>казательства с имеющимися в деле уликами, устанавли</w:t>
        <w:softHyphen/>
        <w:t>вает взаимную связь между всеми доказательствами, принимает меры к устранению противоречий между ними, добывает новые доказательства, если это необходимо.</w:t>
      </w:r>
    </w:p>
    <w:p>
      <w:pPr>
        <w:pStyle w:val="Normal"/>
        <w:ind w:firstLine="280"/>
        <w:jc w:val="both"/>
        <w:rPr/>
      </w:pPr>
      <w:r>
        <w:rPr>
          <w:sz w:val="28"/>
          <w:lang w:val="ru-RU" w:eastAsia="ru-RU"/>
        </w:rPr>
        <w:t>Для решения широкого круга вопросов, поставлен</w:t>
        <w:softHyphen/>
        <w:t>ных перед следователем по тому или иному делу, состав</w:t>
        <w:softHyphen/>
        <w:t>ляется план на конкретный этап расследования. В нем также должны найти отражение последовательность предъявления обвинения всем обвиняемым, допросы, про</w:t>
        <w:softHyphen/>
        <w:t>верка их показаний. В дальнейшем план составляется уже с учетом показаний обвиняемых. В пего включают</w:t>
        <w:softHyphen/>
        <w:t>ся следственные действия и другие мероприятия, связан</w:t>
        <w:softHyphen/>
        <w:t>ные с проверкой этих показаний,</w:t>
      </w:r>
      <w:r>
        <w:rPr>
          <w:sz w:val="28"/>
          <w:lang w:eastAsia="ru-RU"/>
        </w:rPr>
        <w:t xml:space="preserve"> —</w:t>
      </w:r>
      <w:r>
        <w:rPr>
          <w:sz w:val="28"/>
          <w:lang w:val="ru-RU" w:eastAsia="ru-RU"/>
        </w:rPr>
        <w:t xml:space="preserve"> очные ставки, допро</w:t>
        <w:softHyphen/>
        <w:t>сы отдельных лиц, выемки документов и т. п.</w:t>
      </w:r>
    </w:p>
    <w:p>
      <w:pPr>
        <w:pStyle w:val="Normal"/>
        <w:ind w:firstLine="300"/>
        <w:jc w:val="both"/>
        <w:rPr/>
      </w:pPr>
      <w:r>
        <w:rPr>
          <w:sz w:val="28"/>
          <w:lang w:val="ru-RU" w:eastAsia="ru-RU"/>
        </w:rPr>
        <w:t>Планирование окончания следствия охватывает пос</w:t>
        <w:softHyphen/>
        <w:t>ледний этап расследования. «На этом этапе,</w:t>
      </w:r>
      <w:r>
        <w:rPr>
          <w:sz w:val="28"/>
          <w:lang w:eastAsia="ru-RU"/>
        </w:rPr>
        <w:t xml:space="preserve"> —</w:t>
      </w:r>
      <w:r>
        <w:rPr>
          <w:sz w:val="28"/>
          <w:lang w:val="ru-RU" w:eastAsia="ru-RU"/>
        </w:rPr>
        <w:t>утверж</w:t>
        <w:softHyphen/>
        <w:t>дает Е. Быстров,</w:t>
      </w:r>
      <w:r>
        <w:rPr>
          <w:sz w:val="28"/>
          <w:lang w:eastAsia="ru-RU"/>
        </w:rPr>
        <w:t xml:space="preserve"> —</w:t>
      </w:r>
      <w:r>
        <w:rPr>
          <w:sz w:val="28"/>
          <w:lang w:val="ru-RU" w:eastAsia="ru-RU"/>
        </w:rPr>
        <w:t>уже нет расследования как такового (в смысле собирания доказательств, установления и изо</w:t>
        <w:softHyphen/>
        <w:t>бличения обвиняемого и т. д.), оно фактически уже за</w:t>
        <w:softHyphen/>
        <w:t>вершено, и все-таки предварительное расследование еще не закончено, пока 'по делу не осуществлена специальная, предусмотренная законом процедура»'. Можно, конечно, спорить по поводу сказанного, ибо не всегда на данном этапе «нет расследования как такового».</w:t>
      </w:r>
    </w:p>
    <w:p>
      <w:pPr>
        <w:pStyle w:val="Normal"/>
        <w:ind w:firstLine="280"/>
        <w:jc w:val="both"/>
        <w:rPr>
          <w:sz w:val="28"/>
          <w:lang w:val="ru-RU" w:eastAsia="ru-RU"/>
        </w:rPr>
      </w:pPr>
      <w:r>
        <w:rPr>
          <w:sz w:val="28"/>
          <w:lang w:val="ru-RU" w:eastAsia="ru-RU"/>
        </w:rPr>
        <w:t>Иногда по ходатайству отдельных лиц осуществля</w:t>
        <w:softHyphen/>
        <w:t>ются следственные действия поискового характера. А в основном, конечно, на данном этапе преобладает работа организационная, не связанная со сбором доказательств.</w:t>
      </w:r>
    </w:p>
    <w:p>
      <w:pPr>
        <w:pStyle w:val="Normal"/>
        <w:ind w:firstLine="300"/>
        <w:jc w:val="both"/>
        <w:rPr/>
      </w:pPr>
      <w:r>
        <w:rPr>
          <w:sz w:val="28"/>
          <w:lang w:val="ru-RU" w:eastAsia="ru-RU"/>
        </w:rPr>
        <w:t>В план заключительной части расследования можно внести такие мероприятия: осуществление отдельных про</w:t>
        <w:softHyphen/>
        <w:t>цессуальных действий, внесение представлений и прове</w:t>
        <w:softHyphen/>
        <w:t>дение других предупредительных мер, оформление след</w:t>
        <w:softHyphen/>
        <w:t>ственного производства, ознакомление обвиняемых, их адвокатов и других лиц с материалами дела, уведомле</w:t>
        <w:softHyphen/>
        <w:t>ние заинтересованных (и предусмотренных законом) лиц об окончании следствия, выполнение заявленных по делу ходатайств, при необходимости повторное ознаком</w:t>
        <w:softHyphen/>
        <w:t>ление всех лиц с материалами дела и составление обви</w:t>
        <w:softHyphen/>
        <w:t>нительного заключения. Выполнение всех этих действий должно быть обеспечено определенными сроками. Необ</w:t>
        <w:softHyphen/>
        <w:t>ходимо учесть также последовательность их осуществле</w:t>
        <w:softHyphen/>
        <w:t>ния. С этой целью следователь должен так продумать по</w:t>
        <w:softHyphen/>
        <w:t>рядок окончания следствия, чтобы завершить работу по делу без спешки.</w:t>
      </w:r>
    </w:p>
    <w:p>
      <w:pPr>
        <w:pStyle w:val="Normal"/>
        <w:ind w:firstLine="320"/>
        <w:jc w:val="both"/>
        <w:rPr/>
      </w:pPr>
      <w:r>
        <w:rPr>
          <w:sz w:val="28"/>
          <w:lang w:val="ru-RU" w:eastAsia="ru-RU"/>
        </w:rPr>
        <w:t>При расследований группового и многоэпизодного де</w:t>
        <w:softHyphen/>
        <w:t>ла бывает сложно ознакомить с материалами обвиняе</w:t>
        <w:softHyphen/>
        <w:t>мых и защитников. На это уходит</w:t>
      </w:r>
      <w:r>
        <w:rPr>
          <w:sz w:val="28"/>
          <w:lang w:eastAsia="ru-RU"/>
        </w:rPr>
        <w:t xml:space="preserve"> 15—20</w:t>
      </w:r>
      <w:r>
        <w:rPr>
          <w:sz w:val="28"/>
          <w:lang w:val="ru-RU" w:eastAsia="ru-RU"/>
        </w:rPr>
        <w:t xml:space="preserve"> и более дней. Если следствие по делу ведет бригада, то ее руководи</w:t>
        <w:softHyphen/>
        <w:t>тель должен иметь в виду сложность процедуры ознаком</w:t>
        <w:softHyphen/>
        <w:t>ления с делом участников уголовного процесса и заранее предусмотреть, кто из следователей и кого из обвиняемых будет знакомить с материалами дела, в какой последова</w:t>
        <w:softHyphen/>
        <w:t>тельности, где, какими томами дела можно будет обме</w:t>
        <w:softHyphen/>
        <w:t>няться следователям при одновременном выполнении ими требований ст.</w:t>
      </w:r>
      <w:r>
        <w:rPr>
          <w:sz w:val="28"/>
          <w:lang w:eastAsia="ru-RU"/>
        </w:rPr>
        <w:t xml:space="preserve"> 201</w:t>
      </w:r>
      <w:r>
        <w:rPr>
          <w:sz w:val="28"/>
          <w:lang w:val="ru-RU" w:eastAsia="ru-RU"/>
        </w:rPr>
        <w:t xml:space="preserve"> УПК,. Так же должен поступить и следователь, ведущий расследование по делу один, с той лишь разницей, что всю запланированную работу он выполняет сам.</w:t>
      </w:r>
    </w:p>
    <w:p>
      <w:pPr>
        <w:pStyle w:val="Normal"/>
        <w:ind w:firstLine="320"/>
        <w:jc w:val="both"/>
        <w:rPr>
          <w:sz w:val="28"/>
          <w:lang w:val="ru-RU" w:eastAsia="ru-RU"/>
        </w:rPr>
      </w:pPr>
      <w:r>
        <w:rPr>
          <w:sz w:val="28"/>
          <w:lang w:val="ru-RU" w:eastAsia="ru-RU"/>
        </w:rPr>
        <w:t>В случаях, когда с материалами многоэпизодного де</w:t>
        <w:softHyphen/>
        <w:t>ла нужно ознакомить многих обвиняемых, для достиже</w:t>
        <w:softHyphen/>
        <w:t>ния более сжатых сроков этой стадии следствия многие следователи применяют так называемые календарные графики. В них указывается, в какие дни, кто из обвиня</w:t>
        <w:softHyphen/>
        <w:t>емых и с участием какого защитника будет знакомиться с делом, кто из следователей (при бригадном методе) будет осуществлять эту работу.</w:t>
      </w:r>
    </w:p>
    <w:p>
      <w:pPr>
        <w:pStyle w:val="Normal"/>
        <w:ind w:firstLine="300"/>
        <w:jc w:val="both"/>
        <w:rPr/>
      </w:pPr>
      <w:r>
        <w:rPr>
          <w:sz w:val="28"/>
          <w:lang w:val="ru-RU" w:eastAsia="ru-RU"/>
        </w:rPr>
        <w:t>Если томов много, то в специальном графике следует учесть, кто из обвиняемых, когда и с какими томами будет знакомиться. Это поможет следователю исключить такое положение, при котором кто-либо из обвиняемых не будет ознакомлен с тем или иным томом дела, что при одновременном знакомстве 'большого количества лиц с многотомным следственным производством впол</w:t>
        <w:softHyphen/>
        <w:t>не возможно.</w:t>
      </w:r>
    </w:p>
    <w:p>
      <w:pPr>
        <w:pStyle w:val="Normal"/>
        <w:ind w:firstLine="280"/>
        <w:jc w:val="both"/>
        <w:rPr/>
      </w:pPr>
      <w:r>
        <w:rPr>
          <w:sz w:val="28"/>
          <w:lang w:val="ru-RU" w:eastAsia="ru-RU"/>
        </w:rPr>
        <w:t>Для быстрого составления обвинительного заклю</w:t>
        <w:softHyphen/>
        <w:t>чения, расследование по которому осуществляла группа следователей, .важно предусмотреть в плане, кто из них и какие разделы готовит, ,кто и какие сведения даст руко</w:t>
        <w:softHyphen/>
        <w:t>водителю бригады для составления списка лиц, вызыва</w:t>
        <w:softHyphen/>
        <w:t>емых, в суд, для подготовки представлений и т. д. Если предполагается, что обвинительное заключение будет объемным, то лучше всего составить общий план (схему) этого документа, который поможет более качественно и быстро справиться с этой работой'. Так, по делу Короткова, Горбунова и других лиц, совершивших несколько десятков тяжких преступлений, следователи еще в про</w:t>
        <w:softHyphen/>
        <w:t>цессе расследования группировали материалы по об</w:t>
        <w:softHyphen/>
        <w:t>виняемым. Затем, составляя обвинительное заклю</w:t>
        <w:softHyphen/>
        <w:t>чение, каждый по своему участку работы составил части этого документа и списки лиц, которых надлежало выз</w:t>
        <w:softHyphen/>
        <w:t>вать в судебное заседание. Руководитель бригады объе</w:t>
        <w:softHyphen/>
        <w:t>динил эти части и таким образом сравнительно быстро составил обвинительное заключение по делу. Слаженной и быстрой работе способствовало планирование деятель</w:t>
        <w:softHyphen/>
        <w:t>ности следователей, четкое распределение работы на дан</w:t>
        <w:softHyphen/>
        <w:t>ном этапе.</w:t>
      </w:r>
    </w:p>
    <w:p>
      <w:pPr>
        <w:pStyle w:val="Normal"/>
        <w:ind w:firstLine="300"/>
        <w:jc w:val="both"/>
        <w:rPr/>
      </w:pPr>
      <w:r>
        <w:rPr>
          <w:sz w:val="28"/>
          <w:lang w:val="ru-RU" w:eastAsia="ru-RU"/>
        </w:rPr>
        <w:t>Поскольку систематизация материалов сложных многоэпизодных уголовных дел является весьма трудоемкой, эти вопросы также целесообразно отразить в плане рас</w:t>
        <w:softHyphen/>
        <w:t>следования уже в самом начале следствия. Большой объем следственных материалов, значительное количест</w:t>
        <w:softHyphen/>
        <w:t>во эпизодов и связанная с этим одновременная работа нескольких следователей по сбору доказательств вызы</w:t>
        <w:softHyphen/>
        <w:t>вают необходимость четко продумать вопрос, как систе</w:t>
        <w:softHyphen/>
        <w:t>матизировать материалы уже в ходе следствия, чтобы избежать некачественной их группировки по эпизодам, не перепутать документы при подшивке их в тома дела, не допустить других пробелов.</w:t>
      </w:r>
    </w:p>
    <w:p>
      <w:pPr>
        <w:pStyle w:val="Normal"/>
        <w:ind w:firstLine="300"/>
        <w:jc w:val="both"/>
        <w:rPr>
          <w:sz w:val="28"/>
          <w:lang w:val="ru-RU" w:eastAsia="ru-RU"/>
        </w:rPr>
      </w:pPr>
      <w:r>
        <w:rPr>
          <w:sz w:val="28"/>
          <w:lang w:val="ru-RU" w:eastAsia="ru-RU"/>
        </w:rPr>
        <w:t>Руководитель группы (следователь) должен предус</w:t>
        <w:softHyphen/>
        <w:t>мотреть в плане, каким способом он будет группировать материалы, в какой момент систематизировать их и в ка</w:t>
        <w:softHyphen/>
        <w:t>ком порядке. При этом он должен предусмотреть, кто из следователей и какую помощь будет оказывать ему при окончательной систематизации материалов дела.</w:t>
      </w:r>
    </w:p>
    <w:p>
      <w:pPr>
        <w:pStyle w:val="Normal"/>
        <w:ind w:firstLine="300"/>
        <w:jc w:val="both"/>
        <w:rPr/>
      </w:pPr>
      <w:r>
        <w:rPr>
          <w:sz w:val="28"/>
          <w:lang w:val="ru-RU" w:eastAsia="ru-RU"/>
        </w:rPr>
        <w:t>Можно придерживаться хронологии, но этот метод следует рекомендовать лишь как временный (до заклю</w:t>
        <w:softHyphen/>
        <w:t>чительной стадии расследования). Он пригоден также для дел небольшого объема</w:t>
      </w:r>
      <w:r>
        <w:rPr>
          <w:sz w:val="28"/>
          <w:lang w:eastAsia="ru-RU"/>
        </w:rPr>
        <w:t xml:space="preserve"> (2—7</w:t>
      </w:r>
      <w:r>
        <w:rPr>
          <w:sz w:val="28"/>
          <w:lang w:val="ru-RU" w:eastAsia="ru-RU"/>
        </w:rPr>
        <w:t xml:space="preserve"> томов). На практике чаще всего систематизируют материалы следствия, груп</w:t>
        <w:softHyphen/>
        <w:t>пируя их в папки по объектам, эпизодам или обвиняемым. При этом следователь учитывает, как он организовывал свою работу, в какой последовательности исследовал преступную деятельность тех или иных лиц. При рассле</w:t>
        <w:softHyphen/>
        <w:t>довании по эпизодам так и следует систематизировать материалы. Если расследование вела группа следовате</w:t>
        <w:softHyphen/>
        <w:t>лей и они распределяли работу по объектам, то и матери</w:t>
        <w:softHyphen/>
        <w:t>алы группируются по объектам. В случаях, когда обязанности распределены таким образом, что каждому следователю поручена отдельная группа обвиняемых, то целесообразнее систематизировать материалы дела по лицам. Вообще же, какой бы способ ни использовался, важно выделять отдельные документы и по лицам. Поэто</w:t>
        <w:softHyphen/>
        <w:t>му некоторые материалы, относящиеся к определенным обвиняемым, например, постановления о предъявлении обвинения, протоколы допроса обвиняемых, протоколы обысков, описей имущества, на которое наложен арест, следует помещать отдельно.</w:t>
      </w:r>
    </w:p>
    <w:p>
      <w:pPr>
        <w:pStyle w:val="Normal"/>
        <w:ind w:firstLine="320"/>
        <w:jc w:val="both"/>
        <w:rPr/>
      </w:pPr>
      <w:r>
        <w:rPr>
          <w:sz w:val="28"/>
          <w:lang w:val="ru-RU" w:eastAsia="ru-RU"/>
        </w:rPr>
        <w:t>Иногда следователи для облегчения работы суда со</w:t>
        <w:softHyphen/>
        <w:t>ставляют специальные справки, прилагая их к обвини</w:t>
        <w:softHyphen/>
        <w:t>тельному заключению. При этом делаются отметки, где и какие материалы, свидетельствующие о виновности оп</w:t>
        <w:softHyphen/>
        <w:t>ределенного лица, находятся. Добавим, что в сложных делах эпизоды преступной деятельности целесообразно группировать по разделам. Лучше систематизировать по способу совершения преступлений, но можно</w:t>
      </w:r>
      <w:r>
        <w:rPr>
          <w:sz w:val="28"/>
          <w:lang w:eastAsia="ru-RU"/>
        </w:rPr>
        <w:t xml:space="preserve"> —</w:t>
      </w:r>
      <w:r>
        <w:rPr>
          <w:sz w:val="28"/>
          <w:lang w:val="ru-RU" w:eastAsia="ru-RU"/>
        </w:rPr>
        <w:t xml:space="preserve"> по ме</w:t>
        <w:softHyphen/>
        <w:t>сту их совершения, по группам соучастников или даже по доказательствам (их однородности, распространенно</w:t>
        <w:softHyphen/>
        <w:t>сти).</w:t>
      </w:r>
    </w:p>
    <w:p>
      <w:pPr>
        <w:pStyle w:val="Normal"/>
        <w:ind w:firstLine="320"/>
        <w:rPr/>
      </w:pPr>
      <w:r>
        <w:rPr>
          <w:sz w:val="28"/>
          <w:lang w:val="ru-RU" w:eastAsia="ru-RU"/>
        </w:rPr>
        <w:t>Об избранном методе группировки и систематизации материалов дела руководитель бригады должен предупредить всех следователей еще в начале расследования. Он обязан включить мероприятия по систематизации ма</w:t>
        <w:softHyphen/>
        <w:t>териалов следственного производства в план работы и постоянно интересоваться, как они выполняются.</w:t>
      </w:r>
    </w:p>
    <w:sectPr>
      <w:type w:val="nextPage"/>
      <w:pgSz w:w="11906" w:h="16820"/>
      <w:pgMar w:left="1418" w:right="567" w:gutter="0" w:header="0" w:top="56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00"/>
      <w:jc w:val="both"/>
    </w:pPr>
    <w:rPr>
      <w:sz w:val="28"/>
      <w:lang w:val="ru-RU"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8T18:01:00Z</dcterms:created>
  <dc:creator>Шаврей</dc:creator>
  <dc:description/>
  <dc:language>en-US</dc:language>
  <cp:lastModifiedBy>Шаврей</cp:lastModifiedBy>
  <dcterms:modified xsi:type="dcterms:W3CDTF">1996-11-08T18:42:00Z</dcterms:modified>
  <cp:revision>8</cp:revision>
  <dc:subject/>
  <dc:title>2</dc:title>
</cp:coreProperties>
</file>