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/>
      </w:pPr>
      <w:r>
        <w:rPr>
          <w:b/>
          <w:sz w:val="120"/>
          <w:szCs w:val="120"/>
        </w:rPr>
        <w:t>В.С.Высоцкий</w:t>
      </w:r>
    </w:p>
    <w:p>
      <w:pPr>
        <w:pStyle w:val="Normal"/>
        <w:jc w:val="both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С. Высоц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ладимир Семенович Высоцкий родился 25 января  1938  года  в Москве в  семье военнослужащего.  В начале Великой Отечественной войны с матерью Ниной Максимовной  эвакуировался  в  Оренбургскую область. Летом 1943 года они возвращаются в Моск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1955 году В.Высоцкий заканчивает среднюю школу и поступает в Московский инженерно-строительный институт имени В.В.Куйбышева, из которого уходит,  не проучившись года. В 1956 году поступает в Школу-студию МХАТ  имени В.И.Немировича - Данченко на актерское отделение, где занимается у Б.И.Массальского и  А.М.Комиссарова.  В 1960 году окончив студию,  он работает в Московском драматическом театре имени А.С.Пушкина и несколько месяцев - в Московском театре миниатюр.  Тогда  же начинается сниматься в кино.  В 1960-1961 годах появляются его первые песн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1964  году В.Высоцкий поступает в Московский театр драмы и комедии на Таганке,  где работает до 1980 года. В 1968 году выходит первая  гибкая  пластинка В.Высоцкого с песнями из кинофильма "Вертикаль", а в 1973-1976 годах еще четыре авторских диска,  записанных во Фран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ыли еще фильмы,  были спектакли,  которые  "озвучивал" Высоцкий, и очень часто песни,  созданные им, оказались как бы на несколько размеров больше самого фильма или спектак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 Владимира  Высоцкого есть песни,  которые чем-то похожу на роли. Роли из никем не поставленных и - более того - никем еще не написанных пьес.  Пьесы с такими ролями,  конечно,  могли бы быть написаны, появиться на сцене.  Пусть не сегодня,  так завтра, так</w:t>
      </w:r>
    </w:p>
    <w:p>
      <w:pPr>
        <w:pStyle w:val="Normal"/>
        <w:jc w:val="both"/>
        <w:rPr/>
      </w:pPr>
      <w:r>
        <w:rPr>
          <w:sz w:val="26"/>
          <w:szCs w:val="26"/>
        </w:rPr>
        <w:t>послезавтра. Но  дело в том,  что ждать до завтра Высоцкий не хотел. Он хотел играть эти роли сегодня,  сейчас, немедленно! И потому сочинял их сам, сам был режиссером и исполн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н торопился,  примерял на себя одежды,  характеры и 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мешлив, дразнил  и разоблачал,  одобрял и поддерживал.  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полняя их, Высоцкий мог быть таким грохочущим, таким штормовым и бушующим,  что людям,  сидящим в зале, приходилось, будто от сильного ветра,  закрывать глаза и втягивать головы в плечи. Зато его следующая песня могла быть потрясающе тихой.  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соцкий пробовал себя в различных интонациях,  он искал для своих "пьес" все новые и новые краски, новые детали, и потому его песни имеют несколько вариантов, 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н был весь на виду. Со всему удачами и неудачами, находками и приколами,  сомнениями и  убежденностью.  Он написал много песен. И, конечно, не все они равные. Но это всегда - неровность дороги,  ведущей к постижению истины, к открытию людей и, значит, - к открытию самого себя..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н был невероятно популярен.  Достать билет на его выступление было  намного труднее,  чем "пробиться" летом в сочинскую или ялтинскую гостиницу. Но если для нормальных людей Владимир Высоцкий был своим, был близким, необходимым и любимым актером, то для мещанствующих снобов он, прежде всего, был "молодым"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он ненавидел мещан.  И снобов - презирал. </w:t>
      </w:r>
      <w:r>
        <w:rPr>
          <w:sz w:val="26"/>
          <w:szCs w:val="26"/>
          <w:lang w:val="ru-RU"/>
        </w:rPr>
        <w:t>Любых. Недаром у него есть горькая и злая песня, которая заканчивается такими словами:</w:t>
      </w:r>
    </w:p>
    <w:p>
      <w:pPr>
        <w:pStyle w:val="Normal1"/>
        <w:spacing w:before="0" w:after="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Не надо подходить к чужим столам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И отзываться, если окликают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Однако когда Владимира Высоцкого окликали не снобы, а люди - просто люди,  - он поворачивался всем корпусом и отзывался всем сердцем!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н  умел быть не только добрым.  </w:t>
      </w:r>
      <w:r>
        <w:rPr>
          <w:sz w:val="26"/>
          <w:szCs w:val="26"/>
        </w:rPr>
        <w:t>И не только покладистым. Когда некоторые "весьма специфические" зарубежные  доброхоты  его "на излом",  то Высоцкий,  оставался самим собой,  разговаривал с ними жестко и однозначно. Родину свою в обиду не давал никому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Лучшие песни Владимира Высоцкого - для жизни.  Они - друзья людей. В этих песнях  есть неистощимая сила,  непоказанная нежность и  размах души человеческой. А еще в них есть память. Память пройденных дорог и промчавшихся лет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ru-RU"/>
        </w:rPr>
        <w:t>Владимиром Высоцким написанно более 600 песен и стихов, сыгранно более  20 ролей на сцене театра,  30 ролей в кинокартинах и телефильмах, 8 - в радиоспектаклях.</w:t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В 1979 году снялся в своем последнем фильме - «Маленькие трагедии». 17 июля 1980 года дал последний концерт. 18 июля 1980 года – последний раз выходит на сцену театра - в спектакле «Гамлет». 20 июля 1980 года написал последнее стихотворение: «И снизу лед, и сверху - маюсь между...». 25 июля 1980 года умер в 4:10 утра в своей квартире на Малой Грузинской, 28. и похоронен на Ваганьковском кладбище в Москве.  </w:t>
      </w:r>
      <w:r>
        <w:rPr>
          <w:sz w:val="26"/>
          <w:szCs w:val="26"/>
        </w:rPr>
        <w:t>Его могила  круглый  год  усыпана живыми цветами.  О нем много пишут, о нем делают кинофильмы и телепередачи, выходят его пластинки и книги.  Садоводы называют его именем лучшие  сорта цветов,  альпинисты - труднодоступные горные перевалы. Поэты, художники, композиторы посвещают ему свои произведения. Слова  его  песен  высекают на мраморе обелисков в честь погибших на фронтах Великой Отечественной  войны.  Он  продолжает жить в  стихах,  песнях,  названием  улиц.  Его  именем работники Крымской астрофизической  обсерватории  назвали   малую   планету "Владвысоцкий".</w:t>
      </w:r>
    </w:p>
    <w:p>
      <w:pPr>
        <w:pStyle w:val="Normal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before="0" w:after="0"/>
        <w:ind w:firstLine="567"/>
        <w:jc w:val="both"/>
        <w:rPr/>
      </w:pPr>
      <w:r>
        <w:rPr/>
      </w:r>
    </w:p>
    <w:p>
      <w:pPr>
        <w:pStyle w:val="Normal1"/>
        <w:spacing w:before="0" w:after="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5:25:00Z</dcterms:created>
  <dc:creator>Юра</dc:creator>
  <dc:description/>
  <dc:language>en-US</dc:language>
  <cp:lastModifiedBy>Юра</cp:lastModifiedBy>
  <cp:lastPrinted>2004-04-23T00:00:00Z</cp:lastPrinted>
  <dcterms:modified xsi:type="dcterms:W3CDTF">2004-04-22T20:10:00Z</dcterms:modified>
  <cp:revision>9</cp:revision>
  <dc:subject/>
  <dc:title>Владимир Семенович Высоцкий родился 25 января  1938  года  в Москве в  семье военнослужащего</dc:title>
</cp:coreProperties>
</file>