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фессиональный институт 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акультет: Гражданское прав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Применение норм международного частного прав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Офшорные компании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 студент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харов Д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И-Юм09.12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С О Д Е Р Ж А Н И Е</w:t>
      </w:r>
    </w:p>
    <w:p>
      <w:pPr>
        <w:pStyle w:val="Normal"/>
        <w:suppressAutoHyphens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uppressAutoHyphens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uppressAutoHyphens w:val="false"/>
        <w:jc w:val="center"/>
        <w:rPr/>
      </w:pPr>
      <w:r>
        <w:rPr/>
      </w:r>
    </w:p>
    <w:tbl>
      <w:tblPr>
        <w:tblW w:w="965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5"/>
        <w:gridCol w:w="1716"/>
      </w:tblGrid>
      <w:tr>
        <w:trPr/>
        <w:tc>
          <w:tcPr>
            <w:tcW w:w="793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935" w:type="dxa"/>
            <w:tcBorders/>
          </w:tcPr>
          <w:p>
            <w:pPr>
              <w:pStyle w:val="Style18"/>
              <w:rPr/>
            </w:pPr>
            <w:r>
              <w:rPr/>
              <w:t>ВВЕДЕНИЕ</w:t>
            </w:r>
          </w:p>
        </w:tc>
        <w:tc>
          <w:tcPr>
            <w:tcW w:w="1716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35" w:type="dxa"/>
            <w:tcBorders/>
          </w:tcPr>
          <w:p>
            <w:pPr>
              <w:pStyle w:val="Style18"/>
              <w:rPr/>
            </w:pPr>
            <w:r>
              <w:rPr/>
              <w:t>Глава 1. История возникновения офшорных зон и их роль в мировой экономике</w:t>
            </w:r>
          </w:p>
        </w:tc>
        <w:tc>
          <w:tcPr>
            <w:tcW w:w="1716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35" w:type="dxa"/>
            <w:tcBorders/>
          </w:tcPr>
          <w:p>
            <w:pPr>
              <w:pStyle w:val="Style18"/>
              <w:rPr/>
            </w:pPr>
            <w:r>
              <w:rPr/>
              <w:t>Глава 2. Принципы, формы, характеристики офшорных компаний</w:t>
            </w:r>
          </w:p>
        </w:tc>
        <w:tc>
          <w:tcPr>
            <w:tcW w:w="1716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35" w:type="dxa"/>
            <w:tcBorders/>
          </w:tcPr>
          <w:p>
            <w:pPr>
              <w:pStyle w:val="Style18"/>
              <w:rPr/>
            </w:pPr>
            <w:r>
              <w:rPr/>
              <w:t>Глава 3. Правовое регулирование офшорных зон в законодательстве РФ</w:t>
            </w:r>
          </w:p>
        </w:tc>
        <w:tc>
          <w:tcPr>
            <w:tcW w:w="1716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35" w:type="dxa"/>
            <w:tcBorders/>
          </w:tcPr>
          <w:p>
            <w:pPr>
              <w:pStyle w:val="Style18"/>
              <w:rPr/>
            </w:pPr>
            <w:r>
              <w:rPr/>
              <w:t>ЗАКЛЮЧЕНИЕ</w:t>
            </w:r>
          </w:p>
        </w:tc>
        <w:tc>
          <w:tcPr>
            <w:tcW w:w="1716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35" w:type="dxa"/>
            <w:tcBorders/>
          </w:tcPr>
          <w:p>
            <w:pPr>
              <w:pStyle w:val="Style18"/>
              <w:rPr/>
            </w:pPr>
            <w:r>
              <w:rPr/>
              <w:t>СПИСОК ЛИТЕРАТУРЫ</w:t>
            </w:r>
          </w:p>
        </w:tc>
        <w:tc>
          <w:tcPr>
            <w:tcW w:w="1716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 В Е Д Е Н И 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настоящее время сложилось неоднозначное отношение к офшорному бизнесу, особенно в нашей стране. В сознании обывателя (не без активного «содействия» со стороны телевидения и других СМИ) слово «офшор» в лучшем случае воспринимается с уходом от налогов и незаконным распределением прибыли с последующим аккумулированием их в Швейцарии, в худшем с одним из инструментов, которые используются при финансировании революции, экстемизма и террористической деятельности, что возможно благодаря существенному усложнению определения реальных собственников офшорных компаний. </w:t>
      </w:r>
    </w:p>
    <w:p>
      <w:pPr>
        <w:pStyle w:val="Normal"/>
        <w:jc w:val="both"/>
        <w:rPr/>
      </w:pPr>
      <w:r>
        <w:rPr/>
        <w:tab/>
        <w:t>Некоторые авторы (Nicholas Shaxson) характеризиуют офшоры не иначе как «...чрезвычайно мощное орудие, которым пользуется крупный финансовый капитал в битве за политическую власть во всем мире», а также определяют роль офшоров следующим образом - «...ставших и опорой, и язвой современного капитализма, которые позволяют богатым уходить от налогов, подрывают основы правового и финансового порядка, усугубляют неравенство и усиливают отставание бедных стран»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  <w:tab/>
        <w:t>С другой стороны к вопросам, связанным с планированием налогообложения, проявляет всё больше и больше внимания широкие слои российских предпринимателей, особенно те, кто так или иначе связан с зарубежными партнерами, ведь целью практически любого бизнеса является увеличение прибыли, которая достигается в том числе за счет снижения издержек, а налоги и есть одна из основных составляющих этих издержек.</w:t>
      </w:r>
    </w:p>
    <w:p>
      <w:pPr>
        <w:pStyle w:val="Normal"/>
        <w:jc w:val="both"/>
        <w:rPr/>
      </w:pPr>
      <w:r>
        <w:rPr/>
        <w:tab/>
        <w:t>Не стоит забывать о еще одном важном качестве офшорных образований — анонимность, которую в разной степени представляют бенефициарам те или иные юрисдикции. Именно этот фактор в последнее время приобретает большой вес при работе с тем или иным офшором.</w:t>
      </w:r>
    </w:p>
    <w:p>
      <w:pPr>
        <w:pStyle w:val="Normal"/>
        <w:jc w:val="both"/>
        <w:rPr/>
      </w:pPr>
      <w:r>
        <w:rPr/>
        <w:tab/>
        <w:t xml:space="preserve">О масштабах офшорного бизнеса говорит следующая цифра — по оценке экспертов британской организации Tax Justice Network в офшорных юрисдикциях сегодня хранится финансовых активов на сумму около 30 трлн.долларов, что составляет примерно половину общемирового ВВП. </w:t>
      </w:r>
    </w:p>
    <w:p>
      <w:pPr>
        <w:pStyle w:val="Normal"/>
        <w:jc w:val="both"/>
        <w:rPr/>
      </w:pPr>
      <w:r>
        <w:rPr/>
        <w:tab/>
        <w:t>Так называемое «международное налоговое планирование» - это абсолютно легальная  деятельность менеджмента компании по оптимизации налогообложения бизнеса, в том числе посредством использования в своей деятельности компаний, зарегистрированных в государствах(территориях) с льготным или нулевым налогообложением, т. е. офшоров.</w:t>
      </w:r>
    </w:p>
    <w:p>
      <w:pPr>
        <w:pStyle w:val="Normal"/>
        <w:jc w:val="both"/>
        <w:rPr/>
      </w:pPr>
      <w:r>
        <w:rPr/>
        <w:tab/>
        <w:t xml:space="preserve">Однако, офшор, как инструмент налогового планирования, будет давать юридически корректные результаты только в том случае, если менеджментом и бенефициарами будут четко соблюдаться не только законы государства на территории которого зарегистрирована фирма, но и того государства, где эта компания фактически осуществляет свою деятельность. Игнорирование элементарных требований законодательства при регистрации и использовании офшора может привести к плачевным последствиям, связанным не только с потерей накоплений и имущества, но и в ряде случаев свободы для менеджмента или собственников.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Глава 1. История возникновения офшорных зон и их роль в мировой экономике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ежде всего стоит отметить, что у исследователей, правоведов, экономистов и политиков нет единого мнения относительно точной и однозначной формулировки понятия офшор или офшорная зона, даже его написание вызывает споры (одна буква «ф» или две)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/>
        <w:tab/>
        <w:t xml:space="preserve">Однако, если мы не представим ни одну формулировку, то дальнейшее раскрытие темы реферата будет крайне затруднительным. Целесообразно взять за основу следующую, которая, представляется наиболее полной и уместной исходя из темы и задач реферата: офшорная зона </w:t>
      </w:r>
      <w:r>
        <w:rPr>
          <w:rFonts w:eastAsia="Times New Roman" w:cs="Times New Roman" w:ascii="Times New Roman" w:hAnsi="Times New Roman"/>
          <w:lang w:eastAsia="ru-RU"/>
        </w:rPr>
        <w:t>представляет собой территорию государства или часть территории государства, специализирующуюся на создании специального благоприятного правового режима в отношении иностранных юридических лиц (нерезидентов), заключающегося в предоставлении последним ряда сервисных услуг, в том числе юридических, налогового обслуживания, удобных условий при регистрации офшорных компаний, широкого спектра банковских услуг, включая сохранение конфиденциальности, и т.п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ru-RU"/>
        </w:rPr>
        <w:footnoteReference w:id="3"/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Было бы неправильным не представить формулировку, которая встречается в официальных документах. Так ЦБ РФ считает офшорной территорией "территорий, предоставляющих льготный налоговый режим и (или) не предусматривающих раскрытие и предоставление информации при проведении финансовых операций (офшорные зоны)"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ru-RU"/>
        </w:rPr>
        <w:footnoteReference w:id="4"/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Что касается истоков создания и существования офшорных территорий, встречается мнение, что данное явление существовало задолго для XX века. Так, считается что когда древние Афины ввели двухпроцентный импортный и экспортный налог, то греческие и финикийские купцы начали делать объезд в двадцать миль, чтобы избежать уплаты этих сборов, а это в итоге привело к тому, что небольшие соседние острова стали убежищами для беспошлинной и безналоговой торговли и местами накопления для контрабандного ввоза товаров в Афины без уплаты налогов. Также история знает упоминание о том, что в пятнадцатом веке Фландрия являлась процветающим международным коммерческим центром того времени с небольшими налогами на местные или иностранные товары. В результате, английские купцы предпочитали продавать свою шерсть во Фландрии, а не в Англии, где они должны были бы уплатить высокие налоги и пошлины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Офшорные территории современного своего вида начинают свое существование с середины XX века, как раз после окончания второй мировой войны, а предпосылки для их появления (секретность, анонимность) стали просматриваться и того раньше — в 30-х годах(Швейцария, Закон о банковской секретности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Интенсивное развитие современный офшорный бизнес получил, как уже говорилось выше, после окончания второй мировой войны, хотя зарождаться он стал несколько столетий назад в Великобритании. Термин «офшор» впервые появился в одной из газет на восточном побережье США в конце 50-х годов XX века. Это была финансовая компания, избежавшая правительственного контроля. Другими словами, компания переместила деятельность, которую правительство США хотело контролировать и регулировать, на территорию с благоприятным налоговым климатом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очему появились офшорные зоны, какова их роль? Частично ответ на этот вопрос дан во введении, где указан объем денежных средств, которые аккумулированы в различных офшорных зонах по всему миру, однако, можно привести более расширенный список причин почему офшорные зоны существуют и будут существовать далее: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Алчность. </w:t>
      </w:r>
      <w:r>
        <w:rPr>
          <w:rFonts w:eastAsia="Times New Roman" w:cs="Times New Roman" w:ascii="Times New Roman" w:hAnsi="Times New Roman"/>
          <w:lang w:eastAsia="ru-RU"/>
        </w:rPr>
        <w:t>Чем больше денег у тебя есть, тем больше хочется, особенно когда крупные компании видят свои затраты на фискальные платежи, то рано или поздно собственники встают перед выбором — либо продолжать терять деньги в виде налогов, либо считать центром получения прибыли(с которой платятся налоги) безналоговую территорию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Глупость(недальновидность). </w:t>
      </w:r>
      <w:r>
        <w:rPr>
          <w:rFonts w:eastAsia="Times New Roman" w:cs="Times New Roman" w:ascii="Times New Roman" w:hAnsi="Times New Roman"/>
          <w:lang w:eastAsia="ru-RU"/>
        </w:rPr>
        <w:t>Многие ученые и экономисты спорят об экономическом эффекте, который мог бы иметь место, в случае снижения налоговых ставок в странах с традиционным налоговым режимом. Вполне возможно, что при таком снижении в экономику этих стран вернулись бы капиталы, которые ранее ушли в офшорные зоны, тем самым компенсировав общее снижение налоговых ставок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Страх. </w:t>
      </w:r>
      <w:r>
        <w:rPr>
          <w:rFonts w:eastAsia="Times New Roman" w:cs="Times New Roman" w:ascii="Times New Roman" w:hAnsi="Times New Roman"/>
          <w:lang w:eastAsia="ru-RU"/>
        </w:rPr>
        <w:t>Страх за свою собственность, которая не всегда «нажита» честным способом. Анонимность владения той или иной офшорной компанией (акции на предъявителя, «закрытость» реестра акционеров, уголовная ответственность за разглашение информации о бенефициарах и т.пр.) позволяет надежно защитить собственность спрятав её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Глобализация. </w:t>
      </w:r>
      <w:r>
        <w:rPr>
          <w:rFonts w:eastAsia="Times New Roman" w:cs="Times New Roman" w:ascii="Times New Roman" w:hAnsi="Times New Roman"/>
          <w:lang w:eastAsia="ru-RU"/>
        </w:rPr>
        <w:t>Ещё одна причина, по которой крупные компании разбросанные по всему миру, с подразделениями, находящимися в странах с разными налоговыми режимами могут выбирать лучшие из них. Ведь в настоящее время нет единого понимания — исходя из каких принципов, на какой стадии и в какое время у крупной транснациональной корпорации появляется прибыль с которой она должна заплатить налог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Неуверенность.</w:t>
      </w:r>
      <w:r>
        <w:rPr>
          <w:rFonts w:eastAsia="Times New Roman" w:cs="Times New Roman" w:ascii="Times New Roman" w:hAnsi="Times New Roman"/>
          <w:lang w:eastAsia="ru-RU"/>
        </w:rPr>
        <w:t xml:space="preserve"> В ряде стран, в том числе в современной России, судебная система не является независимой, не даром ведь широкое распространения получили термины «мещанское правосудие» и пр. Судебная система РФ в последнее время дискредитировала себя и доверие к ней как иностранцев, так и самих граждан России подорвано. Именно поэтому многие владельцы той или иной российской собственности стараются «вывести» её из под юрисдикции только лишь российского правосуд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Бедность.</w:t>
      </w:r>
      <w:r>
        <w:rPr>
          <w:rFonts w:eastAsia="Times New Roman" w:cs="Times New Roman" w:ascii="Times New Roman" w:hAnsi="Times New Roman"/>
          <w:lang w:eastAsia="ru-RU"/>
        </w:rPr>
        <w:t xml:space="preserve"> Как правило, большинство классических офшорных территорий появились из-за того, что то или иное государство (Теркс и Кайкос, Вануату, Сейшелы, Антильские острова, Белиз, Невис и пр.) не имеет сколько нибудь существенный и стабильных источников дохода. Нет природных ископаемых, нет выгодного географического положения, которое позволяло бы его использовать для получения прибыли и пр. С другой стороны — есть развитые телекоммуникационные компании, государственная независимость и возможность удовлетворить спрос на юридические и финансовые услуги не нанося вреда собственной экономи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На сегодняшний день глобальная сеть офшорных центров распределена по континентам довольно неравномерно: 7 офшорных центров находятся в Северной Америке, 25 - в Южной и Центральной Америке, 28 - в Европе, 19 - в Азии, 7 - в Африке и 14 - в Океании. Сложившаяся дислокация офшорных центров демонстрирует их тяготение к трем ведущим финансовым центрам мира - Нью-Йорку, Лондону и Токио и некоторым региональным финансовым центрам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Глава 2. Принципы, формы, характеристики офшорных комп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жно выделить следующие принципы организации офшорных зон: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вый принцип - государство, имеющее на своей территории офшорную зону, строго следит за соблюдением банковской и коммерческой тайны для ее резидентов, во многих подобных юрисдикциях нарушение тайны является уголовным преступлением. 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торой принцип — офшорная зона вводит запрет на ведение хозяйственно-экономической деятельности иностранными офшорными фирмами на территории самой офшорной зоны. Тем самым правительства государств, получающих прибыль от предоставления особого режима на территории офшорных зон, обеспечивают сохранение конкурентоспособности представителей национального бизнеса и поступление в государственный бюджет налоговых платежей от своих резидентов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тий принцип — лояльное отношение к требованиям сдачи отчетности, проведению аудиторских проверок, проведению заседаний и состава совета директоров, регулированию отдельных видов бизнеса (банковский, страховой и пр.)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твертый принцип — управление (в т.ч. оперативное) офшорной компанией должно осуществляться за пределами офшорной юрисдикции, т. е. вне территории регистрации.</w:t>
      </w:r>
    </w:p>
    <w:p>
      <w:pPr>
        <w:pStyle w:val="Normal"/>
        <w:spacing w:lineRule="atLeast" w:line="100"/>
        <w:ind w:firstLine="540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настоящее время можно выделить три типа офшорных территорий: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>Островные офшоры —  как правило это небольшие острова и архипелаги Карибского моря, Тихого и Индийского океанов. Их основная черта: практически полное отсутствие налогов, умеренные фиксированные платежи, нетребовательность к ведению бухгалтерского учёта и проведению собраний совета директоров, высокая степень конфиденциальности и анонимности владельцев компаний. Однако компании, зарегистрированные в этих зонах, часто имеют сомнительную репутацию и невысокий престиж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вропейские территории обладают гораздо более высоким статусом, а стоимость содержания офшора может достигать десятков тысяч долларов в год. Эти страны имеют налоговые льготы на некоторые виды деятельности. Эти территории нельзя назвать офшорами в полном смысле этого слова: платятся налоги, ведётся бухгалтерская отчетность, регулярно проводится аудит. Сведения о владельцах бизнеса раскрываются в обычном порядке, однако стабильная политическая система и независимый суд привлекают на эти территории зарубежный капитал, в том числе и из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которые административно-территориальные образования, в которых действует особый режим налогообложения, как, например, Лабуан в Малайзии или некоторые штаты в США. К этой группе можно отнести и российские территории, такие как Калмыкия, Алтай, Углич.</w:t>
      </w:r>
    </w:p>
    <w:p>
      <w:pPr>
        <w:pStyle w:val="Normal"/>
        <w:spacing w:lineRule="atLeast" w:line="100"/>
        <w:jc w:val="both"/>
        <w:rPr/>
      </w:pPr>
      <w:r>
        <w:rPr/>
        <w:tab/>
        <w:t>Своя классификация есть и у Российского ЦБ(Указание ЦБ России от 7 августа 2003 года № 1317-У «О порядке установления уполномоченными банками корреспондентских отношений с банками-нерезидентами, зарегистрированными в государствах и на территориях, предоставляющих льготный налоговый режим и (или) не предусматривающих раскрытие и предоставление информации при проведении финансовых операций (офшорных зонах)»), так можно выделить следующие группы по признаку уменьшения «прозрачности» и «финансового контроля»:</w:t>
      </w:r>
    </w:p>
    <w:p>
      <w:pPr>
        <w:pStyle w:val="Normal"/>
        <w:spacing w:lineRule="atLeast" w:line="100"/>
        <w:jc w:val="both"/>
        <w:rPr/>
      </w:pPr>
      <w:r>
        <w:rPr/>
        <w:tab/>
        <w:t xml:space="preserve">К первой относятся государства с законодательством, отвечающим международным стандартам, и высоким уровнем финансового контроля. Это острова Гернси, Джерси, Сарк, Мэн, а также Ирландия, Мальта, Гонконг, Швейцария, Сингапур и Черногория. </w:t>
      </w:r>
    </w:p>
    <w:p>
      <w:pPr>
        <w:pStyle w:val="Normal"/>
        <w:spacing w:lineRule="atLeast" w:line="100"/>
        <w:jc w:val="both"/>
        <w:rPr/>
      </w:pPr>
      <w:r>
        <w:rPr/>
        <w:tab/>
        <w:t>Ко второй группе ЦБ отнес большинство «классических» офшоров: Антигуа и Барбуда, Багамы, Барбадос, Бахрейн, Белиз, Гренада, Содружество Доминики, Коста-Рика, Монако и др., а также ряд зависимых от Великобритании территорий: Ангилья, Бермуды, Британские Виргинские острова, Гибралтар, Каймановы острова. В этот же список внесены два штата Северной Америки – Вайоминг и Делавэр.</w:t>
      </w:r>
    </w:p>
    <w:p>
      <w:pPr>
        <w:pStyle w:val="Normal"/>
        <w:spacing w:lineRule="atLeast" w:line="100"/>
        <w:jc w:val="both"/>
        <w:rPr/>
      </w:pPr>
      <w:r>
        <w:rPr/>
        <w:tab/>
        <w:t>В третью группу включены такие страны, как Андорра, Анжуан, Аруба, Вануату, Либерия, Лихтенштейн, Маршалловы острова, Науру.</w:t>
      </w:r>
    </w:p>
    <w:p>
      <w:pPr>
        <w:pStyle w:val="TextBody"/>
        <w:jc w:val="both"/>
        <w:rPr/>
      </w:pPr>
      <w:r>
        <w:rPr/>
        <w:tab/>
        <w:t>При выборе той или иной офшорной зоны необходимо обращать внимание на следующие характеристики будущей офшорной компании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тоимость открытия/содержания компании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личие и величина налогов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Требования к отчетности, собраниям совета директоров, аудиту и пр.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«Престиж» офшорной зоны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личие сервиса номинальных акционеров/директоров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личие/отсутствие соглашения об избежании двойного налогообложения с РФ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Особенности (стабильность) политической ситуации в стране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пециализация офшорной территории на той или иной сфере деятельности, т. е. есть территории, которые предоставляют режим наибольшего благоприятствования для занятия банковским, страховым или иным видами бизнес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Возможность покупки готовой офшорной компании в т.ч. с необходимыми лицензиями.</w:t>
      </w:r>
    </w:p>
    <w:p>
      <w:pPr>
        <w:pStyle w:val="Normal"/>
        <w:spacing w:lineRule="atLeast" w:line="100"/>
        <w:jc w:val="both"/>
        <w:rPr/>
      </w:pPr>
      <w:r>
        <w:rPr/>
        <w:tab/>
        <w:t>Лицам, которые планируют или используют офшоры в своей деятельности необходимо учитывать следующие принципы т. н. международного налогового планирования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>Существует различие в налоговых политиках разных государств, в связи с этим один и тот же экономический показатель (прибыль, налог на дивиденды и пр.) в этих странах может рассматриваться как база для исчисления налога, а может не приниматься в расчет, или налогообложение той или иной хозяйственной операции может происходить как в более жестком, так и в более «либеральном» режиме. Это говорит о том, что от одной и той же экономической деятельности, получив одинаковый доход в одной стране налоги будут меньше, а в другой больше, т. е. необходимо анализировать в какой стране для того или иного бизнеса созданы лучшие условия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>Налогообложение в разных государствах может зависеть не только от сущности бизнеса, но и от организационно правовой формы компании. Т.е. при регистрации офшора необходимо учитывать разный подход к налогообложению различных по своей организационно-правовой форме предприятий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>Один и тот же доход в разных юрисдикциях может облагаться различным количеством налогов, т. е. иметь различную совокупную налоговую нагрузку, т. е. регистрируя офшор надо заранее знать какие виды доходов будут у компании и проанализировав это выбрать юрисдикцию с наиболее благоприятным налоговым режимом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>Обязательно необходимо учитывать факт наличия соглашения между РФ и тои или иной юрисдикцией об избежании двойного налогообложения. Это позволит не платить дважды налоги.</w:t>
      </w:r>
    </w:p>
    <w:p>
      <w:pPr>
        <w:pStyle w:val="Normal"/>
        <w:spacing w:lineRule="atLeast" w:line="100"/>
        <w:jc w:val="both"/>
        <w:rPr/>
      </w:pPr>
      <w:r>
        <w:rPr/>
        <w:tab/>
        <w:t>Так или иначе, правительства большинства офшорных юрисдикций стремятся создать (насколько это возможно под давлением других государств и международных организаций типа ФАТФ и ОЭСР) наиболее комфортные условия корпоративного законодательства для офшорных компаний. К ним можно отнести следующие: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/>
        <w:t>Возможность предоставления сведений о конечных бенефициарах(владельцах) зарегистрированных офшоров должна быть минимальна или добровольна, а за незаконное разглашение таких сведений установлена серьезная ответственность, вплоть до уголовной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/>
        <w:t>Невысокие требования к уставному капиталу и резервам (особенно критично для банковских и страховых компаний)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/>
        <w:t>Возможность назначения номинальных владельцев и директоров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/>
        <w:t>Возможность выпуска акций компании «на предъявителя», что практически исключает возможность определения до определенного момента истинного владельца компании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/>
        <w:t>Ответственности директоров компаний должна быть сведена к минимуму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/>
        <w:t>Возможность проведения собраний совета директоров и/или акционеров в любой точке мира, или минимальное требование о проведении такого мероприятия на территории государства не чаще одного раза в год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/>
        <w:t>Крайне лояльные требования к наличию аудиторской проверки отчетов, к ведению и предоставлению таких отчетов в местные органы власти;</w:t>
      </w:r>
    </w:p>
    <w:p>
      <w:pPr>
        <w:pStyle w:val="Normal"/>
        <w:spacing w:lineRule="atLeast" w:line="100"/>
        <w:jc w:val="both"/>
        <w:rPr/>
      </w:pPr>
      <w:r>
        <w:rPr/>
        <w:tab/>
        <w:t>В целом, для реализации подобных настроек законодательства со стороны государства, которое является офшорной территорией используются три основные модели законодательства, а именно: Общее английское законодательство, Европейское корпоративное законодательство, Корпоративное законодательство США и их комбинация, которую можно назвать гибридом модели Законодательства о компаниях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Глава 3. Правовое регулирование офшорных зон в законодательстве РФ</w:t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/>
      </w:pPr>
      <w:r>
        <w:rPr/>
        <w:t>В настоящее время связь конкретного юридического лица с тем или иным государством и его налоговой системой осуществляется через критерий национальности юридического лица. Так, в некоторых странах считается, что</w:t>
      </w:r>
      <w:r>
        <w:rPr>
          <w:rFonts w:eastAsia="Times New Roman" w:cs="Times New Roman" w:ascii="Times New Roman" w:hAnsi="Times New Roman"/>
          <w:lang w:eastAsia="ru-RU"/>
        </w:rPr>
        <w:t xml:space="preserve"> национальность юридического лица определяется по критерию места учреждения компании, в других странах национальность определяется по критерию его места нахождения, причем это не только место нахождения органов управления компании, но и место ее основной деятельности. Эти отличия, в свою очередь, приводят к возникновению проблем правового регулирования иностранных юридических лиц, связанных с их перемещением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России национальность юридического лица определяется по месту его учреждения, что позволяет собственнику выбирать юрисдикцию, в рамках которой условия деятельности являются более благоприятными, в том числе и с точки зрения осуществления контроля за его деятельностью. 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тим, что статьей 48 Римского договора закреплен принцип согласно которому нельзя препятствовать свободе выбора предпринимателем юрисдикции для осуществления своей деятельности, а эта «свобода» в свою очередь позволяет пользоваться соответвующим льготным режимом, предусмотренным для иностранного юридического лица, включая льготы и преимущества в той или иной стране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временном международном частном праве, если при определении национальности компании применяется критерий инкорпорации (как правило, характерный для стран общего права), в части применения режима деятельности указывается также и критерий местонахождения компании, который распространен в странах континентального права.  В свою очередь, регламентировать деятельность иностранных компаний, в том числе и тех, которые находятся в офшорных зонах, помогает критерий контроля при определении режима деятельности иностранной компании в той или иной стране. В результате его применения появляются так называемые псевдоиностранные компании, т.е. по форме национальные, но по существу, в силу присутствия иностранного контроля, иностранные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вязи с эти считаем важным решение вопроса в будущем о введении в законодательное регулирование иностранных компаний, осуществляющих деятельность в России, критерия контроля, который позволяет обеспечить прозрачность сделок, совершаемых этими компаниями на территории Российской Федерации. Сделки по установлению контроля признаются действительными при условии согласования их с антимонопольными органами.</w:t>
      </w:r>
    </w:p>
    <w:p>
      <w:pPr>
        <w:pStyle w:val="Normal"/>
        <w:spacing w:lineRule="atLeast" w:line="100"/>
        <w:ind w:firstLine="540"/>
        <w:jc w:val="both"/>
        <w:rPr/>
      </w:pPr>
      <w:r>
        <w:rPr/>
        <w:t xml:space="preserve">Даже при проведении поверхностного ознакомления с вопросом законодательного регулирования офшорной деятельности в РФ становится понятно, что офшоры рассматриваются законодателем в подавляющем большинстве как лазейка, позволяющая скрыться тому или иному лицу от налогов, </w:t>
      </w:r>
      <w:r>
        <w:rPr>
          <w:rFonts w:eastAsia="Times New Roman" w:cs="Times New Roman" w:ascii="Times New Roman" w:hAnsi="Times New Roman"/>
          <w:lang w:eastAsia="ru-RU"/>
        </w:rPr>
        <w:t>хотя такое отношение к офшорам и не лишено недостатков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ак или иначе законодательно регулируют вопросы с участием офшорных компаний достаточно большое количество законодательных актов, начиная от Федерального закона от 26 июля 2006 г. N 135-ФЗ "О защите конкуренции", заканчивая ГК РФ, однако, первые попытки распространить системное нормативное регулирование на сферу офшоров в России были сделаны Центральным банком РФ. Именно ЦБ РФ впервые дал определение резидентов офшорных зон, установил порядок валютного регулирования в зонах, определил перечень офшорных зон, установил порядок резервирования денежных средств под операции кредитных организаций с резидентами офшорных зон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ru-RU"/>
        </w:rPr>
        <w:footnoteReference w:id="6"/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</w:rPr>
      </w:pPr>
      <w:r>
        <w:rPr/>
        <w:t>Что касается совершенствования законодательного регулирования вопросов, связанных с деятельностью офшоров на территории РФ, то они без сомнения требуют системного решения в будущем по следующим направлениям: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b/>
          <w:bCs/>
        </w:rPr>
        <w:t>Создание единой правовой базы об офшорных зонах</w:t>
      </w:r>
      <w:r>
        <w:rPr/>
        <w:t>, в том числе разработка единых понятий и критериев налогового резидентства юридических лиц. Ряд ученых вообще предлагают начать разработку единого закона , который будет иметь е</w:t>
      </w:r>
      <w:r>
        <w:rPr>
          <w:rFonts w:eastAsia="Times New Roman" w:cs="Times New Roman" w:ascii="Times New Roman" w:hAnsi="Times New Roman"/>
          <w:lang w:eastAsia="ru-RU"/>
        </w:rPr>
        <w:t xml:space="preserve">диную силу для всех участников хозяйственного процесса, ведь его отсутствие на сегодняшний день теоретически создает предпосылки для злоупотреблений, когда отдельные предприятия могут особенно пристрастно проверяться на предмет использования запрещенных схем, в то время как другие компании будут продолжать применять сомнительную налоговую практику. 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нтроль за трансфертным ценообразованием в сделках через офшорные зоны</w:t>
      </w:r>
      <w:r>
        <w:rPr>
          <w:rFonts w:eastAsia="Times New Roman" w:cs="Times New Roman" w:ascii="Times New Roman" w:hAnsi="Times New Roman"/>
          <w:lang w:eastAsia="ru-RU"/>
        </w:rPr>
        <w:t>. Трансфертное ценообразование — ситуация при которой происходит установления «внутренней» цены в рамках группы связанных между собой (взаимозависимых) лиц/компаний, отличной от рыночной, которая всегда привязана к конкретному продукту и субъекту, продающему или покупающему этот продукт. Связанными задачами в рамках данной деятельности будет являться установление критериев определяющих взаимозависимость лиц/компаний, установление закрытого перечня контролируемых сделок, введение института предварительных соглашений о ценообразовании (с участием представителей налоговых органов), установление особого налогового контроля над операциями крупнейших налогоплательщиков.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Усиление международное сотрудничеств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нтеграции в международные организации, информационный обмен в сфере офшорной деятельности, а также усиление контроля над притоком средств от иностранных инвестиций через офшорные компании.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становить обязанност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фшорных компаний предоставлять достоверную информацию о своих учредителях, участниках и выгодоприобретателях, если они участвуют в выполнении работ/услуг для государственных(муниципальных) заказчиков.</w:t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азанные изменения в законодательстве Российской федерации, несомненно, будут способствовать борьбе с незаконной утечкой капитала из РФ, а также с легальным уходом от налогов через офшорные юрисдикции. Именно от эффективности государственной политики в большой степени будет зависеть, станут ли офшоры дополняющими элементами российского экономического пространства, которые способствуют повышению международной конкурентоспособности российских компаний, или останутся преимущественно лазейками для вывоза незаконно полученных капиталов и отмывания преступных доходов.</w:t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З А К Л Ю Ч Е Н И Е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ассмотрев сущность офшорного бизнеса, правовое положение офшорных компаний в системе права, возможности, которые представляют офшорные юрисдикции предпренимателям можно сказать, что офшор, как правовое и экономическое явление содержит в себе как положительные свойства для экономики, так и отрицательные.</w:t>
      </w:r>
    </w:p>
    <w:p>
      <w:pPr>
        <w:pStyle w:val="Normal"/>
        <w:jc w:val="both"/>
        <w:rPr/>
      </w:pPr>
      <w:r>
        <w:rPr/>
        <w:tab/>
        <w:t>Действительно, офшоры могут и чего скрывать - чаще всего используются для уклонения от уплаты налогов, минимизации налогового бремени, отмывания доходов, полученных преступным путем, однако, нельзя отрицать и того факта, что законопослушный собственник вправе использовать все средства защиты своей собственности, которые могут ему предоставить офшорные юрисдикции (анонимность, иностранное право) или крупная транснациональная корпорация, в которой однозначно невозможно определить на какой стадии возникла прибыль, которая должна облагаться налогом, например.</w:t>
      </w:r>
    </w:p>
    <w:p>
      <w:pPr>
        <w:pStyle w:val="Normal"/>
        <w:jc w:val="both"/>
        <w:rPr/>
      </w:pPr>
      <w:r>
        <w:rPr/>
        <w:tab/>
        <w:t>Справедливости ради стоит отметить, что страны с традиционной налоговой системой мало того, что сами виноваты в появлении офшорных зон постоянно увеличивая налоговое бремя для своих предпринимателей и граждан, но и сами борются с офшорами избирательно.</w:t>
      </w:r>
    </w:p>
    <w:p>
      <w:pPr>
        <w:pStyle w:val="Normal"/>
        <w:jc w:val="both"/>
        <w:rPr/>
      </w:pPr>
      <w:r>
        <w:rPr/>
        <w:tab/>
        <w:t xml:space="preserve">В связи с доступностью использования офшорных структур для широкого круга предпринимателей, усиления фискальной нагрузки в странах с традиционной налоговой системой, а также нестабильность политической ситуации и отсутствие независимой судебной системы некоторых стран, в том числе и России, можно с уверенностью утверждать, что даннй инструмент будет пользоваться спросом и в ближайшем будущем. </w:t>
      </w:r>
    </w:p>
    <w:p>
      <w:pPr>
        <w:pStyle w:val="Normal"/>
        <w:jc w:val="both"/>
        <w:rPr/>
      </w:pPr>
      <w:r>
        <w:rPr/>
        <w:tab/>
        <w:t xml:space="preserve">Что касается </w:t>
      </w:r>
      <w:r>
        <w:rPr>
          <w:rFonts w:eastAsia="Times New Roman" w:cs="Times New Roman" w:ascii="Times New Roman" w:hAnsi="Times New Roman"/>
          <w:lang w:eastAsia="ru-RU"/>
        </w:rPr>
        <w:t>России, то она до сих пор не является участником системы мер по защите частных инвестиций, созданной Мировым Банком. Подписанная Россией в 1992 г. Вашингтонская конвенция об урегулировании инвестиционных споров между государствами и физическими или юридическими лицами других государств до сих пор не ратифицирована, хотя к ней отсылают двусторонние соглашения о защите инвестиций, заключенные Россией, и законодательство РФ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Участие России в международно-правовых средствах защиты прав инвестора уменьшило бы объем незаконных операций, осуществляемых через офшорные зоны, позволило бы государству обращаться к процедурам международного инвестиционного арбитраж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eastAsia="ru-RU" w:bidi="ar-SA"/>
        </w:rPr>
      </w:pPr>
      <w:r>
        <w:rPr>
          <w:lang w:eastAsia="ru-RU" w:bidi="ar-SA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С П И С О К  Л И Т Е Р А Т У Р 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казание </w:t>
      </w:r>
      <w:r>
        <w:rPr>
          <w:rFonts w:eastAsia="Times New Roman" w:cs="Times New Roman" w:ascii="Times New Roman" w:hAnsi="Times New Roman"/>
          <w:lang w:eastAsia="ru-RU"/>
        </w:rPr>
        <w:t>ЦБ РФ от 23 августа 1999 г. N 629-У // Вестник Банка России. 1999. N 54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азание ЦБ России от 7 августа 2003 года № 1317-У «О порядке установления уполномоченными банками корреспондентских отношений с банками-нерезидентами, зарегистрированными в государствах и на территориях, предоставляющих льготный налоговый режим и (или) не предусматривающих раскрытие и предоставление информации при проведении финансовых операций (офшорных зонах)»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шоры: инструмент международного налогового планирования. М.П. Владимирова, Д.М. Теунаев, М.М. Стажкова, М.: Кнорус, 2005, 81 с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лдин М.А. Россия в офшорном бизнесе. М</w:t>
      </w:r>
      <w:r>
        <w:rPr>
          <w:rFonts w:eastAsia="Times New Roman" w:cs="Times New Roman" w:ascii="Times New Roman" w:hAnsi="Times New Roman"/>
          <w:lang w:val="en-US" w:eastAsia="ru-RU"/>
        </w:rPr>
        <w:t xml:space="preserve">., 2005. </w:t>
      </w:r>
      <w:r>
        <w:rPr>
          <w:rFonts w:eastAsia="Times New Roman" w:cs="Times New Roman" w:ascii="Times New Roman" w:hAnsi="Times New Roman"/>
          <w:lang w:eastAsia="ru-RU"/>
        </w:rPr>
        <w:t>С</w:t>
      </w:r>
      <w:r>
        <w:rPr>
          <w:rFonts w:eastAsia="Times New Roman" w:cs="Times New Roman" w:ascii="Times New Roman" w:hAnsi="Times New Roman"/>
          <w:lang w:val="en-US" w:eastAsia="ru-RU"/>
        </w:rPr>
        <w:t>. 39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ашин А.Н. Офшорные зоны: правовое регулирование. М., 2010. 187 с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умилов В.М. Международное экономическое право. Ростов н/Д: Феникс, 2003. С. 512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lang w:eastAsia="ru-RU"/>
        </w:rPr>
        <w:t>Павлов П.В., Концепция развития законодательства об офшорных зонах,</w:t>
      </w:r>
      <w:r>
        <w:rPr>
          <w:rFonts w:eastAsia="Times New Roman" w:cs="Times New Roman" w:ascii="Times New Roman" w:hAnsi="Times New Roman"/>
          <w:lang w:eastAsia="ru-RU"/>
        </w:rPr>
        <w:t xml:space="preserve"> "Административное и муниципальное право", 2012, N 9</w:t>
      </w:r>
    </w:p>
    <w:p>
      <w:pPr>
        <w:pStyle w:val="Footnote"/>
        <w:numPr>
          <w:ilvl w:val="0"/>
          <w:numId w:val="2"/>
        </w:numPr>
        <w:spacing w:lineRule="atLeast" w:line="10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treasureislands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850" w:gutter="0" w:header="1134" w:top="170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roid Sans Mono">
    <w:charset w:val="80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</w:rPr>
          <w:tab/>
          <w:t>http://treasureislands.org</w:t>
        </w:r>
      </w:hyperlink>
      <w:r>
        <w:rPr>
          <w:sz w:val="16"/>
          <w:szCs w:val="16"/>
        </w:rPr>
        <w:t xml:space="preserve">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 Шумилов В.М. Международное экономическое право. Ростов н/Д: Феникс, 2003. С. 512.</w:t>
      </w:r>
    </w:p>
  </w:footnote>
  <w:footnote w:id="4">
    <w:p>
      <w:pPr>
        <w:pStyle w:val="Normal"/>
        <w:numPr>
          <w:ilvl w:val="0"/>
          <w:numId w:val="2"/>
        </w:numPr>
        <w:spacing w:lineRule="atLeast" w:line="100"/>
        <w:ind w:left="242" w:hanging="242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ab/>
        <w:t xml:space="preserve">Указание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ЦБ РФ от 23 августа 1999 г. N 629-У // Вестник Банка России. 1999. N 54.</w:t>
      </w:r>
    </w:p>
  </w:footnote>
  <w:footnote w:id="5"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Халдин М.А. Россия в офшорном бизнесе. М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., 2005.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. 39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Emphasis"/>
          <w:i w:val="false"/>
          <w:iCs w:val="false"/>
          <w:sz w:val="16"/>
          <w:szCs w:val="16"/>
        </w:rPr>
        <w:tab/>
        <w:t xml:space="preserve"> </w:t>
      </w:r>
      <w:r>
        <w:rPr>
          <w:rStyle w:val="Emphasis"/>
          <w:sz w:val="16"/>
          <w:szCs w:val="16"/>
        </w:rPr>
        <w:t>Павлов П.В., Концепция развития законодательства об офшорных зонах,</w:t>
      </w:r>
      <w:r>
        <w:rPr>
          <w:sz w:val="16"/>
          <w:szCs w:val="16"/>
        </w:rPr>
        <w:t xml:space="preserve"> "Административное и муниципальное право", 2012, N 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Liberation Serif;MS PMincho" w:hAnsi="Liberation Serif;MS PMincho" w:eastAsia="Droid Sans Fallback;MS Mincho" w:cs="Lohit Hindi;MS Mincho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TextBody"/>
    <w:pPr>
      <w:widowControl/>
      <w:spacing w:before="0" w:after="0"/>
      <w:ind w:left="0" w:right="0" w:firstLine="709"/>
      <w:jc w:val="both"/>
      <w:textAlignment w:val="auto"/>
    </w:pPr>
    <w:rPr>
      <w:rFonts w:cs="Times New Roman"/>
      <w:sz w:val="28"/>
      <w:szCs w:val="20"/>
      <w:lang w:val="ru-RU" w:bidi="ar-SA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Droid Sans Mono" w:hAnsi="Droid Sans Mono" w:eastAsia="Droid Sans Fallback;MS Mincho" w:cs="Lohit Hindi;MS Minch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easureisland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treasureisland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54:00Z</dcterms:created>
  <dc:creator>anonym</dc:creator>
  <dc:description/>
  <dc:language>en-US</dc:language>
  <cp:lastModifiedBy>APolbennikova</cp:lastModifiedBy>
  <dcterms:modified xsi:type="dcterms:W3CDTF">2013-07-24T07:54:00Z</dcterms:modified>
  <cp:revision>2</cp:revision>
  <dc:subject/>
  <dc:title/>
</cp:coreProperties>
</file>