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ГЛАВА 1. Статус депутата представительного органа местного самоуправления</w:t>
      </w:r>
    </w:p>
    <w:p>
      <w:pPr>
        <w:pStyle w:val="Web"/>
        <w:spacing w:before="0" w:after="0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Web"/>
        <w:spacing w:before="0" w:after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Web"/>
        <w:spacing w:before="0" w:after="0"/>
        <w:ind w:firstLine="708"/>
        <w:rPr/>
      </w:pPr>
      <w:r>
        <w:rPr>
          <w:b/>
          <w:bCs/>
          <w:color w:val="000000"/>
          <w:szCs w:val="21"/>
        </w:rPr>
        <w:t xml:space="preserve">Депутат представительного органа местного самоуправления - </w:t>
      </w:r>
      <w:r>
        <w:rPr>
          <w:color w:val="000000"/>
          <w:szCs w:val="21"/>
        </w:rPr>
        <w:t>член представительного органа поселения, муниципального района, городского округа или внутригородской территории города фе</w:t>
        <w:softHyphen/>
        <w:t>дерального значения, избранный избирателями соответствующе</w:t>
        <w:softHyphen/>
        <w:t>го избирательного округа.</w:t>
      </w:r>
    </w:p>
    <w:p>
      <w:pPr>
        <w:pStyle w:val="Web"/>
        <w:spacing w:before="0" w:after="0"/>
        <w:ind w:firstLine="708"/>
        <w:rPr/>
      </w:pPr>
      <w:r>
        <w:rPr/>
        <w:t xml:space="preserve">В законе закреплено, что срок полномочий депутата, члена выборного органа местного самоуправления не может быть меньше двух лет. Установленный срок полномочий не может быть изменен в течение текущего срока полномочий. </w:t>
      </w:r>
    </w:p>
    <w:p>
      <w:pPr>
        <w:pStyle w:val="Web"/>
        <w:spacing w:before="0" w:after="0"/>
        <w:ind w:firstLine="708"/>
        <w:rPr/>
      </w:pPr>
      <w:r>
        <w:rPr/>
        <w:t xml:space="preserve">Полномочия депутата, члена выборного органа местного самоуправления, начинаются со дня его избрания и прекращаются с момента начала работы выборного органа местного самоуправления нового состава. 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. Следует обратить внимание, что сроки полномочий депутата и срок полномочий представительного органа могут не совпадать. Как правило, срок полномочий выборного лица местного самоуправления составляет 4 года. </w:t>
      </w:r>
    </w:p>
    <w:p>
      <w:pPr>
        <w:pStyle w:val="Web"/>
        <w:spacing w:before="0" w:after="0"/>
        <w:ind w:firstLine="708"/>
        <w:rPr/>
      </w:pPr>
      <w:r>
        <w:rPr/>
        <w:t>Депутаты представительного органа муниципального образования осуществляют свои полномочия, как правило, на непостоянной основе.</w:t>
      </w:r>
    </w:p>
    <w:p>
      <w:pPr>
        <w:pStyle w:val="Web"/>
        <w:spacing w:before="0" w:after="0"/>
        <w:ind w:firstLine="708"/>
        <w:rPr/>
      </w:pPr>
      <w:r>
        <w:rPr/>
        <w:t xml:space="preserve">Формами деятельности депутата представительного органа местного самоуправления являются: участие в заседаниях представительного органа местного самоуправления; участие в работе комитетов, комиссий, рабочих групп, создаваемых представительным органом местного самоуправления; участие в выполнении поручений представительного органа местного самоуправления; обращение с депутатским запросом; работа с избирателями. Депутатская деятельность может осуществляться также в иных формах, предусмотренных действующим законодательством, уставом муниципального образования и регламентом представительного органа местного самоуправления. </w:t>
      </w:r>
    </w:p>
    <w:p>
      <w:pPr>
        <w:pStyle w:val="Web"/>
        <w:spacing w:before="0" w:after="0"/>
        <w:ind w:firstLine="540"/>
        <w:rPr/>
      </w:pPr>
      <w:r>
        <w:rPr/>
        <w:t xml:space="preserve">В целях эффективного осуществления своих полномочий депутату гарантируе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епутату, члену выборного органа местного самоуправления, выборному должностному лицу местного самоуправления обеспечиваются условия для беспрепятственного осуществления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рок полномочий депутата, члена выборного органа местного самоуправления, выборного должностного лица местного самоуправления устанавливается уставом муниципального образования и не может быть менее двух и более пят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лномочия депутата,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шение об изменении срока полномочий,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, избранным после вступления в силу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мер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ставки по собственному жел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изнания судом недееспособным или ограниченно дееспособн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знания судом безвестно отсутствующим или объявления умер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ступления в отношении его в законную силу обвинительного приговора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ыезда за пределы Российской Федерации на постоянное место ж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отзыва избирате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досрочного прекращения полномочий соответствующего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) призыва на военную службу или направления на заменяющую ее альтернативную гражданскую служб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. 9.1 введен Федеральным законом от 19.06.2004 N 53-ФЗ)</w:t>
      </w:r>
    </w:p>
    <w:p>
      <w:pPr>
        <w:pStyle w:val="Web"/>
        <w:spacing w:before="0" w:after="0"/>
        <w:ind w:firstLine="708"/>
        <w:rPr/>
      </w:pPr>
      <w:r>
        <w:rPr/>
        <w:t>10) в иных случаях, установленных настоящим Федеральным законом.</w:t>
      </w:r>
      <w:r>
        <w:rPr>
          <w:rStyle w:val="FootnoteCharacters"/>
          <w:rStyle w:val="FootnoteAnchor"/>
        </w:rPr>
        <w:footnoteReference w:id="3"/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№ 131  «Об общих принципах организации местного самоуправления в РФ» Статья 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№ 131  «Об общих принципах организации местного самоуправления в РФ» Статья 40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49:00Z</dcterms:created>
  <dc:creator>User</dc:creator>
  <dc:description/>
  <dc:language>en-US</dc:language>
  <cp:lastModifiedBy>User</cp:lastModifiedBy>
  <dcterms:modified xsi:type="dcterms:W3CDTF">2006-12-19T13:10:00Z</dcterms:modified>
  <cp:revision>3</cp:revision>
  <dc:subject/>
  <dc:title>Депутат представительного органа местного самоуправления - член представительного органа поселения, муниципального района, гор</dc:title>
</cp:coreProperties>
</file>