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№9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се выборы в РФ проводят на основе одних принципов: всеобщего и прямого избирательного права при тайном голосовании и должны носить альтернативный характер. На пост президента России может претендовать гражданин страны, достигший возраста 35 лет и постоянно проживающий в РФ не менее 10 лет.</w:t>
      </w:r>
    </w:p>
    <w:p>
      <w:pPr>
        <w:pStyle w:val="Normal"/>
        <w:rPr/>
      </w:pPr>
      <w:r>
        <w:rPr>
          <w:sz w:val="28"/>
          <w:szCs w:val="28"/>
        </w:rPr>
        <w:t xml:space="preserve">Выдвигать кандидата в Президента вправе избирательное объединение, избирательный блок и непосредственно избиратели, образовавшие инициа – тивную группу в кол-ве не менее 100 человек. В поддержку кандидата собираются подписи избирателей, их должно бить не менее 1 млн. </w:t>
      </w:r>
    </w:p>
    <w:p>
      <w:pPr>
        <w:pStyle w:val="Normal"/>
        <w:rPr/>
      </w:pPr>
      <w:r>
        <w:rPr>
          <w:sz w:val="28"/>
          <w:szCs w:val="28"/>
        </w:rPr>
        <w:t>В РФ при формировании законодательного органа используется смешанная система. Из 450 мест в Госдуме 225 мест заполняются по мажоритарной системе и 225 мест – пропорциональной системе</w:t>
      </w:r>
      <w:r>
        <w:rPr>
          <w:i/>
          <w:sz w:val="28"/>
          <w:szCs w:val="28"/>
        </w:rPr>
        <w:t>. Мажоритарная</w:t>
      </w:r>
      <w:r>
        <w:rPr>
          <w:sz w:val="28"/>
          <w:szCs w:val="28"/>
        </w:rPr>
        <w:t xml:space="preserve"> система предполагает подведение итогов выборов, по большинству поданных за кандидата голосов. При этой системе голосуют за конкретных лиц. </w:t>
      </w:r>
    </w:p>
    <w:p>
      <w:pPr>
        <w:pStyle w:val="Normal"/>
        <w:rPr/>
      </w:pPr>
      <w:r>
        <w:rPr>
          <w:sz w:val="28"/>
          <w:szCs w:val="28"/>
        </w:rPr>
        <w:t>Пропорциональная система основана на подаче голосов за список кандидатов от какой-то партии. При выборах депутатов Госдумы установлен барьер в 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значает что избирательное объединение, не набравшие этого кол-ва голосов в парламент не проходят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За совершения тяжких правонарушений – преступлений, виновное лицо привлекается к уголовной ответственности. </w:t>
      </w:r>
      <w:r>
        <w:rPr>
          <w:i/>
          <w:sz w:val="28"/>
          <w:szCs w:val="28"/>
        </w:rPr>
        <w:t>Уголовная ответственность</w:t>
      </w:r>
      <w:r>
        <w:rPr>
          <w:sz w:val="28"/>
          <w:szCs w:val="28"/>
        </w:rPr>
        <w:t xml:space="preserve"> –самый строгий вид юридической ответственности. Формой реализации уголовной ответственности является </w:t>
      </w:r>
      <w:r>
        <w:rPr>
          <w:i/>
          <w:sz w:val="28"/>
          <w:szCs w:val="28"/>
        </w:rPr>
        <w:t>уголовное наказани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но Уголовному кодексу РФ основными целями уголовных наказаний являются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становление социальной справедлив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равление и перевоспитание осужденног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упреждение совершения новых преступлений осужденны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упреждение новых преступлений  со стороны других лиц;</w:t>
      </w:r>
    </w:p>
    <w:p>
      <w:pPr>
        <w:pStyle w:val="Normal"/>
        <w:ind w:left="75"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видов уголовных наказаний можно назвать следующие: </w:t>
      </w:r>
      <w:r>
        <w:rPr>
          <w:i/>
          <w:sz w:val="28"/>
          <w:szCs w:val="28"/>
        </w:rPr>
        <w:t>лишение свободы на определный срок, исправительные работы без лишения свободы, обязательные работы, пожизненное лишение свободы, ограничение свободы,</w:t>
      </w:r>
    </w:p>
    <w:p>
      <w:pPr>
        <w:pStyle w:val="Normal"/>
        <w:ind w:left="75" w:right="-5" w:hanging="0"/>
        <w:rPr/>
      </w:pPr>
      <w:r>
        <w:rPr>
          <w:i/>
          <w:sz w:val="28"/>
          <w:szCs w:val="28"/>
        </w:rPr>
        <w:t xml:space="preserve">штраф, конфискация имущества.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8:31:00Z</dcterms:created>
  <dc:creator>Vagan</dc:creator>
  <dc:description/>
  <dc:language>en-US</dc:language>
  <cp:lastModifiedBy>Vagan</cp:lastModifiedBy>
  <dcterms:modified xsi:type="dcterms:W3CDTF">2003-05-26T09:55:00Z</dcterms:modified>
  <cp:revision>1</cp:revision>
  <dc:subject/>
  <dc:title>Билет№9</dc:title>
</cp:coreProperties>
</file>