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12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Брак – </w:t>
      </w:r>
      <w:r>
        <w:rPr>
          <w:sz w:val="28"/>
          <w:szCs w:val="28"/>
        </w:rPr>
        <w:t>добровольный, равноправный союз женщины и мужчины зак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емый для создания семьи и порождающий взаимные права и обязанности супругов. Заключение брака заключается в присутствии лиц, вступающих в брак, при истечении месяца со дня подачи им заявления в органы ЗАГС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ключении брака необходимо: взаимное добровольное согласие мужчины и женщины; достижение им брачного возраста – 18 лет; при наличии уважительных причин мест.самоупр. вправе разрешить вступить в брак лицам, достигшим 16 летного возраста (</w:t>
      </w:r>
      <w:r>
        <w:rPr>
          <w:i/>
          <w:sz w:val="28"/>
          <w:szCs w:val="28"/>
        </w:rPr>
        <w:t>возможен брак до 16 лет)</w:t>
      </w:r>
      <w:r>
        <w:rPr>
          <w:sz w:val="28"/>
          <w:szCs w:val="28"/>
        </w:rPr>
        <w:t>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опускается заключение брака между лицами, из которых хотя бы одно лицо уже состоит в др.браке., близкими родственниками, полнородными и не полнородными (имеющие общих мать или отца), братьями и сестрами, лицам из которых хотя бы одно лицо признано судом недееспособным вследствие психического расстройства. Брак прекращается вследствие смерти одного из супругов, а также брак может быть прекращен путем его расторжения. Права и обязанности супругов можно разделить на личные и имущественные. При заключении брака они по своему желанию выбирают фамилию одного из них в качестве общей фамилии или сохраняют свою добрачную фамилию. Супруги обязаны материально поддерживать друг друга. Имущество,  нажи- тое супругами во время брака, является их совместной собственность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)  Гражданство – </w:t>
      </w:r>
      <w:r>
        <w:rPr>
          <w:sz w:val="28"/>
          <w:szCs w:val="28"/>
        </w:rPr>
        <w:t xml:space="preserve">это устойчивая политико-правовая связь человека с гос-вом, выражающаяся в совокупности их взаимных прав, обязанностей и ответ-ствености.    </w:t>
      </w:r>
    </w:p>
    <w:p>
      <w:pPr>
        <w:pStyle w:val="Normal"/>
        <w:rPr/>
      </w:pPr>
      <w:r>
        <w:rPr>
          <w:sz w:val="28"/>
          <w:szCs w:val="28"/>
        </w:rPr>
        <w:t xml:space="preserve">Нельзя лишать гражданства или право изменить его. Отношение гражданства регулируется законом “ О гражданстве в РФ ”  Гражданство приобретается по “принципу крови”, т.е. дети граждан России, где бы он не родился, приз-нается гражданином РФ. Если родители являются гражданами различных стран, но один из них гражданин РФ, то вопрос о гражданстве ребенка решается по их соглашению. Обычным условиям для приема в гражданство РФ для иностранцев и лиц без гражданства является их проживание на территории РФ в течении 5 лет или не прерывно в течении 3 лет. Получение гражданства и выход из нее решает Президент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оссии разрешается иметь двойное гражданство, однако, этим  лицам с двойным гражданством на основании международ. договора или  Фед.закона   </w:t>
      </w:r>
    </w:p>
    <w:p>
      <w:pPr>
        <w:pStyle w:val="Normal"/>
        <w:rPr/>
      </w:pPr>
      <w:r>
        <w:rPr>
          <w:sz w:val="28"/>
          <w:szCs w:val="28"/>
        </w:rPr>
        <w:t xml:space="preserve">могут ограничить в правах гражданина России. Российским гражданам гаран-тируется защита и покровительство за его предела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9:28:00Z</dcterms:created>
  <dc:creator>Vagan</dc:creator>
  <dc:description/>
  <dc:language>en-US</dc:language>
  <cp:lastModifiedBy>Vagan</cp:lastModifiedBy>
  <dcterms:modified xsi:type="dcterms:W3CDTF">2003-06-05T10:06:00Z</dcterms:modified>
  <cp:revision>4</cp:revision>
  <dc:subject/>
  <dc:title>Билет№12</dc:title>
</cp:coreProperties>
</file>