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15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Несовершеннолетним по российскому уголовному праву признаются лица, которым ко временны совершения преступления исполнилось 14 лет. К уго – ловной ответственности привлекаются лица, достигшие 16 лет, за некоторые преступления (</w:t>
      </w:r>
      <w:r>
        <w:rPr>
          <w:i/>
          <w:sz w:val="28"/>
          <w:szCs w:val="28"/>
        </w:rPr>
        <w:t>более тяжкие</w:t>
      </w:r>
      <w:r>
        <w:rPr>
          <w:sz w:val="28"/>
          <w:szCs w:val="28"/>
        </w:rPr>
        <w:t>) с 14 лет. К ним могут быть применены наказа-ния в виде штрафа, лишения права заниматься определенной деятельностью, обязательных и исправительных работ, ареста, лишения свободы.</w:t>
      </w:r>
    </w:p>
    <w:p>
      <w:pPr>
        <w:pStyle w:val="Normal"/>
        <w:rPr/>
      </w:pPr>
      <w:r>
        <w:rPr>
          <w:sz w:val="28"/>
          <w:szCs w:val="28"/>
        </w:rPr>
        <w:t xml:space="preserve">Штраф назначается только при наличии у несовершеннолетнего осужденного самостоятельного заработка или имущества. Обязательные работы закляча - ются в выполнении работ, посильных для несовершеннолетнего, и исполня-ются они в свободное учебы время.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Федеральное собрание – парламент РФ - является представительным и законодательным органом РФ и Госдумы. В Совет Федерации входят по должности руководители законодательной и исполнительной власти субъ-ектов федерации. Госдума состоит из 450 депутатов, половина из которых избирается по территориальным округам, а вторая половина – по партийным спискам. Срок деятельности Госдумы – 4 года.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едению Совета Федерации относятся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ие изменения границ между субъектов РФ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ие указов Президента о введении военного и чрезвычайного положение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 на должность судей Конституционного, Верховного и Высшего Арбитражного Судов РФ, Генерального прокурора;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 сведению Госдумы относя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ча согласия на назначение Председателя Правитель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ение и освобождение на должность Председателя Центрального Банка РФ, Уполномоченного по правам человека, Председателя счетной палат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вление амнистии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38:00Z</dcterms:created>
  <dc:creator>Vagan</dc:creator>
  <dc:description/>
  <dc:language>en-US</dc:language>
  <cp:lastModifiedBy>Vagan</cp:lastModifiedBy>
  <dcterms:modified xsi:type="dcterms:W3CDTF">2003-05-14T12:37:00Z</dcterms:modified>
  <cp:revision>5</cp:revision>
  <dc:subject/>
  <dc:title>Билет№15</dc:title>
</cp:coreProperties>
</file>