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лет№4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авовым </w:t>
      </w: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-во, которое во всей своей деятельности подчиняется праву, функционирует в определенных законом границах, обеспечивая правовую защищенность своих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правового гос-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рховенство закона, т.е. все гос.органи, должностные лица, общест – венные объедения, граждане, в своей деятельности должны подчинять</w:t>
      </w:r>
      <w:r>
        <w:rPr/>
        <w:t>-</w:t>
      </w:r>
      <w:r>
        <w:rPr>
          <w:sz w:val="28"/>
          <w:szCs w:val="28"/>
        </w:rPr>
        <w:t>ся требованиям зако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ение и охрана прав и свобод человек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 разделения в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ная ответственность гос-ва и гражданина</w:t>
      </w:r>
    </w:p>
    <w:p>
      <w:pPr>
        <w:pStyle w:val="Normal"/>
        <w:ind w:left="75" w:hanging="0"/>
        <w:rPr/>
      </w:pPr>
      <w:r>
        <w:rPr>
          <w:b/>
          <w:sz w:val="28"/>
          <w:szCs w:val="28"/>
        </w:rPr>
        <w:t xml:space="preserve">2)   Гражданское право – </w:t>
      </w:r>
      <w:r>
        <w:rPr>
          <w:sz w:val="28"/>
          <w:szCs w:val="28"/>
        </w:rPr>
        <w:t>один из видов прав, объединяющий самые основные гарантированные законом возможности для обеспечения достойного существования человек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Основные гражданские права в Конституции России: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право на жизнь, на защиту чести и достоинства, на свободу и личную неприкосновенность, на  неприкосновенность личной жизни, жилища, право на свободу передвижения и выбор места жительства, на свободу совести, вероисповедания, мысли и слова. </w:t>
      </w: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Главнейшее право человека – это право на жизнь. Право на жизнь означает не только физическое существование человека, как биологического тела, но   и  полноценное  его  существование  как  личности,  полноценного  члена  обще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58:00Z</dcterms:created>
  <dc:creator>Vagan</dc:creator>
  <dc:description/>
  <dc:language>en-US</dc:language>
  <cp:lastModifiedBy>Vagan</cp:lastModifiedBy>
  <cp:lastPrinted>2003-04-28T15:09:00Z</cp:lastPrinted>
  <dcterms:modified xsi:type="dcterms:W3CDTF">2003-05-04T11:39:00Z</dcterms:modified>
  <cp:revision>3</cp:revision>
  <dc:subject/>
  <dc:title>Билет№4</dc:title>
</cp:coreProperties>
</file>