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№14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 </w:t>
      </w:r>
      <w:r>
        <w:rPr>
          <w:sz w:val="28"/>
          <w:szCs w:val="28"/>
        </w:rPr>
        <w:t>В соответствии с Конституцией РФ от 12 декабря 1993 года Президент наделен широкими полномочиями, связанными с организацией и осущест – влением исполнительной власти. Реализуя первую группу полномочий, Президент принимает меры по охране суверенитета РФ, ее независимости и государственной целостности, определяет основные направления внутренней и внешней политики государства. Президент назначает и освобождает полно-мочных Представителей Президента; высшее командование Вооруженных Сил; утверждает военную доктрину. Президент уполномочен назначать референдумы, выборы в Госдуму и ее роспуск в соответствии с Конститу-цией РФ и фед.законом. Он обладает правом законодательной инициативы, а ткже правом вето, а также правом подписывать и обнародовать фед.зак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но Конституции Президент осуществляет руководство внешней политикой, ведет переговоры и подписывает международные догово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яемые полномочий, относящихся ко второй группе, предосмотри-вает принятие Президентом во взаимодействий с парламентом решении по кадровым вопроса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ение Председателя Правительства, судей Конституционного Суда, Верховного Суда, Высшего Арбитражн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ает и освобождает от должности Председателя Центрального банка и Генпрокурор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ипломатических председателей РФ в иностранных государствах и международных организаци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зидент полномочен издавать правовые акты – указы и распоря – жения, которые являются обязательными для исполнения на всей территории РФ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)  </w:t>
      </w:r>
      <w:r>
        <w:rPr>
          <w:sz w:val="28"/>
          <w:szCs w:val="28"/>
        </w:rPr>
        <w:t xml:space="preserve">Сделками, по российскому законодательству, признаются действия граждан и юридических лиц, направленные на установление, изменение или прекращение гражданских прав и обязанностей. Сделки могут быть двух или многосторонними и односторонние. Односторонней считается сделка, для совершения которой необходимо и достаточно выражения воли одной стороны. Для заключения договора необходимо выражение согласованной воли двух или более стор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виды договоров: купли-продажи, дарение, страхование, обмен, найма жилья.</w:t>
      </w:r>
    </w:p>
    <w:p>
      <w:pPr>
        <w:pStyle w:val="Normal"/>
        <w:rPr/>
      </w:pPr>
      <w:r>
        <w:rPr>
          <w:sz w:val="28"/>
          <w:szCs w:val="28"/>
        </w:rPr>
        <w:t>Сделки совершаются устно или письменно (</w:t>
      </w:r>
      <w:r>
        <w:rPr>
          <w:i/>
          <w:sz w:val="28"/>
          <w:szCs w:val="28"/>
        </w:rPr>
        <w:t xml:space="preserve">нотариально). </w:t>
      </w:r>
      <w:r>
        <w:rPr>
          <w:sz w:val="28"/>
          <w:szCs w:val="28"/>
        </w:rPr>
        <w:t xml:space="preserve">Сделки могут быть признаны недействительными в случаях несоответствии с правовыми актами, совершение недееспособным гражданином, совершение юр.лицом по вопросам не входящие в его правоспособности (например, без лицензии), совершение под влияниям угрозы, давления и т.п.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8:19:00Z</dcterms:created>
  <dc:creator>Vagan</dc:creator>
  <dc:description/>
  <dc:language>en-US</dc:language>
  <cp:lastModifiedBy>Vagan</cp:lastModifiedBy>
  <dcterms:modified xsi:type="dcterms:W3CDTF">2003-06-09T19:46:00Z</dcterms:modified>
  <cp:revision>3</cp:revision>
  <dc:subject/>
  <dc:title>Билет№14</dc:title>
</cp:coreProperties>
</file>