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№2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 Право – </w:t>
      </w:r>
      <w:r>
        <w:rPr>
          <w:sz w:val="28"/>
          <w:szCs w:val="28"/>
        </w:rPr>
        <w:t xml:space="preserve">совокупность общеобязательных правил повед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ленных и санкционированных гос-вом, является регулятором общественных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ки права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сит системный характе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ана на принципах справедлив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сит общеобязательный характе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язано с гос-вом</w:t>
      </w:r>
    </w:p>
    <w:p>
      <w:pPr>
        <w:pStyle w:val="Normal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 Трудовая правосубъекность, т.е. способность вступить в трудовые правоотношение возникает с 16 лет. Однако закон допускает принятие на работу с согласия родителей и лиц, достигших 14 и 15-летного возраста, но при соблюдении следующих условий: работа должна быть легкой и не причинять вреда здоровью. Все лица моложе 16 лет принимаются на рабату только после медосмотр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удовое законодательство устанавливает ряд  льгот для несовершенно – летных. Это, прежде всего, касается продолжительности рабоче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лиц в возрасте </w:t>
      </w:r>
      <w:r>
        <w:rPr>
          <w:i/>
          <w:sz w:val="28"/>
          <w:szCs w:val="28"/>
        </w:rPr>
        <w:t>от 14 до 16 лет</w:t>
      </w:r>
      <w:r>
        <w:rPr>
          <w:sz w:val="28"/>
          <w:szCs w:val="28"/>
        </w:rPr>
        <w:t xml:space="preserve"> не более </w:t>
      </w:r>
      <w:r>
        <w:rPr>
          <w:i/>
          <w:sz w:val="28"/>
          <w:szCs w:val="28"/>
        </w:rPr>
        <w:t xml:space="preserve">24 часов </w:t>
      </w:r>
      <w:r>
        <w:rPr>
          <w:sz w:val="28"/>
          <w:szCs w:val="28"/>
        </w:rPr>
        <w:t xml:space="preserve">в неделю. Ежегодный отпуск для несовершеннолетних работников должен быть не менее 1 месяца, но заработная плата одинаковая. Заработная плата несовершеннолетним, работающим по сокращенной рабочей неделе, начисляется в том же размере, что и совершеннолетним работникам.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руд несовершеннолетних нельзя использовать в ночное время, на сверх – урочных работах, в выходные дни, на работах с вредными или опасными условиями труда.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6:16:00Z</dcterms:created>
  <dc:creator>Vagan</dc:creator>
  <dc:description/>
  <dc:language>en-US</dc:language>
  <cp:lastModifiedBy>Vagan</cp:lastModifiedBy>
  <cp:lastPrinted>2003-05-28T14:22:00Z</cp:lastPrinted>
  <dcterms:modified xsi:type="dcterms:W3CDTF">2003-06-05T10:03:00Z</dcterms:modified>
  <cp:revision>7</cp:revision>
  <dc:subject/>
  <dc:title>Билет№2</dc:title>
</cp:coreProperties>
</file>