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Билет№13</w:t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/>
        <w:t xml:space="preserve">   </w:t>
      </w:r>
      <w:r>
        <w:rPr>
          <w:sz w:val="28"/>
          <w:szCs w:val="28"/>
        </w:rPr>
        <w:t>Права и обязанности родителей и детей регулируются нормами семейного права, находящимися в Семейном кодексе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меют равное право и обязанности воспитывать своих дете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сут ответственность за воспитание и развитие дете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язаны заботиться об здоровья, физическом, психическом, духовном и нравственном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одители обязаны защищать права и интересы своих дет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ни обязаны обеспечивать получение детьми основного общего образования</w:t>
      </w:r>
    </w:p>
    <w:p>
      <w:pPr>
        <w:pStyle w:val="Normal"/>
        <w:numPr>
          <w:ilvl w:val="0"/>
          <w:numId w:val="1"/>
        </w:numPr>
        <w:rPr>
          <w:color w:val="B1CB31"/>
          <w:sz w:val="28"/>
          <w:szCs w:val="28"/>
        </w:rPr>
      </w:pPr>
      <w:r>
        <w:rPr>
          <w:sz w:val="28"/>
          <w:szCs w:val="28"/>
        </w:rPr>
        <w:t>родители обязаны содержать своих несовершеннолетних детей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Если родители уклоняются от выполнения род. обязанностей, то они (или один из них) могут, лишены родительских прав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Ребенок имеет право на воспитания своими родителями, обеспечения его интересов, всестороннее развитие, уважение его Чел.достоинства. Он вправе выражать свое мнение при решении семейного вопроса, затрагива-ющих его интересы. Он имеет право на имя, отчество и фамилию. 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>Дети, когда станут взрослыми, обязаны будут помогать своим родителям, в том числе и материальными средствами. Он может не делать этого, если, его родители в детстве не заботились о нем.</w:t>
      </w:r>
      <w:r>
        <w:rPr>
          <w:color w:val="4877B6"/>
          <w:sz w:val="28"/>
          <w:szCs w:val="28"/>
        </w:rPr>
        <w:t xml:space="preserve"> 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2)   Гражданское право – </w:t>
      </w:r>
      <w:r>
        <w:rPr>
          <w:sz w:val="28"/>
          <w:szCs w:val="28"/>
        </w:rPr>
        <w:t>регулирует три группы отношени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ущественные отношения (купля продажа и т.п.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чное неимущественные отношения (авторское право, право на фирменный знак и т.п.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ые личные неимуществен. отношения (защита чести и достоинства)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>Основным источником норм гражданского права является Гражд.кодекс. Объектами гражданско-правовых отношений являются вещи и другое иму-щество (включая деньги и ценные бумаги). В гражданско-правовые отноше-ния вступают лица, обладающие опред.эконом. самостоятельностью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Физ.лица обладают правоспособностью и дееспособностью. </w:t>
      </w:r>
    </w:p>
    <w:p>
      <w:pPr>
        <w:pStyle w:val="Normal"/>
        <w:ind w:left="150" w:right="-185" w:hanging="0"/>
        <w:rPr/>
      </w:pPr>
      <w:r>
        <w:rPr>
          <w:i/>
          <w:sz w:val="28"/>
          <w:szCs w:val="28"/>
        </w:rPr>
        <w:t>Правоспособность</w:t>
      </w:r>
      <w:r>
        <w:rPr>
          <w:sz w:val="28"/>
          <w:szCs w:val="28"/>
        </w:rPr>
        <w:t xml:space="preserve"> – это способность имеет право, и исполнять обязанности в сфере имущественн. и связанных с ними личных имущественных отношений.</w:t>
      </w:r>
    </w:p>
    <w:p>
      <w:pPr>
        <w:pStyle w:val="Normal"/>
        <w:ind w:left="150" w:right="-185" w:hanging="0"/>
        <w:rPr>
          <w:sz w:val="28"/>
          <w:szCs w:val="28"/>
        </w:rPr>
      </w:pPr>
      <w:r>
        <w:rPr>
          <w:i/>
          <w:sz w:val="28"/>
          <w:szCs w:val="28"/>
        </w:rPr>
        <w:t>Дееспособность</w:t>
      </w:r>
      <w:r>
        <w:rPr>
          <w:sz w:val="28"/>
          <w:szCs w:val="28"/>
        </w:rPr>
        <w:t xml:space="preserve"> – способность гражданина своими действиями приобретать и осуществлять гражданские права, создавать для себя гражд.обязанности и исполнять их (</w:t>
      </w:r>
      <w:r>
        <w:rPr>
          <w:i/>
          <w:sz w:val="28"/>
          <w:szCs w:val="28"/>
        </w:rPr>
        <w:t>наступает с 18 лет</w:t>
      </w:r>
      <w:r>
        <w:rPr>
          <w:sz w:val="28"/>
          <w:szCs w:val="28"/>
        </w:rPr>
        <w:t xml:space="preserve">). Однако полная дееспособность может быть  приобретена  и  ранее,  если  несовершеннолетний  </w:t>
      </w:r>
      <w:r>
        <w:rPr>
          <w:i/>
          <w:sz w:val="28"/>
          <w:szCs w:val="28"/>
        </w:rPr>
        <w:t>вступил в бра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абота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трудовому договору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занимается предпринимательск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ью.</w:t>
      </w:r>
      <w:r>
        <w:rPr>
          <w:sz w:val="28"/>
          <w:szCs w:val="28"/>
        </w:rPr>
        <w:t xml:space="preserve">  </w:t>
      </w:r>
    </w:p>
    <w:p>
      <w:pPr>
        <w:pStyle w:val="Normal"/>
        <w:ind w:left="150" w:right="-1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7:31:00Z</dcterms:created>
  <dc:creator>Vagan</dc:creator>
  <dc:description/>
  <dc:language>en-US</dc:language>
  <cp:lastModifiedBy>Vagan</cp:lastModifiedBy>
  <dcterms:modified xsi:type="dcterms:W3CDTF">2003-06-05T10:06:00Z</dcterms:modified>
  <cp:revision>5</cp:revision>
  <dc:subject/>
  <dc:title>Билет№13</dc:title>
</cp:coreProperties>
</file>