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лет№1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Государство -  </w:t>
      </w:r>
      <w:r>
        <w:rPr>
          <w:sz w:val="28"/>
          <w:szCs w:val="28"/>
        </w:rPr>
        <w:t>важнейшая составная часть политической системы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мин гос-во обычно употребляется в двух значен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ироком смысле – это равнозначно стране и политически организованно-му народу, проживающей на данно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значении говорят, например, о российском гос-ве, имея в виду все представляемое им об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зком значении гос-во означает только организацию верховной власти, стоящей над об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ризнаки гос-ва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единая территор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 xml:space="preserve">единая система управления территорией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единая система законов, зафиксированная в Конститу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монополия на легальное применение силы или физ.принужд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право на взимание налог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обязанность членства в гос-ве, т.е. гражданств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суверенитет, т.е. верховная власть над определен.территори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представительство от имени общества в международных организациях и события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гос.отребуты, т.е. флаг, герб и др.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****  ****  ****  ****  ****  ****  ****  ****  ****  ****</w:t>
      </w:r>
    </w:p>
    <w:p>
      <w:pPr>
        <w:pStyle w:val="Normal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Когда мы говорим о власти, мы чаще всего думаем о политике. Тем ни менее, власть касается каждого из нас в повседневной жизни, но в разных мерах, вот, например, у депутата власть больше чем у простого народа, а у президента она больше чем у депутата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ила, власть и авторитет – </w:t>
      </w:r>
      <w:r>
        <w:rPr>
          <w:sz w:val="28"/>
          <w:szCs w:val="28"/>
        </w:rPr>
        <w:t>три формы проявления вли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показывает, что один (человек или группа) в чем-то превосходит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ем разобраться во взаимоотношениях трех способов влиян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ила – </w:t>
      </w:r>
      <w:r>
        <w:rPr>
          <w:sz w:val="28"/>
          <w:szCs w:val="28"/>
        </w:rPr>
        <w:t>применение физического воздействия с целью навязать свою волю другим людям помимо их жела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ласть – </w:t>
      </w:r>
      <w:r>
        <w:rPr>
          <w:sz w:val="28"/>
          <w:szCs w:val="28"/>
        </w:rPr>
        <w:t xml:space="preserve">это влияние на основе закона или традиции.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вторитет – </w:t>
      </w:r>
      <w:r>
        <w:rPr>
          <w:sz w:val="28"/>
          <w:szCs w:val="28"/>
        </w:rPr>
        <w:t xml:space="preserve">общепризнанное влияние лица или организации в различных схерах общественной жизн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0:47:00Z</dcterms:created>
  <dc:creator>Vagan</dc:creator>
  <dc:description/>
  <dc:language>en-US</dc:language>
  <cp:lastModifiedBy>anatoly_ju</cp:lastModifiedBy>
  <dcterms:modified xsi:type="dcterms:W3CDTF">2003-09-10T11:17:00Z</dcterms:modified>
  <cp:revision>4</cp:revision>
  <dc:subject/>
  <dc:title>Былет№1</dc:title>
</cp:coreProperties>
</file>