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Вопросы к зачету по дисциплине “Основы права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ризнаки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Теории происхождения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Формы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Формы 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Формы государственного 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Суверенитет. Понятие и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е органы. Понятие и виды.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онятие и признаки права. Источники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онятие и признаки нормативно-правового акта (НП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ределы действия Н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Система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онятие и признаки нормы права (НП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Структура Н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Виды Н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онятие и формы реализации Н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рименение НП. Отличие акта применения от Н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Понятие и черты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10"/>
        <w:jc w:val="both"/>
        <w:rPr>
          <w:sz w:val="16"/>
          <w:szCs w:val="16"/>
        </w:rPr>
      </w:pPr>
      <w:r>
        <w:rPr>
          <w:sz w:val="16"/>
          <w:szCs w:val="16"/>
        </w:rPr>
        <w:t>Структура правоотно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/>
      </w:pPr>
      <w:r>
        <w:rPr>
          <w:sz w:val="16"/>
          <w:szCs w:val="16"/>
        </w:rPr>
        <w:t>Субъекты и объекты правоотношения. Правоспособность, дееспособность, деликтоспособность физических лиц. Правосубъектность юридически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право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е фа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правомерного поведения (акты, поступ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и признаки правонарушения (преступление, проступ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тличие правонарушения от аморального поступка. Разграничение преступления и проступ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Юридическая ответственность. Понятие и характерные чер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Состав правонарушения ( С.О., С.С., О.С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Виды и краткая характеристика юридической ответ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/>
      </w:pPr>
      <w:r>
        <w:rPr>
          <w:sz w:val="16"/>
          <w:szCs w:val="16"/>
        </w:rPr>
        <w:t>Обстоятельства, исключающие понятие юрижической ответственности: необходимая оборона и крайняя необходим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и значение презумпции невин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и субъекты пре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Соучастие. Понятие и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Неоконченное преступление, добровольный отказ от совершения пре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и цели наказ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сновные и дополнительные меры наказ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Виды наказ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бстоятельства, смягчающие и отягчающие наказ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/>
      </w:pPr>
      <w:r>
        <w:rPr>
          <w:sz w:val="16"/>
          <w:szCs w:val="16"/>
        </w:rPr>
        <w:t>Предмет госуларственного права. Соотношение государственного права и других отраслей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Гражданство: понятие и принци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Гражданство несовершеннолетни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снование прекращения граждан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/>
      </w:pPr>
      <w:r>
        <w:rPr>
          <w:sz w:val="16"/>
          <w:szCs w:val="16"/>
        </w:rPr>
        <w:t>Правовой статус гражданина. Виды основных прав и свобод гражд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Избирательное право, понятие и принци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Избирательные системы, понятие, виды,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Понятие трудов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Источники трудов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Трудовой договор, понятие, условия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бщественный порядок приема на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Основание прекращения трудового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Рабочее время и время отды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Дисциплинарная ответственность рабо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794"/>
        <w:jc w:val="both"/>
        <w:rPr>
          <w:sz w:val="16"/>
          <w:szCs w:val="16"/>
        </w:rPr>
      </w:pPr>
      <w:r>
        <w:rPr>
          <w:sz w:val="16"/>
          <w:szCs w:val="16"/>
        </w:rPr>
        <w:t>Материальная ответственность сторон трудового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227"/>
        <w:jc w:val="both"/>
        <w:rPr/>
      </w:pPr>
      <w:r>
        <w:rPr>
          <w:sz w:val="16"/>
          <w:szCs w:val="16"/>
        </w:rPr>
        <w:t>Индивидуальные и коллективные трудовые споры. Понятие и порядок их разреше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pacing w:val="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36:00Z</dcterms:created>
  <dc:creator>Angol</dc:creator>
  <dc:description/>
  <dc:language>en-US</dc:language>
  <cp:lastModifiedBy>Angol</cp:lastModifiedBy>
  <dcterms:modified xsi:type="dcterms:W3CDTF">1996-12-16T10:36:00Z</dcterms:modified>
  <cp:revision>2</cp:revision>
  <dc:subject/>
  <dc:title>������� � ������ �� ���������� ������� �����</dc:title>
</cp:coreProperties>
</file>