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120" w:after="0"/>
        <w:ind w:left="-1080" w:right="-21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9334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5486400" cy="3657600"/>
                <wp:effectExtent l="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657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Доклад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п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истори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9pt;margin-top:18pt;width:431.95pt;height:287.9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Доклад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по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истории</w:t>
                      </w:r>
                    </w:p>
                  </w:txbxContent>
                </v:textbox>
                <v:path textpathok="t"/>
                <v:textpath on="t" fitshape="t" string="Доклад &#10;по &#10;истории" style="font-family:&quot;Times New Roman&quot;;font-size:96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320" w:before="120" w:after="0"/>
        <w:ind w:left="-1080" w:right="-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ind w:left="-1080" w:right="-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ind w:left="-1080" w:right="-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ind w:left="-1080" w:right="-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ind w:left="-1080" w:right="-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ind w:left="-1080" w:right="-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ind w:left="-1080" w:right="-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ind w:left="-1080" w:right="-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ind w:left="-1080" w:right="-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ind w:left="-1080" w:right="-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ind w:left="-1080" w:right="-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ind w:left="-1080" w:right="-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ind w:left="-1080" w:right="-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ind w:right="-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ind w:right="-211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Тема: Анна Андреевна Ахматова</w:t>
      </w:r>
    </w:p>
    <w:p>
      <w:pPr>
        <w:pStyle w:val="Normal"/>
        <w:autoSpaceDE w:val="false"/>
        <w:spacing w:lineRule="exact" w:line="320" w:before="120" w:after="0"/>
        <w:ind w:right="-211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autoSpaceDE w:val="false"/>
        <w:spacing w:lineRule="exact" w:line="320" w:before="120" w:after="0"/>
        <w:ind w:left="-1080" w:right="-211" w:hanging="0"/>
        <w:jc w:val="center"/>
        <w:rPr>
          <w:b/>
          <w:b/>
          <w:i/>
          <w:i/>
          <w:sz w:val="44"/>
          <w:szCs w:val="44"/>
          <w:lang w:val="en-US" w:eastAsia="en-US"/>
        </w:rPr>
      </w:pPr>
      <w:r>
        <w:rPr>
          <w:b/>
          <w:i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50800</wp:posOffset>
            </wp:positionV>
            <wp:extent cx="1781175" cy="1981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320" w:before="120" w:after="0"/>
        <w:ind w:left="-1080" w:right="-21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ind w:left="-1080" w:right="-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ind w:left="-1080" w:right="-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ind w:left="-1080" w:right="-211" w:hanging="0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Выполнил ученик 10 А класса: </w:t>
      </w:r>
    </w:p>
    <w:p>
      <w:pPr>
        <w:pStyle w:val="Normal"/>
        <w:autoSpaceDE w:val="false"/>
        <w:spacing w:lineRule="exact" w:line="320" w:before="120" w:after="0"/>
        <w:ind w:left="-1080" w:right="-211" w:hanging="0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Жуков С.И.</w:t>
      </w:r>
    </w:p>
    <w:p>
      <w:pPr>
        <w:pStyle w:val="Normal"/>
        <w:autoSpaceDE w:val="false"/>
        <w:spacing w:lineRule="exact" w:line="320" w:before="120" w:after="0"/>
        <w:ind w:left="-1080" w:right="-211" w:hanging="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autoSpaceDE w:val="false"/>
        <w:spacing w:lineRule="exact" w:line="320" w:before="120" w:after="0"/>
        <w:ind w:left="-1260" w:right="-211" w:hanging="0"/>
        <w:jc w:val="both"/>
        <w:rPr>
          <w:sz w:val="18"/>
          <w:szCs w:val="18"/>
        </w:rPr>
      </w:pPr>
      <w:r>
        <w:rPr>
          <w:sz w:val="18"/>
          <w:szCs w:val="18"/>
        </w:rPr>
        <w:t>«Анна Ахматова» (художник Ю.П.Анненков)</w:t>
      </w:r>
    </w:p>
    <w:p>
      <w:pPr>
        <w:pStyle w:val="Normal"/>
        <w:autoSpaceDE w:val="false"/>
        <w:spacing w:lineRule="exact" w:line="320" w:before="120" w:after="0"/>
        <w:ind w:right="-21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215900</wp:posOffset>
            </wp:positionV>
            <wp:extent cx="1781175" cy="19716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320" w:before="120" w:after="0"/>
        <w:ind w:left="-1080" w:right="-211" w:hanging="0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Руководитель:</w:t>
      </w:r>
    </w:p>
    <w:p>
      <w:pPr>
        <w:pStyle w:val="Normal"/>
        <w:autoSpaceDE w:val="false"/>
        <w:spacing w:lineRule="exact" w:line="320" w:before="120" w:after="0"/>
        <w:ind w:left="-1080" w:right="-211" w:hanging="0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аутова Т.А.</w:t>
      </w:r>
    </w:p>
    <w:p>
      <w:pPr>
        <w:pStyle w:val="Normal"/>
        <w:autoSpaceDE w:val="false"/>
        <w:spacing w:lineRule="exact" w:line="320" w:before="120" w:after="0"/>
        <w:ind w:left="-1080" w:right="-21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ind w:left="-1080" w:right="-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ind w:left="-1080" w:right="-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right="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right="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left="-1260" w:right="80" w:hanging="0"/>
        <w:rPr>
          <w:rFonts w:ascii="PragmaticaKMM;Times New Roman" w:hAnsi="PragmaticaKMM;Times New Roman" w:cs="PragmaticaKMM;Times New Roman"/>
          <w:sz w:val="18"/>
          <w:szCs w:val="18"/>
        </w:rPr>
      </w:pPr>
      <w:r>
        <w:rPr>
          <w:rFonts w:cs="PragmaticaKMM;Times New Roman" w:ascii="PragmaticaKMM;Times New Roman" w:hAnsi="PragmaticaKMM;Times New Roman"/>
          <w:sz w:val="18"/>
          <w:szCs w:val="18"/>
        </w:rPr>
        <w:t>«Анна Ахматова». Портрет работы Н. И. Альтмана. 1914. Русский музей.</w:t>
      </w:r>
    </w:p>
    <w:p>
      <w:pPr>
        <w:pStyle w:val="Normal"/>
        <w:autoSpaceDE w:val="false"/>
        <w:spacing w:lineRule="exact" w:line="320" w:before="120" w:after="0"/>
        <w:ind w:left="-1080" w:right="-211" w:hanging="0"/>
        <w:jc w:val="both"/>
        <w:rPr/>
      </w:pPr>
      <w:r>
        <w:rPr>
          <w:sz w:val="28"/>
          <w:szCs w:val="28"/>
        </w:rPr>
        <w:t xml:space="preserve">АХМАТОВА (Горенко) Анна Андреевна [11 (23) июня 1889, Большой Фонтан, близ Одессы — 5 марта 1966, Домодедово, под Москвой], русский поэт. Примыкала к </w:t>
      </w:r>
      <w:r>
        <w:rPr>
          <w:i/>
          <w:sz w:val="28"/>
          <w:szCs w:val="28"/>
        </w:rPr>
        <w:t>акмеизму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(сборники «Вечер», 1912, «Четки», 1914). Верность нравственным основам бытия, психология женского чувства, осмысление общенародных трагедий 20 века, сопряженное с личными переживаниями, тяготение к классическому стилю поэтического языка в сборнике «Бег времени. Стихотворения. 1909-1965». Автобиографический цикл стихов «Реквием» (1935-40; опубликован 1987) о жертвах репрессий 1930-х годов. В «Поэме без героя» (1940-1965, полностью опубликована 1976) — воссоздание эпохи «серебряного века». Статьи об А. С. Пушкине.</w:t>
      </w:r>
    </w:p>
    <w:p>
      <w:pPr>
        <w:pStyle w:val="Normal"/>
        <w:autoSpaceDE w:val="false"/>
        <w:spacing w:lineRule="exact" w:line="320" w:before="240" w:after="0"/>
        <w:ind w:left="-1080" w:right="-21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мья. Детство. Учеба</w:t>
      </w:r>
    </w:p>
    <w:p>
      <w:pPr>
        <w:pStyle w:val="Normal"/>
        <w:autoSpaceDE w:val="false"/>
        <w:spacing w:lineRule="exact" w:line="320" w:before="120" w:after="0"/>
        <w:ind w:left="-1080" w:right="-211" w:hanging="0"/>
        <w:jc w:val="both"/>
        <w:rPr/>
      </w:pPr>
      <w:r>
        <w:rPr>
          <w:sz w:val="28"/>
          <w:szCs w:val="28"/>
        </w:rPr>
        <w:t>Предки Ахматовой по линии матери, по семейному преданию, восходили к татарскому хану Ахмату (отсюда — псевдоним). Отец — инженер-механик на флоте, эпизодически занимался журналистикой. В детстве Ахматова жила в Царском Селе, где в 1903 познакомилась с Н. С. Гумилевым и стала постоянным адресатом его стихотворений. В 1905 после развода родителей переехала в Евпаторию. В 1906-07 училась в Фундуклеевской гимназии в Киеве, в 1908-10 — на юридическом отделении Киевских высших женских курсов. Затем посещала женские историко-литературные курсы Н. П. Раева в Петербурге (начало 1910-х гг.).</w:t>
      </w:r>
    </w:p>
    <w:p>
      <w:pPr>
        <w:pStyle w:val="Normal"/>
        <w:autoSpaceDE w:val="false"/>
        <w:spacing w:lineRule="exact" w:line="320" w:before="240" w:after="0"/>
        <w:ind w:left="-1080" w:right="-21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умилев</w:t>
      </w:r>
    </w:p>
    <w:p>
      <w:pPr>
        <w:pStyle w:val="Normal"/>
        <w:autoSpaceDE w:val="false"/>
        <w:spacing w:lineRule="exact" w:line="320" w:before="120" w:after="0"/>
        <w:ind w:left="-1080" w:right="-211" w:hanging="0"/>
        <w:jc w:val="both"/>
        <w:rPr>
          <w:sz w:val="28"/>
          <w:szCs w:val="28"/>
        </w:rPr>
      </w:pPr>
      <w:r>
        <w:rPr>
          <w:sz w:val="28"/>
          <w:szCs w:val="28"/>
        </w:rPr>
        <w:t>Весной 1910 после нескольких отказов Ахматова согласилась стать женой Гумилева (в 1910-16 жила у него в Царском Селе, на лето выезжала в имение Гумилевых Слепнево в Тверской губернии); в медовый месяц совершила первое путешествие за границу, в Париж (вторично побывала там весной 1911), познакомилась с А. Модильяни, сделавшим с нее карандашные портретные наброски. Весной 1912 Гумилевы путешествовали по Италии; в сентябре родился их сын Лев (Л. Н. Гумилев). В 1918, разведясь с Гумилевым (фактически брак распался в 1914), Ахматова вышла замуж за ассириолога и поэта В. К. Шилейко.</w:t>
      </w:r>
    </w:p>
    <w:p>
      <w:pPr>
        <w:pStyle w:val="Normal"/>
        <w:autoSpaceDE w:val="false"/>
        <w:spacing w:before="120" w:after="0"/>
        <w:ind w:left="-1080" w:right="-211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трет работы А. Модильяни</w:t>
      </w:r>
    </w:p>
    <w:p>
      <w:pPr>
        <w:pStyle w:val="Normal"/>
        <w:autoSpaceDE w:val="false"/>
        <w:spacing w:lineRule="exact" w:line="320" w:before="240" w:after="0"/>
        <w:ind w:left="-1080" w:right="-21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вые публикации. Первые сборники. Успех</w:t>
      </w:r>
    </w:p>
    <w:p>
      <w:pPr>
        <w:pStyle w:val="Normal"/>
        <w:autoSpaceDE w:val="false"/>
        <w:spacing w:lineRule="exact" w:line="320" w:before="120" w:after="0"/>
        <w:ind w:left="-1080" w:right="-211" w:hanging="0"/>
        <w:jc w:val="both"/>
        <w:rPr>
          <w:sz w:val="28"/>
          <w:szCs w:val="28"/>
        </w:rPr>
      </w:pPr>
      <w:r>
        <w:rPr>
          <w:sz w:val="28"/>
          <w:szCs w:val="28"/>
        </w:rPr>
        <w:t>Сочиняя стихи с 11 лет и печатаясь с 18 лет (первая публикация — в издававшемся Гумилевым в Париже журнале «Сириус», 1907), Ахматова впервые огласила свои опыты перед авторитетной аудиторией (Вячеслав Иванов, М. А. Кузмин) летом 1910. Отстаивая с самого начала семейной жизни духовную самостоятельность, она делает попытку напечататься без помощи Гумилева — осенью 1910 посылает стихи в «Русскую мысль» В. Я. Брюсову, спрашивая, стоит ли ей заниматься поэзией, затем отдает стихи в журналы «Gaudeamus», «Всеобщий журнал», «Аполлон», которые, в отличие от Брюсова, их публикуют. По возвращении Гумилева из африканской поездки (март 1911) Ахматова читает ему все сочиненное за зиму и впервые получает полное одобрение своим литературным опытам. С этого времени она становится профессиональным литератором. Вышедший год спустя ее сборник «Вечер» (с напутствием Кузмина) обрел весьма скорый успех.</w:t>
      </w:r>
    </w:p>
    <w:p>
      <w:pPr>
        <w:pStyle w:val="Normal"/>
        <w:autoSpaceDE w:val="false"/>
        <w:spacing w:lineRule="exact" w:line="320" w:before="120" w:after="0"/>
        <w:ind w:left="-1080" w:right="-211" w:hanging="0"/>
        <w:jc w:val="both"/>
        <w:rPr>
          <w:sz w:val="28"/>
          <w:szCs w:val="28"/>
        </w:rPr>
      </w:pPr>
      <w:r>
        <w:rPr>
          <w:sz w:val="28"/>
          <w:szCs w:val="28"/>
        </w:rPr>
        <w:t>В том же 1912 участники недавно образованного «Цеха поэтов» (Ахматову избрали его секретарем) объявляют о возникновении поэтической школы акмеизма. Под знаком растущей столичной славы протекает жизнь Ахматовой в 1913: она выступает перед многолюдной аудиторией на Высших женских (Бестужевских) курсах, ее портреты пишут художники, к ней обращают стихотворные послания поэты (в т.ч. А. А. Блок, что породило легенду об их тайном романе). Возникают новые более или менее продолжительные интимные привязанности Ахматовой — к поэту и критику Н. В. Недоброво, к композитору А. С. Лурье и др. В 1914 выходит второй сборник — «Четки» (переиздавался около 10 раз), принесший ей всероссийскую славу, породивший многочисленные подражания, утвердивший в литературном сознании понятие «ахматовской строки». Летом 1914 Ахматова пишет поэму «У самого моря», восходящую к детским переживаниям во время летних выездов в Херсонес под Севастополем.</w:t>
      </w:r>
    </w:p>
    <w:p>
      <w:pPr>
        <w:pStyle w:val="Normal"/>
        <w:autoSpaceDE w:val="false"/>
        <w:spacing w:lineRule="exact" w:line="320" w:before="240" w:after="0"/>
        <w:ind w:left="-1080" w:right="-21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Белая стая»</w:t>
      </w:r>
    </w:p>
    <w:p>
      <w:pPr>
        <w:pStyle w:val="Normal"/>
        <w:autoSpaceDE w:val="false"/>
        <w:spacing w:lineRule="exact" w:line="320" w:before="120" w:after="0"/>
        <w:ind w:left="-1080" w:right="-211" w:hanging="0"/>
        <w:jc w:val="both"/>
        <w:rPr/>
      </w:pPr>
      <w:r>
        <w:rPr>
          <w:sz w:val="28"/>
          <w:szCs w:val="28"/>
        </w:rPr>
        <w:t>С началом Первой мировой войны Ахматова резко ограничивает свою публичную жизнь. В это время она страдает от туберкулеза, болезни, долго не отпускавшей ее. Углубленное чтение классики (А. С. Пушкин, Е. А. Баратынский, Расин и др.) сказывается на ее поэтической манере, остропарадоксальный стиль беглых психологических зарисовок уступает место неоклассицистическим торжественным интонациям. Проницательная критика угадывает в ее сборнике «Белая стая» (1917) нарастающее «ощущение личной жизни как жизни национальной, исторической» (Б. М. Эйхенбаум). Инспирируя в ранних стихах атмосферу «загадки», ауру автобиографического контекста, Ахматова вводит в высокую поэзию свободное «самовыражение» как стилевой принцип. Кажущаяся фрагментарность, разъятость, спонтанность лирического переживания все явственнее подчиняется сильному интегрирующему началу, что дало повод В. В. Маяковскому заметить: «Стихи Ахматовой монолитны и выдержат давление любого голоса, не дав трещины».</w:t>
      </w:r>
    </w:p>
    <w:p>
      <w:pPr>
        <w:pStyle w:val="Normal"/>
        <w:autoSpaceDE w:val="false"/>
        <w:spacing w:lineRule="exact" w:line="320" w:before="240" w:after="0"/>
        <w:ind w:left="-1080" w:right="-21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лереволюционные годы</w:t>
      </w:r>
    </w:p>
    <w:p>
      <w:pPr>
        <w:pStyle w:val="Normal"/>
        <w:autoSpaceDE w:val="false"/>
        <w:spacing w:lineRule="exact" w:line="320" w:before="120" w:after="0"/>
        <w:ind w:left="-1080" w:right="-211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е послереволюционные годы в жизни Ахматовой отмечены лишениями и полным отдалением от литературной среды, но осенью 1921 после смерти Блока, расстрела Гумилева она, расставшись с Шилейко, возвращается к активной деятельности — участвует в литературных вечерах, в работе писательских организаций, публикуется в периодике. В том же году выходят два ее сборника — «Подорожник» и «Anno Domini. MCMXXI». В 1922 на полтора десятка лет Ахматова соединяет свою судьбу с искусствоведом Н. Н. Пуниным.</w:t>
      </w:r>
    </w:p>
    <w:p>
      <w:pPr>
        <w:pStyle w:val="Normal"/>
        <w:autoSpaceDE w:val="false"/>
        <w:spacing w:lineRule="exact" w:line="320" w:before="240" w:after="0"/>
        <w:ind w:left="-1080" w:right="-21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ды молчания. «Реквием»</w:t>
      </w:r>
    </w:p>
    <w:p>
      <w:pPr>
        <w:pStyle w:val="Normal"/>
        <w:autoSpaceDE w:val="false"/>
        <w:spacing w:lineRule="exact" w:line="320" w:before="120" w:after="0"/>
        <w:ind w:left="-1080" w:right="-211" w:hanging="0"/>
        <w:jc w:val="both"/>
        <w:rPr>
          <w:sz w:val="28"/>
          <w:szCs w:val="28"/>
        </w:rPr>
      </w:pPr>
      <w:r>
        <w:rPr>
          <w:sz w:val="28"/>
          <w:szCs w:val="28"/>
        </w:rPr>
        <w:t>В 1924 новые стихи Ахматовой публикуются в последний раз перед многолетним перерывом, после чего на ее имя наложен негласный запрет. В печати появляются только переводы (письма Рубенса, армянская поэзия), а также статья о «Сказке о золотом петушке» Пушкина. В 1935 арестованы ее сын Л. Гумилев и Пунин, но после письменного обращения Ахматовой к Сталину их освобождают. В 1937 НКВД готовит материалы для обвинения ее в контрреволюционной деятельности; в 1938 снова арестован сын Ахматовой. Облеченные в стихи переживания этих мучительных лет составили цикл «Реквием», который она два десятилетия не решалась зафиксировать на бумаге. В 1939 после полузаинтересованной реплики Сталина издательские инстанции предлагают Ахматовой ряд публикаций. Выходит ее сборник «Из шести книг» (1940), включавший наряду с прошедшими строгий цензурный отбор старыми стихами и новые сочинения, возникшие после долгих лет молчания. Вскоре, однако, сборник подвергается идеологическому разносу и изымается из библиотек.</w:t>
      </w:r>
    </w:p>
    <w:p>
      <w:pPr>
        <w:pStyle w:val="Normal"/>
        <w:autoSpaceDE w:val="false"/>
        <w:spacing w:lineRule="exact" w:line="320" w:before="240" w:after="0"/>
        <w:ind w:left="-1080" w:right="-21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йна. Эвакуация</w:t>
      </w:r>
    </w:p>
    <w:p>
      <w:pPr>
        <w:pStyle w:val="Normal"/>
        <w:autoSpaceDE w:val="false"/>
        <w:spacing w:lineRule="exact" w:line="320" w:before="120" w:after="0"/>
        <w:ind w:left="-1080" w:right="-211" w:hanging="0"/>
        <w:jc w:val="both"/>
        <w:rPr/>
      </w:pPr>
      <w:r>
        <w:rPr>
          <w:sz w:val="28"/>
          <w:szCs w:val="28"/>
        </w:rPr>
        <w:t>В первые месяцы Великой Отечественной войны Ахматова пишет плакатные стихотворения (впоследствии «Клятва», 1941, и «Мужество», 1942 стали всенародно известными). По распоряжению властей ее эвакуируют из Ленинграда до первой блокадной зимы, два с половиной года она проводит в Ташкенте. Пишет много стихов, работает над «Поэмой без героя» (1940-65) — барочно-усложненным эпосом о петербургских 1910-х гг.</w:t>
      </w:r>
    </w:p>
    <w:p>
      <w:pPr>
        <w:pStyle w:val="Normal"/>
        <w:autoSpaceDE w:val="false"/>
        <w:spacing w:lineRule="exact" w:line="320" w:before="240" w:after="0"/>
        <w:ind w:left="-1080" w:right="-211" w:hanging="0"/>
        <w:jc w:val="both"/>
        <w:rPr/>
      </w:pPr>
      <w:r>
        <w:rPr>
          <w:b/>
          <w:sz w:val="32"/>
          <w:szCs w:val="32"/>
        </w:rPr>
        <w:t>Постановление ЦК ВКП 1946 года</w:t>
      </w:r>
    </w:p>
    <w:p>
      <w:pPr>
        <w:pStyle w:val="Normal"/>
        <w:autoSpaceDE w:val="false"/>
        <w:spacing w:lineRule="exact" w:line="320" w:before="120" w:after="0"/>
        <w:ind w:left="-1080" w:right="-211" w:hanging="0"/>
        <w:jc w:val="both"/>
        <w:rPr>
          <w:sz w:val="28"/>
          <w:szCs w:val="28"/>
        </w:rPr>
      </w:pPr>
      <w:r>
        <w:rPr>
          <w:sz w:val="28"/>
          <w:szCs w:val="28"/>
        </w:rPr>
        <w:t>В 1945-46 Ахматова навлекает на себя гнев Сталина, узнавшего о визите к ней английского историка И. Берлина. Кремлевские власти делают Ахматову наряду с М. М. Зощенко главным объектом партийной критики; направленное против них постановление ЦК ВКП(б) «О журналах «Звезда» и «Ленинград» (1946) ужесточало идеологический диктат и контроль над советской интеллигенцией, введенной в заблуждение раскрепощающим духом всенародного единства во время войны. Снова возник запрет на публикации; исключение было сделано в 1950, когда Ахматова сымитировала верноподданнические чувства в своих стихах, написанных к юбилею Сталина в отчаянной попытке смягчить участь сына, в очередной раз подвергшегося заключению.</w:t>
      </w:r>
    </w:p>
    <w:p>
      <w:pPr>
        <w:pStyle w:val="Normal"/>
        <w:autoSpaceDE w:val="false"/>
        <w:spacing w:lineRule="exact" w:line="320" w:before="240" w:after="0"/>
        <w:ind w:left="-1080" w:right="-21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ледние годы. «Бег времени»</w:t>
      </w:r>
    </w:p>
    <w:p>
      <w:pPr>
        <w:pStyle w:val="Normal"/>
        <w:autoSpaceDE w:val="false"/>
        <w:spacing w:lineRule="exact" w:line="320" w:before="120" w:after="0"/>
        <w:ind w:left="-1080" w:right="-211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десятилетие жизни Ахматовой ее стихи постепенно, преодолевая сопротивление партийных бюрократов, боязливость редакторов, приходят к новому поколению читателей. В 1965 издан итоговый сборник «Бег времени». На закате дней Ахматовой было позволено принять итальянскую литературную премию Этна-Таормина (1964) и звание почетного доктора Оксфордского университета (1965). Сам факт существования Ахматовой был определяющим моментом в духовной жизни многих людей, а ее смерть означала обрыв последней живой связи с ушедшей эпохой.</w:t>
      </w:r>
    </w:p>
    <w:p>
      <w:pPr>
        <w:pStyle w:val="Normal"/>
        <w:ind w:left="-1080" w:right="-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ind w:left="-1080" w:hanging="0"/>
        <w:rPr>
          <w:rFonts w:ascii="PragmaticaKMM;Times New Roman" w:hAnsi="PragmaticaKMM;Times New Roman" w:cs="PragmaticaKMM;Times New Roman"/>
          <w:sz w:val="28"/>
          <w:szCs w:val="28"/>
        </w:rPr>
      </w:pPr>
      <w:r>
        <w:rPr>
          <w:rFonts w:cs="PragmaticaKMM;Times New Roman" w:ascii="PragmaticaKMM;Times New Roman" w:hAnsi="PragmaticaKMM;Times New Roman"/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ind w:left="-1080" w:hanging="0"/>
        <w:rPr>
          <w:rFonts w:ascii="PragmaticaKMM;Times New Roman" w:hAnsi="PragmaticaKMM;Times New Roman" w:cs="PragmaticaKMM;Times New Roman"/>
        </w:rPr>
      </w:pPr>
      <w:r>
        <w:rPr>
          <w:rFonts w:cs="PragmaticaKMM;Times New Roman" w:ascii="PragmaticaKMM;Times New Roman" w:hAnsi="PragmaticaKMM;Times New Roman"/>
        </w:rPr>
      </w:r>
    </w:p>
    <w:p>
      <w:pPr>
        <w:pStyle w:val="Normal"/>
        <w:autoSpaceDE w:val="false"/>
        <w:spacing w:lineRule="exact" w:line="320" w:before="120" w:after="0"/>
        <w:ind w:left="-1080" w:hanging="0"/>
        <w:rPr>
          <w:rFonts w:ascii="PragmaticaKMM;Times New Roman" w:hAnsi="PragmaticaKMM;Times New Roman" w:cs="PragmaticaKMM;Times New Roman"/>
        </w:rPr>
      </w:pPr>
      <w:r>
        <w:rPr>
          <w:rFonts w:cs="PragmaticaKMM;Times New Roman" w:ascii="PragmaticaKMM;Times New Roman" w:hAnsi="PragmaticaKMM;Times New Roman"/>
        </w:rPr>
      </w:r>
    </w:p>
    <w:p>
      <w:pPr>
        <w:pStyle w:val="Normal"/>
        <w:autoSpaceDE w:val="false"/>
        <w:spacing w:lineRule="exact" w:line="320" w:before="120" w:after="0"/>
        <w:ind w:left="-1080" w:hanging="0"/>
        <w:rPr>
          <w:rFonts w:ascii="PragmaticaKMM;Times New Roman" w:hAnsi="PragmaticaKMM;Times New Roman" w:cs="PragmaticaKMM;Times New Roman"/>
        </w:rPr>
      </w:pPr>
      <w:r>
        <w:rPr>
          <w:rFonts w:cs="PragmaticaKMM;Times New Roman" w:ascii="PragmaticaKMM;Times New Roman" w:hAnsi="PragmaticaKMM;Times New Roman"/>
        </w:rPr>
      </w:r>
    </w:p>
    <w:p>
      <w:pPr>
        <w:pStyle w:val="Normal"/>
        <w:autoSpaceDE w:val="false"/>
        <w:spacing w:lineRule="exact" w:line="320" w:before="120" w:after="0"/>
        <w:ind w:left="-1080" w:hanging="0"/>
        <w:rPr>
          <w:rFonts w:ascii="PragmaticaKMM;Times New Roman" w:hAnsi="PragmaticaKMM;Times New Roman" w:cs="PragmaticaKMM;Times New Roman"/>
        </w:rPr>
      </w:pPr>
      <w:r>
        <w:rPr>
          <w:rFonts w:cs="PragmaticaKMM;Times New Roman" w:ascii="PragmaticaKMM;Times New Roman" w:hAnsi="PragmaticaKMM;Times New Roman"/>
        </w:rPr>
      </w:r>
    </w:p>
    <w:p>
      <w:pPr>
        <w:pStyle w:val="Normal"/>
        <w:autoSpaceDE w:val="false"/>
        <w:spacing w:lineRule="exact" w:line="320" w:before="120" w:after="0"/>
        <w:ind w:left="-1080" w:hanging="0"/>
        <w:rPr/>
      </w:pPr>
      <w:r>
        <w:rPr>
          <w:rFonts w:cs="PragmaticaKMM;Times New Roman" w:ascii="PragmaticaKMM;Times New Roman" w:hAnsi="PragmaticaKMM;Times New Roman"/>
        </w:rPr>
        <w:t>АКМЕИЗМ</w:t>
      </w:r>
      <w:r>
        <w:rPr>
          <w:rFonts w:cs="PragmaticaKMM;Times New Roman" w:ascii="PragmaticaKMM;Times New Roman" w:hAnsi="PragmaticaKMM;Times New Roman"/>
          <w:vertAlign w:val="superscript"/>
        </w:rPr>
        <w:t>1</w:t>
      </w:r>
      <w:r>
        <w:rPr>
          <w:rFonts w:cs="PragmaticaKMM;Times New Roman" w:ascii="PragmaticaKMM;Times New Roman" w:hAnsi="PragmaticaKMM;Times New Roman"/>
        </w:rPr>
        <w:t xml:space="preserve"> (от греч. akme — высшая степень чего-либо, цветущая сила), течение в русской поэзии 1910-х гг. (С. М. Городецкий, М. А. Кузмин, ранние Н. С. Гумилев, А. А. Ахматова, О. Э. Мандельштам); провозгласил освобождение поэзии от символистских порывов к «идеальному», от многозначности и текучести образов, усложненной метафоричности, возврат к материальному миру, предмету (или стихии «естества»), точному значению слова. «Земной» поэзии акмеизма свойственны отдельные модернистские мотивы, склонность к эстетизму, камерности или к поэтизации чувств первозданного человека.</w:t>
      </w:r>
    </w:p>
    <w:sectPr>
      <w:type w:val="nextPage"/>
      <w:pgSz w:w="12240" w:h="15840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PragmaticaKMM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07:35:00Z</dcterms:created>
  <dc:creator>Жуков Сергей</dc:creator>
  <dc:description/>
  <cp:keywords/>
  <dc:language>en-US</dc:language>
  <cp:lastModifiedBy>Жуков Сергей</cp:lastModifiedBy>
  <dcterms:modified xsi:type="dcterms:W3CDTF">2005-05-04T11:07:00Z</dcterms:modified>
  <cp:revision>13</cp:revision>
  <dc:subject/>
  <dc:title>АХМАТОВА (Горенко) Анна Андреевна [11 (23) июня 1889, Большой Фонтан, близ Одессы — 5 марта 1966, Домодедово, под Москвой], русский поэт</dc:title>
</cp:coreProperties>
</file>