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/>
        <w:t>Знакомство современного читателя с творчеством - Андрея Белого началось во второй половине 60-х гг. с выходом тома  стихотворений и поэм в «Библиотеке поэта». И долгое время его обширное литературное наследие было представлено лишь этой— относительно небольшой и можно сказать, не самой главной частью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Может быть, самое любопытное в судьбе Андрея Белого — это его невероятно пристальное внимание к духовной жизни собственного «я», внимание, характер которого проистекает от двух — соединенных писателем в юности — источников: естественнонаучного анализа и философского обобщения «фактов».</w:t>
      </w:r>
    </w:p>
    <w:p>
      <w:pPr>
        <w:pStyle w:val="TextBody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ис Николаевич Бугаев родился в Москве, на Арбате, в семье профессора – математика  Московского университета</w:t>
      </w:r>
      <w:r>
        <w:rPr/>
        <w:t xml:space="preserve">. </w:t>
      </w:r>
      <w:r>
        <w:rPr>
          <w:rFonts w:cs="Times New Roman" w:ascii="Times New Roman" w:hAnsi="Times New Roman"/>
        </w:rPr>
        <w:t>Летние месяцы семья Бугаевых проводила в Подмосковье, и мальчик с детства мог приобщиться к миру поместно-деревенской  России, где как бы воедино слились красота русского пейзажа  и величие культуры, творимой жившими среди этой природы людьми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громную роль в художественном становлении юноши сыграла семья Соловьевых, арбатских соседей Бугаевых. «Семья Соловьевых втянула в себя силы моей души; установились с каждым свои отношения; по-разному тянулись: чувства — к Сереже; ум — к тонкой, интеллектуальной Ольге Михайловне; воля же формировалась под ясными и проницающими радиолучами моральной фантазии Михаила Сергеевича; в последующем семилетии он, пожалуй, более чем кто-либо, переформировал меня...»</w:t>
      </w:r>
    </w:p>
    <w:p>
      <w:pPr>
        <w:pStyle w:val="Normal"/>
        <w:ind w:firstLine="540"/>
        <w:rPr/>
      </w:pPr>
      <w:r>
        <w:rPr/>
        <w:t xml:space="preserve">«Художественную пищу» в эти годы он получал, по его словам, «из рук» Ольги Михайловны. Она заинтересовала меня вскоре Бодлэром, Верлэном, Метерлинком, Уайльдом, Ницше, Рэскиным, Пеладаном, Гюисмансом; то, о чем я издали слышал, приблизилось, стало ежедневным общением. </w:t>
      </w:r>
    </w:p>
    <w:p>
      <w:pPr>
        <w:pStyle w:val="Normal"/>
        <w:rPr/>
      </w:pPr>
      <w:r>
        <w:rPr/>
        <w:tab/>
        <w:t>В 1900 году Бугаев окончательно решает стать  писателем. В этом году  создана  первая из четырех его "симфоний" – «Север</w:t>
        <w:softHyphen/>
        <w:t>ная» или «Героическая». В 1900 - 1901 гг. он пишет первые части оригинальных прозаических  произведений,  наполненных мистицизмом в духе символизма, осмысляемого как образ жизни, а не просто литературное на правление. «Симфонии» несут на себе явный отпечаток пристального изучения Белым философского труда А. Шопенгауэра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720" w:leader="none"/>
          <w:tab w:val="left" w:pos="2016" w:leader="none"/>
          <w:tab w:val="left" w:pos="2736" w:leader="none"/>
          <w:tab w:val="left" w:pos="4176" w:leader="none"/>
          <w:tab w:val="left" w:pos="5616" w:leader="none"/>
        </w:tabs>
        <w:jc w:val="both"/>
        <w:rPr/>
      </w:pPr>
      <w:r>
        <w:rPr/>
        <w:tab/>
        <w:tab/>
        <w:t>Писатель впоследствии  признавался, что, называя свои пер</w:t>
        <w:softHyphen/>
        <w:t>вые прозаические опыты «симфониями», он и сам толком  не знал, что это такое. «Симфонии» Белого больше схожи с сонатами. Слово «симфония» было для Белого своего рода символом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720" w:leader="none"/>
          <w:tab w:val="left" w:pos="2016" w:leader="none"/>
          <w:tab w:val="left" w:pos="2736" w:leader="none"/>
          <w:tab w:val="left" w:pos="4176" w:leader="none"/>
          <w:tab w:val="left" w:pos="5616" w:leader="none"/>
        </w:tabs>
        <w:jc w:val="both"/>
        <w:rPr/>
      </w:pPr>
      <w:r>
        <w:rPr/>
        <w:tab/>
        <w:t>Тема «вечного  возвращения»— одна из центральных жанровых и сюжетообразующих тем всего творчества Белого. Белый часто об</w:t>
        <w:softHyphen/>
        <w:t>ращался к лейтмотивной технике ведения повествования.  То есть выделение  в произведении одной, двух и более  главных  тем, к которым повествователь  возвращается через определенные проме</w:t>
        <w:softHyphen/>
        <w:t>жутки времени. Уже во второй «симфонии» с темой «вечного возв</w:t>
        <w:softHyphen/>
        <w:t>рата» борется тема жизнеутверждения.</w:t>
      </w:r>
    </w:p>
    <w:p>
      <w:pPr>
        <w:pStyle w:val="Normal"/>
        <w:ind w:firstLine="720"/>
        <w:rPr/>
      </w:pPr>
      <w:r>
        <w:rPr/>
        <w:t>«Золото в лазури» справедливо называют книгой, подводящей итог раннему творчеству Белого. Она состоит из нескольких разделов, включая и лирическую прозу. Ритм книги в известной степени повторяет ритм жизни ее автора первых лет начала века: от восторженного воспевания «золота в лазури» к признанию того, что рано «к спящим воззвал и констатации «тоски» и «одиночества»  к концу сборника. Одним из показа тельных в этом смысле является цикл «Вечный зов», посвященный Д. С. Мережковскому, и особенно его второе стихотворение («Проповедуя скорый конец...») где лирический герой последовательно преображается из «нового Христа» — в «лжехриста», а затем — в «арлекина» и сумасшедшего.</w:t>
      </w:r>
    </w:p>
    <w:p>
      <w:pPr>
        <w:pStyle w:val="Normal"/>
        <w:ind w:firstLine="720"/>
        <w:rPr/>
      </w:pPr>
      <w:r>
        <w:rPr/>
        <w:t>Стихотворения циклов, написанные в 90-х гг. многие у Белого в философии и искусстве. Книга открывается циклом, посвященным  К. Бальмонту поэзией которого Белый был захвачен с конца 90-х гг. Автору «Будем как солнцё» посвящены экстатические строки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Солнцем сердце зажжено.</w:t>
      </w:r>
    </w:p>
    <w:p>
      <w:pPr>
        <w:pStyle w:val="Normal"/>
        <w:ind w:firstLine="540"/>
        <w:rPr/>
      </w:pPr>
      <w:r>
        <w:rPr/>
        <w:t>Солнце —к вечному стремительность.</w:t>
      </w:r>
    </w:p>
    <w:p>
      <w:pPr>
        <w:pStyle w:val="Normal"/>
        <w:ind w:firstLine="540"/>
        <w:rPr/>
      </w:pPr>
      <w:r>
        <w:rPr/>
        <w:t>Солнце — вечное окно</w:t>
      </w:r>
    </w:p>
    <w:p>
      <w:pPr>
        <w:pStyle w:val="Normal"/>
        <w:ind w:firstLine="540"/>
        <w:rPr/>
      </w:pPr>
      <w:r>
        <w:rPr/>
        <w:t>в золотую ослепительность</w:t>
      </w:r>
    </w:p>
    <w:p>
      <w:pPr>
        <w:pStyle w:val="Normal"/>
        <w:ind w:firstLine="540"/>
        <w:rPr/>
      </w:pPr>
      <w:r>
        <w:rPr/>
        <w:t xml:space="preserve">В сердце бедном много зла </w:t>
      </w:r>
    </w:p>
    <w:p>
      <w:pPr>
        <w:pStyle w:val="Normal"/>
        <w:ind w:firstLine="540"/>
        <w:rPr/>
      </w:pPr>
      <w:r>
        <w:rPr/>
        <w:t>сожжено и перемолото.</w:t>
      </w:r>
    </w:p>
    <w:p>
      <w:pPr>
        <w:pStyle w:val="Normal"/>
        <w:ind w:firstLine="540"/>
        <w:rPr/>
      </w:pPr>
      <w:r>
        <w:rPr/>
        <w:t xml:space="preserve">Наши души — зеркала, </w:t>
      </w:r>
    </w:p>
    <w:p>
      <w:pPr>
        <w:pStyle w:val="Normal"/>
        <w:ind w:firstLine="540"/>
        <w:rPr/>
      </w:pPr>
      <w:r>
        <w:rPr/>
        <w:t>отражающие золото.</w:t>
      </w:r>
    </w:p>
    <w:p>
      <w:pPr>
        <w:pStyle w:val="Normal"/>
        <w:ind w:firstLine="540"/>
        <w:rPr/>
      </w:pPr>
      <w:r>
        <w:rPr/>
        <w:tab/>
      </w:r>
    </w:p>
    <w:p>
      <w:pPr>
        <w:pStyle w:val="Normal"/>
        <w:ind w:firstLine="540"/>
        <w:rPr/>
      </w:pPr>
      <w:r>
        <w:rPr/>
        <w:t>Нацеленность в будущее пронизывает все стихотворения раз</w:t>
        <w:softHyphen/>
        <w:t xml:space="preserve">дела «Золото в лазури». 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905 год - начало нового периода  жизнетворчества  Андрея Белого. Во  время  этого периода Белый влюбляется в жену Блока Любовь Дмитриевну Менделееву-Блок.  Это чувство, перевернувшее всю жизнь Белого, зародилось еще летом 1904 года. К весне 1906 года отношение людей, составляющих роковой треугольник достиг</w:t>
        <w:softHyphen/>
        <w:t>ли крайнего  напряжения.  Любовь Дмитриевна расстается с Белым.</w:t>
      </w:r>
    </w:p>
    <w:p>
      <w:pPr>
        <w:pStyle w:val="Normal"/>
        <w:ind w:firstLine="540"/>
        <w:rPr/>
      </w:pPr>
      <w:r>
        <w:rPr/>
        <w:t>Творчество этого периода (поэма «Панихида», четвертая симфония «Кубок метелей») отмечено доминантой трагических интонаций и темой «разуверения во всем». Из Петербурга он сразу уезжает за  границу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оследующие несколько лет - период бурных литературных дебатов. Хроника жизни этого периода пестрит словами «конфликт» «скандал». Белый постоянно на людях — в редакциях, издательствах, с чтением лекций. Но одновременно складывается новая книга стихов, в которой поэт выступил в неожиданных для символиста «народнических» традициях.</w:t>
      </w:r>
    </w:p>
    <w:p>
      <w:pPr>
        <w:pStyle w:val="Normal"/>
        <w:ind w:firstLine="540"/>
        <w:rPr/>
      </w:pPr>
      <w:r>
        <w:rPr/>
        <w:t xml:space="preserve">«Пепел» - книга, посвященная Н. А. Некрасову, развивающая его идеи и отчасти поэтику, а главное - тему России в ее трагической тональности. </w:t>
      </w:r>
    </w:p>
    <w:p>
      <w:pPr>
        <w:pStyle w:val="Normal"/>
        <w:ind w:firstLine="540"/>
        <w:rPr/>
      </w:pPr>
      <w:r>
        <w:rPr/>
        <w:t xml:space="preserve">Один из важнейших мотивов сборника - «разрушение и смерть патриархального быта» в деревне и «брод капиталистической культуры», воцаряющийся  в «городах». Очень важно для этой книги - осмысленная, жесткая циклизация внутри сборника; «Пепел» предстает единой книгой — поэмой о России, причем темы и мотивы оказываются сюжетно разработанными вне зависимости от хронологии написания отдельных произведений. Расположение циклов («Россия», «Деревня», «Паутина», «Город», «Безумие», «Просветы», «Горемыки») свидетельствует о строгой логике художественного представления Белым драмы переживаемой жизни, о рациональном отношении к слову и образу. В этом сборнике, может быть, наиболее ярко нашла выражение идея Белого о том, что «не общее выражение» Лика Музы следует искать «во внутренней архитектонике всех песен, в сплетении песен и в их последовательности.   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720" w:leader="none"/>
          <w:tab w:val="left" w:pos="2016" w:leader="none"/>
          <w:tab w:val="left" w:pos="417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720" w:leader="none"/>
          <w:tab w:val="left" w:pos="2016" w:leader="none"/>
          <w:tab w:val="left" w:pos="4176" w:leader="none"/>
        </w:tabs>
        <w:ind w:firstLine="540"/>
        <w:rPr/>
      </w:pPr>
      <w:r>
        <w:rPr/>
        <w:t>Одновременно со стихами «Пепла» пишутся и другие, составившие вышедший почти одновременно сборник «Урна». Этот сборник посвя</w:t>
        <w:softHyphen/>
        <w:t>щен Брюсову. Большинство стихотворений сборника носят элегичес</w:t>
        <w:softHyphen/>
        <w:t>кий характер, хотя в «Урне» содержатся и глубоко личные, почти, что дневниковые записи о пережитой драме, разрыве отношений с Л. Д. Блок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720" w:leader="none"/>
          <w:tab w:val="left" w:pos="2016" w:leader="none"/>
          <w:tab w:val="left" w:pos="4176" w:leader="none"/>
        </w:tabs>
        <w:ind w:firstLine="540"/>
        <w:rPr/>
      </w:pPr>
      <w:r>
        <w:rPr/>
        <w:t>Андрей Белый обладал весьма редко встречающимся среди поэтов качеством: он любил объяснять мотивы своего творчества, И к «Пеплу», и к «Урне», а позже — к итожащему двадцатилетие сборнику «Стихотворения» (1923) он писал вступления — своего рода «установки» для восприятия и одновременно — пояснительные комментарии к этапам своего творчества, отраженным в циклах и сборниках. В «Урне» я собрал стихотворения, объединенные общностью настроений; лейтмотив этой книги - раздумье о бренности человеческого естества с его страстями и порывами..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720" w:leader="none"/>
          <w:tab w:val="left" w:pos="2016" w:leader="none"/>
          <w:tab w:val="left" w:pos="4176" w:leader="none"/>
        </w:tabs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Большое значение для творческого самоутверждения Белого - теоретика литературы и литературного критика - имела организация им в 1909 г. совместно с Э. Метнером и Эллмсом издательства «Мусагет», где в течение двух последующих лет вышли подытоживающие его деятельность 900-х гг. книги статей «Символизм» (1910) и «Арабески» (1911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В 1910  Андрей  Белый  женится  на Асе Тургеневой. В конце 1910 молодожены едут в путешествие по Северной  Африке. Вернув</w:t>
        <w:softHyphen/>
        <w:t>шись из  этого путешествия весной 1911 году в Россию, Белый пи</w:t>
        <w:softHyphen/>
        <w:t>шет "Путевые заметки" - самое светлое произведение из всех  им написанных. Осенью того же года начинается работа над произведением, ставшим главным в творческом наследии Белого,— романом «Петербург». Большая часть работы над «Петербургом» прошла за границей. Весной 1912 г. А. Белый и А. Тургенева уезжают в Брюссель. Во время этой поездки произошла крупнейшая в философских исканиях Белого встреча — с религиозным немецким философом Рудольфом Штейнером, создателем антропософского учения. В антропософии Белый увидел «системное воплощение своих духовных идеалов, достижение искомой гармонии между мистическим и научным познанием»; он глубоко проникается этим учением, следует за Штейнером по городам и странам, слушая его лек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016" w:leader="none"/>
          <w:tab w:val="left" w:pos="2736" w:leader="none"/>
          <w:tab w:val="left" w:pos="3168" w:leader="none"/>
          <w:tab w:val="left" w:pos="4176" w:leader="none"/>
        </w:tabs>
        <w:ind w:firstLine="540"/>
        <w:jc w:val="both"/>
        <w:rPr/>
      </w:pPr>
      <w:r>
        <w:rPr/>
        <w:t>Происходящие в 1917 г. события внешне никак не отразились на образе жизни Белого. Но его реакция на большевистскую революцию была вполне отчетливой и в духе либеральной интеллигенции: он, так же как Блок, постарался увидеть в ней «святое безумие», мятежную очистительную силу, реализацию мистического предназначения. С Россией Белый переживает ее самое трагическое время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016" w:leader="none"/>
          <w:tab w:val="left" w:pos="2736" w:leader="none"/>
          <w:tab w:val="left" w:pos="3168" w:leader="none"/>
          <w:tab w:val="left" w:pos="4176" w:leader="none"/>
        </w:tabs>
        <w:rPr/>
      </w:pPr>
      <w:r>
        <w:rPr>
          <w:rFonts w:eastAsia="Times New Roman"/>
        </w:rPr>
        <w:t xml:space="preserve">                                               </w:t>
      </w:r>
      <w:r>
        <w:rPr/>
        <w:t>"Родине"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016" w:leader="none"/>
          <w:tab w:val="left" w:pos="2736" w:leader="none"/>
          <w:tab w:val="left" w:pos="3168" w:leader="none"/>
          <w:tab w:val="left" w:pos="4176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016" w:leader="none"/>
          <w:tab w:val="left" w:pos="2736" w:leader="none"/>
          <w:tab w:val="left" w:pos="3168" w:leader="none"/>
          <w:tab w:val="left" w:pos="4176" w:leader="none"/>
        </w:tabs>
        <w:ind w:left="2016" w:hanging="0"/>
        <w:rPr/>
      </w:pPr>
      <w:r>
        <w:rPr/>
        <w:t>Рыдай, буревая стихия,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016" w:leader="none"/>
          <w:tab w:val="left" w:pos="2736" w:leader="none"/>
          <w:tab w:val="left" w:pos="3168" w:leader="none"/>
          <w:tab w:val="left" w:pos="4176" w:leader="none"/>
        </w:tabs>
        <w:rPr/>
      </w:pPr>
      <w:r>
        <w:rPr/>
        <w:tab/>
        <w:tab/>
        <w:t>В столбах громового огня!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016" w:leader="none"/>
          <w:tab w:val="left" w:pos="2736" w:leader="none"/>
          <w:tab w:val="left" w:pos="3168" w:leader="none"/>
          <w:tab w:val="left" w:pos="4176" w:leader="none"/>
        </w:tabs>
        <w:rPr/>
      </w:pPr>
      <w:r>
        <w:rPr/>
        <w:tab/>
        <w:tab/>
        <w:t>Россия, Россия, Россия, -</w:t>
      </w:r>
    </w:p>
    <w:p>
      <w:pPr>
        <w:sectPr>
          <w:type w:val="nextPage"/>
          <w:pgSz w:w="12240" w:h="15840"/>
          <w:pgMar w:left="1800" w:right="16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20" w:leader="none"/>
          <w:tab w:val="left" w:pos="2016" w:leader="none"/>
          <w:tab w:val="left" w:pos="2736" w:leader="none"/>
          <w:tab w:val="left" w:pos="3168" w:leader="none"/>
          <w:tab w:val="left" w:pos="4176" w:leader="none"/>
        </w:tabs>
        <w:ind w:left="2016" w:hanging="0"/>
        <w:rPr/>
      </w:pPr>
      <w:r>
        <w:rPr/>
        <w:t>Безумствуй, сжигая меня!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016" w:leader="none"/>
          <w:tab w:val="left" w:pos="2736" w:leader="none"/>
          <w:tab w:val="left" w:pos="3168" w:leader="none"/>
          <w:tab w:val="left" w:pos="4176" w:leader="none"/>
        </w:tabs>
        <w:ind w:left="2016" w:hanging="0"/>
        <w:rPr/>
      </w:pPr>
      <w:r>
        <w:rPr/>
        <w:t>Россия, Россия, Россия,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016" w:leader="none"/>
          <w:tab w:val="left" w:pos="2736" w:leader="none"/>
          <w:tab w:val="left" w:pos="3168" w:leader="none"/>
          <w:tab w:val="left" w:pos="4176" w:leader="none"/>
        </w:tabs>
        <w:ind w:left="2016" w:hanging="0"/>
        <w:rPr/>
      </w:pPr>
      <w:r>
        <w:rPr/>
        <w:softHyphen/>
        <w:t xml:space="preserve">Мессия грядущего дня!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016" w:leader="none"/>
          <w:tab w:val="left" w:pos="2736" w:leader="none"/>
          <w:tab w:val="left" w:pos="3168" w:leader="none"/>
          <w:tab w:val="left" w:pos="4176" w:leader="none"/>
        </w:tabs>
        <w:ind w:left="2016" w:hanging="0"/>
        <w:rPr/>
      </w:pPr>
      <w:r>
        <w:rPr/>
      </w:r>
    </w:p>
    <w:p>
      <w:pPr>
        <w:pStyle w:val="Normal"/>
        <w:ind w:firstLine="540"/>
        <w:rPr/>
      </w:pPr>
      <w:r>
        <w:rPr/>
        <w:t>В художественном плане период после 1920 г. отмечен максимальной склонностью к черпанию сюжетов из собственной биографии. Это относится и к роману из задуманной эпопеи «Я» - «Преступление Николая Летаева», и к поэме «Первое свидание» с центральным мотивом - воспоминанием о годах юности конца века, о доме М. С. и О. М. Соловьевых, «профессорском» Арбате, культурной жизни того времен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Осенью 1921 г. А. Белый выезжает из России. Н. Берберова в своих мемуарах «Курсив мой» так сформулировала сложившуюся ситуацию: «Вернувшись на Запад в 1921 г., после голодных лет военного коммунизма, он встал перед трагическим фактом: Штейнер отверг его, и Белый, потрясенный раскрывшимся перед ним одиночеством, возвращенный в свою исконную беззащитность, не мог ни преодолеть их, ни вырасти из них, ни примириться с ними. Одновременно Белый, после пяти лет жизни в России, не вернул и ту, которая - он думал - автоматически вернется и которая, после его неудачной любви к Л. Д. Блок, казалась ему якорем спасения,- но которая никогда не собиралась им быть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Вновь мелькает слово «одиночество» - и это несмотря на опять внешне бурное - и успешное - погружение в литературную жизнь русской эмиграции. По приезде он получает должность редактора нового альманаха «Эпопея, где постепенно печатаются, в частности, его воспоминания о Блоке; в течение 1922 г. в берлинских издательствах выходит десять книг Белого - новые  и переиздания. В 1923 г. сов- местно с М. Горьким и В. Ходасевичем издает журнал «Беседа». Встреча с М. Цве- таевой косвенно или прямо способствует обращению Белого к стихам, составившим книгу «После разлуки. Берлинский песенник», -  лирико-драматическим переживаниям в связи с окончательным разрывом с А. Тургеневой. В ней, в частности, ярко проявились новаторские искания Белого - теоретика стиха, особен- но в области ритма и строфики. Одним из лучших следует назвать стихотворение «Маленький балаган на маленькой планете Земля», снабженное «эпиграфом»: «выкрикивается в форточку»:</w:t>
      </w:r>
    </w:p>
    <w:p>
      <w:pPr>
        <w:pStyle w:val="Normal"/>
        <w:rPr/>
      </w:pPr>
      <w:r>
        <w:rPr/>
        <w:t>И —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я—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 xml:space="preserve">Никогда не увижу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Тебя —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—</w:t>
      </w:r>
      <w:r>
        <w:rPr/>
        <w:t>И—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—</w:t>
      </w:r>
      <w:r>
        <w:rPr>
          <w:rFonts w:eastAsia="Times New Roman"/>
        </w:rPr>
        <w:t xml:space="preserve"> </w:t>
      </w:r>
      <w:r>
        <w:rPr/>
        <w:t>Себя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Ненавижу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З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Это!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В Берлине Белый занялся кардинальной переработкой своих стихов — делом, начало которому было положено еще в 1916 г. и которое особенно отразилось на ранних произведениях. Подготовленный и вышедший в 1923 г. сборник «Стихотво- рения» — своего рода итоговая книга, включившая большинство из написанного и опубликованного им с начала века. Она полностью разрушает состав первых книг, перемешивает хронологию и создает «лейтмотивные циклы»; то же самое произошло со вторым изданием «Пепла» (1929), где многие стихи оказались, переработаны до неузнаваемости. Теперь это были не два издания, как называл их Белый, а две разные книги, отразившие изменения в мировоззрении и поэтике автора, происшедшие за двадцать лет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Высшими творческими достижениями Белого последнего десятилетия стали не художественные произведения, а его литературоведческие исследования («Ритм как диалектика и </w:t>
      </w:r>
      <w:r>
        <w:rPr>
          <w:lang w:val="lv-LV"/>
        </w:rPr>
        <w:t>„</w:t>
      </w:r>
      <w:r>
        <w:rPr/>
        <w:t>Медный всадник</w:t>
      </w:r>
      <w:r>
        <w:rPr>
          <w:lang w:val="lv-LV"/>
        </w:rPr>
        <w:t>”</w:t>
      </w:r>
      <w:r>
        <w:rPr/>
        <w:t>», «Мастерство Гоголя») и три тома мемуаров, к написаю которых он приступил еще в Берлине. Эти книги —  являют собой грандиозную многофигурную композицию, дающую отчетливое представление не только о конкретных лицах и событиях, но и о целых социально-исторических группах.</w:t>
      </w:r>
    </w:p>
    <w:p>
      <w:pPr>
        <w:pStyle w:val="Normal"/>
        <w:ind w:firstLine="540"/>
        <w:rPr/>
      </w:pPr>
      <w:r>
        <w:rPr/>
        <w:t>Что же касается истории русского символизма, то легче перечислить лиц, обойденных вниманием Белого, чем назвать тех, кто подробно или бегло — изображен в мемуарах. Белый сумел создать из хроники своей жизни, своих исканий, своих литературных и нелитературных деяний многокрасочную картину пережитой исторической эпохи. Своей трилогией А. Белый еще раз подтвердил мысль, которая неоднократно утверждалась исследователями рубежа веков и деятелями той эпохи: в серебряный век русской культуры происходило интенсивное превращение писателя как личности в важнейший факт литературного быта — вне зависимости от значимости созданного им.</w:t>
      </w:r>
    </w:p>
    <w:p>
      <w:pPr>
        <w:pStyle w:val="Normal"/>
        <w:ind w:firstLine="540"/>
        <w:rPr/>
      </w:pPr>
      <w:r>
        <w:rPr/>
      </w:r>
    </w:p>
    <w:p>
      <w:pPr>
        <w:pStyle w:val="TextBody"/>
        <w:tabs>
          <w:tab w:val="clear" w:pos="576"/>
          <w:tab w:val="clear" w:pos="5616"/>
          <w:tab w:val="left" w:pos="720" w:leader="none"/>
          <w:tab w:val="left" w:pos="2016" w:leader="none"/>
          <w:tab w:val="left" w:pos="2736" w:leader="none"/>
          <w:tab w:val="left" w:pos="3168" w:leader="none"/>
          <w:tab w:val="left" w:pos="4176" w:leader="none"/>
        </w:tabs>
        <w:spacing w:before="0" w:after="240"/>
        <w:ind w:firstLine="540"/>
        <w:rPr/>
      </w:pPr>
      <w:r>
        <w:rPr>
          <w:rFonts w:cs="Times New Roman" w:ascii="Times New Roman" w:hAnsi="Times New Roman"/>
        </w:rPr>
        <w:t>Смерть писателя  в 1934 году была осознана современниками как завершение целой эпохи. Но им же было очевидно, что создан</w:t>
        <w:softHyphen/>
        <w:t>ная Белым  проза  оставила  глубокий след в творчестве многих, способствовала появлению так называемой  "орнаментальной  про</w:t>
        <w:softHyphen/>
        <w:t>зы"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540"/>
        <w:rPr/>
      </w:pPr>
      <w:r>
        <w:rPr/>
        <w:t>В 1907 г. Андрей Белый написал стихотворение «друзьям», которое позже называл автоэпитафией. Оно начиналось так:</w:t>
      </w:r>
    </w:p>
    <w:p>
      <w:pPr>
        <w:pStyle w:val="Normal"/>
        <w:jc w:val="center"/>
        <w:rPr/>
      </w:pPr>
      <w:r>
        <w:rPr/>
        <w:t>Золотому блеску верил,</w:t>
      </w:r>
    </w:p>
    <w:p>
      <w:pPr>
        <w:pStyle w:val="Normal"/>
        <w:jc w:val="center"/>
        <w:rPr/>
      </w:pPr>
      <w:r>
        <w:rPr/>
        <w:t>А умер от солнечных стрел.</w:t>
      </w:r>
    </w:p>
    <w:p>
      <w:pPr>
        <w:pStyle w:val="Normal"/>
        <w:jc w:val="center"/>
        <w:rPr/>
      </w:pPr>
      <w:r>
        <w:rPr/>
        <w:t>думой века измерил,</w:t>
      </w:r>
    </w:p>
    <w:p>
      <w:pPr>
        <w:pStyle w:val="Normal"/>
        <w:jc w:val="center"/>
        <w:rPr/>
      </w:pPr>
      <w:r>
        <w:rPr/>
        <w:t>А жизнь прожить не сумел.</w:t>
      </w:r>
    </w:p>
    <w:p>
      <w:pPr>
        <w:pStyle w:val="Normal"/>
        <w:ind w:firstLine="540"/>
        <w:rPr/>
      </w:pPr>
      <w:r>
        <w:rPr/>
        <w:t>Основной причиной преждевременной смерти поэта медики назвало солнечный удар, который перенес Борис Николаевич летом 1933 г. в Коктебеле. Неспроста все-таки говорят, что поэт пророчат свою судьбу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016" w:leader="none"/>
          <w:tab w:val="left" w:pos="2736" w:leader="none"/>
          <w:tab w:val="left" w:pos="3168" w:leader="none"/>
          <w:tab w:val="left" w:pos="4176" w:leader="none"/>
        </w:tabs>
        <w:ind w:left="2016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736" w:leader="none"/>
          <w:tab w:val="left" w:pos="3168" w:leader="none"/>
          <w:tab w:val="left" w:pos="4176" w:leader="none"/>
        </w:tabs>
        <w:ind w:firstLine="5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016" w:leader="none"/>
          <w:tab w:val="left" w:pos="2736" w:leader="none"/>
          <w:tab w:val="left" w:pos="3168" w:leader="none"/>
          <w:tab w:val="left" w:pos="4176" w:leader="none"/>
        </w:tabs>
        <w:ind w:left="2016" w:hanging="0"/>
        <w:rPr/>
      </w:pPr>
      <w:r>
        <w:rPr/>
      </w:r>
    </w:p>
    <w:p>
      <w:pPr>
        <w:sectPr>
          <w:type w:val="continuous"/>
          <w:pgSz w:w="12240" w:h="15840"/>
          <w:pgMar w:left="1800" w:right="162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Литература:</w:t>
      </w:r>
    </w:p>
    <w:p>
      <w:pPr>
        <w:pStyle w:val="Normal"/>
        <w:rPr/>
      </w:pPr>
      <w:r>
        <w:rPr/>
        <w:t>1)”Русская литература ХХ века”; изд.: АО “Московские учебники, ” Москва 2001</w:t>
      </w:r>
    </w:p>
    <w:p>
      <w:pPr>
        <w:pStyle w:val="Normal"/>
        <w:rPr>
          <w:lang w:val="en-US"/>
        </w:rPr>
      </w:pPr>
      <w:r>
        <w:rPr/>
        <w:t>2)”Судьбы поэтов серебряного века”; С. Бавин, И. Семибранова; изд.: «Книжная полка” 1993</w:t>
      </w:r>
    </w:p>
    <w:p>
      <w:pPr>
        <w:pStyle w:val="Normal"/>
        <w:rPr/>
      </w:pPr>
      <w:r>
        <w:rPr/>
        <w:t>3)Книга для ученика и учителя “Серебряный век поэзия”; изд.: Москва, Аст, Олимп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Андрей</w:t>
        <w:br/>
        <w:t xml:space="preserve"> Белый</w:t>
        <w:br/>
        <w:t xml:space="preserve">  (Борис Николаевич Бугаев)</w:t>
      </w:r>
      <w:r>
        <w:rPr/>
        <w:br/>
        <w:t xml:space="preserve">     (1880-19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line">
              <wp:posOffset>-201930</wp:posOffset>
            </wp:positionV>
            <wp:extent cx="1924050" cy="4857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76" w:leader="none"/>
        <w:tab w:val="left" w:pos="720" w:leader="none"/>
        <w:tab w:val="left" w:pos="2016" w:leader="none"/>
        <w:tab w:val="left" w:pos="2736" w:leader="none"/>
        <w:tab w:val="left" w:pos="4176" w:leader="none"/>
        <w:tab w:val="left" w:pos="5616" w:leader="none"/>
      </w:tabs>
      <w:outlineLvl w:val="0"/>
    </w:pPr>
    <w:rPr>
      <w:rFonts w:ascii="Courier New" w:hAnsi="Courier New" w:eastAsia="Times New Roman" w:cs="Courier New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76" w:leader="none"/>
        <w:tab w:val="left" w:pos="720" w:leader="none"/>
        <w:tab w:val="left" w:pos="2016" w:leader="none"/>
        <w:tab w:val="left" w:pos="2736" w:leader="none"/>
        <w:tab w:val="left" w:pos="4176" w:leader="none"/>
        <w:tab w:val="left" w:pos="5616" w:leader="none"/>
      </w:tabs>
      <w:jc w:val="both"/>
    </w:pPr>
    <w:rPr>
      <w:rFonts w:ascii="Courier New" w:hAnsi="Courier New" w:eastAsia="Times New Roman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20:47:00Z</dcterms:created>
  <dc:creator>vlp</dc:creator>
  <dc:description/>
  <dc:language>en-US</dc:language>
  <cp:lastModifiedBy>vlp</cp:lastModifiedBy>
  <dcterms:modified xsi:type="dcterms:W3CDTF">2003-10-03T08:56:00Z</dcterms:modified>
  <cp:revision>10</cp:revision>
  <dc:subject/>
  <dc:title>творчеством - Андрея Белого началось во горои половин’ бОк п с тома ‚ти’ и оозм в «Библиотеке поэта&gt; И долгое время его обширн</dc:title>
</cp:coreProperties>
</file>