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анкт-Петербургская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сударственная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диатрическая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дицинская Академия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Реферат на тему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СИНДРОМ ХРОНИЧЕСКОЙ УСТАЛО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подаватель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Хайцев Н.В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боту выполнила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удентка 313гр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Ясько Н.И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9-09-26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одержание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/>
        <w:t>СИНДРОМ ХРОНИЧЕКОЙ УСТАЛОСТ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АСПРОСТРАНЁННОСТЬ И ПАТОГЕНЕЗ СХ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ЛИНИЧЕСКИ НАБЛЮДАЕМЫЕ ГРУППЫ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РУППА ЖИТЕЛЕЙ КРУПНЫХ ГОРОД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ИМПТОМЫ И ТЕЧЕНИЕ СХУ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КИЕ ВИРУСЫ ВЫЗЫВАЮТ СХУ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ТО ЗАБОЛЕВАЕТ СХУ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К УБЕРЕЧЬ СЕБЯ ОТ ХРОНИЧЕСКОЙ УСТАЛ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СИНДРОМ ХРОНИЧЕКОЙ УСТАЛОСТИ- СХУ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Chronic Fatigue Syndrome – CFS) характеризуется повышенной утомляемостью, постоянным чувством сильной усталости, болями в мышцах, лихорадочным состоянием, сонливостью и депрессией, которые длятся месяцами, а иногда и годами. Более подвержены </w:t>
      </w:r>
      <w:r>
        <w:rPr>
          <w:rStyle w:val="Emphasis"/>
          <w:rFonts w:cs="Arial" w:ascii="Arial" w:hAnsi="Arial"/>
        </w:rPr>
        <w:t>СХУ</w:t>
      </w:r>
      <w:r>
        <w:rPr>
          <w:rFonts w:cs="Arial" w:ascii="Arial" w:hAnsi="Arial"/>
        </w:rPr>
        <w:t xml:space="preserve"> женщины в возрасте от 25 до 45 лет, часто многого добившиеся, образованные, с хорошей речью. Они обращаются за помощью в два раза чаще. В соответствии с выработанными критериями больными </w:t>
      </w:r>
      <w:r>
        <w:rPr>
          <w:rStyle w:val="Emphasis"/>
          <w:rFonts w:cs="Arial" w:ascii="Arial" w:hAnsi="Arial"/>
        </w:rPr>
        <w:t>синдромом хронической усталости</w:t>
      </w:r>
      <w:r>
        <w:rPr>
          <w:rFonts w:cs="Arial" w:ascii="Arial" w:hAnsi="Arial"/>
        </w:rPr>
        <w:t xml:space="preserve"> являются люди, страдающие изнуряющей </w:t>
      </w:r>
      <w:r>
        <w:rPr>
          <w:rStyle w:val="Emphasis"/>
          <w:rFonts w:cs="Arial" w:ascii="Arial" w:hAnsi="Arial"/>
        </w:rPr>
        <w:t>утомляемостью</w:t>
      </w:r>
      <w:r>
        <w:rPr>
          <w:rFonts w:cs="Arial" w:ascii="Arial" w:hAnsi="Arial"/>
        </w:rPr>
        <w:t xml:space="preserve"> (или быстро устающие), как минимум, пол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данным CBS Healthwatch, его первые вспышки были замечены в 1930-х и 50-х годах в США и Европе. В начале 1980-х годов исследования американских медиков позволили подробнее изучить природу синдрома и внести его в список существующих заболеваний. Многое до сих пор остаётся неясным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РАСПРОСТРАНЕННОСТЬ И ПАТОГЕНЕЗ СИНДРОМА ХРОНИЧЕСКОЙ УСТАЛОСТИ</w:t>
      </w:r>
      <w:r>
        <w:rPr>
          <w:rFonts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индром хронической усталости (СХУ) - одна из достаточно распространенных патологий настоящего времени, развитие которой связано прежде всего с особенностями современной жизни населения крупных городов, типом жизни в развитых странах и неблагоприятной санитарно-экологической обстановкой, а также чрезмерной эмоционально-психической нагрузкой на современного человек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 последнее время о СХУ начинают все больше писать и говорить. Выясняется глобальный характер значимости данной патологии для современного развитого общества. Однако, конкретные исследования патогенеза и клинической картины данной патологии практически отсутствуют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первые как отдельный диагноз название СХУ было предложено в 1988 г. и к 1990 году в США было зарегистрировано более 100 000 случаев этого заболевания (около 80% из которых - женщины) и создан "Национальный центр хронической усталости". Так как симптомы СХУ неспецифичны, а патогенез не ясен, в диагностике СХУ определяющим пока являются клинические симптомы. Считают, что для постановки диагноза СХУ нужно наличие одного "большого"симптома и не менее 6 "малых"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К большому симптомокомплексу относят длительную усталость по неизвестной причине, не проходящую после отдыха и снижение более чем на 50% двигательного режима. К малым симптомам относят мышечный дискомфорт, лихорадку, болезненность лимфоузлов, артралгии, снижение памяти и депрессию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реди других симптомов при СХУ отмечают: боль в горле, фарингиты, боли в лимфоузлах, спутанность мышления, головокружения, состояния тревоги, боли в груди и другие мало специфические симптомы не выясненного патогенеза, встречающиеся с различной частотой при СХУ в описании различных авторов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 России первая статья, описывающая СХУ у лиц с профессиональной патологией, работающих в экологически неблагоприятных условиях, появилась в 1991 г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реди объективных показателей описывают прежде всего изменения иммунного статуса: снижение IgG за счет прежде всего G1 и G3 классов, снижение числа лимфоцитов с фенотипом CD3 и CD4, снижение естественных киллеров, повышение уровня циркулирующих комплексов и антивирусных антител разного типа, повышение бэта-эндорфина, интерлейкина-1(бэта) и интерферона, а также фактора некроза опухолей - все это, в совокупности с повышением в 5-8 раз частоты аллергических заболеваний у таких больных указывает на неспецифическое активирование и дисбалланс системы иммунитета, причины которого не ясны. Специальные исследования биохимии мышечной ткани и энергообмена никаких изменений не показал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Патогенез СХУ не известен. Отдельные авторы придают значение различным вирусам, неспецифической активации иммунных реакций и психическим факторам. При этом большинство указывает на связь заболевания с экологически неблагоприятными условиями и на то, что это "болезнь среднего класса", придавая, таким образом, важную роль социальным факторам (впрочем, без детализации последних)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 лечении СХУ особых успехов до настоящего времени не получено. Единственный предложенный патогенетический метод лечения - внутривенным введением препаратов IgG, сейчас оставлен, в виду большого количества осложнений (флебиты в 55 % случаев)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Одним из ведущих симптомов при СХУ является истощаемость, особенноявственно обнаруживаемая при исследовании специальными методами изучения работоспособности (таблицы Шульте, корректурная проба и пр.), проявляющаяся как гипостенический или гиперстенический синдромы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 явлениями истощения при СХУ связана непосредственно и недостаточность активного внимания, что проявляется как увеличение количества ошибок. 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3.  КЛИНИЧЕСКИЕ НАБЛЮДАЕМЫЕ ГРУППЫ</w:t>
      </w:r>
      <w:r>
        <w:rPr>
          <w:rFonts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 нашей практике типичными группами населения, среди которых встречается часто СХУ, являлись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ликвидаторы аварии на ЧАЭС и лица, проживающие на экологически загрязненных территориях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стоперационные больные, особенно онкологические с последующей лучевой и химиотерапией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больные с хроническими воспалительными заболеваниями, в том числе со скрытым течением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группа бизнесменов, как типичных представителей жителей крупных городов, подвергающихся чрезмерным эмоционально-психическим нагрузкам на фоне материального достатка и снижения физических нагруз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пичными факторами риска для заболевания данной патологией можно считать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еблагоприятные эколого-гигиенические условия проживания, особенно с повышенной лучевой нагрузкой на организм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оздействия, ослабляющие общую, иммунологическую и нервно-психическую сопротивляемость организма (наркоз, оперативные вмешательства, хронические заболевания, химиотерапия и лучевая терапия, а возможно, и иные типы неионизирующего облучения (компьютеры) и пр.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частые и длительные стрессы как типичные условия работы и жизни в современном технически высоко развитом обществ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дносторонняя напряженная работ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стоянная недостаточная физическая нагрузка и отсутствие физкультурных и спортивных занятий при достаточном благосостоянии и избыточном структурно нефизиологическом питании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жизненных перспектив и широкого интереса в жиз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пичными для больных данной группы являются следующие сопутствующие патологии и вредные привычки, становящиеся патогенетически значимыми моментами в развитии СХУ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ерациональное и калорийно избыточное питание, приводящее к ожирению I-II стадий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лкоголизм часто в форме бытового пьянства, обычно связанный с попыткой снять нервное возбуждение вечером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нтенсивное курение, являющееся попыткой стимулировать падающую работоспособность днем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хронические заболевания половой сферы, в том числе для настоящего времени это хламидиоз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гипертоническая болезнь I-II стадий, вегето-сосудистая дистония и другие. 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4. ГРУППА ЖИТЕЛЕЙ КРУПНЫХ ГОРОДОВ</w:t>
      </w:r>
      <w:r>
        <w:rPr>
          <w:rFonts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Мы выделили эту группу как типичную для развития синдрома хронической усталости у жителей крупных городов, так как именно у них четко проявлялись все социально-экологические пороки современной жизни в большом городе и развивались типичные симптомы синдрома хронической усталост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Данную группу составили 25 человек в возрасте от 25 до 38 лет с высшим и законченным средним образованием, ненормированным рабочим днем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Факторами риска являлись: у 21 человека - алкоголизм в форме бытового пьянства (обычно 1-3 рюмки водки ежедневно вечером для снятия нервного напряжения ); у всех 25 человек - мало-подвижный образ жизни с ожирением I-II стадии и постоянные стрессы на работе; 15 человек не были в отпуске последние 5-7 лет; у 20 человек - курение, у 30% диагносцирован скрытый хлами-диоз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се вышеперечисленные обстоятельства жизни, несмотря на материальное благополучие, привели к развитию у данной группы пациентов синдрома хронической усталости с типичными симптомами: слабость, быстрая утомляемость и снижение памяти, затруднения при выполнении интеллектуальной точной работы, сонливость днем и бессонница ночью, головные боли, депрессия и отсутствие желаний.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5.СИМПТОМЫ И ТЕЧЕНИЕ СХУ</w:t>
      </w:r>
    </w:p>
    <w:p>
      <w:pPr>
        <w:pStyle w:val="Style14"/>
        <w:rPr/>
      </w:pPr>
      <w:r>
        <w:rPr>
          <w:rFonts w:cs="Arial" w:ascii="Arial" w:hAnsi="Arial"/>
        </w:rPr>
        <w:t xml:space="preserve">Столь распространенное сегодня заболевание как </w:t>
      </w:r>
      <w:r>
        <w:rPr>
          <w:rStyle w:val="StrongEmphasis"/>
          <w:rFonts w:cs="Arial" w:ascii="Arial" w:hAnsi="Arial"/>
        </w:rPr>
        <w:t>синдром хронической усталости</w:t>
      </w:r>
      <w:r>
        <w:rPr>
          <w:rFonts w:cs="Arial" w:ascii="Arial" w:hAnsi="Arial"/>
        </w:rPr>
        <w:t xml:space="preserve"> еще в 70-80 гг. практически не было известно. Его появление напрямую связано с резким ускорением ритма жизни и увеличением умственной и психологической нагрузки на человека. При увеличении таких нагрузок существенно возрастает потребление кислорода головным мозгом, что в обычных условиях приводит к гипоксии и ее последствиям. При </w:t>
      </w:r>
      <w:r>
        <w:rPr>
          <w:rStyle w:val="Emphasis"/>
          <w:rFonts w:cs="Arial" w:ascii="Arial" w:hAnsi="Arial"/>
        </w:rPr>
        <w:t>хронической усталости</w:t>
      </w:r>
      <w:r>
        <w:rPr>
          <w:rFonts w:cs="Arial" w:ascii="Arial" w:hAnsi="Arial"/>
        </w:rPr>
        <w:t xml:space="preserve"> изменяется обмен веществ, что приводит к существенному повышению расхода гликогена, появлению излишков молочной кислоты, накаплению аминокислот, гормонов (особенно активизированной щитовидной железы) и других белковых веществ в крови. Другими словами, происходит замедление процессов обмена в клетках и скопление отходов в тканях, т.е. зашлаковывание организма. 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>Хроническая усталость</w:t>
      </w:r>
      <w:r>
        <w:rPr>
          <w:rFonts w:cs="Arial" w:ascii="Arial" w:hAnsi="Arial"/>
        </w:rPr>
        <w:t xml:space="preserve"> — это состояние, при котором иммунная система человека настолько толерантна, что делает его беззащитным перед хронически рецидивирующими вирусами, дрожжевыми микроорганизмами, болезнетворными бактериями, паразитами, с которыми </w:t>
      </w:r>
      <w:hyperlink r:id="rId2">
        <w:r>
          <w:rPr>
            <w:rStyle w:val="InternetLink"/>
            <w:rFonts w:cs="Arial" w:ascii="Arial" w:hAnsi="Arial"/>
          </w:rPr>
          <w:t>иммунитет</w:t>
        </w:r>
      </w:hyperlink>
      <w:r>
        <w:rPr>
          <w:rFonts w:cs="Arial" w:ascii="Arial" w:hAnsi="Arial"/>
        </w:rPr>
        <w:t xml:space="preserve"> здорового человека обычно справляется. </w:t>
      </w:r>
    </w:p>
    <w:p>
      <w:pPr>
        <w:pStyle w:val="Style14"/>
        <w:rPr/>
      </w:pPr>
      <w:r>
        <w:rPr>
          <w:rFonts w:cs="Arial" w:ascii="Arial" w:hAnsi="Arial"/>
        </w:rPr>
        <w:t xml:space="preserve">Первыми признаками </w:t>
      </w:r>
      <w:r>
        <w:rPr>
          <w:rStyle w:val="Emphasis"/>
          <w:rFonts w:cs="Arial" w:ascii="Arial" w:hAnsi="Arial"/>
        </w:rPr>
        <w:t>синдрома хронической усталости</w:t>
      </w:r>
      <w:r>
        <w:rPr>
          <w:rFonts w:cs="Arial" w:ascii="Arial" w:hAnsi="Arial"/>
        </w:rPr>
        <w:t xml:space="preserve"> являются быстрая </w:t>
      </w:r>
      <w:r>
        <w:rPr>
          <w:rStyle w:val="Emphasis"/>
          <w:rFonts w:cs="Arial" w:ascii="Arial" w:hAnsi="Arial"/>
        </w:rPr>
        <w:t>утомляемость</w:t>
      </w:r>
      <w:r>
        <w:rPr>
          <w:rFonts w:cs="Arial" w:ascii="Arial" w:hAnsi="Arial"/>
        </w:rPr>
        <w:t xml:space="preserve">, слабость, усталость, вялость, недостаток энергии, апатия. Впоследствии нарушается память, для решения сложных задач приходится прилагать неимоверные усилия. Далее появляется </w:t>
      </w:r>
      <w:hyperlink r:id="rId3">
        <w:r>
          <w:rPr>
            <w:rStyle w:val="InternetLink"/>
            <w:rFonts w:cs="Arial" w:ascii="Arial" w:hAnsi="Arial"/>
          </w:rPr>
          <w:t>бессонница</w:t>
        </w:r>
      </w:hyperlink>
      <w:r>
        <w:rPr>
          <w:rFonts w:cs="Arial" w:ascii="Arial" w:hAnsi="Arial"/>
        </w:rPr>
        <w:t xml:space="preserve">, тремор рук (подрагивание кончиков пальцев рук), беспокойство и беспричинные страхи. В конечном итоге, если не лечить это заболевание, оно может перейти в вялотекущую или буйную форму шизофрении. </w:t>
      </w:r>
    </w:p>
    <w:p>
      <w:pPr>
        <w:pStyle w:val="Style14"/>
        <w:rPr/>
      </w:pPr>
      <w:r>
        <w:rPr>
          <w:rFonts w:cs="Arial" w:ascii="Arial" w:hAnsi="Arial"/>
        </w:rPr>
        <w:t xml:space="preserve">При </w:t>
      </w:r>
      <w:r>
        <w:rPr>
          <w:rStyle w:val="Emphasis"/>
          <w:rFonts w:cs="Arial" w:ascii="Arial" w:hAnsi="Arial"/>
        </w:rPr>
        <w:t>синдроме хронической усталости</w:t>
      </w:r>
      <w:r>
        <w:rPr>
          <w:rFonts w:cs="Arial" w:ascii="Arial" w:hAnsi="Arial"/>
        </w:rPr>
        <w:t xml:space="preserve"> от перенапряжения (умственного и физического) страдает центральная нервная система, головной мозг, эндокринная и иммунная системы организма. Традиционное лечение довольно-таки длительное (сроки зависят от запущенности) и достаточно дорогое, т.к. приходится усиленно очищать организм, вводить очень дорогостоящие препараты для восстановления функций головного мозга, центральной и периферической областей нервной системы. Также необходимо восстанавливать функции иммунной и эндокринной систем организма, а зачастую и пищеварительного тракта. </w:t>
      </w:r>
    </w:p>
    <w:p>
      <w:pPr>
        <w:pStyle w:val="Style14"/>
        <w:rPr/>
      </w:pPr>
      <w:r>
        <w:rPr>
          <w:rFonts w:cs="Arial" w:ascii="Arial" w:hAnsi="Arial"/>
        </w:rPr>
        <w:t xml:space="preserve">Суммируя все описанное необходимо отметить, что такие явления как </w:t>
      </w:r>
      <w:r>
        <w:rPr>
          <w:rStyle w:val="Emphasis"/>
          <w:rFonts w:cs="Arial" w:ascii="Arial" w:hAnsi="Arial"/>
        </w:rPr>
        <w:t>хроническая усталость</w:t>
      </w:r>
      <w:r>
        <w:rPr>
          <w:rFonts w:cs="Arial" w:ascii="Arial" w:hAnsi="Arial"/>
        </w:rPr>
        <w:t>, повышенная утомляемость, нарушения сна, ухудшение концентрации внимания и снижение работоспособности появляются в результате гипоксии(недостатка кислорода в организме), что запускает непрерывную цепочку патологических процессов, приводящих  к ухудшению функционирования многих органов и систем и здоровья в целом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Помимо этого, выпадают волосы и исчезают отпечатки пальцев. У некоторых заболевших всё проходит через несколько месяцев, а в большинстве случаев у больных наблюдается несильная лихорадка, потливость по ночам, у кого-то распухают лимфоузлы, кого-то мучает боль в суставах. Врачи считают, что именно такой синдром наблюдался у Ч. Дарвин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 Лондоне синдромом хронической усталости уже 12 лет страдает 40-летний врач Ч. Шеферд, над которым смеялись коллеги и который, в конце концов, сам ставил себе диагноз. Ведь родным, начальству, районному терапевту невдомёк, что человек не обленился, а подхватил болячку, которая официально именуется "Синдром хронической усталости" (CXУ) или "фатиг-синдром" (fatigue – по-французски "слабость, усталость"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КИЕ ВИРУСЫ ВЫЗЫВАЮТ СХУ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едавние открытия дают основания думать, что фатиг-синдром – СПИДоподобное заболевание, правда, не такое тяжелое. В Англии и Канаде СХУ называют ещё "миалгическим энцефаломиелитом", что значит воспаление головного мозга, протекающее с мышечной болью. Японские врачи говорят, что это "синдром гибели естественных киллеров", - ответственных за отторжение чужеродных тканей лимфоцитов.</w:t>
        <w:br/>
        <w:t>К сожалению, почти в половине случаев анализы и обследования не определяют точно причину болезни. Другие медики на основании клинических исследований считают синдром хронической усталости заболеванием вирусным, поражающим иммунную, нервную и мышечную системы.</w:t>
        <w:br/>
        <w:t>Окончательно природа синдрома хронической усталости не изучена. Многие указывают на вирус герпеса, точнее, герпесвирус человека Ns6, который активизируется при благоприятных для него условиях, поражая центральную нервную систему. Герпесвирусы могут присутствовать в слюне, секретах из гениталий, грудном молоке, крови, спинномозговой жидкости.</w:t>
        <w:br/>
        <w:t>Часть ученых виновниками синдрома считают другие вирусы: респираторные, ветряной оспы, коксаки, ретровирусы - вирусы разного происхождения, которые порой живут в организме годами, не проявляя себя. Старт им могут дать депрессия, нарушение сна, неправильное питание, малоподвижный образ жизни, нехватка свежего воздуха и солнечного света.</w:t>
        <w:br/>
        <w:t>Интересна гипотеза российских ученых: страдающие СХУ – это люди с уязвимой нервной системой и врождённой иммунной слабостью. А украинский ученый К. Логановский отмечает, что "воздействие малых доз радиации в сочетании с психологическим стрессом является фактором развития синдрома у пострадавших от чернобыльской катастрофы".</w:t>
        <w:br/>
        <w:t>Томография показала, что у подверженных синдрому хронической усталости снижена активность одной или обеих височных долей мозга. Изменена и электрическая активность всего мозга.</w:t>
        <w:br/>
        <w:t>В марте 1988 года у больных синдромом хронической усталости выявилось инфицирование так называемым вирусом ХТЛВ, вызывающим редкое злокачественное поражение Т-лимфоцитов человека, к сентябрю 1999 выявился другой тип этого вируса – ХТЛВ-2.</w:t>
        <w:br/>
        <w:t>Ещё одно открытие. Из крови больных синдромом хронической усталости выделен новый представитель "пенистых" вирусов. Под электронным микроскопом видно, что у них сферическая форма и они собираются в вакуолях цитоплазмы клеток. Название эти вирусы получили за то, что "заставляют" пениться заражённые ими культуры клеток. У вновь найденного вируса геном по строению близок к геному пенистого вируса обезьян. Показано, что в пенистом вирусе есть ген "gag". Этот ген обязателен для ретровирусов, к которым относятся вирусы СПИДа и рака. Симптомы синдрома хронической усталости стойко проявляются в течение нескольких месяцев, затем состояние усугубляется, и если вовремя не устранить причины недуга, развивается тяжёлая форма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7.КТО ЗАБОЛЕВАЕТ СХУ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Сайт Аbout.com/health приводит итоги наблюдения синдрома хронической усталости в 4 крупных городах США, обнародованные Американским центром контроля и профилактики заболеваний. Исследования выявили закономерности распространения недуга. Более эмоциональные и внушаемые по природе женщины страдают от него в 2...3 раза чаще мужчин. Синдром хронической усталости поражает в основном людей трудоспособного возраста старше 30-ти лет. Почти 2/3 из них - с хорошим образованием и из семей высокого достатка, причём в группе риска те, кто чаще подвергается на работе стрессу. Много среди заболевших тех, кто относится к себе слишком требовательно.</w:t>
        <w:br/>
        <w:t>Ведь умственные нагрузки изматывают больше физических. Головной мозг составляет 2...2,5% веса тела и потребляет около 20% энергии организма.</w:t>
        <w:br/>
        <w:t>Единственный институт, изучающий эту проблему, создан в США. По его данным, количество страдающих синдромом в Штатах достигло 1,5 миллионов - 0,6% населения. Предполагается, что в будущем заболеют не менее 1,5% жителей планеты.</w:t>
        <w:br/>
        <w:t>Исследователи бьются над вопросом, как лечить фатиг-синдром.</w:t>
        <w:br/>
        <w:t>Способы лечения синдрома хронической усталости различны. В серьёзных случаях в арсенале врачей медикаменты: антивирусные, антидепрессанты, обезболивающие лекарства при головных и мышечных болях. Возможен известный антиСПИДовый препарат азидотимидин. Кстати, азидотимидин дорог и даёт иногда тяжелые осложн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</w:rPr>
        <w:t>8. КАК УБЕРЕЧЬ СЕБЯ ОТ ХРОНИЧЕСКОЙ УСТАЛОСТИ?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Самый простой способ уберечь себя от </w:t>
      </w:r>
      <w:r>
        <w:rPr>
          <w:rStyle w:val="StrongEmphasis"/>
          <w:rFonts w:cs="Arial" w:ascii="Arial" w:hAnsi="Arial"/>
        </w:rPr>
        <w:t>хронической усталости</w:t>
      </w:r>
      <w:r>
        <w:rPr>
          <w:rFonts w:cs="Arial" w:ascii="Arial" w:hAnsi="Arial"/>
        </w:rPr>
        <w:t xml:space="preserve"> – это снижение количества нагрузок на организм. Но насколько это реально в современном мире? Гораздо проще обеспечить головной мозг и организм недостающим для нормальной работы количеством кислорода.</w:t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Использованная литература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Клебанова В.А. Синдром хронической усталости (обзор ) // Гигиена и санитария. 1995. N1. С.144-148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3. Подколзин А.А., Донцов В.И. Старение, долголетие и биоактивация. М.:Московские учебники и картолитография.1996.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tiensmed.ru/news/ustalosti-ti1.html</w:t>
        </w:r>
      </w:hyperlink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ttp://www.oxygen-cocktail.ru/hronicheskaya_ustalost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ygen-cocktail.ru/indication/povyshenie_immuniteta/" TargetMode="External"/><Relationship Id="rId3" Type="http://schemas.openxmlformats.org/officeDocument/2006/relationships/hyperlink" Target="http://www.oxygen-cocktail.ru/indication/bessonnitsa/" TargetMode="External"/><Relationship Id="rId4" Type="http://schemas.openxmlformats.org/officeDocument/2006/relationships/hyperlink" Target="http://www.tiensmed.ru/news/ustalosti-ti1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30:00Z</dcterms:created>
  <dc:creator>Dinik&amp;Nataliy</dc:creator>
  <dc:description/>
  <cp:keywords/>
  <dc:language>en-US</dc:language>
  <cp:lastModifiedBy>Dinik&amp;Nataliy</cp:lastModifiedBy>
  <dcterms:modified xsi:type="dcterms:W3CDTF">2009-09-26T17:12:00Z</dcterms:modified>
  <cp:revision>4</cp:revision>
  <dc:subject/>
  <dc:title>Синдром хронической усталости - СХУ (Chronic Fatigue Syndrome – CFS) характеризуется повышенной утомляемостью, постоянным чувством сильной усталости, болями в мышцах, лихорадочным состоянием, сонливостью и депрессией, которые длятся месяцами, а иногда и </dc:title>
</cp:coreProperties>
</file>