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drawing>
          <wp:inline distT="0" distB="0" distL="0" distR="0">
            <wp:extent cx="134112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8798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Style w:val="StrongEmphasis"/>
          <w:rFonts w:cs="Courier New" w:ascii="Courier New" w:hAnsi="Courier New"/>
          <w:sz w:val="52"/>
          <w:szCs w:val="52"/>
        </w:rPr>
        <w:t>Реферат</w:t>
      </w:r>
    </w:p>
    <w:p>
      <w:pPr>
        <w:pStyle w:val="Style14"/>
        <w:jc w:val="center"/>
        <w:rPr/>
      </w:pPr>
      <w:r>
        <w:rPr>
          <w:rStyle w:val="StrongEmphasis"/>
          <w:rFonts w:eastAsia="Courier New" w:cs="Courier New" w:ascii="Courier New" w:hAnsi="Courier New"/>
          <w:sz w:val="48"/>
          <w:szCs w:val="48"/>
        </w:rPr>
        <w:t xml:space="preserve"> </w:t>
      </w:r>
      <w:r>
        <w:rPr>
          <w:rStyle w:val="StrongEmphasis"/>
          <w:rFonts w:cs="Courier New" w:ascii="Courier New" w:hAnsi="Courier New"/>
          <w:sz w:val="48"/>
          <w:szCs w:val="48"/>
        </w:rPr>
        <w:t xml:space="preserve">по </w:t>
      </w:r>
    </w:p>
    <w:p>
      <w:pPr>
        <w:pStyle w:val="Style14"/>
        <w:jc w:val="center"/>
        <w:rPr/>
      </w:pPr>
      <w:r>
        <w:rPr>
          <w:rStyle w:val="StrongEmphasis"/>
          <w:rFonts w:cs="Courier New" w:ascii="Courier New" w:hAnsi="Courier New"/>
          <w:sz w:val="96"/>
          <w:szCs w:val="96"/>
        </w:rPr>
        <w:t xml:space="preserve">Генетике </w:t>
      </w:r>
    </w:p>
    <w:p>
      <w:pPr>
        <w:pStyle w:val="Style14"/>
        <w:jc w:val="center"/>
        <w:rPr/>
      </w:pPr>
      <w:r>
        <w:rPr>
          <w:rStyle w:val="StrongEmphasis"/>
          <w:rFonts w:cs="Courier New" w:ascii="Courier New" w:hAnsi="Courier New"/>
          <w:sz w:val="56"/>
          <w:szCs w:val="56"/>
        </w:rPr>
        <w:t>На тему:</w:t>
      </w:r>
    </w:p>
    <w:p>
      <w:pPr>
        <w:pStyle w:val="Style14"/>
        <w:jc w:val="center"/>
        <w:rPr/>
      </w:pPr>
      <w:r>
        <w:rPr>
          <w:rStyle w:val="StrongEmphasis"/>
          <w:rFonts w:cs="Courier New" w:ascii="Courier New" w:hAnsi="Courier New"/>
          <w:sz w:val="72"/>
          <w:szCs w:val="72"/>
        </w:rPr>
        <w:t xml:space="preserve">«Синдром </w:t>
      </w:r>
      <w:r>
        <w:rPr>
          <w:rFonts w:cs="Courier New" w:ascii="Courier New" w:hAnsi="Courier New"/>
          <w:b/>
          <w:sz w:val="72"/>
          <w:szCs w:val="72"/>
        </w:rPr>
        <w:t>Шерешевского—Тернера</w:t>
      </w:r>
      <w:r>
        <w:rPr>
          <w:rStyle w:val="StrongEmphasis"/>
          <w:rFonts w:cs="Courier New" w:ascii="Courier New" w:hAnsi="Courier New"/>
          <w:sz w:val="72"/>
          <w:szCs w:val="72"/>
        </w:rPr>
        <w:t>»</w:t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228600</wp:posOffset>
            </wp:positionV>
            <wp:extent cx="3162300" cy="1333500"/>
            <wp:effectExtent l="0" t="0" r="0" b="0"/>
            <wp:wrapSquare wrapText="bothSides"/>
            <wp:docPr id="2" name="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g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Выполнила Студент,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19"/>
          <w:szCs w:val="19"/>
        </w:rPr>
      </w:pPr>
      <w:r>
        <w:rPr>
          <w:rStyle w:val="StrongEmphasis"/>
          <w:rFonts w:cs="Courier New" w:ascii="Courier New" w:hAnsi="Courier New"/>
          <w:sz w:val="19"/>
          <w:szCs w:val="19"/>
        </w:rPr>
        <w:t>ММУ № 17, группы,22м-9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19"/>
          <w:szCs w:val="19"/>
        </w:rPr>
      </w:pPr>
      <w:r>
        <w:rPr>
          <w:rStyle w:val="StrongEmphasis"/>
          <w:rFonts w:cs="Courier New" w:ascii="Courier New" w:hAnsi="Courier New"/>
          <w:sz w:val="19"/>
          <w:szCs w:val="19"/>
        </w:rPr>
        <w:t>Степаненко Мирослав</w:t>
      </w:r>
    </w:p>
    <w:p>
      <w:pPr>
        <w:pStyle w:val="Style14"/>
        <w:jc w:val="center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2006г.</w:t>
      </w:r>
    </w:p>
    <w:p>
      <w:pPr>
        <w:pStyle w:val="Normal"/>
        <w:rPr>
          <w:rStyle w:val="StrongEmphasis"/>
          <w:rFonts w:ascii="Courier New" w:hAnsi="Courier New" w:cs="Courier New"/>
          <w:sz w:val="19"/>
          <w:szCs w:val="19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дром Шерешевского—Терн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Синдром впервые описан Н. Шерешевским в 1925 г., а затем Г. Тернером в 1938 г. В 1959 г. Форд установил, что у больных с этим синдромом отсутствует одна Х-хромосома. Болеют почти исключительно женщины. Их кариотип 45, ХО. Заболевание обычно выявляется в пубертатном периоде, когда у девочек отмечаются признаки полового инфантилизма. Больные низкого роста, с короткой шеей, по бокам которой отмечаются кожно-мышечные складки, идущие от затылка к надплечиям. Ушные раковины деформированы и низко расположены. Волосы на шее растут низко. Нередко отмечаются микрогнатия, ретрогнатия, эпикант. Грудные железы обычно отсутствуют. На их месте определяется складка жира. Соски недоразвиты, ареолы втянуты, широко расположены и не пигментированы. Наружные половые органы недоразвиты, влагалище узкое, клитор гипертрофирован, матка и яичники недоразвиты. Месячные отсутствуют или бывают однократными. Больные бесплодны Отмечаются изменения и со стороны конечностей: вальгусное положение локтевых суставов, широкие короткие ладони, укорочение безымянного пальца, деформация мизинца. Ногти глубоко посажены и деформированы, на кончиках пальцев преобладают круговые узоры, из-за чего увеличен дельтовидный индекс и гребневый счет. Угол a td увеличен и приближается к прямому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Ноги укороченные, толстые. 3, 4-й и 5-й пальцы укорочены, искривлены и неправильно располагаются над стопой. На рентгенограммах трубчатых костей отмечается задержка окостенения, хотя рост таких женщин прекращается в 15—18 лет. Определяется увеличение медиальных мыщелков бедренных костей и уменьшение латеральных, истончение латеральных концов ключицы, слияние тел позвонков, сужение ребер, остеопороз костей, особенно метафизарных частей трубчатых костей.</w:t>
      </w:r>
    </w:p>
    <w:p>
      <w:pPr>
        <w:pStyle w:val="Normal"/>
        <w:ind w:firstLine="540"/>
        <w:rPr/>
      </w:pPr>
      <w:r>
        <w:rPr/>
        <w:t>Нередко обнаруживаются пороки развития сердечно-сосудистой системы, изменения со стороны внутренних органов (коаркта-ция аорты, ее атрезия, стеноз легочной артерии, незаращение межжелудочковой перегородки, подковообразная почка и др.). Со стороны нервной системы существенных изменений не отмечается. Интеллект этих больных страдает мало или вообще не нарушен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Этиология синдрома Шерешевского—Тернера не ясна. Возраст родителей таких детей значения не имеет; они обычно низкого роста, хотя кариотип их нормальны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кончательный диагноз устанавливается на основании исследования кариотипа больных. Важным в диагностике синдрома Шерешевского—Тернера является отсутствие полового хроматина в клетках букального эпителия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Известно, что в соматических клетках женского организма одна Х-хромосома в интерфазе не активна, она спирализована и образует половой хроматин, который обнаруживается у ядерной оболочки. В клетках мужского организма полового хроматина нет, так как у них только одна Х-хромосома и она функционирует в интерфазе. В сегментоядерных лейкоцитах периферической крови женщин обнаруживаются палочкообразные выпячивания ядер — барабанные палочки или тельца Барра, которые трактуются как спирализованные Х-хромосомы. В крови здоровых мужчин и у женщин с синдромом Шерешевского—Тернера барабанные палочки не обнаруживаются. Таким образом, на основании обнаружения полового хроматина в клетках слизистой щеки и барабанных палочек в лейкоцитах периферической крови можно предварительно поставить диагноз синдром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 xml:space="preserve"> Шерешевского—Тернера, но окончательно диагноз устанавливается на основании исследования кариотипа, где обнаруживается 45 хромосом (45, ХО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писаны случаи синдрома Шерешевского—Тернера и у мужчин с нормальным кариотипом 46, XY. Такие мужчины низкого роста, с короткой шеей, бочкообразной грудной клеткой, вальгус-ной установкой локтевых суставов, гипоплазией нижней челюсти, высоким небом, недоразвитием тестикул, стенозом легочной артерии и умственной отсталостью. При гистологическом исследовании гонад отмечается малое число половых клеток, поэтому эти больные, как правило, бесплодны. Несмотря на нормальный кариотип — 46, XY, у них Y-хромосома не активна и фактически генотип соответствует Х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писаны варианты синдрома Шерешевского—Тернера с мозаи-цизмом, когда одна часть клеток имеет кариотип 45, ХО, а другая — нормальный кариотип 46, XX. Мозаичные варианты синдрома протекают мягче. У таких женщин возможны менструации, беременность, род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точник информации: </w:t>
      </w:r>
    </w:p>
    <w:p>
      <w:pPr>
        <w:pStyle w:val="Normal"/>
        <w:ind w:firstLine="540"/>
        <w:rPr/>
      </w:pPr>
      <w:r>
        <w:rPr/>
        <w:t>Интернет:</w:t>
      </w:r>
      <w:r>
        <w:rPr>
          <w:u w:val="single"/>
        </w:rPr>
        <w:t xml:space="preserve"> </w:t>
      </w:r>
      <w:hyperlink r:id="rId4">
        <w:r>
          <w:rPr>
            <w:rStyle w:val="InternetLink"/>
          </w:rPr>
          <w:t>http://endocrinology.eurodoctor.ru/gonadal_dysgenesis/</w:t>
        </w:r>
      </w:hyperlink>
      <w:r>
        <w:rPr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ndocrinology.eurodoctor.ru/gonadal_dysgenesi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59:00Z</dcterms:created>
  <dc:creator>Мирик</dc:creator>
  <dc:description/>
  <cp:keywords/>
  <dc:language>en-US</dc:language>
  <cp:lastModifiedBy>Greyko</cp:lastModifiedBy>
  <dcterms:modified xsi:type="dcterms:W3CDTF">2007-05-07T21:03:00Z</dcterms:modified>
  <cp:revision>6</cp:revision>
  <dc:subject/>
  <dc:title>Синдром Шерешевского—Тернера</dc:title>
</cp:coreProperties>
</file>