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Санитарные проверки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ведение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юди в белых халатах давно уже перестали быть атрибутикой исключительно больничных палат. Теперь они переоделись в обычные костюмы и занялись проверками бань, магазинов и парикмахерских... И даже если вы к сфере услуг никакого отношения не имеете, все равно в любой момент можете оказаться в качестве проверяемог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Кто и что проверяет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итарно-эпидемиологический контроль осуществляется соответствующими подразделениями государственной Санитарно-эпидемиологической службы Российской Федерации (СЭС Росс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ем для их деятельност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едеральный закон от 30.03.1999 N 52-ФЗ "О санитарно-эпидемиологическом благополучии населения" (далее - Закон N 52-ФЗ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ожение о государственном санитарно-эпидемиологическом нормировании, утвержденное Постановлением Правительства РФ от 24.07.2000 N 554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равила "Организация и проведение производственного контроля за соблюдением санитарных правил и выполнением санитарно-противоэпидемических (профилактических) мероприятий. СП 1.1.1058-01", утвержденные Главным государственным санитарным врачом РФ 10.07.2001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итарные правила и нормы (СанПиН) и другие документ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стоящее время соблюдение санитарных правил и норм контролирует Федеральная служба по надзору в сфере защиты прав потребителей и благополучия человека (Роспотребнадзор) и ее территориальные орган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Служба действует на основании Положения о Федеральной службе по надзору в сфере защиты прав потребителей и благополучия человека, утвержденного Постановлением Правительства РФ от 30.06.2004 N 32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ей СЭС (Роспотребнадзора) является обеспечение санитарного и эпидемиологического благополучия в стране. Сотрудники Роспотребнадзора вправе проверить любую организацию (особенно общественного питания, торговли, сферы услуг - парикмахерские, медицинские учреждения, гостиницы и т.п.) или индивидуального предпринимателя на предм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я санитарно-эпидемиологических заключений на продукты питания, товары, реализуемые через торговую сеть (перечень продукции, подлежащей санитарно-эпидемиологической экспертизе, содержится в Приказе Минздрава России от 15.08.2001 N 325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соблюдения санитарных правил и норм (СанПиН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пример, для продавцов продуктов питания установлены следующие основные норм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П 2.3.6.1066-01 "Санитарно-эпидемиологические требования к организациям торговли и обороту в них продовольственного сырья и пищевых продуктов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ПиН 2.3.2.1324-03 "Гигиенические требования к срокам годности и условиям хранения пищевых продуктов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анПиН 2.3.2.560-96 "Гигиенические требования к качеству и безопасности продовольственного сырья и пищевых продуктов" и т.п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ьные СанПиН существуют и для продавцов непродовольственных товаров (по конкретному виду торговли). Например, СанПиН 2.4.7.007-93 "Производство и реализация игр и игрушек"; СанПиН 2.4.7/1.1.1286-03 "Гигиенические требования к одежде для детей, подростков и взрослых" и др.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соблюдения правил личной гигиены работников, наличия у них медицинских книжек с отметками о медосмотр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ответствия окружающей среды и предметов труда установленным нормативам: от состояния воздуха &lt;1&gt; - до копировально-множительной &lt;2&gt; и компьютерной &lt;3&gt; 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остояния производственного контроля &lt;4&gt; в организации, в том числе: проведение медосмотров работников, их гигиеническое воспитание и аттестация, контроль за наличием сертификатов и санитарно-эпидемиологических заключений на товары, дератизация, дезинфекция, дезинсекция и т.п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&gt; Гигиенические нормативы ГН 2.2.5.1313-0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СанПиН 2.2.2.1332-0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3&gt; СанПиН 2.2.2/2.4.1340-03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4&gt; СП 1.1.1058-0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, которые должна проводить организация, сроки их проведения и сведения об ответственных лицах должны быть закреплены в Программе производственного контрол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форма такой Программы содержится в Постановлении Главного государственного санитарного врача РФ от 30.07.2002 N 26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иды, основания и сроки проверок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проведения Роспотребнадзором проверок Минздравсоцразвития России Приказом от 24.01.2007 N 62 утвердило новый Административный регламент исполнения Федеральной службой по надзору в сфере защиты прав потребителей и благополучия человека государственной функции по осуществлению в установленном порядке проверки деятельности юридических лиц, индивидуальных предпринимателей и граждан по выполнению требований санитарного законодательства (далее - Регламент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тивные процедуры осуществления государственного санитарно-эпидемиологического надзора включают в себя надзор за выполнением требований санитарного законодательства (Приложение 2 к Регламенту), санитарно-противоэпидемических (профилактических) мероприятий, предписаний и постановлений должностных лиц, осуществляющих государственный санитарно-эпидемиологический надзор (п. 7 Регла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п. 6 Регламента в качестве юридических фактов, являющихся основаниями для проверки, выступаю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кт проведения санитарно-эпидемиологического расследования по факту выявления продукции, сырья, материалов, оборудования и технологий, представляющих опасность для здоровья населения, или по фактам изменения показателей среды обитания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жалобы и обращения граждан и юридических лиц по вопросам нарушения санитар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ращения органов государственной власти и органов местного самоуправления по вопросам нарушения санитарного законодатель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рмативные правовые акты (постановления, приказы) главных государственных санитарных врачей (заместителей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рийные ситуации, которые привели или могут привести к изменению санитарно-эпидемиологической обстановки на объекте или территор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равления, заболевания, в том числе профессиональные, или изменения других показателей здоровья челове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нятие мер по контролю за устранением ранее выявленных нарушений санитарного законод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могут быть плановые и внеплановы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овые проверки за выполнением требований санитарного законодательства осуществляются не более чем один раз в два года &lt;*&gt; по отношению к одному юридическому лицу или индивидуальному предпринимателю (п. 7.3 Регламента) &lt;**&gt;.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Пункт 4 ст. 7 Федерального закона от 08.08.2001 N 134-ФЗ "О защите прав юридических лиц и индивидуальных предпринимателей при проведении государственного контроля (надзора)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*&gt; В отношении субъекта малого предпринимательства плановое мероприятие "проверка" может быть проведено не ранее чем через три года с момента его государственной регист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лан проведения проверок составляется в каждом территориальном органе Роспотребнадзора ежегодно и утверждается приказом его руководителя не позднее чем за месяц, предшествующий календарному году (п. 7.4 Регламента). В течение трех дней после утверждения План публикуется на сайте территориального органа Роспотребнадзора в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 работа скачена из сети Интернет, и выдана за собственно написанную. Двоечнику, который это сделал надо поставить два, так как он еще и онанист. Если бы он не занимался онанизмом, то прочел бы скаченный материал и исправил б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плановые проверки соблюдения санитарного законодательства проводятся только в установленных случаях (п. 7.7 Регламента), в том числе в случаях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онтроля исполнения предписаний об устранении выявленных нарушений - при выявлении в результате плановой проверки нарушений обязательных требован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олучения информации от юридических лиц, индивидуальных предпринимателей, органов государственной власти о возникновении аварийных ситуаций, об изменениях или нарушениях технологических процессов, а также о выходе из строя сооружений, оборудования, которые могут непосредственно причинить вред жизни, здоровью людей, окружающей среде и имуществ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озникновения угрозы здоровью и жизни граждан, загрязнения окружающей среды, повреждения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ращения любых лиц с жалобами на нарушения их прав и законных интересов действиями (бездействием) иных юридических лиц и (или) индивидуальных предпринимателей, связанные с невыполнением ими обязательных требований, а также получения иной документально подтвержденной информации, свидетельствующей о наличии признаков таких нарушений. При этом анонимки в расчет не принимаются &lt;*&gt;;</w:t>
      </w:r>
    </w:p>
    <w:p>
      <w:pPr>
        <w:pStyle w:val="ConsPlusNonformat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-------------------------------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*&gt; За исключением случаев, когда анонимное лицо сообщает о фактах возникновения инфекционных, массовых неинфекционных заболеваний, отравлений, достоверность которых можно установить из заслуживающих доверия источник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получения данных о связи заболеваний людей с деятельностью юридического лица и (или) индивидуального предпринимателя либо с выпускаемой им продукци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ом установлены сроки осуществления внеплановых проверок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, согласно п. 7.7 Регламента внеплановые мероприятия по надзору при поступлении жалоб осущест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никновение инфекционных, массовых неинфекционных заболеваний, отравлений - немедленно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 поступлении жалоб на недоброкачественную продукцию - в течение трех дне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 остальных случаях - в течение месяц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должительность проверок составляет один месяц (п. 7.1 Регламента). Этот срок может быть продлен не более чем на один месяц при наличии установленных обстоятельств (п. 7.2 Регламента), в том числе если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ъект надзора является источником различных вредных и опасных воздействий на здоровье человека (шум, вибрация, радиация и иные физические и химические факторы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еречень вредных факторов и путей их воздействия неизвестен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изошли аварийные ситуации, выявлены массовые инфекционные и неинфекционные заболева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это предусмотрено санитарным законодательством и связано с необходимостью проведения санитарно-эпидемиологических исследований (испытаний), санитарно-эпидемиологических экспертиз со значительным объемом мероприятий по надзор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дление срока проверки осуществляется распоряжением руководителя (заместителя руководителя) проверяющего органа на основании мотивированного предложения должностного лица (руководителя проверяющей группы), проводящего проверку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едовательно, если установленный срок проверки прошел и у сотрудников проверяющих органов нет мотивированного распоряжения о его продлении, то проверяемые вправе не впускать контролеров на свою территор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проверки руководитель соответствующего территориального органа Роспотребнадзора или его заместитель издает распоряжение (п. 7.8 Регламента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поряжение состоит из констатирующей и распорядительной ча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констатирующей части указываются основания для издания распоряжения, в том числ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плановых мероприятий - утвержденный план проверок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ля внеплановых мероприятий - основания, предусмотренные Регламен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спорядительной части указыва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омер и дата распоряжения о проведении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территориального органа Роспотребнадзора или указание на то, что мероприятие по надзору осуществляется Роспотребнадз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ь, фамилия, имя и отчество должностного лица, которому поручается проведение проверки, а в случае назначения комплексной проверки - должности, фамилии, имена и отчества руководителя проверки и должностных лиц, входящих в состав проверяющей группы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юридического лица или фамилия, имя и отчество индивидуального предпринимателя, в отношении которого назначена проверка, а также его юридический адрес (адрес его фактического местонахождения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цель, задачи и предмет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роки ее провед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дпись руководителя (заместителя руководителя) Федеральной службы по надзору в сфере защиты прав потребителей и благополучия человека (Роспотребнадзор) или руководителя (заместителя руководителя) ее территориального органа, утвердившего распоряжение, с указанием его фамил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ероприятий по надзору за соблюдением санитарного законодательства осуществляются (п. 7.11 Регламент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изуальный осмотр объекта проверки с целью оценки его соответствия обязательным требования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нализ данных лабораторных, инструментальных исследо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формление результатов провер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ми документами проверки являются акт и предписание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кт составляется по результатам любой проверки (п. 7.13 Регламента) в двух экземпляра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оит из вводной и описательной част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водной части акта должна содержаться следующая информац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, время, место составления акт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именование территориального органа Роспотребнадзора или указание на то, что проверка проводилась Роспотребнадз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 и номер распоряжения, на основании которого проведена провер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лжность, фамилия, имя, отчество должностного лица (руководителя и членов проверяющей группы), проводившего провер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ата, время и место проведения провер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лное наименование проверяемого юридического лица или фамилия, имя, отчество проверяемого индивидуального предпринимател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милия, имя, отчество и должность представителя проверяемого юридического лица или индивидуального предпринимателя, присутствовавшего при проведении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ательная часть должна содержать информацию о результатах проверки, выявленных нарушениях санитарного законодательства, о должностных лицах, на которых возлагается ответственность за совершение выявленных наруше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акте должны указываться сведения об ознакомлении или об отказе в ознакомлении с актом представителя юридического лица или индивидуального предпринимателя, а также лиц, присутствовавших при проведении проверки, их подписи или отметка об отказе от подпис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акту прилагаются акты об отборе образцов (проб) продукции, протоколы (заключения) проведенных исследований (испытаний), экспертиз, объяснения работников, на которых возлагается ответственность за нарушение обязательных требований, и другие документы или их копии, связанные с результатами проверк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дин экземпляр акта с копиями приложений вручается руководителю юридического лица (его заместителю) или индивидуальному предпринимателю (их представителям) под расписку либо направляется посредством почтовой связи с уведомлением о вручении, которые приобщаются к экземпляру акта, остающемуся в деле проверяющего орга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оответствии со ст. 50 Закона N 52-ФЗ при выявлении нарушений санитарного законодательства, а также при угрозе возникновения и распространения инфекционных и массовых неинфекционных заболеваний (отравлений) руководитель проверяющего органа в течение 24 часов дает гражданам и юридическим лицам предписания (п. 7.14 Регламента)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устранении выявленных нарушений санитарных прави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екращении реализации не соответствующей санитарным правилам или не имеющей санитарно-эпидемиологического заключения продукции (в том числе продовольственного сырья и пищевых продуктов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ведении дополнительных санитарно-противоэпидемических (профилактических) мероприяти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проведении лабораторного обследования граждан, контактировавших с больными инфекционными заболеваниями, и медицинского наблюдения за такими гражданам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ыполнении работ по дезинфекции, дезинсекции и дератизации в очагах инфекционных заболеваний, а также на территориях и в помещениях, где имеются и сохраняются условия для возникновения или распространения инфекционных заболеван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едписании устанавливаются сроки его исполнения, обязательные для проверяемых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Ответственность за наруш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ожидает нарушителей санитарных правил и норм?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актике бывает, что проверяющие в предписании просто рекомендуют организации устранить нарушение в разумный срок. Но это случается редк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ычной мерой воздействия ревизоров является штраф. Размеры и порядок применения штрафов установлены Кодексом Российской Федерации об административных правонарушениях (КоАП РФ) (см. таблицу в приложении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административной ответственности предусмотрена и уголовная ответственност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рушения санитарных правил и норм повлекли массовые заболевания или отравления людей, то предпринимателя или должностное лицо могут оштрафовать на сумму до 80 000 руб. (п. 1 ст. 236 УК РФ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из-за нарушений правил санитарии наступила смерть человека, то можно лишиться свободы на пять лет (п. 2 ст. 236 УК РФ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719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tbl>
      <w:tblPr>
        <w:tblW w:w="1282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2160"/>
        <w:gridCol w:w="2160"/>
        <w:gridCol w:w="2160"/>
        <w:gridCol w:w="2160"/>
        <w:gridCol w:w="2025"/>
      </w:tblGrid>
      <w:tr>
        <w:trPr>
          <w:trHeight w:val="240" w:hRule="atLeast"/>
        </w:trPr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Вид      </w:t>
              <w:br/>
              <w:t>нарушен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снование   </w:t>
              <w:br/>
              <w:t>ответственности</w:t>
              <w:br/>
              <w:t>КоАП РФ</w:t>
            </w:r>
          </w:p>
        </w:tc>
        <w:tc>
          <w:tcPr>
            <w:tcW w:w="8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Размер штрафа</w:t>
            </w:r>
          </w:p>
        </w:tc>
      </w:tr>
      <w:tr>
        <w:trPr>
          <w:trHeight w:val="360" w:hRule="atLeast"/>
        </w:trPr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/>
                <w:b/>
                <w:sz w:val="20"/>
                <w:szCs w:val="20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Юридические  </w:t>
              <w:br/>
              <w:t>лиц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Предприниматели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олжностные  </w:t>
              <w:br/>
              <w:t>лиц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Граждане</w:t>
            </w:r>
          </w:p>
        </w:tc>
      </w:tr>
      <w:tr>
        <w:trPr>
          <w:trHeight w:val="15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рушение      </w:t>
              <w:br/>
              <w:t xml:space="preserve">действующих    </w:t>
              <w:br/>
              <w:t xml:space="preserve">санитарных     </w:t>
              <w:br/>
              <w:t xml:space="preserve">правил и       </w:t>
              <w:br/>
              <w:t xml:space="preserve">гигиенических  </w:t>
              <w:br/>
              <w:t xml:space="preserve">нормативов,    </w:t>
              <w:br/>
              <w:t xml:space="preserve">невыполнение   </w:t>
              <w:br/>
              <w:t xml:space="preserve">санитарно-     </w:t>
              <w:br/>
              <w:t>гигиенических и</w:t>
              <w:br/>
              <w:t xml:space="preserve">противо-       </w:t>
              <w:br/>
              <w:t xml:space="preserve">эпидемических  </w:t>
              <w:br/>
              <w:t xml:space="preserve">мероприятий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татья 6.3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10 000      </w:t>
              <w:br/>
              <w:t xml:space="preserve">до 20 000 руб. </w:t>
              <w:br/>
              <w:t xml:space="preserve">или            </w:t>
              <w:br/>
              <w:t>приостановление</w:t>
              <w:br/>
              <w:t>деятельности на</w:t>
              <w:br/>
              <w:t xml:space="preserve">срок до 90     </w:t>
              <w:br/>
              <w:t xml:space="preserve">суток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500 до      </w:t>
              <w:br/>
              <w:t xml:space="preserve">1000 руб. или  </w:t>
              <w:br/>
              <w:t>приостановление</w:t>
              <w:br/>
              <w:t>деятельности на</w:t>
              <w:br/>
              <w:t xml:space="preserve">срок до 90     </w:t>
              <w:br/>
              <w:t xml:space="preserve">суток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500 до 1000 </w:t>
              <w:br/>
              <w:t xml:space="preserve">руб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100 до 500 </w:t>
              <w:br/>
              <w:t xml:space="preserve">руб. или      </w:t>
              <w:br/>
              <w:t>предупреждение</w:t>
            </w:r>
          </w:p>
        </w:tc>
      </w:tr>
      <w:tr>
        <w:trPr>
          <w:trHeight w:val="9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арушение      </w:t>
              <w:br/>
              <w:t xml:space="preserve">СанПиН         </w:t>
              <w:br/>
              <w:t xml:space="preserve">эксплуатации   </w:t>
              <w:br/>
              <w:t xml:space="preserve">помещений,     </w:t>
              <w:br/>
              <w:t xml:space="preserve">зданий,        </w:t>
              <w:br/>
              <w:t xml:space="preserve">сооружений и   </w:t>
              <w:br/>
              <w:t xml:space="preserve">транспорта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татья 6.4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10 000 до   </w:t>
              <w:br/>
              <w:t>20 000 руб. или</w:t>
              <w:br/>
              <w:t>приостановление</w:t>
              <w:br/>
              <w:t xml:space="preserve">деятельности   </w:t>
              <w:br/>
              <w:t xml:space="preserve">на срок до 90  </w:t>
              <w:br/>
              <w:t xml:space="preserve">суток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1000 до     </w:t>
              <w:br/>
              <w:t xml:space="preserve">2000 руб. или  </w:t>
              <w:br/>
              <w:t>приостановление</w:t>
              <w:br/>
              <w:t xml:space="preserve">деятельности   </w:t>
              <w:br/>
              <w:t xml:space="preserve">на срок до 90  </w:t>
              <w:br/>
              <w:t xml:space="preserve">суток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т 1000 до 2000</w:t>
              <w:br/>
              <w:t xml:space="preserve">руб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т 500 до 1000</w:t>
              <w:br/>
              <w:t xml:space="preserve">руб.          </w:t>
            </w:r>
          </w:p>
        </w:tc>
      </w:tr>
      <w:tr>
        <w:trPr>
          <w:trHeight w:val="15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Продажа товаров</w:t>
              <w:br/>
              <w:t xml:space="preserve">с нарушением   </w:t>
              <w:br/>
              <w:t xml:space="preserve">СанПиН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ункт 2        </w:t>
              <w:br/>
              <w:t xml:space="preserve">ст. 14.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40 000      </w:t>
              <w:br/>
              <w:t xml:space="preserve">до 50 000 руб. </w:t>
              <w:br/>
              <w:t xml:space="preserve">с конфискацией </w:t>
              <w:br/>
              <w:t>товаров или без</w:t>
              <w:br/>
              <w:t xml:space="preserve">таковой или    </w:t>
              <w:br/>
              <w:t>приостановление</w:t>
              <w:br/>
              <w:t>деятельности на</w:t>
              <w:br/>
              <w:t xml:space="preserve">срок до 90     </w:t>
              <w:br/>
              <w:t xml:space="preserve">суток с        </w:t>
              <w:br/>
              <w:t xml:space="preserve">конфискацией   </w:t>
              <w:br/>
              <w:t>товаров или без</w:t>
              <w:br/>
              <w:t xml:space="preserve">таковой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4000        </w:t>
              <w:br/>
              <w:t xml:space="preserve">до 5000 руб. с </w:t>
              <w:br/>
              <w:t xml:space="preserve">конфискацией   </w:t>
              <w:br/>
              <w:t>товаров или без</w:t>
              <w:br/>
              <w:t xml:space="preserve">таковой либо   </w:t>
              <w:br/>
              <w:t>приостановление</w:t>
              <w:br/>
              <w:t>деятельности на</w:t>
              <w:br/>
              <w:t xml:space="preserve">срок до 90     </w:t>
              <w:br/>
              <w:t xml:space="preserve">суток с        </w:t>
              <w:br/>
              <w:t xml:space="preserve">конфискацией   </w:t>
              <w:br/>
              <w:t>товаров или без</w:t>
              <w:br/>
              <w:t xml:space="preserve">таковой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т 4000 до 5000</w:t>
              <w:br/>
              <w:t xml:space="preserve">руб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2000 до    </w:t>
              <w:br/>
              <w:t xml:space="preserve">2500 руб. с   </w:t>
              <w:br/>
              <w:t xml:space="preserve">конфискацией  </w:t>
              <w:br/>
              <w:t xml:space="preserve">товаров или   </w:t>
              <w:br/>
              <w:t xml:space="preserve">без таковой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еповиновение  </w:t>
              <w:br/>
              <w:t xml:space="preserve">требованию     </w:t>
              <w:br/>
              <w:t xml:space="preserve">проверяющего   </w:t>
              <w:br/>
              <w:t xml:space="preserve">орган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ункт 1        </w:t>
              <w:br/>
              <w:t xml:space="preserve">ст. 19.4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т 1000 до 2000</w:t>
              <w:br/>
              <w:t xml:space="preserve">руб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т 500 до 1000</w:t>
              <w:br/>
              <w:t xml:space="preserve">руб. или      </w:t>
              <w:br/>
              <w:t>предупреждение</w:t>
            </w:r>
          </w:p>
        </w:tc>
      </w:tr>
      <w:tr>
        <w:trPr>
          <w:trHeight w:val="72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евыполнение   </w:t>
              <w:br/>
              <w:t xml:space="preserve">акта или       </w:t>
              <w:br/>
              <w:t xml:space="preserve">предписания    </w:t>
              <w:br/>
              <w:t xml:space="preserve">проверяющего   </w:t>
              <w:br/>
              <w:t xml:space="preserve">органа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Пункт 1        </w:t>
              <w:br/>
              <w:t xml:space="preserve">ст. 19.5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10 000 до   </w:t>
              <w:br/>
              <w:t xml:space="preserve">20 000 руб.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>От 1000 до 2000</w:t>
              <w:br/>
              <w:t xml:space="preserve">руб. или       </w:t>
              <w:br/>
              <w:t>дисквалификация</w:t>
              <w:br/>
              <w:t>на срок до трех</w:t>
              <w:br/>
              <w:t xml:space="preserve">лет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300 до 500 </w:t>
              <w:br/>
              <w:t xml:space="preserve">руб.          </w:t>
            </w:r>
          </w:p>
        </w:tc>
      </w:tr>
      <w:tr>
        <w:trPr>
          <w:trHeight w:val="60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Непринятие мер </w:t>
              <w:br/>
              <w:t xml:space="preserve">для устранения </w:t>
              <w:br/>
              <w:t xml:space="preserve">причин         </w:t>
              <w:br/>
              <w:t xml:space="preserve">нарушения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Статья 19.6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/>
              <w:t xml:space="preserve">От 300 до 500  </w:t>
              <w:br/>
              <w:t xml:space="preserve">руб.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0T13:03:00Z</dcterms:created>
  <dc:creator>User</dc:creator>
  <dc:description/>
  <cp:keywords/>
  <dc:language>en-US</dc:language>
  <cp:lastModifiedBy>User</cp:lastModifiedBy>
  <dcterms:modified xsi:type="dcterms:W3CDTF">2008-02-20T13:11:00Z</dcterms:modified>
  <cp:revision>2</cp:revision>
  <dc:subject/>
  <dc:title>Санитарные проверки</dc:title>
</cp:coreProperties>
</file>