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АМАРСКИЙ ГОСУДАРСТВЕННЫЙ МЕДИЦИНСКИЙ УНИВЕРСИТЕТ</w:t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ФЕДРА СЕСТРИНСКОГО ДЕЛА</w:t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Реферат</w:t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на тему: “Развитие сестринского дела на современном этапе”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полнила:</w:t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удентка факультета</w:t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СО 186 группы</w:t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аринова Юлия Юрьевна</w:t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верила:</w:t>
      </w:r>
    </w:p>
    <w:p>
      <w:pPr>
        <w:pStyle w:val="Normal"/>
        <w:spacing w:lineRule="atLeast" w:line="220"/>
        <w:ind w:left="57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расева  Лариса Аркадьевна</w:t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ызрань 2000 год</w:t>
      </w:r>
      <w:r>
        <w:br w:type="page"/>
      </w:r>
    </w:p>
    <w:p>
      <w:pPr>
        <w:pStyle w:val="Normal"/>
        <w:spacing w:lineRule="atLeast" w:line="22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План</w:t>
      </w:r>
    </w:p>
    <w:p>
      <w:pPr>
        <w:pStyle w:val="Normal"/>
        <w:spacing w:lineRule="atLeast" w:line="220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ведение.</w:t>
      </w:r>
    </w:p>
    <w:p>
      <w:pPr>
        <w:pStyle w:val="Normal"/>
        <w:spacing w:lineRule="atLeast" w:line="220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сестринского де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е понятия, используемые в програм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оки и этапы реализации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изация управления программой и контроль за ходом ее ре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ценка эффективности медико - социальных и экономических последствий от реализации програм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е задачи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нципы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е направления деятельности сестринского персонала.</w:t>
      </w:r>
    </w:p>
    <w:p>
      <w:pPr>
        <w:pStyle w:val="Normal"/>
        <w:spacing w:lineRule="atLeast" w:line="220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Совершенствование организации работы сестринского  персонала.</w:t>
      </w:r>
    </w:p>
    <w:p>
      <w:pPr>
        <w:pStyle w:val="Normal"/>
        <w:spacing w:lineRule="atLeast" w:line="220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вершенствование кадровой политики.</w:t>
      </w:r>
    </w:p>
    <w:p>
      <w:pPr>
        <w:pStyle w:val="Normal"/>
        <w:spacing w:lineRule="atLeast" w:line="220"/>
        <w:ind w:left="720" w:hanging="0"/>
        <w:jc w:val="both"/>
        <w:rPr/>
      </w:pPr>
      <w:r>
        <w:rPr>
          <w:b/>
          <w:bCs/>
          <w:sz w:val="28"/>
          <w:szCs w:val="28"/>
          <w:lang w:val="en-US"/>
        </w:rPr>
        <w:t>VI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вершенствование профессионального образования и развитие научных исследований в сестринском дел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витие профессиональных объединений, ассоциаций и союз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ханизм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20"/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tLeast" w:line="220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Развитие сестринского дела на современном этапе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едалеком прошлом к уходу за больными относились как к виду деятельности, которому не нужно много специально обучать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spacing w:lineRule="atLeast" w:line="2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ю, как официальная советская идеология трактовала понятия "медицинская сестра" и "уход за больными". Эти определения, с одной стороны, демонстрировали отношение общества к деятельности и статусу медсестер, а, с другой стороны, формировали его. Так, в Постановлении Наркомздрава (1927) говорилось: "Средний медработник должен быть только помощником врача, работать по его указаниям и под его наблюдением, должен быть вполне готов к выполнению всех процедур, назначаемых врачом, и обладать точно выработанными техническими навыками"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пулярной медицинской энциклопедии 1963 г о медсестре говорится так: "Лицо средней медицинской квалификации, работающее под руководством врача и выполняющее его назначения и некоторые процедуры"; Краткая медицинская энциклопедия 1994 г определяет медсестру как "специалиста со средним медицинским образованием, работающего под руководством врача в ЛПУ."</w:t>
      </w:r>
    </w:p>
    <w:p>
      <w:pPr>
        <w:pStyle w:val="Normal"/>
        <w:spacing w:lineRule="atLeast" w:line="2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3 г были впервые сформулированы основные принципы философии сестринского дела в России, в соответствии с которыми медсестра - это "специалист с профессиональным образованием, разделяющий философию сестринского дела и имеющий право на сестринскую работу. Она действует как независимо, так и в сотрудничестве с другими профессиональными работниками сферы здравоохранения". Сначала в учебных заведениях, а затем  и в лечебно-профилактических стали рассматриваться понятия "сестринский процесс", "сестринский диагноз", "сестринская история болезни", "потребности пациента".</w:t>
      </w:r>
    </w:p>
    <w:p>
      <w:pPr>
        <w:pStyle w:val="Normal"/>
        <w:spacing w:lineRule="atLeast" w:line="2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2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ПРОГРАММА РАЗВИТИЯ СЕСТРИНСКОГО ДЕЛА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программа развития сестринского дела в Российской Федерации разработана в соответствии с приказом Минздрава РФ от 31.12.97 № 390 "О мерах по улучшению сестринского дела в Российской Федерации"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стало очевидным, что комплекс неблагоприятных демографических, социально-экономических, политических и экологических факторов, возникших в последние годы в стране, крайне негативно сказался на состоянии здоровья населения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спроса на медицинские услуги происходит на фоне все возрастающего дефицита материальных и финансовых ресурсов. Размеры финансирования здравоохранения из бюджетов всех уровней и за счет средств обязательного медицинского страхования не могут обеспечить население общедоступной бесплатной медицинской помощью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ложившейся ситуации сестринский персонал, составляющий самую многочисленную категорию работников здравоохранения, и предоставляемые им услуги рассматриваются как ценный ресурс здравоохранения для удовлетворения потребностей населения в доступной, приемлемой и экономически эффективной медицинской помощи 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одимая в стране под руководством Минздрава реформа сестринского образования дала конкретные результаты, выразившиеся в создании многоуровневой системы подготовки сестринских кадров, повышении качества профессионального образования, впервые в России осуществлена подготовка специалистов с высшим сестринским образованием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о же время отсутствие правовой основы деятельности специалистов сестринского дела, механизмов ее регулирования, средств и методов социальной защиты и мотивации квалифицированных кадров оставляют декларированной, но до настоящего времени так и не реализованной потребность практического здравоохранения в использовании имеющегося сестринского потенциала. В отрасли сохраняется значительный кадровый дисбаланс в соотношении между врачами и сестринским персоналом, продолжается отток квалифицированных</w:t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стринских кадров из государственных учреждений здравоохранения, возрастают нагрузки, неудовлетворенность персонала и социальная напря</w:t>
        <w:softHyphen/>
        <w:t>женность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связи в стране назрела крайняя необходимость в продуманной государственной программе реформирования и развития сестринского дела. Программа должна основываться на реальных условиях и возможностях государственного и муниципального здравоохранения. Основные направления, подходы и принципы, заложенные в Программу, должны послужить ориентиром для программных и иных управленческих действий на ре</w:t>
        <w:softHyphen/>
        <w:t>гиональном и местном уровнях.</w:t>
      </w:r>
    </w:p>
    <w:p>
      <w:pPr>
        <w:pStyle w:val="Normal"/>
        <w:spacing w:lineRule="atLeast" w:line="220" w:before="14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сновные понятия, используемые в Программе:</w:t>
      </w:r>
    </w:p>
    <w:p>
      <w:pPr>
        <w:pStyle w:val="Normal"/>
        <w:spacing w:lineRule="atLeast" w:line="200" w:before="60" w:after="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стринское дело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авная часть системы здравоохранения, которая включает в себя деятельность по укреплению здоровья, профилактике заболеваний, предоставлению психосоциальной помощи и ухода лицам, имеющим физические и (или) психические заболевания, а также нетрудо</w:t>
        <w:softHyphen/>
        <w:t>способным всех возрастных групп. Сестринское дело охватывает физические, интеллектуальные и социальные аспекты жизни в той мере, в которой они влияют на здоровье, возникновение болезни, нетрудоспособность и смерть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ая помощь должна предоставляться сестринским персоналом в учреждениях здравоохранения и любых других учреждениях, а также на дому, иными словами, везде, где есть в ней потребность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стринский персонал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работники, имеющие медицинское образование по специальностям сестринское, акушерское, лечебное дело (квалификация фельдшер) и допущенные к профессиональной деятельности в установленном порядке.</w:t>
      </w:r>
    </w:p>
    <w:p>
      <w:pPr>
        <w:pStyle w:val="Normal"/>
        <w:spacing w:lineRule="atLeast" w:line="200"/>
        <w:ind w:left="0"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нообразие функций, которые выполняет сестринский персонал, требует понимания факторов, влияющих на здоровье, причин болезней, способов их лечения и реабилитации, а также экологических, социальных и политических условий, в которых осуществляется медицинская помощь и функционирует система здравоохранения.</w:t>
      </w:r>
    </w:p>
    <w:p>
      <w:pPr>
        <w:pStyle w:val="Normal"/>
        <w:spacing w:lineRule="atLeast" w:line="200" w:before="120" w:after="0"/>
        <w:ind w:left="0" w:firstLine="2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роки и этапы реализации программы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обеспечения последовательности в выполнении основных направлений Программы работа по ее реализации будет выполняться поэтапно в 1998-2005 гг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этап — 1998—2000 гг. включает подготовку первоочередных, неотложных мероприятий (создание нормативно-правовой, материально-</w:t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ой и организационной базы) по реализации Программы.</w:t>
      </w:r>
    </w:p>
    <w:p>
      <w:pPr>
        <w:pStyle w:val="Normal"/>
        <w:spacing w:lineRule="atLeast" w:line="200"/>
        <w:ind w:left="0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ой этап — 2001—2005 гг. включает реализацию экономически эффективных форм и методов работы сестринских служб в системе здравоохра</w:t>
        <w:softHyphen/>
        <w:t>нения Российской Федерации.</w:t>
      </w:r>
    </w:p>
    <w:p>
      <w:pPr>
        <w:pStyle w:val="Normal"/>
        <w:spacing w:lineRule="atLeast" w:line="200" w:before="120" w:after="0"/>
        <w:ind w:left="0" w:firstLine="2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есурсное обеспечение программы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а реализуется за счет средств федерального бюджета, средств бюджетов субъектов Российской Федерации и привлекаемых для ее выполнения внебюджетных источников, не противоречащих существующему законодательству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овое обеспечение решения вопросов, находящихся в совместном ведении Российской Федерации и ее субъектов, осуществляется в основном за счет бюджетов субъектов Российской Федерации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20" w:before="6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pacing w:lineRule="atLeast" w:line="200" w:before="60" w:after="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и контроль за реализацией Программы осуществляется Минздравом Российской Федерации. Основные направления и положения Программы ежегодно уточняются и контролируются, исходя из хода ее выполнения и эффектив</w:t>
        <w:softHyphen/>
        <w:t>ности использования средств.</w:t>
      </w:r>
    </w:p>
    <w:p>
      <w:pPr>
        <w:pStyle w:val="Normal"/>
        <w:spacing w:lineRule="atLeast" w:line="200" w:before="60" w:after="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20" w:before="60" w:after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ценка эффективности медико - социальных и экономических последствий от реализации программы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ико-социальная и экономическая эффективность Программы будет оцениваться, исходя из показателей эффективности и качества работы се</w:t>
        <w:softHyphen/>
        <w:t>стринских служб сестринского персонала учреждений здравоохранения, образования и социальной защиты населения, а также их структурных подразделений, в ходе реализации основных направлений, положений и мероприятий Программы.</w:t>
      </w:r>
      <w:r>
        <w:br w:type="page"/>
      </w:r>
    </w:p>
    <w:p>
      <w:pPr>
        <w:pStyle w:val="Normal"/>
        <w:spacing w:lineRule="atLeast" w:line="280" w:before="80" w:after="0"/>
        <w:ind w:firstLine="280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Содержание Программы </w:t>
      </w:r>
    </w:p>
    <w:p>
      <w:pPr>
        <w:pStyle w:val="Normal"/>
        <w:spacing w:lineRule="atLeast" w:line="200" w:before="60" w:after="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05.11.97 № 1387 "О мерах по стабилизации и развитию здравоохранения и медицинской науки в Российской Федерации" предусмотрено осуществление в отрасли реформы, направ</w:t>
        <w:softHyphen/>
        <w:t>ленной на повышение качества, доступности и экономической эффективности медицинской помощи населению в условиях формирования ры</w:t>
        <w:softHyphen/>
        <w:t>ночных отношений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ая роль в реформе здравоохранения, обеспечении доступности и качества предоставляемых населению услуг, усилении профилактической направленности, решении задач медико-социальной помощи отводится специалистам, имеющим среднее медицинское и высшее сестринское образование и составляющим самую многочисленную категорию работников здравоохранения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ационального и эффективного использования имеющегося кадрового сестринского потенциала важное значение в сложившейся ситуации приобретают формирование государственной политики в области сестринского дела и повышение ответственности органов власти всех уровней за ее реализацию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связи в контексте Концепции развития здравоохранения и медицинской науки в Российской Федерации разработана Государственная программа развития сестринского дела с целью конкретизации и реализации ее направлений и по</w:t>
        <w:softHyphen/>
        <w:t>ложений, связанных со всеми аспектами сестринского дела.</w:t>
      </w:r>
    </w:p>
    <w:p>
      <w:pPr>
        <w:pStyle w:val="Normal"/>
        <w:spacing w:lineRule="atLeast" w:line="2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Основные задач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програм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азание содействия на федеральном уровне и в субъектах Федерации органам и учреждениям здравоохранения, образования и науки по созда</w:t>
        <w:softHyphen/>
        <w:t>нию оптимальных условий для развития сестринского дела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эффективности использования ресурсов в здравоохранении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новых организационных форм и технологий сестринской помощи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системы подготовки и использования сестринских кадров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сестринской помощи населению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системы управления сестринскими службами;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авового регулирования использования сестринских кадров в здравоохранении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профессионального и социального статуса сестринской профессии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социальной защищенности сестринского персонала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развитию профессиональных сестринских, акушерских, фельдшерских ассоциа</w:t>
        <w:softHyphen/>
        <w:t>ций и привлечение их к реализации государственной политики в области развития сестринского дела.</w:t>
      </w:r>
      <w:r>
        <w:br w:type="page"/>
      </w:r>
    </w:p>
    <w:p>
      <w:pPr>
        <w:pStyle w:val="Normal"/>
        <w:spacing w:lineRule="atLeast" w:line="220"/>
        <w:ind w:firstLine="2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Принципы программы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общность, социальная справедливость и доступность медицинской помощи населению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филактическая направленность, укрепление здоровья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ффективное использование трудовых, материальных и экономических ресурсов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сестринской помощи населению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тивное участие населения в решении вопросов здравоохранения.</w:t>
      </w:r>
    </w:p>
    <w:p>
      <w:pPr>
        <w:pStyle w:val="Normal"/>
        <w:spacing w:lineRule="atLeast" w:line="20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сновные направления деятельности сестринского персонала</w:t>
      </w:r>
    </w:p>
    <w:p>
      <w:pPr>
        <w:pStyle w:val="Normal"/>
        <w:spacing w:lineRule="atLeast" w:line="200" w:before="60" w:after="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Концепцией развития здравоохранения и медицинской науки в Российской Федерации (далее Концепцией) основными направлениями в совершенствовании организации оказания медицинской помощи, ориентированными на переход к менее затратным технологиям, являются развитие первичной медико-санитарной помощи на базе муниципального здравоохранения и перераспределение части объемов помощи из дорогостоящего стационарного сектора в амбулаторный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ичная медико-санитарная помощь становится основным звеном при оказании населению медицинской помощи. Особая роль при этом отводится развитию общей практики семейной медицин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организация стационарного сектора, ориентированная на сокращение длительности госпитального этапа, предусматривает распределение коечной мощности в зависимости от интенсивности лечебно-диагностического процесса и уровня сестринского ухода следующим образом: интенсивное лечение — до 20%; восстановительное лечение —до 45%; длительное лечение больных хроническими заболеваниями — до 20%; медико-социальная помощь — до 15%. Деятельность сестринского персонала характеризуется большим разнообразием и включает как проведение высокотехнологичных клинических вмешательств, так и оказание широкого спектра услуг в рамках первичной медико-санитарной помощи. Значительны также и колебания в степени самостоятельности медсестер при оказании медицинской помощи, принятии решений и выборе тактики действий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установленными Концепцией приоритетами необходимо обеспечить развитие и совершенствование деятельности сестринского персонала в следующих направлен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0"/>
        <w:ind w:left="2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ичная медико-санитарная помощь с акцентом на профилактическую рабо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0"/>
        <w:ind w:left="280" w:hanging="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чебно-диагностическая помощь, в том числе обеспечение интенсивного стационарного лечения и ух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0"/>
        <w:ind w:left="280" w:hanging="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онная помощь и медико-социаль</w:t>
        <w:softHyphen/>
        <w:t>ная помощь хронически больным, старикам и инвалид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0"/>
        <w:ind w:left="540" w:hanging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ико-социальная помощь инкурабельным больным и умирающим (обеспечение паллиативной и хосписной помощи)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ая роль сестринского персонала в условиях первичной медико-санитарной помощи и семейной медицины заключается в использовании современных технологий профилактики, в том числе по формированию медицинской активности населения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ает роль сестринского персонала в санитарном просвещении населения по таким его важнейшим направлениям, как формирование здорового образа жизни, профилактика заболеваний, отравлений и несчастных случаев, половое воспитание, планирование семьи и безопасное материнство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естринский персонал возлагается обязанность обеспечить обучение населения приемам оказания неотложной помощи и методам ухода за больными и нетрудоспособными лицами, что позволит облегчить решение ряда медико-социаль</w:t>
        <w:softHyphen/>
        <w:t>ных проблем силами населения и самих пациентов, а также повысит эффективность деятельности специальных служб в условиях чрезвычайных си</w:t>
        <w:softHyphen/>
        <w:t>туаций и ликвидации последствий стихийных бедствий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уется расширить участие сестринского персонала в новых организационных формах внебольничной помощи: дневных стационарах, центрах амбулаторной хирургии и медико-социальной помощи, консультативно-диагностических службах и службах ухода на дому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доступности медицинской помощи сельскому населению требует сохранения и в дальнейшем расширения сети ФАПов. Необходимо принятие мер по улучшению материально-технического обеспечения ФАПов и здравпунктов, развитию передвижных форм лечебно-диагностической и консультативной помощи с широким привлечением сестринского персонал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язи с реструктуризацией коечного фонда стационаров по интенсивности лечебно-диагностического процесса важное значение приобретают профилизация деятельности и рациональное использование сестринского персонала. Возрастает потребность в кадрах, умеющих работать на современной медицинской аппаратуре, обеспечивающих мониторинг состояния пациента, владеющих сестринским процессом, основами психологии, обеспечивающих всесторонний комплексный уход и реабилитацию пациент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кращение длительности госпитального этапа предусматривает интенсификацию сестринского процесса в стационаре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распространить практику ведения планов сестринского ухода и документирования деятельности сестринского персонала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лежит перепрофилированию часть дорогостоящих стационарных коек в сестринские (отделения и дома сестринского ухода) для оказания долговременной помощи хронически больным, старикам и инвалидам. Эти меры позволят сократить затраты при сохранении объемов и качества предоставляемой населению медико-социальной помощи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ует дальнейшего развития и совершенствования служба патронажной помощи, разнообразных видов помощи на дому.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принятие действенных мер по развитию паллиативной и хосписной помощи, являющихся по своему содержанию новым этапом гуманистической медико-социальной помощи инкурабельным больным.</w:t>
      </w:r>
    </w:p>
    <w:p>
      <w:pPr>
        <w:pStyle w:val="Normal"/>
        <w:spacing w:lineRule="atLeast" w:line="200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яющая роль в организации всех направлений деятельности сестринского персонала принадлежит руководителям сестринских служб различных уровней, начиная со старших медсестер отделений лечебно-профилактических учреждений и кончая главными специалистами по сестринскому делу органов управления здравоохранением. субъектов Российской Федерации. Особое внимание следует уделить формированию административно-управленческого направления сестринского дела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совершенствование основных направлений деятельности сестринского персонала должно сопровождаться научным обеспечением. Кроме того, для успешной реализации намеченных направлений должна быть четко продумана и обеспечена система взаимодействия и сотрудничества сестринского персонала с врачами, другими специалистами и службами.</w:t>
      </w:r>
    </w:p>
    <w:p>
      <w:pPr>
        <w:pStyle w:val="Normal"/>
        <w:spacing w:lineRule="atLeast" w:line="220" w:before="14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Совершенствование организации работы сестринского персонала</w:t>
      </w:r>
    </w:p>
    <w:p>
      <w:pPr>
        <w:pStyle w:val="Normal"/>
        <w:spacing w:lineRule="atLeast" w:line="200" w:before="60" w:after="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словиях децентрализации системы здравоохранения, развития рыночных отношений и перехода к бюджетно-страховой медицине стало очевидным, что качество и безопасность медицинской помощи, а также эффективность предоставляемых населению медицинских услуг в значительной степени зависят от организации и системы управления медицинской помощью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рьезным ограничением существующей системы оказания населению медицинской помощи является отсутствие общих принципов и подходов к организации работы сестринского персонала. В настоящее время отсутствует единая система управления сестринскими службами на всех уровнях, что негативным образом сказывается на качестве и эффективности работы сестринского персонал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создание многоуровневой системы управления сестринскими службами с рациональным распределением задач и полномочий сестер-руководителей, начиная с главного специалиста по сестринскому делу Минздрава РФ, органов управ</w:t>
        <w:softHyphen/>
        <w:t>ления здравоохранением субъектов Российской Федерации и кончая старшей сестрой отделения учреждения здравоохранения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ю качества сестринской помощи будет способствовать осуществление комплекса мероприятий по стандартизации, лицензированию, аккредитации и сертификаци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внедрение стандартов профессиональной деятельности сестринского персонала как в амбулаторно-поликлинических, так и в больнич</w:t>
        <w:softHyphen/>
        <w:t>ных условиях должны обеспечить четкую организацию работы сестринских служб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уется создание информационных систем, позволяющих использовать сопоставимые данные о повышении качества помощи населению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целью рациональной организации работы и оценки качества оказываемой сестринским персоналом помощи потребуется компьютеризация уч</w:t>
        <w:softHyphen/>
        <w:t>реждений здравоохранения и создание соответствующих информационно-аналитических систе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льтура сестринского дела, этические нормы поведения, уважение прав пациента должны стать основой профессиональной деятельности сестрин</w:t>
        <w:softHyphen/>
        <w:t xml:space="preserve">ского персонала во всех ее организационных формах. 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жалению, пока в нашей стране в сестринском деле как самостоятельной профессиональной отрасли нет достаточного количества высококвалифицированных специалистов, занимающихся выработкой идеологии, созданием учебников, методических материалов. Всем этим в основном занимаются врачи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другой стороны, нельзя не отметить консерватизма врачей (да и медсестер), который препятствует изменениям в сфере сестринского дела. Действительно, сестринское дело всегда ориентировалось на удовлетворение потребностей врачей и развивалось не как профессия сама по себе, а просто следовало за развитием медицины, становясь все более функциональным и целенаправленным. Врачу удобно иметь рядом медсестру как помощника, а не как равноправного партнера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ос 31 врача и 45 медсестер Сергиево-Посадского района, проведенный в июне 2000 года, показал, что медсестры больше знают о сестринском процессе, чем врачи, и оптимистичнее относятся к его будущему (см. таблицу).</w:t>
      </w:r>
    </w:p>
    <w:p>
      <w:pPr>
        <w:pStyle w:val="Normal"/>
        <w:spacing w:lineRule="atLeast" w:line="2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енных данных видно, что они уже склонны осознавать свой профессиональный статус в соответствии с нормами, принятыми в мировом сообществе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tLeast" w:line="260"/>
        <w:ind w:left="792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аблица </w:t>
      </w:r>
    </w:p>
    <w:p>
      <w:pPr>
        <w:pStyle w:val="Normal"/>
        <w:spacing w:lineRule="atLeast" w:line="260"/>
        <w:jc w:val="center"/>
        <w:rPr/>
      </w:pPr>
      <w:r>
        <w:rPr/>
        <w:t>Результаты опроса практикующих врачей и медсестер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452"/>
        <w:gridCol w:w="1325"/>
        <w:gridCol w:w="1158"/>
        <w:gridCol w:w="1514"/>
        <w:gridCol w:w="902"/>
        <w:gridCol w:w="1016"/>
        <w:gridCol w:w="1293"/>
        <w:gridCol w:w="809"/>
      </w:tblGrid>
      <w:tr>
        <w:trPr>
          <w:trHeight w:val="3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-тел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ичего не слышали о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роде бы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ышал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лышали и даже знают 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стринский процесс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стринском процесс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ышал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то это та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удет внедрен никогд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дет внедрен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ез 30 л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ез 20 ле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ез 10 лет</w:t>
            </w:r>
          </w:p>
        </w:tc>
      </w:tr>
      <w:tr>
        <w:trPr>
          <w:trHeight w:val="10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рачи М/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1.3% 46,7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.1% 8,9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,9% 24,4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9,7%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4,5% 40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,9% 11,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,1% 16,1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5% 32,8%</w:t>
            </w:r>
          </w:p>
        </w:tc>
      </w:tr>
      <w:tr>
        <w:trPr>
          <w:trHeight w:val="62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-тели</w:t>
            </w:r>
          </w:p>
        </w:tc>
        <w:tc>
          <w:tcPr>
            <w:tcW w:w="5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переходе на новую модель оказания помощи будет труднее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дрению принципа информированного согласия на лечение мешают</w:t>
            </w:r>
          </w:p>
        </w:tc>
      </w:tr>
      <w:tr>
        <w:trPr>
          <w:trHeight w:val="5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дсестра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ача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м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удняюсь ответи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ач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дсест-р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циен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102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рачи М/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4.8% 46.7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22%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.6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,1% 36.6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5%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,1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1.9% 53.3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,9% 11.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9% 6.7°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.2%  9%</w:t>
            </w:r>
          </w:p>
        </w:tc>
      </w:tr>
    </w:tbl>
    <w:p>
      <w:pPr>
        <w:pStyle w:val="Normal"/>
        <w:spacing w:lineRule="atLeast" w:line="220"/>
        <w:ind w:firstLine="28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spacing w:lineRule="atLeast" w:line="220"/>
        <w:ind w:left="0" w:firstLine="28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Совершенствование кадровой политики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просы кадровой политики должны решаться с учетом изменений, происходящих во всех сферах здравоохранения. Необходимо совершенствовать систему планирования, прогнозирования и мониторинга подготовки и занятости, сертификации и аттестации сестринского персонала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формировании перспективной кадровой политики должны быть разработаны современные подходы к решению вопросов занятости в здравоохранении и распределению ресурсов с учетом потребности населения и новых принципов организации медицинской помощ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равномерность в обеспечении населения сестринскими кадрами, сложившийся дисбаланс в соотношении между врачами и сестринским персоналом требуют существенной корректировки кадровой политики на федеральном, региональном и местном уровнях.</w:t>
      </w:r>
    </w:p>
    <w:p>
      <w:pPr>
        <w:pStyle w:val="Normal"/>
        <w:spacing w:lineRule="atLeast" w:line="2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связи необходима реорганизация системы планирования и распределения кадрового потенциала, которая должна изменить соотношение врач / сестринский персонал в сторону увеличения последнего с передачей сестринскому персоналу части функций, выполняемых в настоящее время врачам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ейшими направлениями кадровой политики должны стать формирование научно обоснованных подходов к расчету потребности, планированию, подготовке и использованию сестринского персонала, обеспечения рационального соотношения и взаимодействия с другими работниками здравоохранения и обеспечения системы социально-экономического стимулирования кадров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внимание следует уделить созданию эффективной системы сертификации и аттестации, позволяющей обеспечить соответствующий уровень профессиональной готовности и квалификации специалистов, гарантирующий качество предоставляемых населению медицинских услуг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формировать банк унифицированных тестовых заданий для совершенствования сертификации и аттестации в соответствии с номенклатурой специальностей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ю кадровой политики будут также способствов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гарантий социальной защи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ерспектив профессионального роста, развития и карье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улирование системы оплаты труда спе</w:t>
        <w:softHyphen/>
        <w:t>циалистов с учетом уровня образования, сложности, объемов и качества оказываемой помощ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ирокое использование контрактной системы най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ление и индексирование заработной платы сестринского персонала в размере не ниже прожиточного миниму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а тарифов на сестринские услуг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езопасных и благоприятных условий труд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оплаты труда сестринского персонала должна быть реформирована с целью достижения максимально возможного соответствия размера вознаграждения объему и качеству выполненной работы, создания экономических стимулов к повышению эффективности труда и рационального использования ресурсов, необходимых для производства услуг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бласти обеспечения охраны труда сестринского персонала необходимо: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ать нормативные документы по безопасности труда в учреждениях здравоохранения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овать обучение по вопросам охраны труда руководителей и сотрудников учреждений здравоохранения, учащихся профессионально-об</w:t>
        <w:softHyphen/>
        <w:t>разовательных учреждений;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одить единую политику по установлению компенсаций и льгот за особые условия труда медицинских работников.</w:t>
      </w:r>
      <w:r>
        <w:br w:type="page"/>
      </w:r>
    </w:p>
    <w:p>
      <w:pPr>
        <w:pStyle w:val="Normal"/>
        <w:spacing w:lineRule="atLeast" w:line="200" w:before="0" w:after="0"/>
        <w:ind w:firstLine="2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Совершенствование профессионального образования и развитие научных исследований в сестринском деле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е формирования качественно нового уровня сестринской помощи населению лежат совершенствование профессиональной подготовки, развитие научных исследований в области сестринского дела и использование их результатов в практическом здравоохранении.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чего нужны научные исследования в сестринском деле? Ответ прост. Они позволяют медсестрам найти наилучшие способы ухода за пациентом. Научно обоснованная сестринская практика — это практика, опирающаяся на объективные данные о наиболее эффективных путях сестринских вмешательств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же во времена наблюдений Флоренс Найтингейл и ее статистического подхода к снижению смертности от инфекционных заболеваний среди солдат в Крыму специалисты расширили свои знания путем использования научных мето</w:t>
        <w:softHyphen/>
        <w:t>дов в своей практике (сбор информации, изменение одной переменной при неизменности других факторов для выявления разницы в результатах и т. д.).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е исследования в области сестринского дела дают объективные ответы на то, как предоставить пациентам наилучший уход. В этом изменчивом виде усложняющихся технологий единственно эффективный путь, убеждающий нас в обоснованности предоставляемого ухода, — это объединение коллективных знаний и экспертиз посредством сестринских научных исследований. Исследование — это научное средство, позволяющее объективно установить, остаются ли верными с течением времени ответы на клинические вопросы и остаются ли они верными в более чем одной клинической ситуации.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научных исследований на практике не только помогает пациентам, но и укрепляет сестринское дело как профессию. Если сестринское дело действительно является профессией, а не просто работой или занятием, то медсестры должны уметь постоянно оценивать уход и нести ответственность за предоставление  наилучшего ухода.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 оценки — это ответственный момент в проведении научного исследования, а также в предоставлении ухода. Чтобы определить, готово ли исследование к применению на практике, медсестра должна задать себе следующие основные вопросы: насколько, схожи примеры исследований с пациентами, достаточно ли мне понятны выводы и заключения исследования, улучшится ли уход за пациентами в результате перемен, предложенных   исследованием? Если на любой из этих вопросов медсестра ответит "Я не уверена", то надо проконсультироваться с коллегами и учесть их мнение в последующей оценке научного метод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шаг в работе с пациентом — это умение собрать информацию о состоянии его здоровья, стиле жизни, системах поддержки, особенностях болезни и адапта</w:t>
        <w:softHyphen/>
        <w:t>ции, сильных сторонах, ограничениях и ресурсах. Эту информацию можно получить только в процессе общения с пациентом.</w:t>
      </w:r>
    </w:p>
    <w:p>
      <w:pPr>
        <w:pStyle w:val="Normal"/>
        <w:spacing w:lineRule="atLeast" w:line="2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общение с пациентом — это целая наука и необходимо использовать в практике постепенно, как бы нарабатывая навык "навыком”. Собрать информацию будущая медсестра может только владея искусством и методами общения, задавая вопросы пациенту и его близки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е исследования в сестринском деле дают ответы и на то, как предоставить уход, и на то, какой уход предоставить. 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ования к квалификации, аттестации и сертификации сестринского персонала являются основой для создания профессионально-образовательных программ подготовки и последипломного образования кадров в соответствии с классификатором специальностей в системе здравоохранения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профессионального образования должна обеспечить дифференцированную подготовку сестринских кадров в зависимости от потребностей населения и рынка услуг и гарантировать соответствующую квалификацию и компе</w:t>
        <w:softHyphen/>
        <w:t>тентность в решении профессиональных задач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и развитие государственной системы многоуровневой подготовки сестринских кадров является важным шагом совершенствования профессионального образования и необходимым условием обеспечения качества сестринской помощи населению. Система включает 4 профессионально-образовательных уровня, каждому из которых соответствует обязательный минимум содержания и продолжительности подготовки по специальности (Государственный  образовательный стандарт):</w:t>
      </w:r>
    </w:p>
    <w:p>
      <w:pPr>
        <w:pStyle w:val="Normal"/>
        <w:spacing w:lineRule="atLeast" w:line="2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зовый (основной) уровень в колледжах и училищах;</w:t>
      </w:r>
    </w:p>
    <w:p>
      <w:pPr>
        <w:pStyle w:val="Normal"/>
        <w:spacing w:lineRule="atLeast" w:line="2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ышенный (углубленный) уровень в колледжах;</w:t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шее сестринское образование в вузах; </w:t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вузовское образование (интернатура, ординатура и аспирантура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обеспечить преемственность и интеграцию между всеми уровнями подготовки кадров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ый уровень образования должен обеспечить подготовку квалифицированных специалистов сестринского дела, имеющих углубленную клиническую подготовку и готовых к оказанию широкого спектра услуг в условиях первичной медико-санитарной помощ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внимание необходимо уделить развитию высшего сестринского образования, формирующему потенциал для научных исследований в области сестринского дела и обеспечивающему высококвалифицированные управленческие и педагогические кадры, призванные в значительной степени определить уровень и качество сестринской помощи в нашей стране в будущем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также развитие и совершенствование форм послевузовского образования в интернатуре, ординатуре и аспирантуре с обязательной ориентацией на клиническую практику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офессионального образования предусматривает развитие педагогических технологий и учебно-методического обеспечения специалистов по всем уровням и формам обучения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тественно, загружая учащихся большим объемом материала преподаватели  не могут уделить необходимое время для преподавания собственно ухода за пациентами как основы. сестринской практики. 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главная цель заключается в воспитании высококвалифицированного специалиста сестринского дела, медсестры-личности,  разделяющей философию сестринского дела, способной творчески осуществлять сестринский процесс, направленный на удовлетворение потребностей как больного, так и здорового человек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бный курс "Основы сестринского дела" включает манипуляционную технику, сестринское  дело в терапии, сестринское дело в хирургии и сестринское дело в педиатрии. Учащихся, недостаточно хорошо овладевших основами сестринского дела, в дальнейшем будет трудно обучить комплексному уходу за различными пациентами в объеме новой учебной программы, предполагающей поэтапность образования и его преемственность от курса к курсу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ое значение в работе по данной методике придается использованию алгоритмов. Создание алгоритмов манипуляций— процесс творческий и потому достаточно сложный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алгоритмов дает возможность унифицировать образование, упорядочить требования педагога к учащимся, избежать недоразумений при оценке правильности выполнения учащимися практических манипуляций на зачетах и экзаменах. Кроме того, обучение с использованием алгоритмов дисциплинирует одновременно и учащегося, и преподавателя, позволяет создать у учащегося стойкий стереотип будущей профессиональной деятельности.</w:t>
      </w:r>
    </w:p>
    <w:p>
      <w:pPr>
        <w:pStyle w:val="Normal"/>
        <w:spacing w:lineRule="atLeast" w:line="220"/>
        <w:ind w:first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активный тренинг с применением алгоритмов дает возможность подготовить медсестру, прекрасно владеющую профессиональной техникой. Однако, применяя только эту методику, нельзя добиться от будущей медсестры умения четко ориентироваться в сложных ситуациях, оказывать неотложную доврачебную помощь или осуществлять комплексный уход. Для этого необходимо решать ситуационный задачи и разыгрывать ролевые ситуации. Само название "ситуационная задача" говорит о том, что должна быть обрисована некая</w:t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туация, из которой медсестра находит оптимальный выход. При составлении ситуационных задач необходимо избегать многословия, излишней загруженности, возможности двойственного толкования изложенных фактов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обходимо обеспечить условия для повышения квалификации и получения более высокого уровня образования специалистам без отрыва от работы. 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ешения проблем сестринского образования формируется многоуровневая система подготовки специалистов сестринского дела. Проведена реорганизация сети средних учебных заведений, в 20 медицинских вузах открыты факультеты высшего сестринского образования. Подготовлены новые программно-методические комплексы по специальностям и дисциплинам. Внедрено в практику новое поколение модульных учебных планов и программ по сестринским дисциплинам, создан государственный образовательный стандарт по специальности "Сестринское дело"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жалению, в отечественной  практике среднего медицинского образования отсутствовала специальная подготовка преподавателей для медицинских училищ. предполагалось, что любой врач может квалифицированно обучить медсестру, фельдшера или акушерку и для этого ему не обязательно быть специалистом сестринского дела, знать основы педагогики и владеть методикой преподавания этих дисциплин. Такой упрощенный подход к подготовке преподавательских кадров привел к тому, что в настоящее время медсестер обучают выпускники медицинских институтов, имеющие врачебную квалификацию, но не являющиеся специалистами сестринского дел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высокого профессионального уровня, приобретение новых знаний и навыков с учетом достижений медицинской науки и практики требуют того, чтобы повышение квалификации медсестер представляло собой гибкую по форме и постоянно обновляющуюся по содержанию систему непрерывного обуче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программы, обеспечивающей профессиональную педагогическую направленность будущих специалистов, являются обеспечение целостного, системного, концептуального изучения материала по проблемам общей педагогики, закономерностей и принципов процесса обучения, сущности и содержания воспитательного процесса, использование современных технологий образования для выбора оптимальной стратегии преподавания специальных сестринских дисциплин в зависимости от уровня подготовки обучаемых и целей обучения, формирование навыков проектирования, разработки и проведения типовых мероприятий, связанных с преподаванием (уроков, лекций, семинарских и практических занятий), знакомство с методами исследования проблем, связанных с преподаванием, их разрешения, анализа частных и общих проблем преподавания, управления процессом обучения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отказаться от устаревших штампов и педагогических приемов, длительное время используемых в подготовке медсестер. Одним из таких штампов, принесшим немало вреда, является обучение медсестер по принципу обучения врача, когда достаточно тщательно изучаются болезни с их этиологией, патогенезом, вариантами клиники, возможными осложнениями, экстренными ситуациями, лечением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профессионально-образовательных программ всех уровней должно гибко реагировать на потребности населения и рынка медицинских услуг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распространить практику формирования органами управления здравоохранения целевых заказов на подготовку специалистов с заключением ими соответствующих договоров с учебными заведениями и абитуриентам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подготовки специалистов в значительной степени состоит в решении проблем материально-технического и учебно-методического обеспечения, укомплектованности образовательных учреждений квалифицированными педагогическими кадрами и создании современных учебных баз практики, соответствующих основным направлениям развития амбулаторно-поликлинической и стационарной помощи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язи с этим требуется принятие действенных мер по поддержке государственной системы профессионального сестринского образования, подготовке и повышению квалификации педагогических и административно-управленческих кадров, созданию и распространению учебной литературы, развитию информационных систем и обеспечению доступа к базам данных, а также повышению ответственности базовых учреждений здравоохранения за практическую подготовку сестринского персонал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совершенствовать систему итоговой государственной аттестации выпускников медицинских образовательных учреждений в соответствии с требованиями Государственного образовательного стандарт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еждународных отношениях в сфере подготовки сестринских кадров следует:</w:t>
      </w:r>
    </w:p>
    <w:p>
      <w:pPr>
        <w:pStyle w:val="Normal"/>
        <w:spacing w:lineRule="atLeast" w:line="200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становить профессиональные связи с государствами—участниками СНГ;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вать работу по заключению международных соглашений Российской Федерации о взаимопризнании дипломов и других документов о профессиональной подготовке, а также о сотрудничестве образовательных учреждений, стажировке и подготовке специалистов за рубежом по прин</w:t>
        <w:softHyphen/>
        <w:t>ципу обмена;</w:t>
      </w:r>
    </w:p>
    <w:p>
      <w:pPr>
        <w:pStyle w:val="Normal"/>
        <w:spacing w:lineRule="atLeast" w:line="200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тивно участвовать в международных проектах и программах ВОЗ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здрав Российской Федерации рассматривает развитие научных исследований в области сестринского дела и прикладных дисциплинах в качестве приоритетных направлений развития медицинской наук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научных исследований в сестринском деле являются: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аучных подходов к развитию и совершенствованию сестринского дела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обоснованных норм, критериев и стандартов сестринской практики;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овых форм организации и методов работы сестринского персонала;</w:t>
      </w:r>
    </w:p>
    <w:p>
      <w:pPr>
        <w:pStyle w:val="Normal"/>
        <w:spacing w:lineRule="atLeast" w:line="200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робация эффективности экспериментальных моделей сестринской практики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.научных исследований в области сестринского дела будет осуществляться на основе следующих принципов: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еграция с исследованиями в других областях медицинской науки;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прочных связей между наукой, практикой и образованием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развитию самостоятельности сестринской практики;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поддержка научных коллективов, вносящих большой вклад в развитие сестринского дела, использование внебюджетных источников финансирования, в том числе международных проектов, фондов и др.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онодательное закрепление правовых механизмов развития сестринского дела;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постоянно действующего мониторинга научных исследований, проведение экспертизы научных программ и обеспечение этического контроля за исследованиями.</w:t>
      </w:r>
    </w:p>
    <w:p>
      <w:pPr>
        <w:pStyle w:val="Normal"/>
        <w:spacing w:lineRule="atLeast" w:line="20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и по определению и координации важнейших направлений развития научных исследований в области сестринского дела будет осуществлять научный совет, входящий в состав Проблемной комиссии по сестринскому делу Минздрава РФ.</w:t>
      </w:r>
    </w:p>
    <w:p>
      <w:pPr>
        <w:pStyle w:val="Normal"/>
        <w:spacing w:lineRule="atLeast" w:line="220" w:before="1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Развитие профессиональных объединений, ассоциаций и союзов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ая роль в развитии сестринского дела отводится профессиональным сестринским объединениям, ассоциациям и союзам. Необходимо обеспечить эффективную поддержку профессиональным организациям в начальном этапе их формиро</w:t>
        <w:softHyphen/>
        <w:t>вания на местном, региональном и государственном уровнях и отсутствием в Этой связи необходимого отечественного опыта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целях содействия развитию профессиональ</w:t>
        <w:softHyphen/>
        <w:t>ных организаций и ассоциаций необходимо пропагандировать опыт работы действующих ассоциаций с привлечением средств массовой информации, профессиональных газет и журналов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активнее привлекать представителей профессиональных ассоциаций к обсуждению актуальных проблем здравоохранения и сестринского дела, разработке нормативно-распорядительной документации, регламентирующей деятельность сестринского персонала, работе лицензионных, сертификационных и аттестационных комиссий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ое значение для развития профессиональ</w:t>
        <w:softHyphen/>
        <w:t>ных организаций имеет сотрудничество с национальными и международными сестринскими организациями, с профессиональными медицинскими организациями, а также с общественными непрофессиональными организациями, выступающих за обеспечение здоровья населения, защиту профессиональных прав и интересов работников здравоохранени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оритетной задачей национальной ассоциации медсестер России становится присоединение к Международному совету медсестер (МСМ) и полноправное участие в его работе. ” </w:t>
      </w:r>
    </w:p>
    <w:p>
      <w:pPr>
        <w:pStyle w:val="Normal"/>
        <w:spacing w:lineRule="atLeast" w:line="18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ссоциация медсестер России активно выступает за развитие сестринского дела. Так обсудив проблемы развития сестринского дела в РФ, медсестры конференции пришли к . выводу, что реформы сестринского дела, как и реформы здравоохранения в целом, в нашей стране будут проходить в условиях ограничения (дефицита) экономических и кадровых ресурсов и что в  ближайшие годы притока значительного количества кадров медицинских сестер в здравоохранение ожидать не следует.</w:t>
      </w:r>
    </w:p>
    <w:p>
      <w:pPr>
        <w:pStyle w:val="Normal"/>
        <w:spacing w:lineRule="atLeast" w:line="18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и считают, что сохранение кадров сестринского персонала, поддержание уровня их профессионализма — одна из основных актуальных задач программы развития сестринского дела в нашей стране. Они считают, что в основе стратегии развития сестринского дела в России должны быть заложены принципы первичной медико-санитарной помощи. Стратегия развития сестринского дела должна решать следующие задачи: </w:t>
      </w:r>
    </w:p>
    <w:p>
      <w:pPr>
        <w:pStyle w:val="Normal"/>
        <w:spacing w:lineRule="atLeast" w:line="18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ветствовать меняющимся потребностям здравоохранения; </w:t>
      </w:r>
    </w:p>
    <w:p>
      <w:pPr>
        <w:pStyle w:val="Normal"/>
        <w:spacing w:lineRule="atLeast" w:line="18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еть научное обоснование;</w:t>
      </w:r>
    </w:p>
    <w:p>
      <w:pPr>
        <w:pStyle w:val="Normal"/>
        <w:spacing w:lineRule="atLeast" w:line="18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ть социально приемлемой, то есть обеспечивать общедоступность медицинской помощи, учитывать интересы социально не защищенных групп населения;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оставлять помощь на дому, на уровне семьи, в лечебных учреждениях; 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арантировать высокое качество и безопасность медицинской помощи; 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ть ориентированной не на болезнь, а на активную профилактику, основанную на здоровом образе жизни.</w:t>
      </w:r>
    </w:p>
    <w:p>
      <w:pPr>
        <w:pStyle w:val="Normal"/>
        <w:spacing w:lineRule="atLeast" w:line="18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сестры считают, что конечными целями проекта “Национального плана развития сестринского дела в Российской Федерации” должны бы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18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здоровья всех граждан стра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18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венство, доступность медицинской помощи для всего населения при ее высокой эффективности и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2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социально-правового статуса медицинской сестры, акушерки, фельдшера.</w:t>
      </w:r>
    </w:p>
    <w:p>
      <w:pPr>
        <w:pStyle w:val="Normal"/>
        <w:spacing w:lineRule="atLeast" w:line="2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годня, несмотря на существующие пробле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социального, так 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ог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ые кадры медицински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стер сохранили традиции российского милосердии, профессионализма, .энтузиазма. Отмечается активизация их деятельности, создание ассоциаций медицинских сестер, их настроенность на перемены в сестринском деле и поддержка перемен. Это является важным фактором. способствующи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ю реформ сестринского дела.</w:t>
      </w:r>
    </w:p>
    <w:p>
      <w:pPr>
        <w:pStyle w:val="Normal"/>
        <w:spacing w:lineRule="atLeast" w:line="220"/>
        <w:ind w:firstLine="28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Механизм реализации Программы</w:t>
      </w:r>
    </w:p>
    <w:p>
      <w:pPr>
        <w:pStyle w:val="Normal"/>
        <w:spacing w:lineRule="atLeast" w:line="200" w:before="60" w:after="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еализации Программы по каждому разделу определяются конкретные мероприятия с указанием сроков их выполнения, ответственных исполнителей, размеры средств, необходимых для выполнения мероприятий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ство выполнением программных мероприятий осуществляет межведомственная рабочая группа, созданная Минздравом России по согласо</w:t>
        <w:softHyphen/>
        <w:t>ванию с заинтересованными министерствами и ве</w:t>
        <w:softHyphen/>
        <w:t>домствами, Ассоциацией медицинских сестер России.</w:t>
      </w:r>
    </w:p>
    <w:p>
      <w:pPr>
        <w:pStyle w:val="Normal"/>
        <w:spacing w:lineRule="atLeast" w:line="180"/>
        <w:ind w:firstLine="28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Заключение</w:t>
      </w:r>
    </w:p>
    <w:p>
      <w:pPr>
        <w:pStyle w:val="Normal"/>
        <w:spacing w:lineRule="atLeast" w:line="18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блюдаемое расслоение общества, увеличение числа социально не защищенных групп населения отрицательно сказывается на доступности медицинской помощи.</w:t>
      </w:r>
    </w:p>
    <w:p>
      <w:pPr>
        <w:pStyle w:val="Normal"/>
        <w:spacing w:lineRule="atLeast" w:line="18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словиях дефицита экономических средств и кадровых ресурсов трудно обеспечить население общедоступной безопасной и качественной медицинской помощью. Децентрализация здравоохранения и Системы образования в нашей стране имеет определенные отрицательные последствия. В частности, это привело к нарушению скоординированности действий, снижению контроля за качеством медицинских услуг, падению уровня образования и, главное, к утрате информации о проблемах и кадровых ресурсах здравоохранения, а значит, и к снижению достоверности полученных данных.</w:t>
      </w:r>
    </w:p>
    <w:p>
      <w:pPr>
        <w:pStyle w:val="Normal"/>
        <w:spacing w:lineRule="atLeast" w:line="180"/>
        <w:ind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оровье населения нашей страны, уровень образования являются основными показателями, обеспечивающими безопасность государства. Мы настоятельно призываем правительство, государственные организации к сохране</w:t>
        <w:softHyphen/>
        <w:t>нию финансовой защищенности в бюджете России статей расходов на нужды здравоохранения и медицинского образования.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сохранению и укреплению сестринской помощи, развитию сестринского дела в Российской Федерации первоочередными считаем следующие мероприятия: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а национальной программы здравоохранения (охраны здоровья); 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(в рамках национальной программы здравоохранения) программы развития сес</w:t>
        <w:softHyphen/>
        <w:t>тринского дела в стране;</w:t>
      </w:r>
    </w:p>
    <w:p>
      <w:pPr>
        <w:pStyle w:val="Normal"/>
        <w:spacing w:lineRule="atLeast" w:line="1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пределов компетенции медицинской сестры в зависимости от уровня образования и квалификации,</w:t>
      </w:r>
    </w:p>
    <w:p>
      <w:pPr>
        <w:pStyle w:val="Normal"/>
        <w:spacing w:lineRule="atLeast" w:line="1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смотр норм нагрузки и нормативов работы медицинских сестер разных специальностей, номенклатуры должностей и закрепление 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онодательными правовыми документами;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смотр уровня оплаты труда медицинских сестер, акушерок, фельдшеров, улучшение социальных условии: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огая регламентация и контроль безопасности труда на рабочем месте медиков:</w:t>
      </w:r>
    </w:p>
    <w:p>
      <w:pPr>
        <w:pStyle w:val="Normal"/>
        <w:spacing w:lineRule="atLeast" w: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профессиональных ассоциаций в регионах н утверждение статуса ассоциаций в законодательном порядке.</w:t>
      </w:r>
    </w:p>
    <w:p>
      <w:pPr>
        <w:pStyle w:val="Normal"/>
        <w:spacing w:lineRule="atLeast" w:line="20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spacing w:lineRule="atLeast" w:line="180"/>
        <w:ind w:firstLine="280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Список используемой литерату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гафонова Б.В. Материал к штатному нормированию врачей и мед. сестер, М., 1990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дреева О.В. Применение некоторых активных методов в сестринском деле, Журнал “Мед. помощь” №7 199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аркман Э.М. Управление больницей, М., 1972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ружинина А. О сестринском деле, Журнал “Сестринское дело” №3 1997 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еннэр С. Для чего нужны научные исследования в сестринском деле?, Журнал “Мед. помощь” №1 1997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ворная О.Л. Непрерывное последипломное образование мед. сестер. М., 1995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валенко Т.В. Медицинский колледж в системе непрерывного сестринского образования, Журнал “Медицинская сестра” №3 1999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ркова А.К. Психология профессионализма, М. “Знание”, 199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хина С.А. Теоретические основы сестринского дела, М., 199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мов Л.Б. Деловые игры в медицине, М., 198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тровская  И.В. Сестринское дело: эволюция статуса, Журнал “Мед. сестра” №4 2000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авлеченко Т.Н. К проблеме подготовки преподавателей сестринского дела, Журнал “Мед. помощь” №5 1998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фильева Г.М. Реформы среднего медицинского образования В России, Журнал “Медицинская помощь” № 8 199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фильева Г.М. Сестринский процесс, Журнал “Мед. сестра” №3 199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фильева Г.М. Сестринское дело в России, М. 1995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манюк В.П. История сестринского дела в России, СПб., 1998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уднева Т.И. Основы педагогического профессионализма, Самара, 1996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менков Н.Н. Пути совершенствования практической подготовки мед. сестер в училищах, М., 1982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рнявский В.Е. Сестринское дело, М.. 1994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80"/>
        <w:ind w:left="84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ровинский М.Я. Медицинский работник и общество, Журнал “Мед. помощь” №2 1996 г.</w:t>
      </w:r>
    </w:p>
    <w:p>
      <w:pPr>
        <w:pStyle w:val="Normal"/>
        <w:spacing w:lineRule="atLeast" w:line="180"/>
        <w:ind w:left="0" w:hanging="0"/>
        <w:jc w:val="both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20:00Z</dcterms:created>
  <dc:creator>Бакланов В. Г.</dc:creator>
  <dc:description/>
  <dc:language>en-US</dc:language>
  <cp:lastModifiedBy>Ravil</cp:lastModifiedBy>
  <dcterms:modified xsi:type="dcterms:W3CDTF">2000-11-16T10:35:00Z</dcterms:modified>
  <cp:revision>11</cp:revision>
  <dc:subject/>
  <dc:title>ГОСУДАРСТВЕННАЯ ПРОГРАММА РАЗВИТИЯ СЕСТРИНСКОГО ДЕЛА В РОССИЙСКОЙ ФЕДЕРАЦИИ</dc:title>
</cp:coreProperties>
</file>