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«Кропоткинский медицинский колледж»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 xml:space="preserve">Департамента здравоохранения Краснодарского края </w:t>
      </w:r>
    </w:p>
    <w:p>
      <w:pPr>
        <w:pStyle w:val="Style15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Реферат по математике к семинару №1</w:t>
      </w:r>
    </w:p>
    <w:p>
      <w:pPr>
        <w:pStyle w:val="Style15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На тему:</w:t>
      </w:r>
    </w:p>
    <w:p>
      <w:pPr>
        <w:pStyle w:val="Style15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color w:val="9933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4.8pt;width:489.55pt;height:64.7pt;mso-wrap-style:none;v-text-anchor:middle;mso-position-vertical:top" type="_x0000_t136">
            <v:path textpathok="t"/>
            <v:textpath on="t" fitshape="t" string="&quot;Развитие статистики и внедрение &#10;ее в медицину в России&quot; " style="font-family:&quot;Arial&quot;;font-size:12pt"/>
            <v:fill o:detectmouseclick="t" type="solid" color2="aqua"/>
            <v:stroke color="black" weight="19080" joinstyle="miter" endcap="flat"/>
            <v:shadow on="t" obscured="f" color="#4d4d4d"/>
            <w10:wrap type="square"/>
          </v:shape>
        </w:pic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Edwardian Script ITC" w:hAnsi="Edwardian Script ITC" w:cs="Edwardian Script ITC"/>
          <w:b/>
          <w:b/>
          <w:bCs/>
          <w:sz w:val="28"/>
          <w:szCs w:val="28"/>
        </w:rPr>
      </w:pPr>
      <w:r>
        <w:rPr>
          <w:rFonts w:cs="Edwardian Script ITC" w:ascii="Edwardian Script ITC" w:hAnsi="Edwardian Script ITC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jc w:val="right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Выполнила:</w:t>
      </w:r>
    </w:p>
    <w:p>
      <w:pPr>
        <w:pStyle w:val="Normal"/>
        <w:tabs>
          <w:tab w:val="clear" w:pos="708"/>
          <w:tab w:val="left" w:pos="8385" w:leader="none"/>
        </w:tabs>
        <w:jc w:val="right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Студентка 29 группы</w:t>
      </w:r>
    </w:p>
    <w:p>
      <w:pPr>
        <w:pStyle w:val="Normal"/>
        <w:tabs>
          <w:tab w:val="clear" w:pos="708"/>
          <w:tab w:val="left" w:pos="8385" w:leader="none"/>
        </w:tabs>
        <w:jc w:val="right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Мейроян Алина.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Кропоткин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</w:rPr>
        <w:t xml:space="preserve">2008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Развитие статистики и внедрение ее в медицину в России</w:t>
      </w:r>
    </w:p>
    <w:p>
      <w:pPr>
        <w:pStyle w:val="Style15"/>
        <w:rPr/>
      </w:pPr>
      <w:r>
        <w:rPr/>
        <w:t xml:space="preserve">В XVIII—XIX веках в России сложились благоприятные условия для развития статистики. В 1804 г. при Академии наук был организован факультет статистики. Согласно “Уставу учебных заведений, подведомственных университетам” (приходские, уездные училища и гимназии) эти заведения обязаны были иметь кафедру статистики. В 1806—1808 гг. усилиями русского статистика профессора Санкт-Петербургского университета К.Ф. Германа был организован “Статистический журнал”. Издается достаточно много учебников по статистике, в частности учебник К.Ф. Германа “Всеобщая теория статистики для обучающихся сей науке” (СПб, 1809). К.Ф. Герман видел функции статистики не в простом сборе фактов, а в их анализе и обобщении. В 1863 г. в правительстве России был организован Статистический совет, который с 1864 по 1875 г. возглавлял П.П. Семенов-Тян-Шанский — известный географ, статистик, экономист, организатор всеобщей переписи России в 1897 г. Признанием успехов российской статистики стало проведение в 1872 г. в Санкт-Петербурге VIII сессии Международного статистического конгресса, на котором в качестве почетного члена присутствовал А. Кетле. При открытии сессии почетный председатель Великий Князь Константин Николаевич заметил: “Как моряк, я позволю себе здесь одно сравнение, именно — я сравниваю статистику с маяками. Каким образом мог бы кормчий избежать мелей, подводных камней, крушения, если бы не эти спасительные огни, бросающие с берега свой предохранительный свет?” . Одним из основных направлений сессии было определение самого предмета статистики и основных областей ее применения; там же “... был начертан полный план научной статистики, в которой гостеприимно были приняты и физика, и химия, и ботаника, и зоология со включением перелетных птиц и т.п.”. </w:t>
      </w:r>
    </w:p>
    <w:p>
      <w:pPr>
        <w:pStyle w:val="Style15"/>
        <w:rPr/>
      </w:pPr>
      <w:r>
        <w:rPr/>
        <w:t xml:space="preserve">Все это вело к широкому проникновению статистической методологии в российскую медицину. Пожалуй, самым активным сторонником использования в ней статистики был основоположник военно-полевой хирургии Н. И. Пирогов. Еще в 1849 г., говоря об успехах отечественной хирургии, он указывал: “... приложение статистики для определения диагностической важности симптомов и достоинства операций можно ... рассматривать как важное приобретение новейшей хирургии”. В своем учебнике по основам военно-полевой хирургии Н.И. Пирогов пишет: “Я принадлежу к ревностным сторонникам рациональной статистики и верю, что приложение ее к военной хирургии есть несомненный прогресс”. </w:t>
      </w:r>
    </w:p>
    <w:p>
      <w:pPr>
        <w:pStyle w:val="Style15"/>
        <w:rPr/>
      </w:pPr>
      <w:r>
        <w:rPr/>
        <w:t xml:space="preserve">Известный российский терапевт и организатор земской медицины В.А. Манассеин в своих клинических лекциях уделял большое внимание медицинской статистике. “Для проверки в клинике имеются два пути, отнюдь не исключающие друг друга и одинаково важные. Я разумею путь статистического доказательства, с одной стороны, и точное клиническое наблюдение каждого отдельного случая — с другой”. </w:t>
      </w:r>
    </w:p>
    <w:p>
      <w:pPr>
        <w:pStyle w:val="Style15"/>
        <w:rPr/>
      </w:pPr>
      <w:r>
        <w:rPr/>
        <w:t xml:space="preserve">Во второй половине XIX и начале XX века в России отмечался значительный рост числа теоретических работ. Использование статистики в прикладных научных исследованиях активно пропагандировали представители Петербургской математической школы, которую основали П.Л. Чебышев, А.А. Марков, А.М. Ляпунов, Ю.Э. Янсон и А.А. Чупров. Большинство этих представителей работали в Петербургском университете и Петербургском политехническом институте. “Будущий историк человеческой мысли, — писал А.А. Чупров, — окидывая взором современную нам эпоху конца XIX и начала XX веков, отметит, как ее характерную черту, стремление научного знания облекаться в статистические формы. С года в год ширится та область, где мысль человеческая, отказываясь следить за единичными явлениями, сосредотачивается на их совокупном результате, на массовых или средних итогах. Без преувеличения можно сказать: рост современной науки идет под знаком интереса к массовым явлениям, и скоро не будет той ветви знания, куда бы с большим или меньшим успехом не простирали бы своего влияния статистические формы знания”. </w:t>
      </w:r>
    </w:p>
    <w:p>
      <w:pPr>
        <w:pStyle w:val="Style15"/>
        <w:rPr/>
      </w:pPr>
      <w:r>
        <w:rPr/>
        <w:t xml:space="preserve">Наиболее активное внедрение статистической методологии в медицину отмечалось в Военно-медицинской академии (Санкт-Петербург). В ее стенах был защищен ряд диссертаций, в которых обобщалась работа по систематизации обширных медико-статистических данных с применением математической обработки результатов. Так, в 1873 г. П.Д. Енько защитил диссертацию на тему “Опыт приложения анализа к вопросу о ревакцинации”. В этой работе впервые не только в России, но и в Европе был широко применен математический анализ медико-статистических наблюдений. В 1874 г. в “Военно-медицинском журнале” критический анализ этой диссертации представил М.К. Зенец: “... медицина, несмотря на свое многовековое существование, и до сих пор еще находится в таком несовершенном состоянии, что для решения многих из ее вопросов, часто имеющих общегосударственную важность, почти единственным средством ... является собирание многочисленных статистических данных”. В этой же статье проанализированы возможности использования математики в медицине: “Медицина есть именно одна из тех областей человеческого ведения, в которой можно ожидать от приложения статистико-математического метода самых плодотворных результатов”. Представляет интерес название этой статьи, не потерявшее своей актуальности и по сей день: </w:t>
      </w:r>
      <w:r>
        <w:rPr>
          <w:b/>
          <w:bCs/>
        </w:rPr>
        <w:t>“Как не должно собирать медицинские статистические данные и как не должно ими распоряжаться, чтобы вместо результатов истинных не получать ложных”</w:t>
      </w:r>
      <w:r>
        <w:rPr/>
        <w:t>.</w:t>
      </w:r>
      <w:r>
        <w:rPr>
          <w:b/>
          <w:bCs/>
        </w:rPr>
        <w:t xml:space="preserve"> </w:t>
      </w:r>
      <w:r>
        <w:rPr/>
        <w:t xml:space="preserve">В газете “Врач” (4 июля 1892 г.) была опубликована статья М.К. Зенца “О соотношении между пульсом, дыханием и ростом у человека”, в которой автор приводит уравнение, связывающее эти характеристики организма человека. “Мне даже несколько странно, почему никто из физиологов, занимавшихся соотношением между ростом и пульсом, не сделал этой маленькой логической или математической посылки, из которой получается тот физиологический закон, что пульс, умноженный на корень квадратный из роста, есть величина постоянная для человека (С=832), а, вероятно, и для животных, с той особенностью, что у последних величина (С) эта, наверное, будет различна для каждой породы животных, как различна их нормальная температура”. Удивление и восхищение вызывает та часть статьи, в которой автор, используя вполне современные представления о соотношении линейных размеров, поверхностей и объемов тел животных, обосновывает свои выводы. В одной из основных монографий на данную тему содержатся те же самые аргументы и идеи, что и в написанной почти 100 лет назад статье русского врача М.К. Зенца. Из этой же статьи мы узнаем, что в 1876 г. автор, будучи еще студентом, опубликовал в Военно-Медицинском журнале сообщение, в котором рассмотрел соотношение между частотой дыхания и ростом человека. </w:t>
      </w:r>
    </w:p>
    <w:p>
      <w:pPr>
        <w:pStyle w:val="Style15"/>
        <w:rPr/>
      </w:pPr>
      <w:r>
        <w:rPr/>
        <w:t xml:space="preserve">Заметным для того времени событием стала диссертация А. Антоненко на соискание степени доктора медицины “Критический обзор современных военно-медико-статистических исследований относительно мирного времени”. Автор достаточно подробно изучил обширные материалы русского военного ведомства и провел анализ состояния здоровья призывников. Интересно отметить, что уже в те годы одной из причин отсрочки от призыва в ряды армии была “невозмужалость” призывника, в которой различали 12 градаций, в том числе “недостаток роста, узкая грудь, слабосилие, слабосилие и узкая грудь” и т.д. </w:t>
      </w:r>
    </w:p>
    <w:p>
      <w:pPr>
        <w:pStyle w:val="Style15"/>
        <w:rPr/>
      </w:pPr>
      <w:r>
        <w:rPr/>
        <w:t xml:space="preserve">Благодаря работам А.А. Чупрова и Е.Е. Слуцкого российским читателям стали доступны достижения представителей школы английских статистиков К. Пирсона и Ф. Гальтона. Так, Е.Е. Слуцкий в книге “Теория корреляции и элементы учения о кривых распределения” (Киев, 1912) писал, что распространение идей новой школы на все страны и на все области возможного их применения — дело не особенно далекого будущего. Действительно, распространение этих идей началось не только в социально -экономической статистике, но и в естественных науках, в первую очередь в биологии. Во многом этому способствовала неоднократно переиздававшаяся книга физиолога и нейрогистолога А.В. Леонтовича “Элементарное пособие к применению методов Гаусса и Пирсона при оценке ошибок в статистике и биологии” (Киев, 1909—1911), которая неоднократно переиздавалась. В эти же годы в России издаются библиографические указатели, содержащие ссылки на литературу по данной тематике. В указателе имеется достаточно много ссылок на статистические сборники, в том числе по медицинской и санитарной статистике. Это также служит свидетельством того, что российские медики и биологи брали на вооружение новые методологические приемы статистики. </w:t>
      </w:r>
    </w:p>
    <w:p>
      <w:pPr>
        <w:pStyle w:val="Style15"/>
        <w:rPr/>
      </w:pPr>
      <w:r>
        <w:rPr/>
        <w:t xml:space="preserve">Широкому распространению результатов научных исследований способствовала и сама система тиражирования медицинских диссертаций. В частности, издавалась специальная ежегодная “Серия докторских диссертаций, допущенных к защите в Императорской Военно-Медицинской Академии”. Диссертации серии тиражировались в количестве 400 экземпляров полного объема и 300 оттисков краткого резюме — современных авторефератов, которые рассылались по университетским библиотекам России. </w:t>
      </w:r>
    </w:p>
    <w:p>
      <w:pPr>
        <w:pStyle w:val="Style15"/>
        <w:rPr/>
      </w:pPr>
      <w:r>
        <w:rPr/>
        <w:t xml:space="preserve">Таким образом, медицина и биология в дореволюционной России занимали передовые позиции в применении математико-статистических методов, причем многие работы отечественных ученых появились еще до работ Ф. Гальтона и П. Пирсон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8:03:00Z</dcterms:created>
  <dc:creator>Алина</dc:creator>
  <dc:description/>
  <cp:keywords/>
  <dc:language>en-US</dc:language>
  <cp:lastModifiedBy>Алина</cp:lastModifiedBy>
  <cp:lastPrinted>2008-03-22T21:18:00Z</cp:lastPrinted>
  <dcterms:modified xsi:type="dcterms:W3CDTF">2008-03-22T18:21:00Z</dcterms:modified>
  <cp:revision>1</cp:revision>
  <dc:subject/>
  <dc:title>Государственное образовательное учреждение </dc:title>
</cp:coreProperties>
</file>