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Медицинский колледж РАМН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Аттестационно-выпускная работа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лушателя цикла усовершенствования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«Лабораторная диагностика»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РАБОТА МЕДИЦИНСКОГО ЛАБОРАНТА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В ЭКСПРЕСС-ЛАБОРАТОРИИ И ОТДЕЛЕНИИ РЕАНИМ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Выполнила:                  фельдшер-лаборант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лаборатории гематологии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НЦ ССХ им. Бакулева РАМН </w:t>
      </w:r>
    </w:p>
    <w:p>
      <w:pPr>
        <w:pStyle w:val="Normal"/>
        <w:spacing w:lineRule="auto" w:line="360"/>
        <w:jc w:val="right"/>
        <w:rPr>
          <w:b/>
          <w:b/>
          <w:sz w:val="28"/>
          <w:lang w:val="en-US"/>
        </w:rPr>
      </w:pPr>
      <w:r>
        <w:rPr>
          <w:b/>
          <w:sz w:val="28"/>
        </w:rPr>
        <w:t>Сорокина Т.В.</w:t>
      </w:r>
    </w:p>
    <w:p>
      <w:pPr>
        <w:pStyle w:val="Normal"/>
        <w:spacing w:lineRule="auto" w:line="360" w:before="480" w:after="0"/>
        <w:jc w:val="center"/>
        <w:rPr>
          <w:sz w:val="24"/>
        </w:rPr>
      </w:pPr>
      <w:r>
        <w:rPr>
          <w:sz w:val="24"/>
        </w:rPr>
        <w:t>Москва  2003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лан.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Организация лабораторной службы в НЦ ССХ им. А.Н. Бакулев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Особенности работы лаборанта в экспресс-лаборатории и отделении реанимаци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Мой личный опыт работы в экспресс-лаборатори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Современные технические средства и методы клинической лабораторной диагностики, используемые в экспресс-лаборатори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Требования, предъявляемые к сотруднику экспресс-лаборатории, обслуживающей отделение реанимации и операционный бло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Введение.</w:t>
      </w:r>
    </w:p>
    <w:p>
      <w:pPr>
        <w:pStyle w:val="Normal"/>
        <w:spacing w:lineRule="auto" w:line="360"/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lineRule="auto" w:line="360"/>
        <w:ind w:firstLine="28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современном этапе развития медицины особенно высокие требования предъявляются к диагностике. В хирургии и, в частности, в сердечно-сосудистой хирургии, где врач имеет дело с наиболее тяжелыми больными, значение лабораторной диагностики трудно переоценить.</w:t>
      </w:r>
    </w:p>
    <w:p>
      <w:pPr>
        <w:pStyle w:val="2"/>
        <w:spacing w:lineRule="auto" w:line="360"/>
        <w:ind w:firstLine="283"/>
        <w:jc w:val="both"/>
        <w:rPr/>
      </w:pPr>
      <w:r>
        <w:rPr/>
        <w:t xml:space="preserve">  </w:t>
      </w:r>
      <w:r>
        <w:rPr/>
        <w:t>Специфика работы в хирургическом стационаре и отделении реанимации такова, что требуется постоянный контроль за состоянием больного путем динамических наблюдений и оценки различных клинико-лабораторных данных. Резкие изменения, которые могут возникнуть в состоянии больного, нуждаются в быстрой и точной диагностике, что позволит врачу разработать тактику лечения и провести эффективные лечебные мероприятия.</w:t>
      </w:r>
    </w:p>
    <w:p>
      <w:pPr>
        <w:pStyle w:val="TextBody"/>
        <w:spacing w:lineRule="auto" w:line="360"/>
        <w:ind w:firstLine="283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решения этой задачи необходимо наличие в отделении реанимации круглосуточной экспресс-службы лабораторной диагностики. Своевременное и точное выполнение исследований лаборантом позволит врачу-реаниматологу четко контролировать состояние больных и своевременно корректировать возникшие нарушения. Тесное сотрудничество с работниками экспресс-лаборатории является залогом стабильной и эффективной работы отделения реанимации.</w:t>
      </w:r>
    </w:p>
    <w:p>
      <w:pPr>
        <w:pStyle w:val="TextBody"/>
        <w:spacing w:lineRule="auto" w:line="360"/>
        <w:ind w:firstLine="283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283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283"/>
        <w:rPr/>
      </w:pPr>
      <w:r>
        <w:rPr/>
        <w:t>Организация лабораторной службы</w:t>
      </w:r>
    </w:p>
    <w:p>
      <w:pPr>
        <w:pStyle w:val="3"/>
        <w:ind w:firstLine="283"/>
        <w:rPr/>
      </w:pPr>
      <w:r>
        <w:rPr/>
        <w:t>в  НЦ ССХ им. А.Н. Бакулева.</w:t>
      </w:r>
    </w:p>
    <w:p>
      <w:pPr>
        <w:pStyle w:val="TextBody"/>
        <w:spacing w:lineRule="auto" w:line="360"/>
        <w:ind w:firstLine="28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Научном Центре сердечно-сосудистой хирургии и коронарной патологии им. А.Н. Бакулева РАМН со времен его основания существует экспресс-служба лабораторной диагностики, которая подразделяется на биохимическую, гематологическую экспресс-лаборатории и лабораторию, обслуживающую операционный блок. Такое разделение позволяет сотрудникам этих лабораторий специализироваться на более узком выполнении определенных лабораторных методик и достигать более высокого профессионального уровня, вырабатывая навыки, необходимые работнику экспресс-службы.</w:t>
      </w:r>
    </w:p>
    <w:p>
      <w:pPr>
        <w:pStyle w:val="TextBody"/>
        <w:spacing w:lineRule="auto" w:line="360"/>
        <w:ind w:firstLine="283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283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283"/>
        <w:rPr>
          <w:b/>
          <w:b/>
          <w:u w:val="none"/>
        </w:rPr>
      </w:pPr>
      <w:r>
        <w:rPr>
          <w:b/>
          <w:u w:val="none"/>
        </w:rPr>
        <w:t>Особенности работы лаборанта в экспресс-лаборатории</w:t>
      </w:r>
    </w:p>
    <w:p>
      <w:pPr>
        <w:pStyle w:val="TextBodyIndent"/>
        <w:ind w:left="0" w:firstLine="283"/>
        <w:rPr>
          <w:b/>
          <w:b/>
          <w:u w:val="none"/>
        </w:rPr>
      </w:pPr>
      <w:r>
        <w:rPr>
          <w:b/>
          <w:u w:val="none"/>
        </w:rPr>
        <w:t>и отделении реанимации.</w:t>
      </w:r>
    </w:p>
    <w:p>
      <w:pPr>
        <w:pStyle w:val="TextBody"/>
        <w:spacing w:lineRule="auto" w:line="360"/>
        <w:ind w:firstLine="28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Мне хорошо знаком режим работы гематологической экспресс-лаборатории, которая обслуживает оперблок и отделение реанимации, а также выполняет срочные анализы во всех отделениях НЦ ССХ. Так, например, рабочий день лаборанта экспресс-лаборатории гематологии начинается с обслуживания оперблока, для которого мы выполняем определение гемоглобина и гематокрита на различных этапах операции, что особенно важно при операциях с искусственным кровообращением. Обычно при операциях с ИК существует следующий порядок выполнения исследований :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567" w:hanging="218"/>
        <w:jc w:val="both"/>
        <w:rPr>
          <w:sz w:val="28"/>
        </w:rPr>
      </w:pPr>
      <w:r>
        <w:rPr>
          <w:sz w:val="28"/>
        </w:rPr>
        <w:t xml:space="preserve">Определение гемоглобина и гематокрита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567" w:hanging="218"/>
        <w:jc w:val="both"/>
        <w:rPr>
          <w:sz w:val="28"/>
        </w:rPr>
      </w:pPr>
      <w:r>
        <w:rPr>
          <w:sz w:val="28"/>
        </w:rPr>
        <w:t>при подаче больного в оперблок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567" w:hanging="218"/>
        <w:jc w:val="both"/>
        <w:rPr>
          <w:sz w:val="28"/>
        </w:rPr>
      </w:pPr>
      <w:r>
        <w:rPr>
          <w:sz w:val="28"/>
        </w:rPr>
        <w:t>на начало ИК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567" w:hanging="218"/>
        <w:jc w:val="both"/>
        <w:rPr>
          <w:sz w:val="28"/>
        </w:rPr>
      </w:pPr>
      <w:r>
        <w:rPr>
          <w:sz w:val="28"/>
        </w:rPr>
        <w:t>каждый последующий этап ИК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567" w:hanging="218"/>
        <w:jc w:val="both"/>
        <w:rPr>
          <w:sz w:val="28"/>
        </w:rPr>
      </w:pPr>
      <w:r>
        <w:rPr>
          <w:sz w:val="28"/>
        </w:rPr>
        <w:t>на конец ИК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567" w:hanging="218"/>
        <w:jc w:val="both"/>
        <w:rPr>
          <w:sz w:val="28"/>
        </w:rPr>
      </w:pPr>
      <w:r>
        <w:rPr>
          <w:sz w:val="28"/>
        </w:rPr>
        <w:t>проба после ИК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567" w:hanging="218"/>
        <w:jc w:val="both"/>
        <w:rPr>
          <w:sz w:val="28"/>
        </w:rPr>
      </w:pPr>
      <w:r>
        <w:rPr>
          <w:sz w:val="28"/>
        </w:rPr>
        <w:t>через 1 час после ИК.</w:t>
      </w:r>
    </w:p>
    <w:p>
      <w:pPr>
        <w:pStyle w:val="TextBody"/>
        <w:spacing w:lineRule="auto" w:line="360"/>
        <w:ind w:firstLine="28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чем следует отметить, что на предоперационном этапе, после ИК и через 1 час после ИК для исследования используют непосредственно взятую у больного венозную кровь, а на различных этапах операции пробы крови получают из аппарата ИК.</w:t>
      </w:r>
    </w:p>
    <w:p>
      <w:pPr>
        <w:pStyle w:val="TextBody"/>
        <w:spacing w:lineRule="auto" w:line="360"/>
        <w:ind w:firstLine="28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кже во время операций лаборанты выполняют другие анализы, связанные с исследованием коагуляционного гемостаза: время свертывания крови, активированное коагуляционное время (АСТ) .</w:t>
      </w:r>
    </w:p>
    <w:p>
      <w:pPr>
        <w:pStyle w:val="TextBody"/>
        <w:spacing w:lineRule="auto" w:line="360"/>
        <w:ind w:firstLine="28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 время суточного дежурства лаборант экспресс-лаборатории производит не только экстренные, но и плановые исследования: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218"/>
        <w:rPr>
          <w:sz w:val="28"/>
        </w:rPr>
      </w:pPr>
      <w:r>
        <w:rPr>
          <w:sz w:val="28"/>
        </w:rPr>
        <w:t>время свертываемости крови в  отделении реанимации в 10, 14, 18, 22, 2 и 6 часов;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218"/>
        <w:rPr>
          <w:sz w:val="28"/>
        </w:rPr>
      </w:pPr>
      <w:r>
        <w:rPr>
          <w:sz w:val="28"/>
        </w:rPr>
        <w:t>укороченный клинический анализ крови, выполняемый на счетном гематологическом анализаторе и включающий в себя определение гемоглобина, гематокрита, эритроцитов, тромбоцитов и лейкоцитов в 18 часов;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218"/>
        <w:rPr>
          <w:sz w:val="28"/>
        </w:rPr>
      </w:pPr>
      <w:r>
        <w:rPr>
          <w:sz w:val="28"/>
        </w:rPr>
        <w:t>общеклинический анализ крови с подсчетом лейкоцитарной формулы (лаборант приготовляет и окрашивает мазок крови на предметном стекле) и определением СОЭ в 6 часов.</w:t>
      </w:r>
    </w:p>
    <w:p>
      <w:pPr>
        <w:pStyle w:val="TextBody"/>
        <w:spacing w:lineRule="auto" w:line="360"/>
        <w:ind w:firstLine="28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се перечисленные анализы лаборант выполняет в срочном порядке.</w:t>
      </w:r>
    </w:p>
    <w:p>
      <w:pPr>
        <w:pStyle w:val="TextBody"/>
        <w:spacing w:lineRule="auto" w:line="360"/>
        <w:ind w:firstLine="283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и необходимости производится анализ коагулограммы, который выполняет врач-лаборант экспресс-лаборатории на аппарате «</w:t>
      </w:r>
      <w:r>
        <w:rPr>
          <w:sz w:val="28"/>
          <w:lang w:val="en-US"/>
        </w:rPr>
        <w:t>Dia</w:t>
      </w:r>
      <w:r>
        <w:rPr>
          <w:sz w:val="28"/>
        </w:rPr>
        <w:t xml:space="preserve"> </w:t>
      </w:r>
      <w:r>
        <w:rPr>
          <w:sz w:val="28"/>
          <w:lang w:val="en-US"/>
        </w:rPr>
        <w:t>Med</w:t>
      </w:r>
      <w:r>
        <w:rPr>
          <w:sz w:val="28"/>
        </w:rPr>
        <w:t>-</w:t>
      </w:r>
      <w:r>
        <w:rPr>
          <w:sz w:val="28"/>
          <w:lang w:val="en-US"/>
        </w:rPr>
        <w:t>CD</w:t>
      </w:r>
      <w:r>
        <w:rPr>
          <w:sz w:val="28"/>
        </w:rPr>
        <w:t xml:space="preserve">2». В обязанности лаборанта входит контроль  правильности забора венозной крови у больного, получение плазмы, путем центрифугирования полученной пробы крови и грамотное оформление бланка-заявки на исследование. </w:t>
      </w:r>
    </w:p>
    <w:p>
      <w:pPr>
        <w:pStyle w:val="TextBody"/>
        <w:spacing w:lineRule="auto" w:line="360"/>
        <w:ind w:firstLine="28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труднику экспресс-лаборатории необходимо постоянно быть готовым выполнить любые исследования, иметь в наличии все необходимые реактивы и материалы, готовую стандартную лаборантскую укладку, укомплектованную соответствующим образом, что позволяет провести забор крови в любых условиях вне лаборатории и доставить пробу к месту выполнения исследования.</w:t>
      </w:r>
    </w:p>
    <w:p>
      <w:pPr>
        <w:pStyle w:val="TextBody"/>
        <w:spacing w:lineRule="auto" w:line="360"/>
        <w:ind w:firstLine="28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ажно точно и грамотно выполнить исследования и в кратчайший срок выдать результат. Кроме того, качество исследования должно находиться на самом высоком уровне, т.к. порой от этого зависит жизнь больного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b/>
          <w:b/>
          <w:u w:val="none"/>
        </w:rPr>
      </w:pPr>
      <w:r>
        <w:rPr>
          <w:b/>
          <w:u w:val="none"/>
        </w:rPr>
        <w:t>Мой личный опыт работы в экспресс-лаборатории.</w:t>
      </w:r>
    </w:p>
    <w:p>
      <w:pPr>
        <w:pStyle w:val="TextBody"/>
        <w:spacing w:lineRule="auto" w:line="360"/>
        <w:ind w:firstLine="283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Я начала работать в НЦ ССХ им. А.Н. Бакулева в 1992 году в качестве лаборанта экспресс-лаборатории оперблока. Я выполняла такие исследования, как определение содержания гемоглобина в крови, уровень гематокрита, время свертываемости крови; подготавливала окрашенные мазки крови для подсчета тромбоцитов и лейкоцитарной формулы крови, а также проводила подсчет тромбоцитов в цельной крови на автоматическом счетчике «</w:t>
      </w:r>
      <w:r>
        <w:rPr>
          <w:sz w:val="28"/>
          <w:lang w:val="en-US"/>
        </w:rPr>
        <w:t>Trombocounter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» фирмы “</w:t>
      </w:r>
      <w:r>
        <w:rPr>
          <w:sz w:val="28"/>
          <w:lang w:val="en-US"/>
        </w:rPr>
        <w:t>Coultronics</w:t>
      </w:r>
      <w:r>
        <w:rPr>
          <w:sz w:val="28"/>
        </w:rPr>
        <w:t xml:space="preserve"> </w:t>
      </w:r>
      <w:r>
        <w:rPr>
          <w:sz w:val="28"/>
          <w:lang w:val="en-US"/>
        </w:rPr>
        <w:t>France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.</w:t>
      </w:r>
      <w:r>
        <w:rPr>
          <w:sz w:val="28"/>
          <w:lang w:val="en-US"/>
        </w:rPr>
        <w:t>A</w:t>
      </w:r>
      <w:r>
        <w:rPr>
          <w:sz w:val="28"/>
        </w:rPr>
        <w:t>”.</w:t>
      </w:r>
    </w:p>
    <w:p>
      <w:pPr>
        <w:pStyle w:val="TextBody"/>
        <w:spacing w:lineRule="auto" w:line="360"/>
        <w:ind w:firstLine="28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время моей работы в НЦ ССХ  постоянно обновлялось оснащение лаборатории. Так, например, определение гемоглобина я начинала производить на фотоэлектроколориметре, затем появились более простые в обращении гемоглобинометры. Гематокрит раньше определяли унифицированным методом с помощью микроцентрифуги, для чего в подготовленный микрокапилляр набирали кровь, укупоривали его с одной стороны специальной пастой, устанавливали в ротор центрифуги и центрифугировали 5 минут при 8000 об/мин. Затем по счетной шкале определяли гематокритную величину. Такая длительная процедура очень задерживала процесс выполнения анализа. После того, как в нашей лаборатории появились счетные анализаторы, значительно сократилось время исследования, что немаловажно в работе экспресс-лаборатории, где пробы  крови поступают для анализа непрерывно.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u w:val="none"/>
        </w:rPr>
      </w:pPr>
      <w:r>
        <w:rPr>
          <w:b/>
          <w:u w:val="none"/>
        </w:rPr>
        <w:t>Современные технические средства и методы клинической лабораторной диагностики, используемые в экспресс-лаборатории.</w:t>
      </w:r>
    </w:p>
    <w:p>
      <w:pPr>
        <w:pStyle w:val="TextBody"/>
        <w:spacing w:lineRule="auto" w:line="360"/>
        <w:ind w:firstLine="283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 настоящее время мы работаем на гематологическом анализаторе </w:t>
      </w:r>
      <w:r>
        <w:rPr>
          <w:sz w:val="28"/>
          <w:lang w:val="en-US"/>
        </w:rPr>
        <w:t>Coulter</w:t>
      </w:r>
      <w:r>
        <w:rPr>
          <w:sz w:val="28"/>
        </w:rPr>
        <w:t xml:space="preserve"> </w:t>
      </w:r>
      <w:r>
        <w:rPr>
          <w:sz w:val="28"/>
          <w:lang w:val="en-US"/>
        </w:rPr>
        <w:t>Micro</w:t>
      </w:r>
      <w:r>
        <w:rPr>
          <w:sz w:val="28"/>
        </w:rPr>
        <w:t xml:space="preserve"> </w:t>
      </w:r>
      <w:r>
        <w:rPr>
          <w:sz w:val="28"/>
          <w:lang w:val="en-US"/>
        </w:rPr>
        <w:t>Diff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>, который позволяет определять следующие параметры крови: эритроциты (</w:t>
      </w:r>
      <w:r>
        <w:rPr>
          <w:sz w:val="28"/>
          <w:lang w:val="en-US"/>
        </w:rPr>
        <w:t>RBC</w:t>
      </w:r>
      <w:r>
        <w:rPr>
          <w:sz w:val="28"/>
        </w:rPr>
        <w:t>), гемоглобин (</w:t>
      </w:r>
      <w:r>
        <w:rPr>
          <w:sz w:val="28"/>
          <w:lang w:val="en-US"/>
        </w:rPr>
        <w:t>Hgb</w:t>
      </w:r>
      <w:r>
        <w:rPr>
          <w:sz w:val="28"/>
        </w:rPr>
        <w:t>), гематокрит (</w:t>
      </w:r>
      <w:r>
        <w:rPr>
          <w:sz w:val="28"/>
          <w:lang w:val="en-US"/>
        </w:rPr>
        <w:t>Hct</w:t>
      </w:r>
      <w:r>
        <w:rPr>
          <w:sz w:val="28"/>
        </w:rPr>
        <w:t>),  тромбоциты (</w:t>
      </w:r>
      <w:r>
        <w:rPr>
          <w:sz w:val="28"/>
          <w:lang w:val="en-US"/>
        </w:rPr>
        <w:t>Plt</w:t>
      </w:r>
      <w:r>
        <w:rPr>
          <w:sz w:val="28"/>
        </w:rPr>
        <w:t>), лейкоциты (</w:t>
      </w:r>
      <w:r>
        <w:rPr>
          <w:sz w:val="28"/>
          <w:lang w:val="en-US"/>
        </w:rPr>
        <w:t>WBC</w:t>
      </w:r>
      <w:r>
        <w:rPr>
          <w:sz w:val="28"/>
        </w:rPr>
        <w:t>) - определение общего лейкоцитоза и дифференциальный подсчет клеток с разделением на 5 субпопуляций. Для определения вышеперечисленных показателей лаборант производит забор крови из пальца (с соблюдением всех правил асептики) в специальную одноразовую пластиковую пробирку, в которой в качестве антикоагулянта используется сухой ЭДТА</w:t>
      </w:r>
    </w:p>
    <w:p>
      <w:pPr>
        <w:pStyle w:val="TextBody"/>
        <w:spacing w:lineRule="auto" w:line="360"/>
        <w:ind w:firstLine="28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кже в лаборатории имеется аппарат «АСТ 8», на котором возможно определение всех указанных выше гематологических параметров, за исключением подсчета лейкоцитарной формулы.</w:t>
      </w:r>
    </w:p>
    <w:p>
      <w:pPr>
        <w:pStyle w:val="TextBody"/>
        <w:spacing w:lineRule="auto" w:line="360"/>
        <w:ind w:firstLine="283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се анализаторы в нашей лаборатории оснащены принтерами, что также очень удобно: сокращается время на заполнение бланка анализа и исключаются ошибки, которые могут быть допущены лаборантом при переписывании результатов исследования.</w:t>
      </w:r>
    </w:p>
    <w:p>
      <w:pPr>
        <w:pStyle w:val="Normal"/>
        <w:spacing w:lineRule="auto" w:line="360"/>
        <w:ind w:firstLine="283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 послеоперационном периоде у кардиохирургических больных одним из наиболее важных общеклинических исследований является определение времени свертываемости крови. Пациенты длительно получают антикоагулянты различного механизма действия (введение антикоагулянтов начинается еще на этапе хирургического вмешательства и некоторых лечебно-диагностических процедур), следовательно, необходим строгий контроль за состоянием гемостаза. Как уже было сказано выше, эти исследования выполняются в строго отведенные часы, перед введением антикоагулянтных препаратов. Точное и своевременное выполнение данного анализа лаборантом позволяет врачу своевременно скорректировать дозу вводимого препарата и, тем самым, избежать возможных осложнений (тромбозов или кровотечений). Иногда, с целью получения более точного представления о состоянии свертывающей системы больного, проводится определение такого показателя, как АСТ. В нашей лаборатории данное исследование выполняется на аппарате “</w:t>
      </w:r>
      <w:r>
        <w:rPr>
          <w:spacing w:val="20"/>
          <w:sz w:val="28"/>
          <w:lang w:val="en-US"/>
        </w:rPr>
        <w:t>Hemochron</w:t>
      </w:r>
      <w:r>
        <w:rPr>
          <w:spacing w:val="20"/>
          <w:sz w:val="28"/>
        </w:rPr>
        <w:t xml:space="preserve"> 400”.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3"/>
        <w:rPr/>
      </w:pPr>
      <w:r>
        <w:rPr/>
        <w:t>Требования, предъявляемые к сотруднику экспресс-лаборатории, обслуживающей отделение реанимации и операционный блок.</w:t>
      </w:r>
    </w:p>
    <w:p>
      <w:pPr>
        <w:pStyle w:val="2"/>
        <w:spacing w:lineRule="auto" w:line="360"/>
        <w:ind w:firstLine="283"/>
        <w:jc w:val="both"/>
        <w:rPr/>
      </w:pPr>
      <w:r>
        <w:rPr/>
        <w:t xml:space="preserve">  </w:t>
      </w:r>
      <w:r>
        <w:rPr/>
        <w:t>Из всего вышеизложенного можно заключить, что к сотруднику экспресс-лаборатории предъявляются особые требования. Помимо отличных знаний по клинической лабораторной диагностике, умения обращаться с самой современной техникой для гематологических исследований, лаборант экспресс-лаборатории  должен обладать высокими моральными принципами, быть тактичным  по отношению к больным и коллегам по работе, быть собранным, уметь быстро оценить ситуацию и наиболее рационально распределить свое рабочее время. Также очень важна коммуникабельность и умение работать в команде, т.к. от согласованных действий врача-реаниматолога, медицинской сестры и лаборанта экспресс-лаборатории напрямую зависит жизнь больны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240"/>
        <w:jc w:val="center"/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амсонова Н.Н. «Клиническое лабораторное обоснование трансфузионной тактики в сердечно-сосудистой хирургии», дисс. д.м.н., 1998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«Лабораторные методы исследования в клинике», справочник под ред. проф. Меньшикова В.Н., Москва, М., 1997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анилова Л.А., «Анализы крови и мочи», СПб., 1999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«Энциклопедия клинических лабораторных тестов», под ред. проф. Н. Тиц, Лабинформ, 1997 г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center"/>
    </w:pPr>
    <w:rPr>
      <w:sz w:val="28"/>
      <w:u w:val="single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8:37:00Z</dcterms:created>
  <dc:creator>Sorokina</dc:creator>
  <dc:description/>
  <dc:language>en-US</dc:language>
  <cp:lastModifiedBy>VOROBYOV E.V. (095)463-2985</cp:lastModifiedBy>
  <dcterms:modified xsi:type="dcterms:W3CDTF">2003-03-11T14:29:00Z</dcterms:modified>
  <cp:revision>10</cp:revision>
  <dc:subject/>
  <dc:title>Медицинский колледж РАМН</dc:title>
</cp:coreProperties>
</file>