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40"/>
        </w:rPr>
      </w:pPr>
      <w:r>
        <w:rPr>
          <w:sz w:val="40"/>
        </w:rPr>
        <w:t>Профилактика кариеса</w:t>
      </w:r>
    </w:p>
    <w:p>
      <w:pPr>
        <w:pStyle w:val="Normal"/>
        <w:jc w:val="both"/>
        <w:rPr>
          <w:sz w:val="40"/>
        </w:rPr>
      </w:pPr>
      <w:r>
        <w:rPr>
          <w:sz w:val="40"/>
        </w:rPr>
        <w:t>и заболеваний слизистой оболочки</w:t>
      </w:r>
    </w:p>
    <w:p>
      <w:pPr>
        <w:pStyle w:val="Normal"/>
        <w:jc w:val="both"/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полости рта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читывая индивидуальные особенности полости рта, целесообразно чистить зубы так называемым «стандартный метод», который сочетает горизонтальные, вертикальные и круговые движения. Точность и тщательность выполнения процедуры чистки зубов являются определяющими факторами эффективности гигиены полости рта. И следовательно вы должны следовать ниже следующим правилам чистки зубов.</w:t>
      </w:r>
    </w:p>
    <w:p>
      <w:pPr>
        <w:pStyle w:val="Normal"/>
        <w:jc w:val="both"/>
        <w:rPr/>
      </w:pPr>
      <w:r>
        <w:rPr/>
        <w:t>Чистку зубов обеих челюстей целесообразно проводить по определенной схеме: визуально каждая челюсть делиться на шесть сегментов : по 2 фронтальных (резцы, клыки), премоляры, моляры, справа и слева. Чистку зубов можно начать с вестибулярной стороны моляров справа или слева на верхней челюсти и продолжать до противоположной стороны, затем очистить жевательную поверхность зубов и завершить чистку на небной поверхности зубов. В той же последовательности чистят зубы нижней челюсти. Все поверхности зубов каждого сегмента челюсти необходимо чистить не менее чем 10 –ю парными движения щетки. Время чистки зубов должно составлять не менее 3-4 минут.</w:t>
      </w:r>
    </w:p>
    <w:p>
      <w:pPr>
        <w:pStyle w:val="Normal"/>
        <w:jc w:val="both"/>
        <w:rPr/>
      </w:pPr>
      <w:r>
        <w:rPr/>
      </w:r>
    </w:p>
    <w:tbl>
      <w:tblPr>
        <w:tblW w:w="9304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6567"/>
      </w:tblGrid>
      <w:tr>
        <w:trPr/>
        <w:tc>
          <w:tcPr>
            <w:tcW w:w="273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</w:rPr>
            </w:pPr>
            <w:r>
              <w:rPr/>
              <w:drawing>
                <wp:inline distT="0" distB="0" distL="0" distR="0">
                  <wp:extent cx="1263015" cy="1237615"/>
                  <wp:effectExtent l="0" t="0" r="0" b="0"/>
                  <wp:docPr id="1" name="how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ow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015" cy="123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17"/>
              </w:rPr>
              <w:t>Расположите головку зубной щетки под углом 45</w:t>
            </w:r>
            <w:r>
              <w:rPr>
                <w:sz w:val="20"/>
                <w:szCs w:val="17"/>
                <w:vertAlign w:val="superscript"/>
              </w:rPr>
              <w:t>о</w:t>
            </w:r>
            <w:r>
              <w:rPr>
                <w:sz w:val="20"/>
                <w:szCs w:val="17"/>
              </w:rPr>
              <w:t>С к линии десны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17"/>
              </w:rPr>
              <w:t xml:space="preserve"> </w:t>
            </w:r>
            <w:r>
              <w:rPr>
                <w:sz w:val="20"/>
                <w:szCs w:val="17"/>
              </w:rPr>
              <w:t>Делайте короткие круговые движения, почти не передвигая концы щетинок. При этом длинные внешние щетинки будут удалять налет из-под десневой линии  и между зубами.</w:t>
            </w:r>
          </w:p>
        </w:tc>
      </w:tr>
      <w:tr>
        <w:trPr/>
        <w:tc>
          <w:tcPr>
            <w:tcW w:w="273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</w:rPr>
            </w:pPr>
            <w:r>
              <w:rPr/>
              <w:drawing>
                <wp:inline distT="0" distB="0" distL="0" distR="0">
                  <wp:extent cx="1263015" cy="1245870"/>
                  <wp:effectExtent l="0" t="0" r="0" b="0"/>
                  <wp:docPr id="2" name="how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how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015" cy="1245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17"/>
              </w:rPr>
              <w:t>Для чистки внутренних поверхностей передних зубов поверните зубную щетку как показано на рисунке, производя аналогичные круговые движения.</w:t>
            </w:r>
          </w:p>
        </w:tc>
      </w:tr>
      <w:tr>
        <w:trPr/>
        <w:tc>
          <w:tcPr>
            <w:tcW w:w="273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</w:rPr>
            </w:pPr>
            <w:r>
              <w:rPr/>
              <w:drawing>
                <wp:inline distT="0" distB="0" distL="0" distR="0">
                  <wp:extent cx="1263015" cy="1245870"/>
                  <wp:effectExtent l="0" t="0" r="0" b="0"/>
                  <wp:docPr id="3" name="how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how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015" cy="1245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17"/>
              </w:rPr>
              <w:t>Снова делая круговые движения, удалите налет со всех внешних поверхностей зубов. При этом длинные щетинки будут очищать межзубные промежутки.</w:t>
            </w:r>
          </w:p>
        </w:tc>
      </w:tr>
      <w:tr>
        <w:trPr/>
        <w:tc>
          <w:tcPr>
            <w:tcW w:w="273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</w:rPr>
            </w:pPr>
            <w:r>
              <w:rPr/>
              <w:drawing>
                <wp:inline distT="0" distB="0" distL="0" distR="0">
                  <wp:extent cx="1263015" cy="1245870"/>
                  <wp:effectExtent l="0" t="0" r="0" b="0"/>
                  <wp:docPr id="4" name="how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how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015" cy="1245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0"/>
                <w:szCs w:val="17"/>
              </w:rPr>
              <w:t>Для удаления налета с задних поверхностей дальних зубов используйте зубную щетку как показано на рисунке</w:t>
            </w:r>
            <w:r>
              <w:rPr>
                <w:sz w:val="17"/>
                <w:szCs w:val="17"/>
              </w:rPr>
              <w:t>.</w:t>
            </w:r>
          </w:p>
        </w:tc>
      </w:tr>
      <w:tr>
        <w:trPr/>
        <w:tc>
          <w:tcPr>
            <w:tcW w:w="273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</w:rPr>
            </w:pPr>
            <w:r>
              <w:rPr/>
              <w:drawing>
                <wp:inline distT="0" distB="0" distL="0" distR="0">
                  <wp:extent cx="1263015" cy="1245870"/>
                  <wp:effectExtent l="0" t="0" r="0" b="0"/>
                  <wp:docPr id="5" name="how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how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015" cy="1245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17"/>
              </w:rPr>
              <w:t>Движениями вперед-назад очистите жевательные поверхности верхних и нижних моляров (самых дальних зубов).</w:t>
            </w:r>
          </w:p>
        </w:tc>
      </w:tr>
    </w:tbl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Предметы гигиены полости рта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Зубные щетки.</w:t>
      </w:r>
    </w:p>
    <w:p>
      <w:pPr>
        <w:pStyle w:val="Normal"/>
        <w:jc w:val="both"/>
        <w:rPr/>
      </w:pPr>
      <w:r>
        <w:rPr/>
        <w:t>Без зубной щетки не проводиться эффективно гигиенические мероприятия. В настоящее время существует множества моделей зубных щеток. Лучше всего использовать зубные щетки с искусственной щетиной, для этого сравним зубные щетки из искусственного волокна и натуральной щети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1"/>
        </w:rPr>
      </w:pPr>
      <w:r>
        <w:rPr>
          <w:sz w:val="21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туральная щетин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кусственное волокно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ет срединный канал</w:t>
            </w:r>
          </w:p>
          <w:p>
            <w:pPr>
              <w:pStyle w:val="Normal"/>
              <w:jc w:val="both"/>
              <w:rPr/>
            </w:pPr>
            <w:r>
              <w:rPr/>
              <w:t>Щетина с заусенцами, поверхность пористая</w:t>
            </w:r>
          </w:p>
          <w:p>
            <w:pPr>
              <w:pStyle w:val="Normal"/>
              <w:jc w:val="both"/>
              <w:rPr/>
            </w:pPr>
            <w:r>
              <w:rPr/>
              <w:t>Конец щетины при обработке расслаиваетс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ал отсутствует</w:t>
            </w:r>
          </w:p>
          <w:p>
            <w:pPr>
              <w:pStyle w:val="Normal"/>
              <w:jc w:val="both"/>
              <w:rPr/>
            </w:pPr>
            <w:r>
              <w:rPr/>
              <w:t>Гладкая поверхность</w:t>
            </w:r>
          </w:p>
          <w:p>
            <w:pPr>
              <w:pStyle w:val="Normal"/>
              <w:jc w:val="both"/>
              <w:rPr/>
            </w:pPr>
            <w:r>
              <w:rPr/>
              <w:t>Конец волоска закруглен</w:t>
            </w:r>
          </w:p>
        </w:tc>
      </w:tr>
    </w:tbl>
    <w:p>
      <w:pPr>
        <w:pStyle w:val="Normal"/>
        <w:jc w:val="both"/>
        <w:rPr>
          <w:sz w:val="21"/>
        </w:rPr>
      </w:pPr>
      <w:r>
        <w:rPr>
          <w:sz w:val="21"/>
        </w:rPr>
      </w:r>
    </w:p>
    <w:p>
      <w:pPr>
        <w:pStyle w:val="Normal"/>
        <w:jc w:val="both"/>
        <w:rPr/>
      </w:pPr>
      <w:r>
        <w:rPr/>
        <w:t>Эффективность их использования, а следовательно и правильный их выбор зависят от так называемой жесткости щетинок: очень жесткие,жесткие, средней жесткости, мягкие, очень мягкие. Важное значение в конструкции щетки имеет частота кустопасадки. Оптимальное расстояние между кустами считают 2,2-2,5. параллельная форма кустопасадки – наиболее простая и эффективная.  щетки с густой кустопасадкой затрудняет их гигиеническое содержание, а также  снижает очищающий эффект. Главная функциональная часть зубной щетки – головка.</w:t>
      </w:r>
    </w:p>
    <w:p>
      <w:pPr>
        <w:pStyle w:val="Normal"/>
        <w:jc w:val="both"/>
        <w:rPr/>
      </w:pPr>
      <w:r>
        <w:rPr/>
        <w:t>Поэтому необходимо учитывать размер головки. Для детей длина рабочей части щетки-18-25 мм, ширина-7-9мм, а для взрослых длина 23-30, ширина-7.5-11мм.</w:t>
      </w:r>
    </w:p>
    <w:p>
      <w:pPr>
        <w:pStyle w:val="Normal"/>
        <w:jc w:val="both"/>
        <w:rPr/>
      </w:pPr>
      <w:r>
        <w:rPr/>
        <w:t>Зубная щетка легко загрязняется , поэтому ее нужно содержать в абсолютной чистоте.</w:t>
      </w:r>
    </w:p>
    <w:p>
      <w:pPr>
        <w:pStyle w:val="Normal"/>
        <w:jc w:val="both"/>
        <w:rPr/>
      </w:pPr>
      <w:r>
        <w:rPr/>
        <w:t>После чистки зубов щетку промыть тщательно в проточной воде с мылом.</w:t>
      </w:r>
    </w:p>
    <w:p>
      <w:pPr>
        <w:pStyle w:val="Normal"/>
        <w:jc w:val="both"/>
        <w:rPr/>
      </w:pPr>
      <w:r>
        <w:rPr/>
        <w:t>Поставить в стакан щетиной вверх.</w:t>
      </w:r>
    </w:p>
    <w:p>
      <w:pPr>
        <w:pStyle w:val="Normal"/>
        <w:jc w:val="both"/>
        <w:rPr/>
      </w:pPr>
      <w:r>
        <w:rPr/>
        <w:t xml:space="preserve">Щетку необходимо менять раз в месяц, так как сама щетка изнашивается, что уменьшает чистящий эффект и ведет к накоплению микроорганизмов- </w:t>
      </w:r>
      <w:r>
        <w:rPr>
          <w:i/>
          <w:iCs/>
        </w:rPr>
        <w:t xml:space="preserve">рассадник инфекций. </w:t>
      </w:r>
      <w:r>
        <w:rPr/>
        <w:t>Однако даже тщательное соблюдение гигиены полости рта с использованием лишь зубной щетки не позволяет добиться хорошего очищения от налета боковых поверхностей зубов и межзубных промежутков. Поэтому необходимо использовать и другие средства: зубные нити (флоссы), зубочистки, специальные стоматологические зубные щетки, межзубные стимуляторы, ирригаторы полости рта, ерш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Зубные нити (флоссы).</w:t>
      </w:r>
    </w:p>
    <w:p>
      <w:pPr>
        <w:pStyle w:val="Normal"/>
        <w:jc w:val="both"/>
        <w:rPr/>
      </w:pPr>
      <w:r>
        <w:rPr/>
        <w:t>Для более тщательного удаления остатков пищи применяют вощенные или не вощеные нити. Рекомендуется следующий способ ее применения. Нить длиной 35-40 см, накручивают вокруг 1 фаланги средних пальцев каждой руки. Медленно и осторожно вводят в межзубной промежуток, а затем натягивают у основания десневой борозды. С помощью нескольких движений нити (6-7 раз) назад - вперед, вверх-вниз удаляют все мягкие зубные отложения с дистальной поверхности зуба. Затем очищают медиальную поверхность зуба. Для этого осторожно нить двигают, плотно прижав к поверхности зуба, двигают назад – вперед через контактный пункт удаляют зубной налет. Не следует продвигать нить с большим усилием т.к. это связано с травмотизацией десны. Можно использовать нить пропитанной 2% раствором фторида натрия для профилактики карие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  <w:t>Средства гигиены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Зубные порошки.</w:t>
      </w:r>
    </w:p>
    <w:p>
      <w:pPr>
        <w:pStyle w:val="Normal"/>
        <w:jc w:val="both"/>
        <w:rPr/>
      </w:pPr>
      <w:r>
        <w:rPr/>
        <w:t>Основным чистящим компонентом для любого зубного порошка является химически осажденный мел, к которому добавлена отдушка (комплекс освежающих пахучих веществ). В состав отдушки входят :мятное, анисовое, гвоздичное, эвкалиптовое масло, ментол и др., соотношение мела т отдушки 1:3.</w:t>
      </w:r>
    </w:p>
    <w:p>
      <w:pPr>
        <w:pStyle w:val="Normal"/>
        <w:jc w:val="both"/>
        <w:rPr/>
      </w:pPr>
      <w:r>
        <w:rPr/>
        <w:t>Некоторые зубные порошки оказывают более выраженное абразивное действие «Особый», «Метро», «Мятный»,</w:t>
      </w:r>
    </w:p>
    <w:p>
      <w:pPr>
        <w:pStyle w:val="Normal"/>
        <w:jc w:val="both"/>
        <w:rPr/>
      </w:pPr>
      <w:r>
        <w:rPr/>
        <w:t>они хорошо очищают все поверхности зубов от мягкого зубного налета и пищевых остатков,</w:t>
      </w:r>
    </w:p>
    <w:p>
      <w:pPr>
        <w:pStyle w:val="Normal"/>
        <w:jc w:val="both"/>
        <w:rPr/>
      </w:pPr>
      <w:r>
        <w:rPr/>
        <w:t xml:space="preserve">снимают курильный налет </w:t>
      </w:r>
    </w:p>
    <w:p>
      <w:pPr>
        <w:pStyle w:val="Normal"/>
        <w:jc w:val="both"/>
        <w:rPr/>
      </w:pPr>
      <w:r>
        <w:rPr/>
        <w:t xml:space="preserve">идеально полируют эмаль зубов. </w:t>
      </w:r>
    </w:p>
    <w:p>
      <w:pPr>
        <w:pStyle w:val="Normal"/>
        <w:jc w:val="both"/>
        <w:rPr/>
      </w:pPr>
      <w:r>
        <w:rPr/>
        <w:t>Но не следует забывать , что зубные порошки имеют и ряд недостатков.</w:t>
      </w:r>
    </w:p>
    <w:p>
      <w:pPr>
        <w:pStyle w:val="Normal"/>
        <w:jc w:val="both"/>
        <w:rPr/>
      </w:pPr>
      <w:r>
        <w:rPr/>
        <w:t>Быстро загрязняются микроорганизмами</w:t>
      </w:r>
    </w:p>
    <w:p>
      <w:pPr>
        <w:pStyle w:val="Normal"/>
        <w:jc w:val="both"/>
        <w:rPr/>
      </w:pPr>
      <w:r>
        <w:rPr/>
        <w:t>Не имеют лечебного эффекта</w:t>
      </w:r>
    </w:p>
    <w:p>
      <w:pPr>
        <w:pStyle w:val="Normal"/>
        <w:jc w:val="both"/>
        <w:rPr/>
      </w:pPr>
      <w:r>
        <w:rPr/>
        <w:t>Нельзя часто использовать</w:t>
      </w:r>
    </w:p>
    <w:p>
      <w:pPr>
        <w:pStyle w:val="Normal"/>
        <w:jc w:val="both"/>
        <w:rPr/>
      </w:pPr>
      <w:r>
        <w:rPr/>
        <w:t xml:space="preserve">Невозможно ввести терапевтические добавки </w:t>
      </w:r>
    </w:p>
    <w:p>
      <w:pPr>
        <w:pStyle w:val="Normal"/>
        <w:jc w:val="both"/>
        <w:rPr>
          <w:sz w:val="40"/>
        </w:rPr>
      </w:pPr>
      <w:r>
        <w:rPr>
          <w:sz w:val="40"/>
        </w:rPr>
        <w:t>Зубные пасты.</w:t>
      </w:r>
    </w:p>
    <w:p>
      <w:pPr>
        <w:pStyle w:val="Normal"/>
        <w:jc w:val="both"/>
        <w:rPr/>
      </w:pPr>
      <w:r>
        <w:rPr/>
        <w:t>Зубные пасты обычно состоят из абразивного наполнителя (химически осажденный мел, дикальций фосфат, пирофосфат), связующего компонента (гликероль, натриевая соль); поверхностно активных веществ (ализариновое масло, обладающих высокой пенообразующей активностью); антисептика и отдушки.  Кроме того в их составе могут входить лечебно профилактические добавки: соли, экстракты лекарственных растений, микроэлементы, ферменты.</w:t>
      </w:r>
    </w:p>
    <w:p>
      <w:pPr>
        <w:pStyle w:val="Normal"/>
        <w:jc w:val="both"/>
        <w:rPr/>
      </w:pPr>
      <w:r>
        <w:rPr/>
        <w:t>Зубные пасты подразделяются на гигиенические и лечебно профилактические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Гигиенические зубные пасты. </w:t>
      </w:r>
    </w:p>
    <w:p>
      <w:pPr>
        <w:pStyle w:val="Normal"/>
        <w:jc w:val="both"/>
        <w:rPr/>
      </w:pPr>
      <w:r>
        <w:rPr/>
        <w:t xml:space="preserve">Оказывают только очищающее и освежающее действие и не содержат специальных лечебных и профилактических компонентов. Наиболее распространенная зубная паста </w:t>
      </w:r>
      <w:r>
        <w:rPr>
          <w:i/>
          <w:iCs/>
        </w:rPr>
        <w:t>«Апельсиновая», «Мятная», «Семейная»</w:t>
      </w:r>
      <w:r>
        <w:rPr/>
        <w:t xml:space="preserve">.Также выпускаются пасты с более выраженным антисептическим действием это такие как : </w:t>
      </w:r>
      <w:r>
        <w:rPr>
          <w:i/>
          <w:iCs/>
        </w:rPr>
        <w:t>«Олимп», «Московская», «БАМ».</w:t>
      </w:r>
    </w:p>
    <w:p>
      <w:pPr>
        <w:pStyle w:val="Normal"/>
        <w:jc w:val="both"/>
        <w:rPr/>
      </w:pPr>
      <w:r>
        <w:rPr/>
        <w:t xml:space="preserve">Детские гигиенические зубные пасты : </w:t>
      </w:r>
      <w:r>
        <w:rPr>
          <w:i/>
          <w:iCs/>
        </w:rPr>
        <w:t>«Ну, погоди», «Карлсон», «Буратино»,</w:t>
      </w:r>
      <w:r>
        <w:rPr/>
        <w:t xml:space="preserve"> обладают хорошими вкусовыми  качествами за счет приятных отдушек, что является их главной особенностью, так как помогает приучить детей к чистке зубов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Лечебно-профилактические зубные пасты. </w:t>
      </w:r>
    </w:p>
    <w:p>
      <w:pPr>
        <w:pStyle w:val="Normal"/>
        <w:jc w:val="both"/>
        <w:rPr/>
      </w:pPr>
      <w:r>
        <w:rPr/>
        <w:t xml:space="preserve">В их состав кроме выше сказанных компонентов также входят, содержат биологически активные добавки: витамины, экстракты, настои лекарственных растений, соли микроэлементы , ферменты.  Эти пасты предназначены для повседневного ухода за полостью рта с профилактической и гигиенической целями, так и для профилактики кариеса, заболеваний пародонта, не кариозных поражений, заболеваний слизистой оболочки полости рта. </w:t>
      </w:r>
    </w:p>
    <w:p>
      <w:pPr>
        <w:pStyle w:val="Normal"/>
        <w:jc w:val="both"/>
        <w:rPr/>
      </w:pPr>
      <w:r>
        <w:rPr/>
        <w:t>Все лечебно- профилактические зубные пасты делятся, в зависимости от входящих в их рецептуру биологически активных веществ, на 5 групп:</w:t>
      </w:r>
    </w:p>
    <w:p>
      <w:pPr>
        <w:pStyle w:val="Normal"/>
        <w:jc w:val="both"/>
        <w:rPr/>
      </w:pPr>
      <w:r>
        <w:rPr/>
        <w:t>Пасты, содержащие растительные препараты</w:t>
      </w:r>
    </w:p>
    <w:p>
      <w:pPr>
        <w:pStyle w:val="Normal"/>
        <w:jc w:val="both"/>
        <w:rPr/>
      </w:pPr>
      <w:r>
        <w:rPr/>
        <w:t>Солевые зубные пасты</w:t>
      </w:r>
    </w:p>
    <w:p>
      <w:pPr>
        <w:pStyle w:val="Normal"/>
        <w:jc w:val="both"/>
        <w:rPr/>
      </w:pPr>
      <w:r>
        <w:rPr/>
        <w:t>Зубные пасты, содержащие ферменты</w:t>
      </w:r>
    </w:p>
    <w:p>
      <w:pPr>
        <w:pStyle w:val="Normal"/>
        <w:jc w:val="both"/>
        <w:rPr/>
      </w:pPr>
      <w:r>
        <w:rPr/>
        <w:t>Зубные пасты, содержащие различные биологически активные добавки</w:t>
      </w:r>
    </w:p>
    <w:p>
      <w:pPr>
        <w:pStyle w:val="Normal"/>
        <w:jc w:val="both"/>
        <w:rPr/>
      </w:pPr>
      <w:r>
        <w:rPr/>
        <w:t>Противокариозные зубные пас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Пасты, содержащие растительные препараты.</w:t>
      </w:r>
    </w:p>
    <w:p>
      <w:pPr>
        <w:pStyle w:val="Normal"/>
        <w:jc w:val="both"/>
        <w:rPr/>
      </w:pPr>
      <w:r>
        <w:rPr/>
        <w:t>Пасты из этой группы улучшают обменные процессы, регенерацию тканей, способствуют уменьшению кровоточивости десен, обладают прекрасными дезодорирующими свойствами.</w:t>
      </w:r>
    </w:p>
    <w:p>
      <w:pPr>
        <w:pStyle w:val="Normal"/>
        <w:jc w:val="both"/>
        <w:rPr/>
      </w:pPr>
      <w:r>
        <w:rPr>
          <w:i/>
          <w:iCs/>
        </w:rPr>
        <w:t xml:space="preserve">Зубная паста «Лесная» </w:t>
      </w:r>
      <w:r>
        <w:rPr/>
        <w:t>содержит 5% хвойно – каротиновой массы. В ней содержится хлорофилл, каротин, аскорбиновая кислота, токоферол, бальзамические смолы. Благодаря этому комплексу паста оказывает весьма благоприятное влияние на ткани десны, способствует прекращению кровоточивости десен, активирует процессы регенерации слизистой полости рта.</w:t>
      </w:r>
    </w:p>
    <w:p>
      <w:pPr>
        <w:pStyle w:val="Normal"/>
        <w:jc w:val="both"/>
        <w:rPr/>
      </w:pPr>
      <w:r>
        <w:rPr>
          <w:i/>
          <w:iCs/>
        </w:rPr>
        <w:t>Зубная паста «Новинка»</w:t>
      </w:r>
      <w:r>
        <w:rPr/>
        <w:t xml:space="preserve"> - одна из лучших отечественных паст как по гигиеническим (очищающим) и вкусовым свойствам, так и по лечебному воздействию на ткан полости рта. Она содержит: каротин, витамины С и К, токоферол, хлорофилл. Паста оказывает хорошее очищающее действие, способствует уменьшению воспалительных процессов в пародонте, устраняет кровоточивость и повышает регенераторную активность слизистой оболочки полости рта.</w:t>
      </w:r>
    </w:p>
    <w:p>
      <w:pPr>
        <w:pStyle w:val="Normal"/>
        <w:jc w:val="both"/>
        <w:rPr/>
      </w:pPr>
      <w:r>
        <w:rPr/>
        <w:t xml:space="preserve">Зубная паста </w:t>
      </w:r>
      <w:r>
        <w:rPr>
          <w:i/>
          <w:iCs/>
        </w:rPr>
        <w:t>«Ромашка»</w:t>
      </w:r>
      <w:r>
        <w:rPr/>
        <w:t xml:space="preserve"> содержит водно – спиртовые настои зверобоя и ромашки, оказывает противовоспалительное, антисептическое и вяжущее действие, имеет хорошие очищающие и вкусовые свойства.</w:t>
      </w:r>
    </w:p>
    <w:p>
      <w:pPr>
        <w:pStyle w:val="Normal"/>
        <w:jc w:val="both"/>
        <w:rPr/>
      </w:pPr>
      <w:r>
        <w:rPr/>
        <w:t xml:space="preserve">Зубная паста </w:t>
      </w:r>
      <w:r>
        <w:rPr>
          <w:i/>
          <w:iCs/>
        </w:rPr>
        <w:t>«Спутник»</w:t>
      </w:r>
      <w:r>
        <w:rPr/>
        <w:t xml:space="preserve"> содержит экстракт шпината и водно – спиртовый настой эвкалипта. В экстракте шпината в значительном количестве витамины С и Р, хлорофилл. В состав настоя эвкалипта входят эфирные масла и дубильные вещества. Паста оказывает хорошее лечебно – профилактическое действие на слизистую оболочку полости рта и пародонта.</w:t>
      </w:r>
    </w:p>
    <w:p>
      <w:pPr>
        <w:pStyle w:val="Normal"/>
        <w:jc w:val="both"/>
        <w:rPr/>
      </w:pPr>
      <w:r>
        <w:rPr>
          <w:i/>
          <w:iCs/>
        </w:rPr>
        <w:t>Детская зубная паста «Буратино»</w:t>
      </w:r>
      <w:r>
        <w:rPr/>
        <w:t xml:space="preserve"> содержит экстракты ромашки, тысячелистника и гвоздики, обладает выраженным противовоспалительным действием, рекомендуется при гингивитах. </w:t>
      </w:r>
    </w:p>
    <w:p>
      <w:pPr>
        <w:pStyle w:val="Normal"/>
        <w:jc w:val="both"/>
        <w:rPr/>
      </w:pPr>
      <w:r>
        <w:rPr>
          <w:i/>
          <w:iCs/>
        </w:rPr>
        <w:t>Детская      зубная      паста  «Щелкунчик»</w:t>
      </w:r>
      <w:r>
        <w:rPr/>
        <w:t xml:space="preserve"> готовится на основе экстракта календулы, главным компонентом является каротин, ликонин, эфирные масла, органические кислоты. Паста оказывает выраженное противовоспалительно действие, обладает фитинцидными свойствами.</w:t>
      </w:r>
    </w:p>
    <w:p>
      <w:pPr>
        <w:pStyle w:val="Normal"/>
        <w:jc w:val="both"/>
        <w:rPr/>
      </w:pPr>
      <w:r>
        <w:rPr>
          <w:i/>
          <w:iCs/>
        </w:rPr>
        <w:t>Зубная паста «</w:t>
      </w:r>
      <w:r>
        <w:rPr>
          <w:i/>
          <w:iCs/>
          <w:lang w:val="en-US"/>
        </w:rPr>
        <w:t>Paradontax</w:t>
      </w:r>
      <w:r>
        <w:rPr>
          <w:i/>
          <w:iCs/>
        </w:rPr>
        <w:t>»</w:t>
      </w:r>
      <w:r>
        <w:rPr/>
        <w:t xml:space="preserve"> - зубная паста, изготовленная на основе природных веществ, предупреждает развитие кровоточивости и воспаления десен, тормозит развитие бактерий, не нарушая нормальной микрофлоры полости рта, нейтрализует кислотные продукты расщепления сахаров, способствует укреплению десен и зубов, дает длительное ощущение чистоты и свежести. В состав пасты входят: мята перечная, мирт, шалфей, ромашка, ратания, бикорбонат натрия, что позволяет использовать данную пасту для профилактики и лечения воспалительных заболеваний пародонта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Из всего выше сказанного можно сделать вывод о том, что лечебно – профилактические пасты рекомендуются для широкого использования в комплексном лечении заболеваний пародонта и слизистой оболочки полости рта.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Солевые  зубные пасты.</w:t>
      </w:r>
    </w:p>
    <w:p>
      <w:pPr>
        <w:pStyle w:val="Normal"/>
        <w:jc w:val="both"/>
        <w:rPr/>
      </w:pPr>
      <w:r>
        <w:rPr/>
        <w:t xml:space="preserve">Пасты из этой группы содержат в своем составе различные соли и минеральные компоненты, которые улучшают кровообращение, стимулируют обменные процессы в пародонте и слизистой оболочке полости рта, вызывают усиленный отток тканевой жидкости из воспаленной десны, оказывают некоторое обезболивающее действие. </w:t>
      </w:r>
    </w:p>
    <w:p>
      <w:pPr>
        <w:pStyle w:val="Normal"/>
        <w:jc w:val="both"/>
        <w:rPr/>
      </w:pPr>
      <w:r>
        <w:rPr/>
        <w:t>Соли способствуют растворению слизи, препятствуют образованию мягкого зубного налета, способствуют откреплению микроорганизмом с поверхности эмали зубов.</w:t>
      </w:r>
    </w:p>
    <w:p>
      <w:pPr>
        <w:pStyle w:val="Normal"/>
        <w:jc w:val="both"/>
        <w:rPr/>
      </w:pPr>
      <w:r>
        <w:rPr>
          <w:i/>
          <w:iCs/>
        </w:rPr>
        <w:t>Зубная паста «Бальзам»</w:t>
      </w:r>
      <w:r>
        <w:rPr/>
        <w:t xml:space="preserve"> в нее входит целебная рапа известного своими целебными свойствами Куяльницкого лимана. Паста содержит комплекс микроэлементов, которые оказывают положительное действие на ткани пародонта, способствуют лучшей очистке полости рта.</w:t>
      </w:r>
    </w:p>
    <w:p>
      <w:pPr>
        <w:pStyle w:val="Normal"/>
        <w:jc w:val="both"/>
        <w:rPr/>
      </w:pPr>
      <w:r>
        <w:rPr>
          <w:i/>
          <w:iCs/>
        </w:rPr>
        <w:t>Зубная паста «Юбилейная»</w:t>
      </w:r>
      <w:r>
        <w:rPr/>
        <w:t xml:space="preserve"> содержит рапу Моршинского минерального водоисточника, единственного в мире с высоким содержанием калия при оптимальном содержанием сульфатно-магниевых компонентов. Такое сочетание химических элементов благотворно влияет на кровообращение в слизистой оболочке полости рта и тканях пародонта, улучшает трофику и оказывает выраженное противовоспалительное и очищающее действие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Зубные пасты, содержащие ферменты.</w:t>
      </w:r>
    </w:p>
    <w:p>
      <w:pPr>
        <w:pStyle w:val="Normal"/>
        <w:jc w:val="both"/>
        <w:rPr/>
      </w:pPr>
      <w:r>
        <w:rPr/>
        <w:t>Эти пасты относятся к средствам гигиены с высоким очищающим действием, они растворяют мягкий зубной налет, остатки пищи, никотиновый налет, улучшая тем самым гигиеническое состояние полости рта.</w:t>
      </w:r>
    </w:p>
    <w:p>
      <w:pPr>
        <w:pStyle w:val="Normal"/>
        <w:jc w:val="both"/>
        <w:rPr/>
      </w:pPr>
      <w:r>
        <w:rPr>
          <w:i/>
          <w:iCs/>
        </w:rPr>
        <w:t>Зубная паста «Бело – розовая»</w:t>
      </w:r>
      <w:r>
        <w:rPr/>
        <w:t xml:space="preserve"> содержит комплекс протеолитических ферментов , хорошо растворяющих мягкий зубной налет., также уменьшает воспалительные явления в пародонте и слизистой оболочке полости рта. </w:t>
      </w:r>
    </w:p>
    <w:p>
      <w:pPr>
        <w:pStyle w:val="Normal"/>
        <w:jc w:val="both"/>
        <w:rPr/>
      </w:pPr>
      <w:r>
        <w:rPr>
          <w:i/>
          <w:iCs/>
        </w:rPr>
        <w:t>Зубная паста «Особая»,</w:t>
      </w:r>
      <w:r>
        <w:rPr/>
        <w:t xml:space="preserve"> помимо ферментов, содержит вещества, способствующих удалению не только пищевых остатков, мягкого зубного налета, но и никотинового налета у курильщиков. Повышенное очищающее действие пасты связанно со способностью ферментов растворять белково – липидные основы мягких зубных отложений, не влияя отрицательно на эмаль зуба.</w:t>
      </w:r>
    </w:p>
    <w:p>
      <w:pPr>
        <w:pStyle w:val="Normal"/>
        <w:jc w:val="both"/>
        <w:rPr/>
      </w:pPr>
      <w:r>
        <w:rPr>
          <w:i/>
          <w:iCs/>
        </w:rPr>
        <w:t>Зубная паста «Улыбка»</w:t>
      </w:r>
      <w:r>
        <w:rPr/>
        <w:t xml:space="preserve"> содержит уродан, сернокислый магний и перекись магния, все эти компоненты способны растворять мягкие зубные отложения, оказывая хорошее очищающее и противовоспалительное действие.</w:t>
      </w:r>
    </w:p>
    <w:p>
      <w:pPr>
        <w:pStyle w:val="Normal"/>
        <w:jc w:val="both"/>
        <w:rPr/>
      </w:pPr>
      <w:r>
        <w:rPr>
          <w:i/>
          <w:iCs/>
        </w:rPr>
        <w:t>Зубная паста «Чародейка»</w:t>
      </w:r>
      <w:r>
        <w:rPr/>
        <w:t xml:space="preserve"> содержит в своем составе помимо ферментов водно – спиртовой настой крапивы и поливинилпиролидон, хорошо снимающий мягкий и пигментированный  налет .паста способствует уменьшению воспалительных явлений в пародонте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Из этого следует зубные пасты, содержащие ферменты рекомендуется применять для гигиены полости рта при лечении заболеваний пародонта и слизистой оболочки полости рта в фазу обострения. </w:t>
      </w:r>
    </w:p>
    <w:p>
      <w:pPr>
        <w:pStyle w:val="Normal"/>
        <w:jc w:val="both"/>
        <w:rPr/>
      </w:pPr>
      <w:r>
        <w:rPr>
          <w:b/>
          <w:bCs/>
          <w:sz w:val="32"/>
        </w:rPr>
        <w:t>Зубные пасты, содержащие биологически активные добавки</w:t>
      </w:r>
      <w:r>
        <w:rPr>
          <w:sz w:val="32"/>
        </w:rPr>
        <w:t>.</w:t>
      </w:r>
    </w:p>
    <w:p>
      <w:pPr>
        <w:pStyle w:val="Normal"/>
        <w:jc w:val="both"/>
        <w:rPr/>
      </w:pPr>
      <w:r>
        <w:rPr/>
        <w:t>Эти пасты обладают противовоспалительным и регенераторным действием, что позволяет применять их при лечении гингивита, пародонтита и других заболеваний слизистой полости рта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i/>
          <w:iCs/>
        </w:rPr>
        <w:t xml:space="preserve">Зубная паста «Прима» </w:t>
      </w:r>
      <w:r>
        <w:rPr/>
        <w:t>в ее состав включен витамин В</w:t>
      </w:r>
      <w:r>
        <w:rPr>
          <w:vertAlign w:val="subscript"/>
        </w:rPr>
        <w:t xml:space="preserve">5  </w:t>
      </w:r>
      <w:r>
        <w:rPr/>
        <w:t>, она обладает противовоспалительным и регенераторным действием.</w:t>
      </w:r>
    </w:p>
    <w:p>
      <w:pPr>
        <w:pStyle w:val="Normal"/>
        <w:jc w:val="both"/>
        <w:rPr/>
      </w:pPr>
      <w:r>
        <w:rPr/>
        <w:tab/>
        <w:t>Зубная паста «Бороглицериновая» содержит 10 % бороглицерина, что обеспечивает ей активное антисептическое, бактериостатическое, бактерицидное, фунгистатическое и фунгицидное действия. Пасту целесообразно применять при острых и хронических кандидозах, стоматитах, глосситах и хейлитах, а также при воспалительных заболеваний пародонта (гингивитах, пародонтитах и идиопатических заболеваний пародонта)</w:t>
      </w:r>
    </w:p>
    <w:p>
      <w:pPr>
        <w:pStyle w:val="Normal"/>
        <w:jc w:val="both"/>
        <w:rPr/>
      </w:pPr>
      <w:r>
        <w:rPr/>
        <w:tab/>
        <w:t>Зубная паста «Ягодка» содержит 7% бороглицерина, что также обеспечивает антисептическое действие по отношению золотистому стафилококку.</w:t>
      </w:r>
    </w:p>
    <w:p>
      <w:pPr>
        <w:pStyle w:val="Normal"/>
        <w:jc w:val="both"/>
        <w:rPr/>
      </w:pPr>
      <w:r>
        <w:rPr/>
        <w:t>Ее рекомендуется применять 3-4 раза в день при лечении кандидоза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Противокариозные зубные пасты.  </w:t>
      </w:r>
    </w:p>
    <w:p>
      <w:pPr>
        <w:pStyle w:val="Normal"/>
        <w:ind w:firstLine="708"/>
        <w:jc w:val="both"/>
        <w:rPr/>
      </w:pPr>
      <w:r>
        <w:rPr/>
        <w:t xml:space="preserve">Эти пасты укрепляют минеральные ткани зуба и предупреждают и предупреждают образование зубного налета. Это достигается введением в состав  зубных паст соединений Фтора, Фосфора и Кальция. В зубных пастах для насыщения твердых тканей зуба ионами фтора необходимо использовать слабые концентрации фтора, не превышающие 2% в тубе. Эффективно действуют зубные пасты, содержащие 1-3 мг фтора в 1г пасты. </w:t>
      </w:r>
    </w:p>
    <w:p>
      <w:pPr>
        <w:pStyle w:val="Normal"/>
        <w:jc w:val="both"/>
        <w:rPr/>
      </w:pPr>
      <w:r>
        <w:rPr/>
        <w:t>Исследования кариеспрофилактического действия фторсодержащих зубных паст показали, что их применение снижает прирост кариеса у детей на 15–35%.</w:t>
      </w:r>
    </w:p>
    <w:p>
      <w:pPr>
        <w:pStyle w:val="3"/>
        <w:rPr/>
      </w:pPr>
      <w:r>
        <w:rPr/>
        <w:t>Противокариозное действие зубных паст объясняется преж</w:t>
        <w:softHyphen/>
        <w:t>де всего тем, что фториды, применяемые местно, увеличивают резистентность эмали к неблагоприятным воздействия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никновение фтора в структуру эмали создает более прочную систему фторапатита, способствует фиксации фосфор-но-кальциевых соединений в твердых тканях зуба, кроме того, препараты фтора подавляют рост микрофлоры мягкого зубно</w:t>
        <w:softHyphen/>
        <w:t>го нале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иболее активно Противокариозное действие фтора и паст, содержащих его, проявляется в период созревания эмали зубов, т.е. в детском возрасте. Позднее противокариозная эф</w:t>
        <w:softHyphen/>
        <w:t>фективность фторсодержащих паст значительно снижается. Таким образом, целесообразно использовать их для предуп</w:t>
        <w:softHyphen/>
        <w:t>реждения кариеса зубов, преимущественно в детском возрасте.</w:t>
      </w:r>
    </w:p>
    <w:p>
      <w:pPr>
        <w:pStyle w:val="Normal"/>
        <w:jc w:val="both"/>
        <w:rPr/>
      </w:pPr>
      <w:r>
        <w:rPr/>
        <w:t>Использование фторсодержащих зубных паст в нашей стране связано с некоторыми особенностями. Огромное про</w:t>
        <w:softHyphen/>
        <w:t>странство с различными климатогеографическими условиями и неодинаковым содержанием фтора в питьевой воде и пищевых продуктах в тех или иных районах страны не позволяет широ</w:t>
        <w:softHyphen/>
        <w:t>ко и повсеместно применять фторсодержащие зубные пасты, так как они могут попасть в такие области и районы, где в организм человека и без того поступает достаточное или боль</w:t>
        <w:softHyphen/>
        <w:t>шое количество фтора. В этом случае фторсодержащие зубные пасты не только бесполезны, но применение их может принес</w:t>
        <w:softHyphen/>
        <w:t>ти вред. В связи с этим фторсодержащие зубные пасты долж</w:t>
        <w:softHyphen/>
        <w:t>ны назначаться врачом индивидуально в зависимости от ука</w:t>
        <w:softHyphen/>
        <w:t>занных условий региона страны. Целесообразно, чтобы закуп</w:t>
        <w:softHyphen/>
        <w:t>ка зубных паст в различных регионах страны координирова</w:t>
        <w:softHyphen/>
        <w:t>лась стоматолога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смотря на все положительные качества, фторсодержа</w:t>
        <w:softHyphen/>
        <w:t>щие зубные пасты в 30—35% случаев не оказывают противо -кариозного Действия. В связи с этим были разработаны другие лечебные пасты, способствующие укреплению эмали зуб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ычно  такие пасты вводят одно- и двух замещенные фос</w:t>
        <w:softHyphen/>
        <w:t>фаты калия и натрия, глицерофосфат кальция и натрия, глюконат- кальция, соли фосфорной кислоты, макро- и микроэлемен</w:t>
        <w:softHyphen/>
        <w:t>ты, которые способны изменять (перестраивать) химический состав твердых тканей зуба.</w:t>
      </w:r>
    </w:p>
    <w:p>
      <w:pPr>
        <w:pStyle w:val="Normal"/>
        <w:jc w:val="both"/>
        <w:rPr/>
      </w:pPr>
      <w:r>
        <w:rPr>
          <w:color w:val="000000"/>
        </w:rPr>
        <w:t xml:space="preserve">В нашей стране выпускается </w:t>
      </w:r>
      <w:r>
        <w:rPr>
          <w:i/>
          <w:iCs/>
          <w:color w:val="000000"/>
        </w:rPr>
        <w:t xml:space="preserve">зубная паста "Зодиак", </w:t>
      </w:r>
      <w:r>
        <w:rPr>
          <w:color w:val="000000"/>
        </w:rPr>
        <w:t>в со</w:t>
        <w:softHyphen/>
        <w:t>став пасты введены фторид натрия и облепиховое масло, оказывающие Противокариозное, противовоспалительное и эпителизирующее действия. Посему данная зубная паста может быть рекомендована для профилактики и лечения кариеса в стадии белого пятна, а также при заболеваниях пародонта и слизистой полости рта.</w:t>
      </w:r>
    </w:p>
    <w:p>
      <w:pPr>
        <w:pStyle w:val="Normal"/>
        <w:jc w:val="both"/>
        <w:rPr/>
      </w:pPr>
      <w:r>
        <w:rPr>
          <w:i/>
          <w:iCs/>
          <w:color w:val="000000"/>
        </w:rPr>
        <w:t xml:space="preserve">Паста "Чебурашка" </w:t>
      </w:r>
      <w:r>
        <w:rPr>
          <w:color w:val="000000"/>
        </w:rPr>
        <w:t>Содержит фторид натрия, фосфаты и микроэлементы, она обладает противокариозным действием и может быть рекомендована как детям, так и взрослым.'</w:t>
      </w:r>
    </w:p>
    <w:p>
      <w:pPr>
        <w:pStyle w:val="Normal"/>
        <w:jc w:val="both"/>
        <w:rPr/>
      </w:pPr>
      <w:r>
        <w:rPr>
          <w:color w:val="000000"/>
        </w:rPr>
        <w:t>К группе фторсодержащих зубных паст относится "Фтородент"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в ее состав входит фторид натрия, что позволяет При</w:t>
        <w:softHyphen/>
        <w:t>менять данную пасту для профилактики и лечения кариеса зу</w:t>
        <w:softHyphen/>
        <w:t>бов, а также для уменьшения гиперестезии твёрдых тканей зуба, паста способна уменьшать кариесвосприимчивость, ук</w:t>
        <w:softHyphen/>
        <w:t>репляя кристаллическую* структуру эмали зуба.</w:t>
      </w:r>
    </w:p>
    <w:p>
      <w:pPr>
        <w:pStyle w:val="Normal"/>
        <w:jc w:val="both"/>
        <w:rPr/>
      </w:pPr>
      <w:r>
        <w:rPr>
          <w:i/>
          <w:iCs/>
          <w:color w:val="000000"/>
        </w:rPr>
        <w:t xml:space="preserve">Зубные пасты "Жемчуг" и Арбат" </w:t>
      </w:r>
      <w:r>
        <w:rPr>
          <w:color w:val="000000"/>
        </w:rPr>
        <w:t>относятся К фосфато держащйм лечебно-профилактическим средствам гигиены поло</w:t>
        <w:softHyphen/>
        <w:t>сти рта. В состав этих паст входят глицерофосфат кальция и антисептик, пасты отличаются только по вкусовым качествам. Обе пасты весьма эффективны при кариесе и гиперестезии твердых тканей зубов. известно, что глицерофосфат кальция, применяемый местно, способствует укреплению кристалличес</w:t>
        <w:softHyphen/>
        <w:t>кой решетки эмали, активизирует процессы минерализации,</w:t>
      </w:r>
    </w:p>
    <w:p>
      <w:pPr>
        <w:pStyle w:val="Normal"/>
        <w:jc w:val="both"/>
        <w:rPr/>
      </w:pPr>
      <w:r>
        <w:rPr>
          <w:i/>
          <w:iCs/>
          <w:color w:val="000000"/>
        </w:rPr>
        <w:t xml:space="preserve">Паста "Кристалл" </w:t>
      </w:r>
      <w:r>
        <w:rPr>
          <w:color w:val="000000"/>
        </w:rPr>
        <w:t>также относится к фторсодержащим реминерализирующим средствам гигиены. Помимо фторида на</w:t>
        <w:softHyphen/>
        <w:t>трия в состав введены ферменты: рибонуклеаза и лизоцим, они способствуют полному очищению поверхности зубов, гидролизуя остатки пищи и мягкий зубной налет до низкомолекуляр</w:t>
        <w:softHyphen/>
        <w:t>ных водорастворимых соединений. Паста эффективна при ка</w:t>
        <w:softHyphen/>
        <w:t>риесе в стадии белого пятна и болезнях пародонта, она спо</w:t>
        <w:softHyphen/>
        <w:t>собна закреплять результаты лечения, нормализовать обмен</w:t>
        <w:softHyphen/>
        <w:t>ные и трофические процессы в тканях пародонта и слизистой оболочке полости рта.</w:t>
      </w:r>
    </w:p>
    <w:p>
      <w:pPr>
        <w:pStyle w:val="Normal"/>
        <w:jc w:val="both"/>
        <w:rPr/>
      </w:pPr>
      <w:r>
        <w:rPr>
          <w:color w:val="000000"/>
        </w:rPr>
        <w:t>Зубная паста "Ремодент" приготовлена на основе препа</w:t>
        <w:softHyphen/>
        <w:t>рата, полученного из костей животных, содержит растворимые соединения кальция, фосфата, целый ряд макро- и микроэлементов. Исследования показали высокую эффектив</w:t>
        <w:softHyphen/>
        <w:t xml:space="preserve">ность пасты. Многократное применение данной зубной пасты ведет к улучшению структуры и состава эмали зубов, для ее более стойкой к кариесогенным влияниям, снижает проницаемость </w:t>
      </w:r>
      <w:r>
        <w:rPr>
          <w:color w:val="000000"/>
          <w:szCs w:val="25"/>
        </w:rPr>
        <w:t>зубных тканей, их растворимость в кислотах. Паста эффективна для профилактики и лечения кариеса в стадии бе</w:t>
        <w:softHyphen/>
        <w:t>лого пятна, при повышенной чувствительности зубов к вне</w:t>
        <w:softHyphen/>
        <w:t>шним раздражителям.</w:t>
      </w:r>
    </w:p>
    <w:p>
      <w:pPr>
        <w:pStyle w:val="Normal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jc w:val="both"/>
        <w:rPr/>
      </w:pPr>
      <w:r>
        <w:rPr>
          <w:i/>
          <w:iCs/>
          <w:color w:val="000000"/>
          <w:szCs w:val="25"/>
        </w:rPr>
        <w:t>Зубная паста «</w:t>
      </w:r>
      <w:r>
        <w:rPr>
          <w:i/>
          <w:iCs/>
          <w:color w:val="000000"/>
          <w:szCs w:val="25"/>
          <w:lang w:val="en-US"/>
        </w:rPr>
        <w:t>Blend</w:t>
      </w:r>
      <w:r>
        <w:rPr>
          <w:i/>
          <w:iCs/>
          <w:color w:val="000000"/>
          <w:szCs w:val="25"/>
        </w:rPr>
        <w:t>-</w:t>
      </w:r>
      <w:r>
        <w:rPr>
          <w:i/>
          <w:iCs/>
          <w:color w:val="000000"/>
          <w:szCs w:val="25"/>
          <w:lang w:val="en-US"/>
        </w:rPr>
        <w:t>a</w:t>
      </w:r>
      <w:r>
        <w:rPr>
          <w:i/>
          <w:iCs/>
          <w:color w:val="000000"/>
          <w:szCs w:val="25"/>
        </w:rPr>
        <w:t>-</w:t>
      </w:r>
      <w:r>
        <w:rPr>
          <w:i/>
          <w:iCs/>
          <w:color w:val="000000"/>
          <w:szCs w:val="25"/>
          <w:lang w:val="en-US"/>
        </w:rPr>
        <w:t>med</w:t>
      </w:r>
      <w:r>
        <w:rPr>
          <w:i/>
          <w:iCs/>
          <w:color w:val="000000"/>
          <w:szCs w:val="25"/>
        </w:rPr>
        <w:t>»</w:t>
      </w:r>
      <w:r>
        <w:rPr>
          <w:color w:val="000000"/>
          <w:szCs w:val="25"/>
        </w:rPr>
        <w:t xml:space="preserve"> содержит фторид натрия, кото</w:t>
        <w:softHyphen/>
        <w:t>рый благодаря своей высокой биологической активности хо</w:t>
        <w:softHyphen/>
        <w:t>рошо усваивается твердыми тканями зуба, обеспечивая макси</w:t>
        <w:softHyphen/>
        <w:t>мальную защиту от кариеса. Флористая -система данной зубной пасты удерживает кальций в зубной эмали, способствуя тем самым восстановлению кристалла гидроксиапатита. Данная паста позволяет защи</w:t>
        <w:softHyphen/>
        <w:t>тить зубы от кариеса и сохранить их здоровыми.</w:t>
      </w:r>
    </w:p>
    <w:p>
      <w:pPr>
        <w:pStyle w:val="Normal"/>
        <w:jc w:val="both"/>
        <w:rPr/>
      </w:pPr>
      <w:r>
        <w:rPr>
          <w:color w:val="000000"/>
          <w:szCs w:val="25"/>
        </w:rPr>
        <w:t xml:space="preserve">Имеется несколько модификаций пасты </w:t>
      </w:r>
      <w:r>
        <w:rPr>
          <w:i/>
          <w:iCs/>
          <w:color w:val="000000"/>
          <w:szCs w:val="25"/>
        </w:rPr>
        <w:t>"</w:t>
      </w:r>
      <w:r>
        <w:rPr>
          <w:i/>
          <w:iCs/>
          <w:color w:val="000000"/>
          <w:szCs w:val="25"/>
          <w:lang w:val="en-US"/>
        </w:rPr>
        <w:t>Blend</w:t>
      </w:r>
      <w:r>
        <w:rPr>
          <w:i/>
          <w:iCs/>
          <w:color w:val="000000"/>
          <w:szCs w:val="25"/>
        </w:rPr>
        <w:t>-</w:t>
      </w:r>
      <w:r>
        <w:rPr>
          <w:i/>
          <w:iCs/>
          <w:color w:val="000000"/>
          <w:szCs w:val="25"/>
          <w:lang w:val="en-US"/>
        </w:rPr>
        <w:t>a</w:t>
      </w:r>
      <w:r>
        <w:rPr>
          <w:i/>
          <w:iCs/>
          <w:color w:val="000000"/>
          <w:szCs w:val="25"/>
        </w:rPr>
        <w:t>-</w:t>
      </w:r>
      <w:r>
        <w:rPr>
          <w:i/>
          <w:iCs/>
          <w:color w:val="000000"/>
          <w:szCs w:val="25"/>
          <w:lang w:val="en-US"/>
        </w:rPr>
        <w:t>med</w:t>
      </w:r>
      <w:r>
        <w:rPr>
          <w:i/>
          <w:iCs/>
          <w:color w:val="000000"/>
          <w:szCs w:val="25"/>
        </w:rPr>
        <w:t xml:space="preserve">" для </w:t>
      </w:r>
      <w:r>
        <w:rPr>
          <w:color w:val="000000"/>
          <w:szCs w:val="25"/>
        </w:rPr>
        <w:t>детей с молочными зубами, для подростков, универсальная па</w:t>
        <w:softHyphen/>
        <w:t>ста и комбинированная зубная паста, последняя помимо фло-ристат-системы содержит антибактериальные средства и био</w:t>
        <w:softHyphen/>
        <w:t>логически активные препараты, позволяющие применять дан</w:t>
        <w:softHyphen/>
        <w:t>ную пасту не только для профилактики и лечения кариеса зу</w:t>
        <w:softHyphen/>
        <w:t>бов, но и при заболеваниях слизистой оболочки полости рта и заболеваниях пародонта. Универсальная паста способна пре</w:t>
        <w:softHyphen/>
        <w:t>дотвращать образование мягкого зубного налета и камня.</w:t>
      </w:r>
    </w:p>
    <w:p>
      <w:pPr>
        <w:pStyle w:val="Normal"/>
        <w:ind w:firstLine="708"/>
        <w:jc w:val="both"/>
        <w:rPr/>
      </w:pPr>
      <w:r>
        <w:rPr>
          <w:i/>
          <w:iCs/>
          <w:color w:val="000000"/>
          <w:szCs w:val="25"/>
        </w:rPr>
        <w:t>Зубная паста "</w:t>
      </w:r>
      <w:r>
        <w:rPr>
          <w:i/>
          <w:iCs/>
          <w:color w:val="000000"/>
          <w:szCs w:val="25"/>
          <w:lang w:val="en-US"/>
        </w:rPr>
        <w:t>Aqua</w:t>
      </w:r>
      <w:r>
        <w:rPr>
          <w:i/>
          <w:iCs/>
          <w:color w:val="000000"/>
          <w:szCs w:val="25"/>
        </w:rPr>
        <w:t>-</w:t>
      </w:r>
      <w:r>
        <w:rPr>
          <w:i/>
          <w:iCs/>
          <w:color w:val="000000"/>
          <w:szCs w:val="25"/>
          <w:lang w:val="en-US"/>
        </w:rPr>
        <w:t>fresh</w:t>
      </w:r>
      <w:r>
        <w:rPr>
          <w:i/>
          <w:iCs/>
          <w:color w:val="000000"/>
          <w:szCs w:val="25"/>
        </w:rPr>
        <w:t xml:space="preserve">" </w:t>
      </w:r>
      <w:r>
        <w:rPr>
          <w:color w:val="000000"/>
          <w:szCs w:val="25"/>
        </w:rPr>
        <w:t>также содержит фторид натрия, который обладает высокой биологической активностью, обес</w:t>
        <w:softHyphen/>
        <w:t>печивая твердым тканям зубов кариесрезистентность. Зубная паста обладает приятным вкусом, хорошо освежает и дезодо</w:t>
        <w:softHyphen/>
        <w:t>рирует полость рта</w:t>
      </w:r>
      <w:r>
        <w:rPr>
          <w:color w:val="000000"/>
          <w:sz w:val="25"/>
          <w:szCs w:val="25"/>
        </w:rPr>
        <w:t>.</w:t>
      </w:r>
    </w:p>
    <w:p>
      <w:pPr>
        <w:pStyle w:val="Normal"/>
        <w:ind w:firstLine="708"/>
        <w:jc w:val="both"/>
        <w:rPr/>
      </w:pPr>
      <w:r>
        <w:rPr>
          <w:i/>
          <w:iCs/>
          <w:color w:val="000000"/>
          <w:sz w:val="25"/>
          <w:szCs w:val="25"/>
        </w:rPr>
        <w:t>"</w:t>
      </w:r>
      <w:r>
        <w:rPr>
          <w:i/>
          <w:iCs/>
          <w:color w:val="000000"/>
          <w:sz w:val="25"/>
          <w:szCs w:val="25"/>
          <w:lang w:val="en-US"/>
        </w:rPr>
        <w:t>Signal</w:t>
      </w:r>
      <w:r>
        <w:rPr>
          <w:i/>
          <w:iCs/>
          <w:color w:val="000000"/>
          <w:sz w:val="25"/>
          <w:szCs w:val="25"/>
        </w:rPr>
        <w:t xml:space="preserve">* </w:t>
      </w:r>
      <w:r>
        <w:rPr>
          <w:color w:val="000000"/>
          <w:sz w:val="25"/>
          <w:szCs w:val="25"/>
        </w:rPr>
        <w:t>относится К фторсодержащим зубным пастам, обладает лечебно-профилактическим противокариозным дей</w:t>
        <w:softHyphen/>
        <w:t>ствием.</w:t>
      </w:r>
    </w:p>
    <w:p>
      <w:pPr>
        <w:pStyle w:val="Normal"/>
        <w:ind w:firstLine="708"/>
        <w:jc w:val="both"/>
        <w:rPr/>
      </w:pPr>
      <w:r>
        <w:rPr>
          <w:i/>
          <w:iCs/>
          <w:color w:val="000000"/>
          <w:szCs w:val="25"/>
        </w:rPr>
        <w:t>Паста "</w:t>
      </w:r>
      <w:r>
        <w:rPr>
          <w:i/>
          <w:iCs/>
          <w:color w:val="000000"/>
          <w:szCs w:val="25"/>
          <w:lang w:val="en-US"/>
        </w:rPr>
        <w:t>Colgate</w:t>
      </w:r>
      <w:r>
        <w:rPr>
          <w:i/>
          <w:iCs/>
          <w:color w:val="000000"/>
          <w:szCs w:val="25"/>
        </w:rPr>
        <w:t xml:space="preserve">" </w:t>
      </w:r>
      <w:r>
        <w:rPr>
          <w:color w:val="000000"/>
          <w:szCs w:val="25"/>
        </w:rPr>
        <w:t>содержит фторид натрия, который обес</w:t>
        <w:softHyphen/>
        <w:t>печивает защиту от кариеса, повышает кариесрезистентность за счет восстановления кристалла гидроксиапатита. Паста уменьшает гиперчувствительность твердых тканей зубов, хо</w:t>
        <w:softHyphen/>
        <w:t>рошо освежает и дезодорирует полость рта.</w:t>
      </w:r>
    </w:p>
    <w:p>
      <w:pPr>
        <w:pStyle w:val="Normal"/>
        <w:jc w:val="both"/>
        <w:rPr>
          <w:color w:val="000000"/>
          <w:szCs w:val="25"/>
        </w:rPr>
      </w:pPr>
      <w:r>
        <w:rPr>
          <w:color w:val="000000"/>
          <w:szCs w:val="25"/>
        </w:rPr>
        <w:t>Применяя лечебно-профилактические зубные пасты, можно регулировать поступление макро- и микроэлементов в ткани зуба, способствовать физиологическому процессу "созревания" эмали зубов и сохранению зубов здоровыми на долгие годы.</w:t>
      </w:r>
    </w:p>
    <w:p>
      <w:pPr>
        <w:pStyle w:val="Normal"/>
        <w:ind w:firstLine="708"/>
        <w:jc w:val="both"/>
        <w:rPr>
          <w:color w:val="000000"/>
          <w:szCs w:val="25"/>
        </w:rPr>
      </w:pPr>
      <w:r>
        <w:rPr>
          <w:color w:val="000000"/>
          <w:szCs w:val="25"/>
        </w:rPr>
        <w:t>Систематическая гигиена полости рта, регулярное удаление мягких зубных отложений оказывают благоприятное влияние на слизистую десны, а ее массаж, происходящий во время чи</w:t>
        <w:softHyphen/>
        <w:t>стки зубов, улучшает кровообращение в тканях пародонта И активизирует обменные процессы, что в полной мере обеспечи</w:t>
        <w:softHyphen/>
        <w:t>вает здоровье зубам и тканям, окружающим их.</w:t>
      </w:r>
    </w:p>
    <w:p>
      <w:pPr>
        <w:pStyle w:val="Normal"/>
        <w:jc w:val="both"/>
        <w:rPr>
          <w:b/>
          <w:b/>
          <w:bCs/>
          <w:color w:val="000000"/>
          <w:sz w:val="32"/>
          <w:szCs w:val="25"/>
        </w:rPr>
      </w:pPr>
      <w:r>
        <w:rPr>
          <w:b/>
          <w:bCs/>
          <w:color w:val="000000"/>
          <w:sz w:val="32"/>
          <w:szCs w:val="25"/>
        </w:rPr>
        <w:t xml:space="preserve">Гели. </w:t>
      </w:r>
    </w:p>
    <w:p>
      <w:pPr>
        <w:pStyle w:val="Normal"/>
        <w:ind w:firstLine="708"/>
        <w:jc w:val="both"/>
        <w:rPr/>
      </w:pPr>
      <w:r>
        <w:rPr>
          <w:color w:val="000000"/>
          <w:szCs w:val="25"/>
        </w:rPr>
        <w:t>Относительно новой лекарственной формой в стома</w:t>
        <w:softHyphen/>
        <w:t>тологии являются зубные гели. Гель совмещает в себе Свой</w:t>
        <w:softHyphen/>
        <w:t>ства твердого тела и жидкости, поэтому очень эффективен при аппликационном и электрофоретическом введении. Кроме того, благодаря образованию водных внутренних структур, гель позволяет включать</w:t>
      </w:r>
      <w:r>
        <w:rPr>
          <w:smallCaps/>
          <w:color w:val="000000"/>
          <w:szCs w:val="25"/>
        </w:rPr>
        <w:t xml:space="preserve"> </w:t>
      </w:r>
      <w:r>
        <w:rPr>
          <w:color w:val="000000"/>
          <w:szCs w:val="25"/>
        </w:rPr>
        <w:t>в его состав химически несовместимые вещества, т.к. водная оболочка препятствует химической реакции между ними. Гели редко применяются для чистки зу</w:t>
        <w:softHyphen/>
        <w:t>бов, поскольку они не обладают абразивностью, очищающие свойства у них выражены меньше, чем у паст.</w:t>
      </w:r>
    </w:p>
    <w:p>
      <w:pPr>
        <w:pStyle w:val="Normal"/>
        <w:ind w:firstLine="708"/>
        <w:jc w:val="both"/>
        <w:rPr/>
      </w:pPr>
      <w:r>
        <w:rPr>
          <w:color w:val="000000"/>
          <w:szCs w:val="25"/>
        </w:rPr>
        <w:t xml:space="preserve"> </w:t>
      </w:r>
      <w:r>
        <w:rPr>
          <w:color w:val="000000"/>
          <w:szCs w:val="25"/>
        </w:rPr>
        <w:t xml:space="preserve">Реминерализирующее действие основано на диффузии веществ из геля в слюну, а из слюны в эмаль и в меньшей степени из геля в зуб» ные ткани непосредственно. Типичными гелями являются </w:t>
      </w:r>
      <w:r>
        <w:rPr>
          <w:i/>
          <w:iCs/>
          <w:color w:val="000000"/>
          <w:szCs w:val="25"/>
        </w:rPr>
        <w:t>«Флюодент»,«Флюоокаль», «</w:t>
      </w:r>
      <w:r>
        <w:rPr>
          <w:i/>
          <w:iCs/>
          <w:color w:val="000000"/>
          <w:szCs w:val="25"/>
          <w:lang w:val="en-US"/>
        </w:rPr>
        <w:t>Elmex</w:t>
      </w:r>
      <w:r>
        <w:rPr>
          <w:i/>
          <w:iCs/>
          <w:color w:val="000000"/>
          <w:szCs w:val="25"/>
        </w:rPr>
        <w:t>», «</w:t>
      </w:r>
      <w:r>
        <w:rPr>
          <w:i/>
          <w:iCs/>
          <w:color w:val="000000"/>
          <w:szCs w:val="25"/>
          <w:lang w:val="en-US"/>
        </w:rPr>
        <w:t>Blend</w:t>
      </w:r>
      <w:r>
        <w:rPr>
          <w:i/>
          <w:iCs/>
          <w:color w:val="000000"/>
          <w:szCs w:val="25"/>
        </w:rPr>
        <w:t>-</w:t>
      </w:r>
      <w:r>
        <w:rPr>
          <w:i/>
          <w:iCs/>
          <w:color w:val="000000"/>
          <w:szCs w:val="25"/>
          <w:lang w:val="en-US"/>
        </w:rPr>
        <w:t>a</w:t>
      </w:r>
      <w:r>
        <w:rPr>
          <w:i/>
          <w:iCs/>
          <w:color w:val="000000"/>
          <w:szCs w:val="25"/>
        </w:rPr>
        <w:t>'</w:t>
      </w:r>
      <w:r>
        <w:rPr>
          <w:i/>
          <w:iCs/>
          <w:color w:val="000000"/>
          <w:szCs w:val="25"/>
          <w:lang w:val="en-US"/>
        </w:rPr>
        <w:t>med</w:t>
      </w:r>
      <w:r>
        <w:rPr>
          <w:i/>
          <w:iCs/>
          <w:color w:val="000000"/>
          <w:szCs w:val="25"/>
        </w:rPr>
        <w:t>».</w:t>
      </w:r>
    </w:p>
    <w:p>
      <w:pPr>
        <w:pStyle w:val="Normal"/>
        <w:jc w:val="both"/>
        <w:rPr>
          <w:color w:val="000000"/>
          <w:szCs w:val="25"/>
        </w:rPr>
      </w:pPr>
      <w:r>
        <w:rPr>
          <w:color w:val="000000"/>
          <w:szCs w:val="25"/>
        </w:rPr>
        <w:t>Гелеобразные пасты обладают высокой пенообразующей способностью, имеет приятный вкус и красивый внешний вид.</w:t>
      </w:r>
    </w:p>
    <w:p>
      <w:pPr>
        <w:pStyle w:val="Normal"/>
        <w:jc w:val="both"/>
        <w:rPr>
          <w:color w:val="000000"/>
          <w:szCs w:val="25"/>
        </w:rPr>
      </w:pPr>
      <w:r>
        <w:rPr>
          <w:color w:val="000000"/>
          <w:szCs w:val="25"/>
        </w:rPr>
        <w:t>Гели содержит от 0,1 до 1,5% активного фтора, что по</w:t>
        <w:softHyphen/>
        <w:t>зволяет их рекомендовать для профилактики и лечении карие</w:t>
        <w:softHyphen/>
        <w:t>са в стадии белого пятна. Ежедневно, один раз в сутки,, вече</w:t>
        <w:softHyphen/>
        <w:t>ром, рациональная гигиена полости рта заканчивается втира</w:t>
        <w:softHyphen/>
        <w:t>нием фторсодержащего геля в твердые ткани зубов в течение 2—3 минут зубной щеткой. Гели не содержат абразивных ве</w:t>
        <w:softHyphen/>
        <w:t>ществ, что позволяет рекомендовать их для гигиены полости рта один раз в день Яйцам с наклонностью к патологической стираемости твердых тканей зубов и повышенной их чувстви</w:t>
        <w:softHyphen/>
        <w:t>тельностью. &gt; ;</w:t>
      </w:r>
    </w:p>
    <w:p>
      <w:pPr>
        <w:pStyle w:val="Normal"/>
        <w:jc w:val="both"/>
        <w:rPr>
          <w:b/>
          <w:b/>
          <w:bCs/>
          <w:color w:val="000000"/>
          <w:sz w:val="32"/>
          <w:szCs w:val="25"/>
        </w:rPr>
      </w:pPr>
      <w:r>
        <w:rPr>
          <w:b/>
          <w:bCs/>
          <w:color w:val="000000"/>
          <w:sz w:val="32"/>
          <w:szCs w:val="25"/>
        </w:rPr>
        <w:t>Зубные эликсиры.</w:t>
      </w:r>
    </w:p>
    <w:p>
      <w:pPr>
        <w:pStyle w:val="Normal"/>
        <w:jc w:val="both"/>
        <w:rPr>
          <w:color w:val="000000"/>
          <w:szCs w:val="25"/>
        </w:rPr>
      </w:pPr>
      <w:r>
        <w:rPr>
          <w:color w:val="000000"/>
          <w:szCs w:val="25"/>
        </w:rPr>
        <w:t xml:space="preserve"> </w:t>
      </w:r>
      <w:r>
        <w:rPr>
          <w:color w:val="000000"/>
          <w:szCs w:val="25"/>
        </w:rPr>
        <w:tab/>
        <w:t>Эликсир является вспомогательным ги</w:t>
        <w:softHyphen/>
        <w:t>гиеническим средством, предназначенным для дезодорации и освежения полости рта во время утренней и вечерней чистки зубов, а также после приема пищи. Все зубные эликсиры так же, как зубные пасты, можно разделить на 2 группы: гигиени</w:t>
        <w:softHyphen/>
        <w:t>ческие и лечебно-профилактические.</w:t>
      </w:r>
    </w:p>
    <w:p>
      <w:pPr>
        <w:pStyle w:val="Normal"/>
        <w:jc w:val="both"/>
        <w:rPr/>
      </w:pPr>
      <w:r>
        <w:rPr>
          <w:color w:val="000000"/>
          <w:szCs w:val="25"/>
        </w:rPr>
        <w:t xml:space="preserve">К числу гигиенических зубных эликсиров относятся: </w:t>
      </w:r>
      <w:r>
        <w:rPr>
          <w:i/>
          <w:iCs/>
          <w:color w:val="000000"/>
          <w:szCs w:val="25"/>
        </w:rPr>
        <w:t>"Иде</w:t>
        <w:softHyphen/>
        <w:t xml:space="preserve">ал", "Свежесть", "Мятный", "Флора", "Лимонный", </w:t>
      </w:r>
      <w:r>
        <w:rPr>
          <w:color w:val="000000"/>
          <w:szCs w:val="25"/>
        </w:rPr>
        <w:t>они обычно состоят из водно-спиртового раствора, в который добавлены ароматические масла, ментол, краситель. Предназначены для полоскания полости рта ! 15-20 капель на стакан воды ) с целью очищения полости рта от остатков пищи, дезорации и ароматизации.</w:t>
      </w:r>
    </w:p>
    <w:p>
      <w:pPr>
        <w:pStyle w:val="Normal"/>
        <w:ind w:firstLine="708"/>
        <w:jc w:val="both"/>
        <w:rPr>
          <w:color w:val="000000"/>
          <w:szCs w:val="25"/>
        </w:rPr>
      </w:pPr>
      <w:r>
        <w:rPr>
          <w:color w:val="000000"/>
          <w:szCs w:val="25"/>
        </w:rPr>
        <w:t>Эликсир «Специальный»-содержащий фторид натрия, он может быть рекомендован в качестве кариеспрофилактического средства.</w:t>
      </w:r>
    </w:p>
    <w:p>
      <w:pPr>
        <w:pStyle w:val="Normal"/>
        <w:ind w:firstLine="708"/>
        <w:jc w:val="both"/>
        <w:rPr>
          <w:color w:val="000000"/>
          <w:szCs w:val="25"/>
        </w:rPr>
      </w:pPr>
      <w:r>
        <w:rPr>
          <w:color w:val="000000"/>
          <w:szCs w:val="25"/>
        </w:rPr>
        <w:t>Эликсир «Здоровье» с настоем зверобоя, оказывающим антисептическое, вяжущее и противовоспалительное действие.</w:t>
      </w:r>
    </w:p>
    <w:p>
      <w:pPr>
        <w:pStyle w:val="Normal"/>
        <w:ind w:firstLine="708"/>
        <w:jc w:val="both"/>
        <w:rPr>
          <w:color w:val="000000"/>
          <w:szCs w:val="25"/>
        </w:rPr>
      </w:pPr>
      <w:r>
        <w:rPr>
          <w:color w:val="000000"/>
          <w:szCs w:val="25"/>
        </w:rPr>
        <w:t>Эликсир «Лесной» содержащий хвойно – хлорофилловую массу и комплекс витаминов, что обеспечивает эликсиру противовоспалительное, бактерицидное и дезодорирующее действие, может быть рекомендован при заболеваниях пародонта и слизистой полости рта.</w:t>
      </w:r>
    </w:p>
    <w:p>
      <w:pPr>
        <w:pStyle w:val="Normal"/>
        <w:ind w:firstLine="708"/>
        <w:jc w:val="both"/>
        <w:rPr>
          <w:color w:val="000000"/>
          <w:szCs w:val="25"/>
        </w:rPr>
      </w:pPr>
      <w:r>
        <w:rPr>
          <w:color w:val="000000"/>
          <w:szCs w:val="25"/>
        </w:rPr>
        <w:t>Все лечебно – профилактические эликсиры применяются для споласкивания полости рта 1-2 раза в день, утром и вечером, после чистки зубов. На стакан воды добавляется 15-20 капель эликсира. При споласкивании полости рта раствор процеживается (пропускается) между зубами для получения максимального лечебного эффекта.</w:t>
      </w:r>
    </w:p>
    <w:p>
      <w:pPr>
        <w:pStyle w:val="Normal"/>
        <w:ind w:firstLine="708"/>
        <w:jc w:val="both"/>
        <w:rPr/>
      </w:pPr>
      <w:r>
        <w:rPr>
          <w:color w:val="000000"/>
          <w:szCs w:val="25"/>
        </w:rPr>
        <w:t>Эликсир «</w:t>
      </w:r>
      <w:r>
        <w:rPr>
          <w:color w:val="000000"/>
          <w:szCs w:val="25"/>
          <w:lang w:val="en-US"/>
        </w:rPr>
        <w:t>Oral</w:t>
      </w:r>
      <w:r>
        <w:rPr>
          <w:color w:val="000000"/>
          <w:szCs w:val="25"/>
        </w:rPr>
        <w:t>-</w:t>
      </w:r>
      <w:r>
        <w:rPr>
          <w:color w:val="000000"/>
          <w:szCs w:val="25"/>
          <w:lang w:val="en-US"/>
        </w:rPr>
        <w:t>B</w:t>
      </w:r>
      <w:r>
        <w:rPr>
          <w:color w:val="000000"/>
          <w:szCs w:val="25"/>
        </w:rPr>
        <w:t>» является противокариозным эликсиром, содержит0,05% активность фтора и предназначен для реминерализующей терапии кариеса в стадии пятна. Полоскание рта этим эликсиром осуществляется очень интенсивно, 1 раз в день, в течении 30 – 60 секунд, пропуская раствор между зубами. Для достижения максимального эффекта не следует принимать пищу в течении 30 – 60 минут после полоск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356029"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6"/>
      <w:szCs w:val="21"/>
    </w:rPr>
  </w:style>
  <w:style w:type="paragraph" w:styleId="Style14">
    <w:name w:val="Цитата"/>
    <w:basedOn w:val="Normal"/>
    <w:qFormat/>
    <w:pPr>
      <w:shd w:fill="FFFFFF" w:val="clear"/>
      <w:spacing w:lineRule="exact" w:line="240"/>
      <w:ind w:left="58" w:right="43" w:firstLine="298"/>
      <w:jc w:val="both"/>
    </w:pPr>
    <w:rPr>
      <w:color w:val="000000"/>
      <w:sz w:val="26"/>
    </w:rPr>
  </w:style>
  <w:style w:type="paragraph" w:styleId="3">
    <w:name w:val="Основной текст 3"/>
    <w:basedOn w:val="Normal"/>
    <w:qFormat/>
    <w:pPr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14:33:00Z</dcterms:created>
  <dc:creator>user</dc:creator>
  <dc:description/>
  <dc:language>en-US</dc:language>
  <cp:lastModifiedBy>user</cp:lastModifiedBy>
  <dcterms:modified xsi:type="dcterms:W3CDTF">2002-02-28T10:34:00Z</dcterms:modified>
  <cp:revision>3</cp:revision>
  <dc:subject/>
  <dc:title>прфилактика</dc:title>
</cp:coreProperties>
</file>