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988621222"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196456781"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