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lang w:val="en-US"/>
        </w:rPr>
      </w:pPr>
      <w:r>
        <w:rPr>
          <w:rFonts w:cs="Times New Roman" w:ascii="Times New Roman" w:hAnsi="Times New Roman"/>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45.35pt;margin-top:15.3pt;width:173.2pt;height:41.2pt;mso-wrap-style:none;v-text-anchor:middle" type="_x0000_t136">
            <v:path textpathok="t"/>
            <v:textpath on="t" fitshape="t" string="РЕФЕРАТ" style="font-family:&quot;Times New Roman&quot;;font-size:12pt"/>
            <v:fill o:detectmouseclick="t" type="solid" color2="#cc9966"/>
            <v:stroke color="#3465a4" joinstyle="round" endcap="flat"/>
            <v:shadow on="t" obscured="f" color="silver"/>
            <w10:wrap type="none"/>
          </v:shape>
        </w:pic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center"/>
        <w:rPr>
          <w:rFonts w:ascii="Times New Roman" w:hAnsi="Times New Roman" w:cs="Times New Roman"/>
          <w:b/>
          <w:b/>
          <w:sz w:val="36"/>
          <w:lang w:val="en-US"/>
        </w:rPr>
      </w:pPr>
      <w:r>
        <w:rPr>
          <w:rFonts w:cs="Times New Roman" w:ascii="Times New Roman" w:hAnsi="Times New Roman"/>
          <w:b/>
          <w:sz w:val="36"/>
          <w:lang w:val="en-US"/>
        </w:rPr>
        <w:t>НА ТЕМУ:</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Первые годы У. Шекспира в театре.</w:t>
      </w:r>
    </w:p>
    <w:p>
      <w:pPr>
        <w:pStyle w:val="Normal"/>
        <w:spacing w:lineRule="auto" w:line="360"/>
        <w:jc w:val="center"/>
        <w:rPr>
          <w:rFonts w:ascii="Times New Roman" w:hAnsi="Times New Roman" w:cs="Times New Roman"/>
        </w:rPr>
      </w:pPr>
      <w:r>
        <w:rPr>
          <w:rFonts w:cs="Times New Roman" w:ascii="Times New Roman" w:hAnsi="Times New Roman"/>
          <w:b/>
          <w:sz w:val="36"/>
        </w:rPr>
        <w:t>Начальное творчество У. Шекспира</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rPr>
      </w:pPr>
      <w:r>
        <w:rPr>
          <w:rFonts w:cs="Times New Roman" w:ascii="Times New Roman" w:hAnsi="Times New Roman"/>
          <w:lang w:val="en-US"/>
        </w:rPr>
        <w:t>Выполнил:</w:t>
      </w:r>
    </w:p>
    <w:p>
      <w:pPr>
        <w:pStyle w:val="Normal"/>
        <w:spacing w:lineRule="auto" w:line="360"/>
        <w:jc w:val="both"/>
        <w:rPr>
          <w:rFonts w:ascii="Times New Roman" w:hAnsi="Times New Roman" w:cs="Times New Roman"/>
        </w:rPr>
      </w:pPr>
      <w:r>
        <w:rPr>
          <w:rFonts w:cs="Times New Roman" w:ascii="Times New Roman" w:hAnsi="Times New Roman"/>
        </w:rPr>
        <w:t>Менаджеддинов Руфат З.</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на правах рукописи)</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center"/>
        <w:rPr>
          <w:rFonts w:ascii="Times New Roman" w:hAnsi="Times New Roman" w:cs="Times New Roman"/>
          <w:lang w:val="en-US"/>
        </w:rPr>
      </w:pPr>
      <w:r>
        <w:rPr>
          <w:rFonts w:cs="Times New Roman" w:ascii="Times New Roman" w:hAnsi="Times New Roman"/>
          <w:lang w:val="en-US"/>
        </w:rPr>
        <w:t>БАКУ 2003</w:t>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t xml:space="preserve">О самых первых годах Шекспира в театре почти ничего не известно, эти годы охватывают примерно 5 летим. Но все что можно было узнать о репертуаре, об актерах и драматургах Шекспировских времен уже изучено. В результате окружения Шекспира обрисовывает контуром его  фигуру в тех случаях, когда о нем самом нет никаких сведений. Пока нет, так как Шекспироведы разных стран совместными усилиями извлекают на свет новые факты. По приданием и слухом известно что возможно Шекспир был учитель или секретарь. Так же известно что его отец занимал видное положение и не был против, когда вя Стретфорде выступали приезжие актеры. Актеры посещали Стредфорд в течение ранных лет жизни Шекспира довольно часто. Среди них были лучшие мастера сцены, в том числе и такие которые потом будут играть в месте с Шекспиров его пьесы. За свою творческую деятельность Шекспир написал 37 пьес , четыре поэмы и 154 сонета . Известно еще 2-3 пьесы которые приписывают Шекспиру полностью или частично как соавтору. Все его пьесы шли на сцене и были популярны. Шекспир был одним из великих драматургов своего времени. Он умел привлечь в свой театр как деревенских нищих, так и знатных велмож. Он добился покровительства деятельных лиц сам король Яков сменивший Елизавету, взял Шекспировский театр «Глобус» под свое покровительство. Он говорил что видет в Шекспировских трагедиях судьбу свою и своих родственников. Родившейся  в год смерти Микельанжело и сканчавшийся одновременно с Сервантесом в год суда над Галелеем , Шекспир «1564-1616» принадлежал к эпохи возрождения . Шекспир о себе говорил : «Я простой человек из Стредфорда и не сочинил ни одной пьесы. Все взято мной из жизни-сужеты, персонажы и даже тексты». Это действительно так. Обратим внимание на следующий факт. Английский драматург Артур Бруг изложил в стихах содержание новеллы Матео Банделло и назвал свою поэму «Трогическая история Ромео и Джулетта» «1562» году. Пьеса не сохранилось, но ее несомненно знал Шекспир и исползовал в качестве основного источника дла своего произведения которая было написано 1594-95 годах. Сотни раз на сцене ставилось эта трогедия, где в целом ряде постоновок Ромео и Джулетта по просьбом зрителей возвращаются к жизни. Один из выдающихся трагиков Ернесто Росси играл Ромео всю свою сценическую жизнь, говоря при этом «беда в том, что играт Ромео надо 18 лет, а понимаеш как его играт , только в 70». Запретная любовь ражденная между представителями двух враждуюущих семей, любовь разрушет которую не под силу даже смерти, такова была идея Шекспира. Действие происходит в Вероне и Мантуе, и разворачивается вокруг двух враждующих семей Монтеки и Капулетти и главных героев Ромео и Джульетты. Две семьи равные по знатности и славе враждовали межу совой и лишь после гибели влюблённых их спор угас. В эту вражду были втянуты слуги семей. Ромео представлен нам романтиком, гуляющем под луной и встречающим рассвет с мыслью о любимой. Он скрытен, молчалив и даже на расспросы близких он не отвечал, всё больше уединялся. </w:t>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t>В самом начале поэмы Ромео признаётся своему двоюродному брату и другу-Бенвалио, что влюблён в ту, которая не отвечает взаимностью. Ромео хочет забыть её и просит помощи у Бенвалио. Друг советует ему обратить внимание на другую. Ромео от слуги Капулетти попадает в руки в список приглашённых на праздник, где среди многих он увидел имя возлюбленной Розалины.</w:t>
      </w:r>
    </w:p>
    <w:p>
      <w:pPr>
        <w:pStyle w:val="Normal"/>
        <w:widowControl w:val="false"/>
        <w:spacing w:lineRule="auto" w:line="360"/>
        <w:ind w:firstLine="720"/>
        <w:jc w:val="both"/>
        <w:rPr/>
      </w:pPr>
      <w:r>
        <w:rPr>
          <w:rFonts w:cs="Times New Roman" w:ascii="Times New Roman" w:hAnsi="Times New Roman"/>
        </w:rPr>
        <w:t xml:space="preserve">У Шеукспира Джульетта родилась в </w:t>
      </w:r>
      <w:r>
        <w:rPr>
          <w:rFonts w:cs="Times New Roman" w:ascii="Times New Roman" w:hAnsi="Times New Roman"/>
          <w:lang w:val="en-US"/>
        </w:rPr>
        <w:t>“</w:t>
      </w:r>
      <w:r>
        <w:rPr>
          <w:rFonts w:cs="Times New Roman" w:ascii="Times New Roman" w:hAnsi="Times New Roman"/>
        </w:rPr>
        <w:t>день Петрова</w:t>
      </w:r>
      <w:r>
        <w:rPr>
          <w:rFonts w:cs="Times New Roman" w:ascii="Times New Roman" w:hAnsi="Times New Roman"/>
          <w:lang w:val="en-US"/>
        </w:rPr>
        <w:t>”, то есть на праздник урожая, то е6сть 1 августа. Девугшка 14 лет в Италии считалась невестой. Её руки просит Парис, молодой дворянин, родственник герцога Веронского Эскала. Парис считался завидным женихом на празднике устроенным семьёй, она должна была обратить внимание на него. Но волею судеб Ромео забывает о былой страсти, влюбившись с первого взгляда в таинствекнную Джульетту, не подозревая о её происхождении. Оба они мучаются, что влюблены в заклятых врагов. После праздника Ромео тайно, ночью неожиданно приходит к Джульетте, взбирается на балкон и под луной они дают признаия и клятву. На следующее утро Ромео приходит к духовному брату Лоренцо и просит осветить их брак с Джульеттой. Брат Лоренцо удивлённый скорой переменой чувств Ромео, соглашается. Ромео через кормилицу передаёт Джульетте, что бы та шла на исповедь к брату Лоренцо и что всё готово для венчания.</w:t>
      </w:r>
    </w:p>
    <w:p>
      <w:pPr>
        <w:pStyle w:val="Normal"/>
        <w:widowControl w:val="false"/>
        <w:spacing w:lineRule="auto" w:line="360"/>
        <w:ind w:firstLine="720"/>
        <w:jc w:val="both"/>
        <w:rPr>
          <w:rFonts w:ascii="Times New Roman" w:hAnsi="Times New Roman" w:cs="Times New Roman"/>
          <w:lang w:val="en-US"/>
        </w:rPr>
      </w:pPr>
      <w:r>
        <w:rPr>
          <w:rFonts w:cs="Times New Roman" w:ascii="Times New Roman" w:hAnsi="Times New Roman"/>
          <w:lang w:val="en-US"/>
        </w:rPr>
        <w:t>Тайно обвенчавшись Ромео и Джульетта разошлись по домам. В это время на площади в Вероне развернулась драка между Бенвалио, Меркуцио с Тибальтом – племянником сеньёры Капулетти(матери Джульетты). Вскоре к ним присоеденяется Ромео и умаляет прекратить драку, но в драке погибает его близкий друг Меркуцио. Чувствуя свою вину Ромео в борьбе убивает Тибальта, за что герцог Эскал осуждает его на изгнание. Ромео прячется у брата Лоренцо, где и узнаёт о решении Герцога. Брат Лоренцо предлагает ему бежать в Мантую. В это время в келью приходит кормилица с вестью и кольцом Джульетты.</w:t>
      </w:r>
    </w:p>
    <w:p>
      <w:pPr>
        <w:pStyle w:val="Normal"/>
        <w:widowControl w:val="false"/>
        <w:spacing w:lineRule="auto" w:line="360"/>
        <w:ind w:firstLine="720"/>
        <w:jc w:val="both"/>
        <w:rPr>
          <w:rFonts w:ascii="Times New Roman" w:hAnsi="Times New Roman" w:cs="Times New Roman"/>
          <w:lang w:val="en-US"/>
        </w:rPr>
      </w:pPr>
      <w:r>
        <w:rPr>
          <w:rFonts w:cs="Times New Roman" w:ascii="Times New Roman" w:hAnsi="Times New Roman"/>
          <w:lang w:val="en-US"/>
        </w:rPr>
        <w:t>Проведя ночь в комнате Джульетты Ромео уезжает в Мантую. В это время Джульетта узнаёт от матери о решении отца венчать её с парисом. В отчаянии Джульетта приходит к брату Лоренцо за советом. Он даёт ей зелье, которое приводит к временной смерти на 42 часа, и что когда её найдут, её перенесут в фамильный склеп рода Капулетти. О чём он даст знать письмом Ромео и что когда проснётся Джульетта, Ромео будет рядом и они в ту же ночь уедут в Мантую. Повинуясь совету брата Лоренцо Джульетта убеждает семью о согласии на брак с Парисом и оставшись на едине выполняет свою часть плана.</w:t>
      </w:r>
    </w:p>
    <w:p>
      <w:pPr>
        <w:pStyle w:val="TextBodyIndent"/>
        <w:widowControl w:val="false"/>
        <w:rPr/>
      </w:pPr>
      <w:r>
        <w:rPr/>
        <w:t>В Мантуе-же Ромео ждёт вестей от Бальтазара, слуги. Слуга сообщает о кончине Джульетты. Обезумев от горя Ромео покупает у аптекаря яд, желая присоедениться к любимой, незная о разговоре Джульетты и брата Лоренцо. В это время в келье брат Лоренцо узнаёт что письмо написанное им Ромео не доставленно</w:t>
      </w:r>
      <w:r>
        <w:rPr>
          <w:lang w:val="ru-RU"/>
        </w:rPr>
        <w:t xml:space="preserve"> братЛоренцо спешит на кладбище</w:t>
      </w:r>
      <w:r>
        <w:rPr/>
        <w:t>.</w:t>
      </w:r>
      <w:r>
        <w:rPr>
          <w:lang w:val="ru-RU"/>
        </w:rPr>
        <w:t xml:space="preserve"> Ромео же посылает своего слугу с письмом к отцу, а это время на кладбище Парис приходит положить цветы на могилу Джульетты, но появляется Ромео и они дерутся. Ромео убивает Париса и кладёт его в склеп, где лежит Джульетта. Там в склепе, рядом со своей возлюбленной, он выпивает яд и умирает. А в это время на кладбище входит брат Лоренцо и встретив Бальтазара, узнаёт что Ромео уже как полчаса в склепе. Он чувствуя беду, вбегает и видит мёртвого Ромео и Париса. Просыпается Джульетта услышав шум в далеке, брат Лоренцо спешит покинуть склеп. Джульетта не поддавшись на его  уговоры остаётся увидев мёртвого Ромео. Она пытается отравится остатками зелья на губах Ромео, но увидев кинжал закалывает себя и умирает. Увидев смерть молодых людей представители враждующих семей решают помириться.</w:t>
      </w:r>
    </w:p>
    <w:p>
      <w:pPr>
        <w:pStyle w:val="TextBodyIndent"/>
        <w:widowControl w:val="false"/>
        <w:rPr/>
      </w:pPr>
      <w:r>
        <w:rPr>
          <w:lang w:val="ru-RU"/>
        </w:rPr>
        <w:t xml:space="preserve">На чем произведение заканчивается. Однако что же касается моего отношения к любви Ромео и Джульетты, то я думаю, что основную роль играл юный возраст героев пьесы. Ромео было около 18, тогда как Джульетте не было даже 14(по произведению 14-летие исполнилось бы через 2 недели). Это время переходного периода и в этом возрасте человек больше всего склонен к самоубийству. В самом начале произведения мы видим, что Ромео человек влюблённый, ведь до Джульетты ему нравилась Розалина. Их чувства не были проверенны временем и возможно, что спустя какое-то время они расстались, посчитав их брак ошибкой.      </w:t>
      </w:r>
      <w:r>
        <w:rPr/>
        <w:t xml:space="preserve">  </w:t>
      </w:r>
    </w:p>
    <w:p>
      <w:pPr>
        <w:pStyle w:val="Normal"/>
        <w:widowControl w:val="false"/>
        <w:spacing w:lineRule="auto" w:line="360"/>
        <w:ind w:firstLine="720"/>
        <w:jc w:val="both"/>
        <w:rPr/>
      </w:pPr>
      <w:r>
        <w:rPr>
          <w:rFonts w:cs="Times New Roman" w:ascii="Times New Roman" w:hAnsi="Times New Roman"/>
          <w:lang w:val="en-US"/>
        </w:rPr>
        <w:t xml:space="preserve">   </w:t>
      </w:r>
      <w:r>
        <w:rPr>
          <w:rFonts w:cs="Times New Roman" w:ascii="Times New Roman" w:hAnsi="Times New Roman"/>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zL 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zL Palatino Linotype" w:hAnsi="AzL Palatino Linotype" w:eastAsia="Times New Roman" w:cs="AzL Palatino Linotype"/>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 New Roman" w:hAnsi="Times New Roman" w:cs="Times New Roman"/>
      <w:lang w:val="en-US"/>
    </w:rPr>
  </w:style>
  <w:style w:type="paragraph" w:styleId="Style15">
    <w:name w:val="Список определений"/>
    <w:basedOn w:val="Normal"/>
    <w:next w:val="Normal"/>
    <w:qFormat/>
    <w:pPr>
      <w:ind w:left="360" w:hanging="0"/>
    </w:pPr>
    <w:rPr>
      <w:rFonts w:ascii="Times New Roman" w:hAnsi="Times New Roman" w:cs="Times New Roman"/>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9:02:00Z</dcterms:created>
  <dc:creator>У. Шекспир</dc:creator>
  <dc:description/>
  <cp:keywords>На правах рукописи</cp:keywords>
  <dc:language>en-US</dc:language>
  <cp:lastModifiedBy>Pc55</cp:lastModifiedBy>
  <dcterms:modified xsi:type="dcterms:W3CDTF">2003-12-22T16:39:00Z</dcterms:modified>
  <cp:revision>5</cp:revision>
  <dc:subject>Творчество У. Шекспира</dc:subject>
  <dc:title>Рома и Ю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У. Шекспир">
    <vt:lpwstr>ВАЖНО</vt:lpwstr>
  </property>
</Properties>
</file>