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йзаж в раскрытии замысла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) Сказка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своеобразие пейз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) Вступ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) романтические обра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природа-часть расск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а) Рассказ о Лар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двоемир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нить пейз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а) Легенда о Данко;</w:t>
      </w:r>
    </w:p>
    <w:p>
      <w:pPr>
        <w:pStyle w:val="Normal"/>
        <w:rPr/>
      </w:pPr>
      <w:r>
        <w:rPr>
          <w:sz w:val="28"/>
          <w:szCs w:val="28"/>
        </w:rPr>
        <w:tab/>
        <w:t>б) самостоятельный пейз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изменение пейзажа и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а) Пейзаж- помощь автору в раскрытии замысла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едение Максима Горького «Старуха Изергиль» заставляет поверить в существование сказки, в нечто необычное, необузданное, неизученное. Мы попадаем в мир песен, тихого моря, в мир неизбежной красоты и приятного спокойствия. Нечто неописуемое происходит с воображением, оно начинает чувствовать малейшие перемены природы, старается уловить мягких шепот волн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исание пейзажа не поддается никакому анализу, невозможно представить себе эти поэтичные рассказы старухи без красивой природы. Тут Горький наиболее ярко показывает  свой талант писател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мантический настрой создается с помощью вступления. Мы видим мужчин, женщин, счастье, песни и безмятежное веселье: «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». Невольно хочется приблизиться к этим людям, испытать те яркие, наполненные весельем, моменты, в которых нет ни капельки грусти. Тут тысячи  светящихся цветов ночи сливаются в певучий голос старухи, некогда красивой и молодой дев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Ветер тек широкой, ровной волной, но иногда он точно прыгал через что-то невидимое и, рождая сильный порыв, развевал волосы женщин в фантастические гривы…это делало женщин странными и сказочными». Горький создает атмосферу, в которой и развивается действие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да - неотъемлемая  часть рассказов Изергиль: «Воздух был пропитан острым запахом моря и жирными испарениями земли, незадолго до вечера обильно смоченной дождем. Еще и теперь по небу бродили обрывки туч, пышные. Странных очертаний и красок, тут - мягкие, как клубы дыма, сизые и пепельно-голубые, там – резкие, как обломки скал, матово-черные или коричневые». Небо, пропитанное пастельными тонами, пушистые и жесткие облака, появляющаяся луна: все располагало к разговору о старом, прожитом, чудесном, давно забытом.  Разговор получался незатейливым, простым, а в это время «Луна взошла. Ее диск был велик, кроваво-красен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каз о непокорном Ларре воспринимается как должное среди этой неописуемой крас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руха Изергиль мастерски повествует о чрезмерной гордости и независимости, которая ничего хорошего не приносит ни Ларру, ни людям вокруг него. А читатель все еще находится под впечатлением от пейзажа, от теплого моря, от влажного соленого возду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ксим Горький  создает двоемирие. В первом мире мы бываем, когда Изергиль и слушатель ведут разговор, а во второй отправляемся, когда  старушка скрипучим голосом рассказывает о молодых людях, покорявших мир в старые вр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редка отрывается автор от рассказа старухи, чтобы читатель не потерял в своем воображении яркую картинку теплого вечера «…задумчивый, мятежный шум был славной второй рассказу о мятежной жизни. Все мягче становилась ночь, и все больше разрождалось в ней голубого сияния луны…». Слова Изергиль текут все непринужденней, все прямей и аккуратней. Можно провести параллель между Изергиль и пейзажем. Они безупречно дополняют друг друга, сходятся в спокойствии, во взрывах эмоций. Тут природа тоже имеет душу. И ни на шаг не покидает старушку и верного слушателя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третьей части мы видим потрясающую легенду о славном Данко, который помог людям обрести свет, но которого так и не отблагодарили. Автор включил в этот рассказ самостоятельный пейзаж. Он сделал это умышленно, ведь необходимо было создать соответствующее настроение: «Там были болота и тьма, потому что лес был старый, и так густо переплелись его ветви, что сквозь них не видать было неба». В этом мире и жили «одни люди», интересно изменяется тут природа. От дремучих  зарослей до солнечного света: «И всегда, днем и ночью, вокруг тех людей было кольцо крепкой тьмы, оно точно собиралось раздавить их…».  От этой безысходности люди лечились думами, которые еще больше раздражали их. Молодой, отважный, сильный человек решил отвести их к  свету: «Все гуще становился лес, все меньше было сил! И вот стали ропать на Данко, говоря, что напрасно он, молодой и неопытный, повел их куда-то». Горький нагнетает обстановку с помощью пейзажа, с помощью грозы, темноты, непроглядного леса. Этот «трудный путь» должен был закончиться. С помощью описания природы можно было ощутить, как приближается конец страшного мира и вечной темноты. Данко был уверен в своих силах и позвал людей: «Они бросились за ним, очарованные. Тогда лес снова зашумел, удивленно качая вершинами…И вот вдруг лес расступился перед ним, расступился и остался сзади, плотный и немой, а Данко и все те люди сразу окунулись в море солнечного света и чистого воздуха, промытого дождем».  Данко умер, не оставив и следа, а автор мастерски вернул читателя в первый мир, где «дунул ветер и обнажил из-под лохмотьев сухую грудь старухи Изергиль, засыпавшей все крепче»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ький использовал пейзаж для создания настроения читателя, для нагнетания и усугубления обстановки, или  для уравновешивания создавшейся ситуации. Максим Горький настоящий профессионал в своем литературном деле.</w:t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8:18:00Z</dcterms:created>
  <dc:creator>AngelDemon</dc:creator>
  <dc:description/>
  <dc:language>en-US</dc:language>
  <cp:lastModifiedBy>AngelDemon</cp:lastModifiedBy>
  <cp:lastPrinted>2003-11-14T00:00:00Z</cp:lastPrinted>
  <dcterms:modified xsi:type="dcterms:W3CDTF">2003-11-13T21:07:00Z</dcterms:modified>
  <cp:revision>3</cp:revision>
  <dc:subject/>
  <dc:title>Пейзаж в раскрытии замысла автора</dc:title>
</cp:coreProperties>
</file>