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bookmarkStart w:id="0" w:name="1010175-L-112"/>
      <w:bookmarkStart w:id="1" w:name="1010175-L-112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Рефера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астрономи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«Созвездие Большой Пес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left="6480" w:hanging="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уховской Р.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звездие Большой Пес (CMa)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left="3540" w:firstLine="708"/>
        <w:outlineLvl w:val="1"/>
        <w:rPr>
          <w:b/>
          <w:b/>
          <w:bCs/>
        </w:rPr>
      </w:pPr>
      <w:r>
        <w:rPr/>
        <w:t>Латинское название: Canis Major</w:t>
      </w:r>
    </w:p>
    <w:p>
      <w:pPr>
        <w:pStyle w:val="Normal"/>
        <w:spacing w:before="280" w:after="280"/>
        <w:ind w:firstLine="720"/>
        <w:jc w:val="both"/>
        <w:rPr/>
      </w:pPr>
      <w:r>
        <w:drawing>
          <wp:anchor behindDoc="0" distT="28575" distB="28575" distL="95250" distR="95250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line">
              <wp:posOffset>-130810</wp:posOffset>
            </wp:positionV>
            <wp:extent cx="229552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положено к юго-востоку от </w:t>
      </w:r>
      <w:hyperlink r:id="rId3">
        <w:r>
          <w:rPr>
            <w:rStyle w:val="InternetLink"/>
            <w:color w:val="00A000"/>
            <w:u w:val="single"/>
          </w:rPr>
          <w:t>Ориона</w:t>
        </w:r>
      </w:hyperlink>
      <w:r>
        <w:rPr/>
        <w:t xml:space="preserve">; его восточная часть лежит в </w:t>
      </w:r>
      <w:hyperlink r:id="rId4">
        <w:r>
          <w:rPr>
            <w:rStyle w:val="InternetLink"/>
            <w:color w:val="00A000"/>
            <w:u w:val="single"/>
          </w:rPr>
          <w:t>Млечном Пути</w:t>
        </w:r>
      </w:hyperlink>
      <w:r>
        <w:rPr/>
        <w:t xml:space="preserve">. Занимает на небе площадь в 380.1 квадратного градуса и содержит 148 звезд, видимых невооруженным глазом. В этом созвездии находится ярчайшая звезда неба </w:t>
      </w:r>
      <w:hyperlink r:id="rId5">
        <w:r>
          <w:rPr>
            <w:rStyle w:val="InternetLink"/>
            <w:color w:val="00A000"/>
            <w:u w:val="single"/>
          </w:rPr>
          <w:t>Сириус</w:t>
        </w:r>
      </w:hyperlink>
      <w:r>
        <w:rPr/>
        <w:t>, имеющий звездную величину -1.43; эта великолепная бело-голубая звезда выглядит столь яркой из-за близости к нам: ее расстояние всего 8,7 св. года.</w:t>
      </w:r>
    </w:p>
    <w:p>
      <w:pPr>
        <w:pStyle w:val="Normal"/>
        <w:spacing w:before="280" w:after="280"/>
        <w:ind w:firstLine="720"/>
        <w:jc w:val="both"/>
        <w:rPr/>
      </w:pPr>
      <w:r>
        <w:rPr/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Сириус и само созвездие уже 5000 лет назад ассоциировалось с собакой; его древнейшее шумерское название - "Собака Солнца". В Древнем Египте же его звали "предвосхищающей" звездой; она была звездой богини Изиды; ее утренний восход предвещал разлив Нила в дни летнего солнцестояния. Арабы дали Сириусу имя, означавшее "ярчайшая звезда того, кто пересек (Млечный Путь)" и связанное с легендой, в которой фигурировала также звезда </w:t>
      </w:r>
      <w:hyperlink r:id="rId6">
        <w:r>
          <w:rPr>
            <w:rStyle w:val="InternetLink"/>
            <w:color w:val="00A000"/>
            <w:u w:val="single"/>
          </w:rPr>
          <w:t>Процион</w:t>
        </w:r>
      </w:hyperlink>
      <w:r>
        <w:rPr/>
        <w:t xml:space="preserve"> (</w:t>
      </w:r>
      <w:r>
        <w:rPr/>
        <w:drawing>
          <wp:inline distT="0" distB="0" distL="0" distR="0">
            <wp:extent cx="95885" cy="8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лого Пса). Греки называли Сириус просто "собакой", а римляни - "собачкой" (Canicula, отсюда летний период отдыха - каникулы). Слово "Сириус", вероятно, произошло от греческого seirios - "ярко горящий".</w:t>
      </w:r>
    </w:p>
    <w:p>
      <w:pPr>
        <w:pStyle w:val="Normal"/>
        <w:rPr>
          <w:color w:val="336699"/>
        </w:rPr>
      </w:pPr>
      <w:bookmarkStart w:id="2" w:name="1010175-L-112"/>
      <w:r>
        <w:rPr/>
        <w:br/>
      </w:r>
      <w:bookmarkEnd w:id="2"/>
    </w:p>
    <w:p>
      <w:pPr>
        <w:pStyle w:val="Normal"/>
        <w:ind w:firstLine="720"/>
        <w:jc w:val="both"/>
        <w:rPr>
          <w:color w:val="336699"/>
          <w:lang w:val="en-US" w:eastAsia="en-US"/>
        </w:rPr>
      </w:pPr>
      <w:r>
        <w:rPr>
          <w:color w:val="3366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5170</wp:posOffset>
                </wp:positionH>
                <wp:positionV relativeFrom="paragraph">
                  <wp:posOffset>704215</wp:posOffset>
                </wp:positionV>
                <wp:extent cx="3592830" cy="2558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99"/>
                              </w:rPr>
                            </w:pPr>
                            <w:r>
                              <w:rPr>
                                <w:color w:val="336699"/>
                              </w:rPr>
                              <w:drawing>
                                <wp:inline distT="0" distB="0" distL="0" distR="0">
                                  <wp:extent cx="2380615" cy="246570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9" t="-182" r="-189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01.45pt;mso-wrap-distance-left:9.05pt;mso-wrap-distance-right:9.05pt;mso-wrap-distance-top:0pt;mso-wrap-distance-bottom:0pt;margin-top:55.4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99"/>
                        </w:rPr>
                      </w:pPr>
                      <w:r>
                        <w:rPr>
                          <w:color w:val="336699"/>
                        </w:rPr>
                        <w:drawing>
                          <wp:inline distT="0" distB="0" distL="0" distR="0">
                            <wp:extent cx="2380615" cy="246570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9" t="-182" r="-189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46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724535</wp:posOffset>
                </wp:positionV>
                <wp:extent cx="2907030" cy="25146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380615" cy="2380615"/>
                                  <wp:effectExtent l="0" t="0" r="0" b="0"/>
                                  <wp:docPr id="7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4" t="-114" r="-11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8pt;mso-wrap-distance-left:9.05pt;mso-wrap-distance-right:9.05pt;mso-wrap-distance-top:0pt;mso-wrap-distance-bottom:0pt;margin-top:57.05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380615" cy="2380615"/>
                            <wp:effectExtent l="0" t="0" r="0" b="0"/>
                            <wp:docPr id="8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4" t="-114" r="-114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left="0" w:right="76" w:firstLine="720"/>
        <w:jc w:val="both"/>
        <w:rPr/>
      </w:pPr>
      <w:r>
        <w:rPr>
          <w:color w:val="000000"/>
        </w:rPr>
        <w:t>С Сириусом связано одно из замечательных открытий XIX века: предсказание и обнаружение необычных компактных звезд – белых карликов. В течение многих лет измеряя с высокой точностью положение ярких звезд, немецкий астроном Фридрих Бессель (1784–1846) в 1836 заметил, что Сириус и Процион (</w:t>
      </w:r>
      <w:r>
        <w:rPr/>
        <w:drawing>
          <wp:inline distT="0" distB="0" distL="0" distR="0">
            <wp:extent cx="95885" cy="844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Малого Пса) в своем движении относительно более </w:t>
      </w:r>
      <w:r>
        <w:rPr>
          <w:color w:val="000000"/>
        </w:rPr>
        <w:t xml:space="preserve">далеких звезд отклоняются от прямой линии. Бессель заподозрил, что эти звезды демонстрируют колебательное движение, и по этому признаку предсказал, что у Сириуса и Проциона есть невидимые спутники. Узнав, что он безнадежно болен, Бессель в 1844 опубликовал свой прогноз, указав, что спутник Сириуса должен обращаться с периодом около 50 лет. В те годы мысль о существовании невидимых звезд была столь необычной, что даже высочайший авторитет Бесселя не спас его от жесткой критики коллег. Вспомним, что лишь в 1845–1846 Дж.Адамс и У.Леверье на основе отклонений в движении планеты Уран сделали предсказание о существовании в Солнечной системе невидимой до той поры планеты. К счастью, эта планета – Нептун – была сразу же обнаружена именно там, где ее ожидали найти ученые. Но теоретическое открытие Бесселя не получало подтверждения почти 20 лет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70225" cy="5282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528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5440" cy="51898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518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415.9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5440" cy="518985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518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left="0" w:right="76" w:firstLine="720"/>
        <w:jc w:val="both"/>
        <w:rPr>
          <w:color w:val="000000"/>
        </w:rPr>
      </w:pPr>
      <w:r>
        <w:rPr>
          <w:color w:val="000000"/>
        </w:rPr>
        <w:t xml:space="preserve">Первым был открыт компаньон Сириуса; его заметил американский оптик Алван Кларк (1804–1887) в 1862 при испытании нового телескопа. Спутник получил имя «Сириус B» и прозвище «Щенок». Его светимость в 10 тысяч раз слабее, чем у главной звезды – Сириуса A, радиус в 100 раз меньше солнечного, но масса почти такая же, как у Солнца. Поэтому Сириус B имеет колоссальную плотность: около 1 тонны в кубическом сантиметре! А в 1896 обнаружился и спутник Проциона. Так были открыты </w:t>
      </w:r>
      <w:r>
        <w:rPr>
          <w:color w:val="000000"/>
          <w:u w:val="single"/>
        </w:rPr>
        <w:t>белые карлики</w:t>
      </w:r>
      <w:r>
        <w:rPr>
          <w:color w:val="000000"/>
        </w:rPr>
        <w:t xml:space="preserve"> – звезды, закончившие свою эволюцию и сжавшиеся до размера небольшой планеты. Спутник виден на расстоянии от 3І до 12І от Сириуса A и обращается вокруг него именно с тем периодом, который указал Бессель. </w:t>
      </w:r>
    </w:p>
    <w:p>
      <w:pPr>
        <w:pStyle w:val="Style13"/>
        <w:ind w:left="0" w:right="7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left="0" w:right="76" w:firstLine="720"/>
        <w:jc w:val="both"/>
        <w:rPr>
          <w:color w:val="000000"/>
        </w:rPr>
      </w:pPr>
      <w:r>
        <w:rPr>
          <w:color w:val="000000"/>
        </w:rPr>
        <w:t xml:space="preserve">К югу от Сириуса находится красивое рассеянное скопление М 41, удаленное от нас на 2300 световых лет. Другое любопытное скопление NGC 2362, несколько дюжин членов которого окружают звезду 4 величины t CMa. Это одно из самых молодых звездных скоплений: его возраст около 1 млн. лет. </w:t>
      </w:r>
      <w:r>
        <w:br w:type="page"/>
      </w:r>
    </w:p>
    <w:p>
      <w:pPr>
        <w:pStyle w:val="Style13"/>
        <w:ind w:left="0" w:right="9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а о возникновении созвездия Большого Пса</w:t>
      </w:r>
    </w:p>
    <w:p>
      <w:pPr>
        <w:pStyle w:val="Style13"/>
        <w:ind w:left="0" w:right="90" w:firstLine="720"/>
        <w:jc w:val="both"/>
        <w:rPr/>
      </w:pPr>
      <w:r>
        <w:rPr/>
        <w:t xml:space="preserve">Итак, жил когда-то в Аттике охотник Кефал. Был он сыном бога Гермеса и отличался особенной красотой. Хотя Кефал был верным супругом, молодая жена Прокрида подчас ревновала его к другим женщинам — ведь он был столь прекрасен. Со спокойной душой отпускала она его только на охоту. Знала бы Прокрида, что именно здесь подстерегает мужа опасность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054100</wp:posOffset>
                </wp:positionV>
                <wp:extent cx="6286500" cy="30213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ind w:left="90" w:right="90" w:firstLine="7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6930" cy="2915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6930" cy="291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7.9pt;mso-wrap-distance-left:9.05pt;mso-wrap-distance-right:9.05pt;mso-wrap-distance-top:0pt;mso-wrap-distance-bottom:0pt;margin-top:8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0" w:after="280"/>
                        <w:ind w:left="90" w:right="90" w:firstLine="7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6930" cy="2915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6930" cy="291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</w:r>
    </w:p>
    <w:p>
      <w:pPr>
        <w:pStyle w:val="Style13"/>
        <w:ind w:left="0" w:right="90" w:firstLine="720"/>
        <w:jc w:val="both"/>
        <w:rPr/>
      </w:pPr>
      <w:r>
        <w:rPr/>
        <w:t xml:space="preserve">Однажды Кефала, с собаками рыщущего по лесу, застала утренняя заря. Неутомимый охотник прервал свой бег и залюбовался рассветом. Но не только Кефал засмотрелся на зарю — богиня зари Эос тоже приметила статного охотника. И конечно, влюбилась: страсть в сердце Зари загоралась мгновенно. Не медля ни мгновения, Эос подхватила Кефала в колесницу и умчала в свой дворец на остров Делос — там охотник стал возлюбленным и пленником богини. Однако Кефал не смог полюбить Эос — он думал лишь об оставленной Прокриде. </w:t>
      </w:r>
    </w:p>
    <w:p>
      <w:pPr>
        <w:pStyle w:val="Style13"/>
        <w:ind w:left="0" w:right="90" w:firstLine="720"/>
        <w:jc w:val="both"/>
        <w:rPr/>
      </w:pPr>
      <w:r>
        <w:rPr/>
        <w:t xml:space="preserve">Разгневанная пренебрежением Эос наконец отпустила Кефала, но предложила ему испытать супругу. Богиня изменила внешность охотника, и он неузнанным явился к жене. Прокрида казалась безутешной — так она горевала о Кефале, но постепенно учтивый чужестранец сумел завоевать ее сердце. Она согласилась стать его супругой, и думать забыв о некогда любимом муже. </w:t>
      </w:r>
    </w:p>
    <w:p>
      <w:pPr>
        <w:pStyle w:val="Style13"/>
        <w:ind w:left="0" w:right="90" w:firstLine="720"/>
        <w:jc w:val="both"/>
        <w:rPr/>
      </w:pPr>
      <w:r>
        <w:rPr/>
        <w:t xml:space="preserve">Разгневанный Кефал вернул себе прежний облик, и Прокрида в страхе бежала из дома. Она взошла на корабль, отправлявшийся на далекий остров Крит, и вскоре предстала перед критским царем Миносом. Царь был тяжело болен, казалось, не было средства облегчить его страдания, но гречанка была искусной врачевательницей, и ей удалось исцелить царя. В награду Минос подарил ей чудесное, не знающее промаха копье и быстроногую собаку по имени Лелапа (по-гречески это значит «вихрь»). </w:t>
      </w:r>
    </w:p>
    <w:p>
      <w:pPr>
        <w:pStyle w:val="Style13"/>
        <w:ind w:left="0" w:right="90" w:firstLine="720"/>
        <w:jc w:val="both"/>
        <w:rPr/>
      </w:pPr>
      <w:r>
        <w:rPr/>
        <w:t xml:space="preserve">Лелапу Зевс когда-то приставил сторожить похищенную Европу, и Минос — сын Зевса и Европы — унаследовал собаку от матери. Обрадованная Прокрида решила вернуться домой, она верила, что муж, страстный охотник, получив чудесные дары Миноса, простит ее. Так оно и вышло. Теперь Кефал никогда не знал промаха. Вот только на заре он больше в лес не выходил — не хотел попадаться на глаза Эос. </w:t>
      </w:r>
    </w:p>
    <w:p>
      <w:pPr>
        <w:pStyle w:val="Style13"/>
        <w:ind w:left="0" w:right="90" w:firstLine="720"/>
        <w:jc w:val="both"/>
        <w:rPr/>
      </w:pPr>
      <w:r>
        <w:rPr/>
        <w:t xml:space="preserve">До Прокриды дошли слухи, что в лесной чаще ее муж встречается с какой- то незнакомкой. Кто она? Нимфа? Или вспомнила о старой любви богиня Эос? Терзаясь подозрениями, Прокрида решила проследить за мужем и тайно последовала за ним на охоту. Она увидела, как Кефал улегся отдохнуть под раскидистым деревом, и поняла, что напрасно сомневалась в его верности. Счастливая Прокрида поспешила выйти из скрывавших ее зарослей кустарника, но увы! Кефал заметил, как зашевелились ветки, и решил, что в кустах таится дикий зверь. Метнув не знавшее промаха копье, он отправился посмотреть на добычу — и увидел смертельно раненную Прокриду... </w:t>
      </w:r>
    </w:p>
    <w:p>
      <w:pPr>
        <w:pStyle w:val="Style13"/>
        <w:ind w:left="0" w:right="90" w:firstLine="720"/>
        <w:jc w:val="both"/>
        <w:rPr/>
      </w:pPr>
      <w:r>
        <w:rPr/>
        <w:t xml:space="preserve">Похоронив жену, Кефал оставил родные места. Он узнал, что жители Беотии страдают от ужасной лисицы, которую боги наслали на них в наказание за преступления. Каждый месяц этой лисице отдавали на съедение юношу. Беотийцы призвали всех лучших охотников Греции и обещали огромную награду тому, кто освободит их от ужасного зверя. Кефал отправился на охоту к этой горе. Охотникам удалось выследить лисицу, и Кефал пустил по ее следу Лелапу. Казалось, быстроногая собака вот-вот настигнет зверя... Но не только охотники наблюдали за состязанием Лелапы с лисицей: с неба на них смотрел сам Зевс. Он не знал, кому из бегунов отдать предпочтение. Было два пророчества: о лисице — что ее никто не сможет догнать, и о Лелапе — что от нее никто не уйдет. Нельзя было нарушить ни того, ни другого. И тогда Зевс придумал вот что: лисицу он обратил в камень, а Лелапу взял на небо и превратил в созвездие Большого Пс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6395</wp:posOffset>
                </wp:positionH>
                <wp:positionV relativeFrom="paragraph">
                  <wp:posOffset>1896745</wp:posOffset>
                </wp:positionV>
                <wp:extent cx="5692775" cy="62401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624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507990" cy="61474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990" cy="614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491.35pt;mso-wrap-distance-left:9.05pt;mso-wrap-distance-right:9.05pt;mso-wrap-distance-top:0pt;mso-wrap-distance-bottom:0pt;margin-top:149.35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507990" cy="61474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990" cy="614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tronet.ru:8100/db/search.html?not_mid=1208626&amp;words=%EF%D2%C9%CF%CE" TargetMode="External"/><Relationship Id="rId4" Type="http://schemas.openxmlformats.org/officeDocument/2006/relationships/hyperlink" Target="http://www.astronet.ru:8100/db/search.html?not_mid=1208626&amp;words=%ED%CC%C5%DE%CE%D9%CA %F0%D5%D4%D8" TargetMode="External"/><Relationship Id="rId5" Type="http://schemas.openxmlformats.org/officeDocument/2006/relationships/hyperlink" Target="http://www.astronet.ru:8100/db/search.html?not_mid=1208626&amp;words=%F3%C9%D2%C9%D5%D3" TargetMode="External"/><Relationship Id="rId6" Type="http://schemas.openxmlformats.org/officeDocument/2006/relationships/hyperlink" Target="http://www.astronet.ru:8100/db/search.html?not_mid=1208626&amp;words=%F0%D2%CF%C3%C9%CF%CE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http://ru.wikipedia.org/wiki/&#1048;&#1079;&#1086;&#1073;&#1088;&#1072;&#1078;&#1077;&#1085;&#1080;&#1077;:Canis_major_constellation_map.png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ru.wikipedia.org/wiki/&#1048;&#1079;&#1086;&#1073;&#1088;&#1072;&#1078;&#1077;&#1085;&#1080;&#1077;:Canis_major_constellation_map.png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9:22:00Z</dcterms:created>
  <dc:creator>Tanya</dc:creator>
  <dc:description/>
  <dc:language>en-US</dc:language>
  <cp:lastModifiedBy>Tanya</cp:lastModifiedBy>
  <cp:lastPrinted>2005-11-14T18:49:00Z</cp:lastPrinted>
  <dcterms:modified xsi:type="dcterms:W3CDTF">2005-11-14T16:52:00Z</dcterms:modified>
  <cp:revision>6</cp:revision>
  <dc:subject/>
  <dc:title>Созвездие Большой Пес (CMa)</dc:title>
</cp:coreProperties>
</file>