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</w:rPr>
      </w:pPr>
      <w:r>
        <w:rPr>
          <w:sz w:val="28"/>
        </w:rPr>
        <w:t>Особенности композиции рассказа Чехова «Ионыч».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астерство Чехова - рассказчика особенно проявляется в композиции «Ионыча»               </w:t>
      </w:r>
    </w:p>
    <w:p>
      <w:pPr>
        <w:pStyle w:val="TextBody"/>
        <w:rPr/>
      </w:pPr>
      <w:r>
        <w:rPr/>
        <w:t xml:space="preserve"> </w:t>
      </w:r>
      <w:r>
        <w:rPr/>
        <w:t>Композиция рассказа подчиняется одной общей цели — показать постепенное духовное обнищание героя и убогую жизнь города. Но как рассказать о жизни героя и целого города на протяжении нескольких страниц? Чехов добивается этого следующими художественными средств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жде всего постепенно и незаметно упрощается композиционно-сюжетная линия рассказа. Такие компоненты произведения, как пейзаж и диалоги, по мере развития сюжета исчезают. Автор искусно ставит это в связь с эволюцией образа героя. Пока Старцев был молод, он любил музыку, пел, влюблялся, мечтал, вёл споры и разговаривал с окружающими. Для характеристики его настроений нужен был и пейзаж лунной ночи, тонко передающий очарование любви, переживаемой героем, и диалоги, обрисовывающие гамму его переживаний. По мере того как круг интересов Старцева суживается, яркие краски из его жизни исчезают. Старцев превращается в угрюмого, одинокого обывателя. Пейзаж и диалог делаются теперь ненужными в произведе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 как, по словам Чехова, «беллетристика должна укладываться сразу, в секунду», автор, изображая многолетний процесс морального падения героя, расставляет на жизненном пути героя только основные вехи. Мы узнаём, что первое путешествие в город Старцев совершает пешком, потом он ездит на паре лошадей и, наконец, на тройке с бубенчиками, с раскормленным кучером на козлах, который кричит: «Пррава держи!» Промежуток между этими вехами автор не заполняет ничем, да это и не нужно: рост материального благополучия и огрубения героя обрисован уже предельно выразительно несколькими характерными штрих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ледует обратить внимание ещё на одну интересную композиционную особенность рассказа. Губернского города, в котором развиваются события, автор почти не описывает. Между тем читатель хорошо чувствует душную атмосферу этого города. Достигается это следующим художественным приёмом: автор знакомит нас с «самой образованной и талантливой семьёй» в городе — семьёй Туркиных. Чехов трижды даёт описание жизни этой семьи, каждый раз упрощая и сокращая описания. Внешне красивая, жизнь Туркиных оказывается до ужаса монотонной: Туркина всё пишет бездарные романы, незадачливая дочь её играет на рояле, а Туркин продолжает дёшево оригинальничать и плоско острить. Но «если самые талантливые люди во всём городе так бездарны, то каков же должен быть  город!» — восклицает читатель вместе со Старцевым.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08:00Z</dcterms:created>
  <dc:creator>Sergey</dc:creator>
  <dc:description/>
  <dc:language>en-US</dc:language>
  <cp:lastModifiedBy>Mitryasov</cp:lastModifiedBy>
  <dcterms:modified xsi:type="dcterms:W3CDTF">2001-02-19T09:28:00Z</dcterms:modified>
  <cp:revision>3</cp:revision>
  <dc:subject/>
  <dc:title>Особенности композиции рассказа Чехова «Ионыч»</dc:title>
</cp:coreProperties>
</file>