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ind w:left="15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я выдающегося русского поэта Осипа Эмильевича Мандельштама (1891-1938) достаточно известно. Вышедшие в последние годы сборники его произведений сделали доступным для широкого круга читателей литературное наследие О. Мандельштама и открыли его не только как замечательного  мастера лирической поэзии и переводчика мировой художественной классики, но и как автора уникальной прозы:  автобиографических повестей и философских эссе, глубоких по мысли статей и очерков о литературе, искусстве, культуре.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ическое наследие О. Мандельштама – около 600 произведений различных жанров, размеров, тем, включая стихи для детей, шуточные стихотворения и переводы. Не менее разнообразна и проза поэта автобиографические очерки-воспоминания, составившие повесть «Шум времени», фантастико-реалистический мини-роман «Египетская марка», исповедально-обличительная «Четвертая проза», циклы путевых и городских зарисовок, театральные и киновпечатления. Ярко проявил себя О. Мандельштам и как журналист, критик, публицист.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лософские эссе Мандельштама (такие, как «Государство и ритм», «Пшеница человеческая», Гуманизм и современность») занимают в его творчестве особое место. В них предпринята попытка осмысления вечных истин не в контексте собственной судьбы, а в огромном масштабе, который  применим ко всем народам. Довольно оптимистично рассматривая возможность создания нового, гармонического общества, поэт надеется, что воздействие на культуру, оказанное революцией, будет сравнимо с эпохой Возрождения. Дух заботы о «вселенском очаге» пронизывает всё творчество Мандельштама.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возная тема Мандельштама – история. Он не только знал историю, но и глубоко чувствовал её. Наряду с историей в поэзии О. Мандельштама стоит и любовная лирика: «Я наравне с другими//Хочу тебе служить…», «Соломинка» и др.</w:t>
      </w:r>
    </w:p>
    <w:p>
      <w:pPr>
        <w:pStyle w:val="Normal"/>
        <w:tabs>
          <w:tab w:val="clear" w:pos="708"/>
          <w:tab w:val="left" w:pos="231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ип Эмильевич  Мандельштам родился в Петербурге 3 (15) января 1891 года в семье мелкого коммерсанта-промышленника. Образование он получил в стенах Тенишевского училища. К 1912 году О. Мандельштам определился в своих литературных интересах, примкнув к группе поэтов-акмеистов и став сотрудников изданий «Аполлон» и «Гиперборей»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1910 по 1920 годы О. Мандельштам много ездит по стране, живет то в Москве, то в Петрограде. Грузия, Армения, Крым, улочки Москвы и запутанные дворы-колодцы Петрограда-Петербурга – такова поэтическая география поэта. В 1920 году О. Мандельштам поселился в Петрограде, вначале в Доме искусств, затем в Доме ученых, куда помог ему устроиться М. Горький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-е годы были для О. Мандельштама временем благословенным в смысле творческой деятельности. Вышли его новые поэтические сборники: «</w:t>
      </w:r>
      <w:r>
        <w:rPr>
          <w:sz w:val="28"/>
          <w:szCs w:val="28"/>
          <w:lang w:val="en-US"/>
        </w:rPr>
        <w:t>Tristia</w:t>
      </w:r>
      <w:r>
        <w:rPr>
          <w:sz w:val="28"/>
          <w:szCs w:val="28"/>
        </w:rPr>
        <w:t>» (1922), объединивший стихи 1916-1920 годов; «Вторая книга» (1923), куда вошли произведения 1916-1922 годов; «Стихотворения» (1928)– книга избранной лирики за период с 1908 по 1925 годы. В сборнике «О поэзии» (1928) вошли отдельные статьи, написанные за время с 1910 по 1924 годы. Кроме того, были изданы 2 книги прозы – «Шум времени» (1925) и «Египетская марка» (1928).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редине 30-х годов стихи О. Мандельштама были известны лишь узкому кругу читателей. Этот круг постепенно увеличивался, хотя официальной литературой поэт и его творчество в расчет не принимались. Они были отнесены к элитарной периферии. По замыслу высокопоставленных чиновников поэт был обречен хранить молчание. Мандельштам вслед за Тютчевым написал стихотворение с названием «Молчание»: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</w:rPr>
        <w:t>Да обретут мои уста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ервоначальную немоту,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Как кристаллическую ноту,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Что от рождения чиста!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азалось, что эта немота взрывчата. В ней таился заряд огромной силы. Когда в зрелости, которая наступила рано, слово поэта слилось с судьбой поэта, оно привело Мандельштама в стан противостояния и сопротивления. Тонкий, ранимый, сосредоточенный лирик, наречённый поэтом для немногих, он понадобился многим, правда, уже за пределами своей жизни.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изображали камерным, интимным, далёким от общественных бурь. Это был излюбленный властью прием шельмования неугодных режиму художников.</w:t>
      </w:r>
    </w:p>
    <w:p>
      <w:pPr>
        <w:pStyle w:val="Normal"/>
        <w:tabs>
          <w:tab w:val="clear" w:pos="708"/>
          <w:tab w:val="left" w:pos="2310" w:leader="none"/>
        </w:tabs>
        <w:ind w:left="11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о время, когда О. Мандельштам пытался написать «Оду» Сталину, воспеть его. Но попытка не удалась. И тогда поэт сказал правду, за которую ему пришлось заплатить самую дорогую цену – цену жизни. В ноябре 1933 года он создал стихотворение, ставшее поворотным в его судьбе. 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ивем, под собою не чуя страны,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речи за десять шагов не слышны,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А где хватит на полразговорца,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припомнят кремлевского горца.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толстые пальцы, как черви, жирны,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лова, как пудовые гири, верны,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каньи смеются усищ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сияют его голенищ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угодливых, напыщенных стихов о «вожде народов», «корифее науки», «дорогом и любимом» товарище Сталине рождается горькое, отчаянно смелое, разоблачительное стихотворение. Разумеется, оно не печаталось много л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ученный нуждой, равнодушием, слежкой, преследованиями, замордованный поэт с достоинством прошёл все этапы крестного пути к смерти. Власть карала поэта долго, издевательски, продлевая мучения и волоча по всем кругам ада. 2 мая 1938 года, через 4 года после первого ареста, О. Мандельштам был арестован вторично. Спустя 2 года (в июне 1940) жене поэта вручили свидетельство о смерти мужа в лагере 27 декабря 1938 года от паралича сердца. Такова официальная версия. Помимо неё существуют и другие: некоторые бывшие заключенные рассказывали, что видели О. Мандельштама ещё в 1940 году в очередной партии заключенных, отправлявшихся на Колыму – видели глубоким старик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Я должен жить, хотя я дважды умер», - писал О. Мандельштам. Как много стоит за этой строкой! Однажды, полувсерьез, полушутя, он написал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какая улица?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 Мандельштама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фамилия чертова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её не вывертывай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во звучит, а не прямо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 в нем было линейного,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Нрава он был не линейного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тому эта улица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, верней, эта яма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и зовется по и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того  Мандельштам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будто в шутку, как будто эпитафия. Он многое предугадал. Этот мечтатель, бродяга, нищий, рапсод, менестрель, тираноборец, поэт, философ духовно присутствует при том, что скоро действительно появятся улицы в разных городах, названные его именем. В России и за рубеж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</w:t>
      </w:r>
      <w:r>
        <w:rPr>
          <w:sz w:val="32"/>
          <w:szCs w:val="32"/>
        </w:rPr>
        <w:t>Кассандре.*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искал в цветущие мгновенья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их, Кассандра, губ, твоих, Кассандра, глаз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 декабре торжественного бденья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оминанья  мучат нас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декабре семнадцатого года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теряли мы, любя;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ограблен волею народа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ой ограбил сам себя…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-нибудь в столице шалой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кифском празднике, на берегу Невы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звуках омерзительного бала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вут платок с прекрасной головы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о, если эта жизнь – необходимость бреда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рабельный лес – высокие дома,-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любил тебя, безрукая победа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чумленная зима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лощади с броневиками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ижу человека – он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горящими пугает головнями: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а, равенство, закон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ная тихая Кассандра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Я больше не могу – зачем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Сияло солнце Александ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то лет тому назад сияло всем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/>
        <w:t>Декабрь 1917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Обращено к А. Ахматовой.</w:t>
      </w:r>
    </w:p>
    <w:p>
      <w:pPr>
        <w:pStyle w:val="Normal"/>
        <w:tabs>
          <w:tab w:val="clear" w:pos="708"/>
          <w:tab w:val="left" w:pos="231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Литература:</w:t>
      </w:r>
      <w:r>
        <w:rPr>
          <w:sz w:val="40"/>
          <w:szCs w:val="40"/>
        </w:rPr>
        <w:t xml:space="preserve">                          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Душа Любви» - сборник стихов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. Мандельштам «Сохрани мою речь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37:00Z</dcterms:created>
  <dc:creator>User</dc:creator>
  <dc:description/>
  <cp:keywords/>
  <dc:language>en-US</dc:language>
  <cp:lastModifiedBy>user</cp:lastModifiedBy>
  <cp:lastPrinted>2006-03-14T20:33:00Z</cp:lastPrinted>
  <dcterms:modified xsi:type="dcterms:W3CDTF">2010-06-15T18:31:00Z</dcterms:modified>
  <cp:revision>7</cp:revision>
  <dc:subject/>
  <dc:title/>
</cp:coreProperties>
</file>