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щите, а иногда и на сюрко (безрукавка из дорогой материи, с разрезами по бокам, а иногда – спереди и сзади), надевавшемся поверх кольчуги, был изображён герб рыцаря. Главнейшая часть герба – так называемый щит, который мог иметь треугольную, овальную или иную форму. Щит герба расписывался разными красками (червлёной, лазурной, зелёной); его украшали символические изображения (для чего использовался горностаевый или беличий мех) и геральдические фигуры (лев, леопард, волк, орёл и др.). Из военного обихода гербы очень быстро проникают в повседневную жизнь, ими украшают мебель. Костюмы носят в соответствии с цветом герба, а помимо того покрывают одежду аппликациями и вышивками, изображающими герб. Если щит герба состоял из двух или четырёх частей разного цвета, то сюрко знатного человека  также составлялось из двух или четырёх кусков разных матер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е рыцарских гербов относится к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в. Рыцари выходили на бой (во время турнира или войны) закованные в латы и другие доспехи, и их практически нельзя было узнать. Поэтому появляются отличительные знаки. Их обычно помещали на щите. Отличительным знаком служило также украшение шлема – клейнод. Такие эмблемы понимались каждым, они позволяли в бою отличить своего от чужого, обозначить место сбора войска. Чаще всего в гербе старались запечатлеть собственные ратные подвиги.</w:t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</w:rPr>
        <w:t>Герб</w:t>
      </w:r>
      <w:r>
        <w:rPr>
          <w:sz w:val="28"/>
          <w:szCs w:val="28"/>
        </w:rPr>
        <w:t xml:space="preserve"> (от нем. </w:t>
      </w:r>
      <w:r>
        <w:rPr>
          <w:sz w:val="28"/>
          <w:szCs w:val="28"/>
          <w:lang w:val="en-US"/>
        </w:rPr>
        <w:t>Erbe</w:t>
      </w:r>
      <w:r>
        <w:rPr>
          <w:sz w:val="28"/>
          <w:szCs w:val="28"/>
        </w:rPr>
        <w:t xml:space="preserve"> – наследство) – эмблема с определёнными символическими фигурами, выражающая исторические традиции владельца и передающаяся из поколения в поколен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ачале гербы рыцарей составлялись совершенно произвольно (чаще всего из элементов вооружения), но получилась большая путаница. Постепенно выработали определённые правила составления герб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тория многих рыцарских гербов поистине удивительна, столь тесно переплелась она с историей отдельных народов и государств. Так, например, в одном из крестовых походов белые одежды храброго австрийского герцога были так залиты кровью его врагов, что только под поясом оставались белыми. Герцогу был дан новый герб – в красном поле белый пояс; эти цвета до сих пор сохранились в государственном гербе и флаге Австр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расно-золотой герб Арагона тоже родился на поле брани: французский король Карл Лысый в знак восхищения мужеством раненого герцога Готфрида Арагонского обмакнул пальцы в кровь рыцаря и по золотому полю его щита провёл четыре красных полосы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о приказу Людовик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был изменён герб рыцаря Жана д’Авена, оскорбившего мать. В наказание гордый лев, украшавший его герб, остался без языка и когт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гербе французского короля Хильдеберта изображена рысь за решёткой. Так была увековечена память о том, что Хильдеберту удалось взять в плен другого могущественного корол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наиболее сложные гербы были у тех, кому рыцарское звание жаловалось за какие-то выдающиеся заслуги, и тогда герб составляли таким образом, чтобы лишний раз подчеркнуть его «пожалованность» и, конечно же, показать, за что именно данный человек удостоился герба. Например, герб Христофора Колумба, данный ему в 1492 г. после открытия Америки вместе с титулом вице-короля новых земель, выглядел так: «В первом Красном поле четверочастного щита – замок (эмблема Кастилии), во втором серебряном поле – лев (эмблема Лиона), в третьем зелёном поле, изображавшем море, – пять серебряных остовов и в четвёртом голубом поле – пять золотых якорей». Щит увенчивался шлемом, украшенным земным шаром с крестом. Девиз гласил: «Для королевства Кастилии и Леона Колумб открыл Новый Свет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 вот знатный итальянский род Медичи получил своё имя от слова «медик», «аптекарь», и в их гербе на золотом фоне красовались пять красных пилюль!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составления гербов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а герба – щи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треугольный – варяжский, норманнский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овальный – итальянск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вадратный с округлостью внизу – испанск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четырёхугольный с заострением внизу – французск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фигурный – немецк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гербов применяли финифть (эмаль), металлы (золото и серебро), меха (горностаевый и беличий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Щиты были однотонные или с несколькими частями: глава, пояс, столб, перевязь, крест; пересечённый, рассечённый, скошенный, четырёхчастный, четвероскошенный и т. 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геральдике используются цвета двух металлов – золота и серебра, и пять основных финифтей: лазурь (голубая), червлень (красная), чернь (чёрная), зелень (зелёная) и пурпур (фиолетовая). Эти цвета служили символами тех или иных достоинств. (Если невозможно было применить цвета, например, при нанесении герба на металлическую посуду, использовали условное их обозначение в виде штриховки.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имволика цветов на гербах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2835" w:leader="dot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ый </w:t>
        <w:tab/>
      </w:r>
      <w:r>
        <w:rPr>
          <w:sz w:val="28"/>
          <w:szCs w:val="28"/>
        </w:rPr>
        <w:drawing>
          <wp:inline distT="0" distB="0" distL="0" distR="0">
            <wp:extent cx="5524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100" r="-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«мужество», «страсть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2835" w:leader="dot"/>
        </w:tabs>
        <w:ind w:left="709" w:hanging="283"/>
        <w:jc w:val="both"/>
        <w:rPr/>
      </w:pPr>
      <w:r>
        <w:rPr>
          <w:sz w:val="28"/>
          <w:szCs w:val="28"/>
        </w:rPr>
        <w:t>голубой</w:t>
        <w:tab/>
      </w:r>
      <w:r>
        <w:rPr>
          <w:sz w:val="28"/>
          <w:szCs w:val="28"/>
        </w:rPr>
        <w:drawing>
          <wp:inline distT="0" distB="0" distL="0" distR="0">
            <wp:extent cx="552450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100" r="-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«величие, красота, ясность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2835" w:leader="dot"/>
        </w:tabs>
        <w:ind w:left="709" w:hanging="283"/>
        <w:jc w:val="both"/>
        <w:rPr/>
      </w:pPr>
      <w:r>
        <w:rPr>
          <w:sz w:val="28"/>
          <w:szCs w:val="28"/>
        </w:rPr>
        <w:t>зелёный</w:t>
        <w:tab/>
      </w:r>
      <w:r>
        <w:rPr>
          <w:sz w:val="28"/>
          <w:szCs w:val="28"/>
        </w:rPr>
        <w:drawing>
          <wp:inline distT="0" distB="0" distL="0" distR="0">
            <wp:extent cx="552450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100" r="-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«изобилие, свобода, надежда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2835" w:leader="dot"/>
        </w:tabs>
        <w:ind w:left="709" w:hanging="283"/>
        <w:jc w:val="both"/>
        <w:rPr/>
      </w:pPr>
      <w:r>
        <w:rPr>
          <w:sz w:val="28"/>
          <w:szCs w:val="28"/>
        </w:rPr>
        <w:t>пурпурный</w:t>
        <w:tab/>
      </w:r>
      <w:r>
        <w:rPr>
          <w:sz w:val="28"/>
          <w:szCs w:val="28"/>
        </w:rPr>
        <w:drawing>
          <wp:inline distT="0" distB="0" distL="0" distR="0">
            <wp:extent cx="552450" cy="36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100" r="-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«власть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2835" w:leader="dot"/>
        </w:tabs>
        <w:ind w:left="709" w:hanging="283"/>
        <w:jc w:val="both"/>
        <w:rPr/>
      </w:pPr>
      <w:r>
        <w:rPr>
          <w:sz w:val="28"/>
          <w:szCs w:val="28"/>
        </w:rPr>
        <w:t>чёрный</w:t>
        <w:tab/>
      </w:r>
      <w:r>
        <w:rPr>
          <w:sz w:val="28"/>
          <w:szCs w:val="28"/>
        </w:rPr>
        <w:drawing>
          <wp:inline distT="0" distB="0" distL="0" distR="0">
            <wp:extent cx="552450" cy="36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100" r="-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«печаль, скромность», «постоянство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2835" w:leader="dot"/>
        </w:tabs>
        <w:ind w:left="709" w:hanging="283"/>
        <w:jc w:val="both"/>
        <w:rPr/>
      </w:pPr>
      <w:r>
        <w:rPr>
          <w:sz w:val="28"/>
          <w:szCs w:val="28"/>
        </w:rPr>
        <w:t>серебро</w:t>
        <w:tab/>
      </w:r>
      <w:r>
        <w:rPr>
          <w:sz w:val="28"/>
          <w:szCs w:val="28"/>
        </w:rPr>
        <w:drawing>
          <wp:inline distT="0" distB="0" distL="0" distR="0">
            <wp:extent cx="552450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100" r="-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«чистота и скромность», «благородство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2835" w:leader="dot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золото</w:t>
        <w:tab/>
      </w:r>
      <w:r>
        <w:rPr>
          <w:sz w:val="28"/>
          <w:szCs w:val="28"/>
        </w:rPr>
        <w:drawing>
          <wp:inline distT="0" distB="0" distL="0" distR="0">
            <wp:extent cx="552450" cy="361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100" r="-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«богатство, сила, верность», «знатно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й на щите было тем больше, чем богаче владелец и древнее его род. Символика изображений на щитах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лев – отвага, сила, гнев, великодушие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журавль – бдительность и осторожность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лилия – расцвет и успех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единорог – непобедимость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гриф – неустрашимость и свирепость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кошка – независимость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волк – злость, жадность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кабан – бесстрашие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петух – воинственность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павлин – хвастовство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розы – чистота, святость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ключи – открытость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Семейные гербы дополнялись новыми символами для различия членов семьи. Например, символ второго сына – полумесяц, третьего – пятиконечная звезда, четвёртого – птица.</w:t>
      </w:r>
    </w:p>
    <w:sectPr>
      <w:type w:val="nextPage"/>
      <w:pgSz w:w="11906" w:h="16838"/>
      <w:pgMar w:left="85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06:23:00Z</dcterms:created>
  <dc:creator>User</dc:creator>
  <dc:description/>
  <dc:language>en-US</dc:language>
  <cp:lastModifiedBy>User</cp:lastModifiedBy>
  <cp:lastPrinted>2005-02-13T15:11:00Z</cp:lastPrinted>
  <dcterms:modified xsi:type="dcterms:W3CDTF">2005-02-13T09:16:00Z</dcterms:modified>
  <cp:revision>12</cp:revision>
  <dc:subject/>
  <dc:title/>
</cp:coreProperties>
</file>