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9.5pt;margin-top:14.55pt;width:376.95pt;height:149.75pt;mso-wrap-style:none;v-text-anchor:middle" type="_x0000_t136">
            <v:path textpathok="t"/>
            <v:textpath on="t" fitshape="t" string="Реферат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black" stroked="t" o:allowincell="f" style="position:absolute;margin-left:0.5pt;margin-top:12.4pt;width:129.45pt;height:27.2pt;mso-wrap-style:none;v-text-anchor:middle" type="_x0000_t136">
            <v:path textpathok="t"/>
            <v:textpath on="t" fitshape="t" string="На тему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  <w:t>Окаянные дни в судьбах и творчестве И. Бунина и А. Куприна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left"/>
        <w:rPr/>
      </w:pPr>
      <w:r>
        <w:rPr>
          <w:sz w:val="36"/>
        </w:rPr>
        <w:t xml:space="preserve">Выполнил </w:t>
      </w:r>
      <w:r>
        <w:rPr>
          <w:sz w:val="36"/>
          <w:lang w:val="en-US"/>
        </w:rPr>
        <w:t>:</w:t>
      </w:r>
      <w:r>
        <w:rPr>
          <w:sz w:val="36"/>
        </w:rPr>
        <w:t xml:space="preserve"> </w:t>
      </w:r>
      <w:r>
        <w:rPr>
          <w:sz w:val="36"/>
          <w:u w:val="thick"/>
        </w:rPr>
        <w:t xml:space="preserve">                       </w:t>
      </w:r>
      <w:r>
        <w:rPr>
          <w:sz w:val="36"/>
        </w:rPr>
        <w:t xml:space="preserve"> 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Сморгонь 2003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Октябрьская революция – часть русской истории, часть русской культуры. Здесь слиты воедино и триумф и драма народа. Начавшись под лозунгом общечеловеческих и общероссийских ценностей она, как многие революции начала корчиться в судорогах насилия, террора, диктатуры. Насилие не могло обойти и интеллигенцию, которая в силу своей духовности активно осуждала произвол и жестокость. Большевистским лидерам не могли импонировать И. А. Бунин, М. Горький, В. Г. Короленко, поднимавшие свой голос в защиту невинно репрессированных. Большинство российской интеллигенции ещё до революции не принимало ленинских идей, а после революции, не увидев осуществления провозглашенных идеалов, уехали за границу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Бунин в пору революции выступил охранителем исконных, стародавних устоев. Как трагедию, как воцарение хаоса, слепой стихии, воспринял Бунин события 1917 года. Он часто повторял слова Пушкина о «русском бунте бессмысленном и беспощадном». Современник Бунина Д. Мережковский так обозначил эту позицию в своей книге «Вечные спутники»: «Говорят, что я государев холоп… что я не друг народа. Конечно, я не друг революционной черни, которая выходит на разбой, убийства и поджог. Я ненавижу всякий насильственный переворот: всё насильственное, всякие скачки мне противны. Потому что они противны природе. » Те же мысли высказывает Бунин в своей книге «Окаянные дни».  На страницах этой книги показаны люди толпы, к которым он относился по-разному: кого-то жалеет, многих ненавидит. Этот другой непривычный Бунин, он совсем не похож на аристократа, академика, но даже в этих очень злых записях он выступает как художник, оскорблённый не только за себя, но и за Россию. Шкала прежних ценностей была для Бунина незыблемой, самоочевидной: «Подумать только, надо ещё объяснять то тому, то другому, почему именно не пойду служить в какой-нибудь Пролеткульт! Надо ещё доказывать, что нельзя сидеть рядом с чрезвычайкой, где чуть не каждый час кому-нибудь проламывают голову, и просвещать насчет «последних достижений в инструментовке стиха» какому-нибудь хряпе с мокрыми от пота руками! Да порази её проказа до семьдесят седьмого колена, если она даже «антиресуется» стихами!» (Окаянные дни»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унин покинул Россию в феврале 1920 года, через Константинополь, Софию и Белград попал в Париж, где и обосновался, проводя лето в городке Грас, в Приморских Альпах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Февральская революция 1917 года застала Куприна в Гельсингфорсе, откуда он немедленно выехал в Петербург. В потрясших страну переменах он увидел подтверждение своим мечтаниям о будущей, свободной и сильной России. С самых первых «дней свобод» Куприн становится темпераментным газетчиком-публицистом, а вскоре берётся редактировать эсеровскую газету «Свободная Россия». В статьях Куприна, написанных в первые месяцы после Октября, отразилась двойственность и противоречивость его отношения к революции. Он пишет о «кристальной чистоте» вождей большевиков, но выступает против конкретных шагов Советской власти – продразвёрстки, политики военного коммунизма; писателя страшат насильственные методы подавления контрреволюции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Куприн высоко ценит нравственный и духовный подвиг русского народа, его героическую историю и свободолюбивые традиции. Он исполнен глубокой веры в светлое будущее России: «Нет, не осуждена на бесславное разрушение страна, которая вынесла на своих плечах более того, что отмерено судьбою всем другим народам. Вынесла татарское иго, московскую византийщину, пугачевщину, крепостное бесправие, ужасы аракчеевщины и николаевщины, тяготы непрестанных и бесцельных войн, начатых по почину деспотических шулеров или по капризу славолюбивых деспотов – вынесла это непосильное бремя и всё-таки под налётом рабства сохранила живучесть, упорство и доброту души… Вспомните декабристов, петрашевцев, народовольцев, переберите в уме весь кровавый синодик наших современников, борцов, сознательно погибших на наших глазах за святое и сладкое слово – Свобода.… Вспомните и нашу многострадальную литературу, этот термометр угнетённого общественного самосознания. Она задыхалась, принужденная к молчанию, надолго совсем замолкала, временами жалко млела, но никогда и никто не мог поставить её на колени и приказать говорить холопским языком…» 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о страшная разруха, надвигающаяся на страну, ужасает Куприна. Это навязчивое слово встречало его всюду: он натыкался на него в газетах, манифестах и приказах, в вагонных разговорах и в семейной болтовне. Зловещие симптомы разрухи Куприн видит повсюду – и в бесконечных очередях за хлебом, и в разложении петроградского гарнизона, и в начавшемся неуклонном развале русской армии. У Куприна рождается план издания газеты для крестьянства «Земля» в связи с этим в декабре 1918 года он был принят В.И.Лениным. Однако изданию не суждено было осуществиться. Судьба Куприна была решена, когда в октябре1919 года войска Юденича заняли Гатчину.   Куприн был мобилизован в белую армию и вместе с отступающими белогвардейцами покинул родину. Вначале он попадает в Эстонию, затем – в Финляндию, а с 1920 года с женой и дочерью поселяется в Париж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8 марта 1920 года Бунин прибыл в Париж. Он пошёл в дом  №77 по рю де-Гриннель, в русское посольство за видом на жительство, хотя, собственно говоря, жить было негде. В посольстве принимали согласно живой очереди, которая была чуть короче, чем площадь Согласия. Все просили как милостыни разрешение жить здесь, а сердцем тянулись туда. Надежда Тэффи, уже получившая «вид», опубликовала заметку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hanging="0"/>
        <w:rPr>
          <w:sz w:val="26"/>
        </w:rPr>
      </w:pPr>
      <w:r>
        <w:rPr>
          <w:sz w:val="26"/>
        </w:rPr>
        <w:t>НОСТАЛЬГИЯ</w:t>
      </w:r>
    </w:p>
    <w:p>
      <w:pPr>
        <w:pStyle w:val="Heading2"/>
        <w:spacing w:lineRule="auto" w:line="360"/>
        <w:ind w:firstLine="720"/>
        <w:jc w:val="right"/>
        <w:rPr>
          <w:sz w:val="26"/>
        </w:rPr>
      </w:pPr>
      <w:r>
        <w:rPr>
          <w:sz w:val="26"/>
        </w:rPr>
        <w:t>Пыль Москвы на старой ленте шляпы</w:t>
      </w:r>
    </w:p>
    <w:p>
      <w:pPr>
        <w:pStyle w:val="Heading3"/>
        <w:spacing w:lineRule="auto" w:line="360"/>
        <w:ind w:firstLine="720"/>
        <w:rPr>
          <w:sz w:val="26"/>
        </w:rPr>
      </w:pPr>
      <w:r>
        <w:rPr>
          <w:sz w:val="26"/>
        </w:rPr>
        <w:t>Я как символ свято берегу…</w: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…</w:t>
      </w:r>
      <w:r>
        <w:rPr>
          <w:sz w:val="26"/>
        </w:rPr>
        <w:t>Приезжают наши беженцы, изнеможённые, почерневшие от голода и страха, отъедаются, успокаиваются, осматриваются, как бы наладить новую жизнь, и вдруг гаснут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ускнеют глаза, опускаются вялые руки, и вянет душа, душа, обращённая на восток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и во что не верим, ничего не ждём, ничего не хотим. Умерл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оялись смерти дома и умерли смертью здесь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от мы – смертью смерть поправш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умаем только о том, что теперь там… Интересуемся только тем, что приходит оттуд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эмиграции не только не прервалась внутренняя связь Бунина с Россией, но и ещё более обострилась любовь к родной земле и страшное чувство потери дома. Россия навсегда останется не только «материалом», но и сердцем бунинского творчества. Только теперь Россия полностью отойдёт в мир воспоминаний, будет воссоздаваться памятью. Бунин говорил Вере Николаевне, что «он не может жить в новом мире, что он принадлежит к старому миру, к миру Гончарова, Толстого, Москвы, Петербурга; что поэзия только там, а в новом мире он не улавливает её»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оздействие эмиграции на творчество Бунина было глубоко и последовательно. Как и прежде, он сдвигает жизнь и смерть, радость и ужас надежду и отчаяние. Но никогда ранее не выступало с такой обостренностью в его произведениях ощущение бренности и обречённости всего сущего - женской красоты, счастья, славы, могущества. Созерцая ток времени, гибель далёких цивилизаций, исчезновение царств («Город Царя Царей», 1924), Бунин словно испытывает болезненное успокоение, временное утоление своего горя. Но философские и исторические экскурсы и параллели не спасали. Бунин не мог оставить мыслей о России. Как бы далеко от неё он ни жил, Россия была неотторжима от него. Однако это была отодвинутая Россия, не та, что раньше начиналась за окном,  выходящим в сад; она была и словно не была, всё в ней встало под вопрос и испытание. В ответ на боль и сомнение в образе России стало яснее проступать то русское, что не могло исчезнуть и должно было идти из прошлого дальше. Иногда, под влиянием особо тяжёлого чувства разрыва с родиной, Бунин приходил к настоящему сгущению времени, которое обращалось в тучу, откуда шли озаряющие мысли, хотя горизонт оставался беспросветен. Но сгущение времени далеко не всегда приводило во мрак. Напротив, Бунин стал видеть, ища надежды и опоры в отодвинутой им России, больше непрерывного и растущего, чем, может быть, раньше, когда оно казалось ему само сабой разумеющимся и не нуждалось в утверждении. Теперь, как бы освобождённые разлукой от застенчивости, у него вырвались слова, которых он раньше не произносил, держал про себя, - и вылились они ровно, свободно и прозрачно. Трудно представить себе, например, что-нибудь просветлённое, как его «Косцы» (1921 г.). Это рассказ тоже со взглядом издалека и на что-то само по себе будто малозначительное: идут в берёзовом лесу пришлые на Орловщину рязанские косцы, косят и поют. Но опять-таки Бунину удалось разглядеть в одном моменте безмерное и далёкое, со всей Россией связанное; небольшое пространство заполнилось, и получился не рассказ, а светлое озеро, в котором отражается великий град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Была, впрочем, одна проблема, которой Бунин не только не опасался, а, наоборот, всей душой шёл ей на встречу. Он был занят ею давно, писал в полном смысле, и ни война, ни революция не могли его привязанность к ней пошатнуть, - речь идёт о любви. Любовь в изображении Бунина поражает не только силой художественной изобразительности, но и своей подчинённостью каким-то внутренним, неведомым человеку законам. Нечасто прорываются они на поверхность: большинство людей не испытывают их рокового воздействия до конца своих дней. Такое изображение любви неожиданно придаёт трезвому, «беспощадному»  бунинскому таланту романтический отсвет. Близость любви и смерти, их сопряжённость была для Бунина фактом очевидным, никогда не подлежала сомнению. Однако катастрофичность бытия, непорочность человеческих отношений и самого существования – все эти излюбленные бунинские темы после гигантских социальных катаклизмов, потрясших Россию, наполнились новым, грозным значением.  «Любовь прекрасна» и «любовь обречена» – эти понятия, окончательно совместившись, совпали, неся в глубине, в зерне каждого рассказа личное горе Бунина-эмигрант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Среди разных тем, которые поочерёдно занимали Бунина, в это время, наблюдалось некоторое общее стремление. Это началось вскоре после того, как прошёл у него первый момент раздражения и написались выступления, речи и полурассказы-полустатьи, которыми он отозвался на события, занёсшие его к иным берегам. Дальше, чем чаще, тем подробней стал возвращаться в его рассказы образ России, которую он знал и теперь заново передумывал, тем больше была заметна их близость и тяготение друг к другу. Порой это были целые серии, состоявшие из рассказов-зарисовок, законченных, казалось бы, и в то же время открытых, указывающих куда-то дальше («Русак», «В саду», «Подснежник» и т. д.), - как эскизные листы из одного итого же альбома; иногда что-нибудь покрупнее, как уже готовый фрагмент, какой-то угол картины, которую предстоит написать («Далёкое»), - но так или иначе это целое всё настойчивее напрашивалось, обозначалось. Где-то внутри его уже готовилась и выступала вперёд «Жизнь Арсеньева», огромное полотно, запечатлевшее старую Россию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эту пору в восприятии современников Бунин предстаёт как живой классик. В 1933 году он первым среди русских писателей был удостоен Нобелевской премии в области литературы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годы войны Бунин закончил книгу рассказов «Тёмные аллеи», которая вышла впервые в Нью-Йорке в 1943 году. Книга эта целиком о любви. «Всякая любовь – великое счастье, даже если она не разделена» - эти слова из книги могли бы повторить все «герои-любовники» у Бунина. При огромном разнообразии индивидуальностей, социального положения – они живут в ожидании любви, ищут её и, чаще всего, опалённые ею, гибнут. Такая концепция сформировалась в его творчестве ещё в предреволюционное десятилетие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Как поэт Бунин оттачивал и совершенствовал свой дар, однако здесь муза, вдохновение посещали его нечасто. Немногочисленные стихи, написанные в эмиграции, пронизаны чувством одиночества, бездомности и тоски по России: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1701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У птицы есть гнездо, у зверя есть нора…</w:t>
      </w:r>
    </w:p>
    <w:p>
      <w:pPr>
        <w:pStyle w:val="Normal"/>
        <w:spacing w:lineRule="auto" w:line="360"/>
        <w:ind w:left="2268" w:hanging="0"/>
        <w:jc w:val="both"/>
        <w:rPr>
          <w:sz w:val="26"/>
        </w:rPr>
      </w:pPr>
      <w:r>
        <w:rPr>
          <w:sz w:val="26"/>
        </w:rPr>
        <w:t>Как горько было сердцу молодому,</w:t>
      </w:r>
    </w:p>
    <w:p>
      <w:pPr>
        <w:pStyle w:val="Normal"/>
        <w:spacing w:lineRule="auto" w:line="360"/>
        <w:ind w:left="1701" w:hanging="0"/>
        <w:jc w:val="both"/>
        <w:rPr>
          <w:sz w:val="26"/>
        </w:rPr>
      </w:pPr>
      <w:r>
        <w:rPr>
          <w:sz w:val="26"/>
        </w:rPr>
        <w:t>Когда я уходил с отцовского двора,</w:t>
      </w:r>
    </w:p>
    <w:p>
      <w:pPr>
        <w:pStyle w:val="Normal"/>
        <w:spacing w:lineRule="auto" w:line="360"/>
        <w:ind w:left="2268" w:hanging="0"/>
        <w:jc w:val="both"/>
        <w:rPr>
          <w:sz w:val="26"/>
        </w:rPr>
      </w:pPr>
      <w:r>
        <w:rPr>
          <w:sz w:val="26"/>
        </w:rPr>
        <w:t>Сказать прости родному дому!</w:t>
      </w:r>
    </w:p>
    <w:p>
      <w:pPr>
        <w:pStyle w:val="Normal"/>
        <w:spacing w:lineRule="auto" w:line="360"/>
        <w:ind w:left="170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1701" w:hanging="0"/>
        <w:jc w:val="both"/>
        <w:rPr>
          <w:sz w:val="26"/>
        </w:rPr>
      </w:pPr>
      <w:r>
        <w:rPr>
          <w:sz w:val="26"/>
        </w:rPr>
        <w:t>У зверя есть нора, у птицы есть гнездо…</w:t>
      </w:r>
    </w:p>
    <w:p>
      <w:pPr>
        <w:pStyle w:val="Normal"/>
        <w:spacing w:lineRule="auto" w:line="360"/>
        <w:ind w:left="2268" w:hanging="0"/>
        <w:jc w:val="both"/>
        <w:rPr>
          <w:sz w:val="26"/>
        </w:rPr>
      </w:pPr>
      <w:r>
        <w:rPr>
          <w:sz w:val="26"/>
        </w:rPr>
        <w:t>Как бьётся сердце, горестно и громко,</w:t>
      </w:r>
    </w:p>
    <w:p>
      <w:pPr>
        <w:pStyle w:val="Normal"/>
        <w:spacing w:lineRule="auto" w:line="360"/>
        <w:ind w:left="1701" w:hanging="0"/>
        <w:jc w:val="both"/>
        <w:rPr>
          <w:sz w:val="26"/>
        </w:rPr>
      </w:pPr>
      <w:r>
        <w:rPr>
          <w:sz w:val="26"/>
        </w:rPr>
        <w:t>Когда вхожу, крестясь, в чужой, наёмный дом</w:t>
      </w:r>
    </w:p>
    <w:p>
      <w:pPr>
        <w:pStyle w:val="Normal"/>
        <w:spacing w:lineRule="auto" w:line="360"/>
        <w:ind w:left="2268" w:hanging="0"/>
        <w:jc w:val="both"/>
        <w:rPr>
          <w:sz w:val="26"/>
        </w:rPr>
      </w:pPr>
      <w:r>
        <w:rPr>
          <w:sz w:val="26"/>
        </w:rPr>
        <w:t xml:space="preserve">С своей уж ветхою котомкой!           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етрудно заметить, что и с точки зрения житейской, и с точки зрения исторической последнее двадцатилетие его долгой жизни оказалось рассеченным пополам: первое, «мирное» десятилетие отмечено его нобелевским лауреатством, спокойной и сосредоточенной работой над романом «Жизнь Арсеньева», относительной материальной обеспеченностью и окончательным признанием его таланта; десятилетие следующее принесло оккупацию Франции гитлеровскими войсками, голод и страдания писателя в отрезанном Грасе, а затем – тяжёлую болезнь и медленное угасание в подлинной нужде и гордой бедност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 ночь на 8 ноября 1953 года Бунин скончался в Париже, в скромной квартирке на улице Жака Оффенбаха.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 содействии Бунина Куприны поселились в парижском квартале Пасси, почему-то облюбованном русскими эмигрантами, которые говорили: «Живём на Пассях». На улице, носящей имя опереточного композитора Жака Оффенбаха, в одном доме и на одном этаже с Буниным была снята четырёх комнатная меблированная квартир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лександр Иванович тяжело переносил жизнь на чужбине, ему претили нравы эмигрантской среды. «Чем талантливее человек, тем труднее ему без России», - пишет он в одном из писем. Куприн всегда любил Россию горячо и нежно. Но только в разлуке с ней смог найти слова признания и любви. Теперь, ничем не сдерживаемые, они вылились чисто и светло в непрестанной тоске и тяге «домой»: «Есть, конечно, писатели такие, что их хоть на Мадагаскар посылай на вечное поселение – они и там будут писать роман за романом, а мне всё надо родное, всякое – хорошее, плохое – только родное». В этом, быть может, проявилась особенность художественного склада Куприна. Он накрепко, больше, нежели И. А. Бунин или И. С. Шмелев, был привязан к малым и великим сторонам русского быта, многонационального уклада великой страны. Но теперь быт исчез. Исчезли рабочие, подневольные страшного Молоха, исчезли великолепные в труде и в разгуле крымские рыбаки, философствующие армейские поручики и замордованные рядовые. Новых людей, новой России Куприн не видит. Перед его глазами не привычный пейзаж обнаженной Москвы, не панорама дикого Полесья, а чистенький «Буа-булонский лес» или такая нарядная и такая чужая природа французского Средиземноморья… Он делает очерковые зарисовки о Париже, Югославии, юге Франции, но само «вещество» поэзии способен найти по-прежнему во впечатлениях от родной русской действительности. Напрасно художник старается по памяти восстановить знакомый уклад и силой воображения «вдвинуть» его в чужой мир. Быт уходит, как песок сквозь пальцы. Он дробится на мелкие крупинки, на капли. Недаром цикл своих миниатюр в прозе, вошедших в сборник «Елань», писатель так и называет «рассказы в каплях». Он помнит множество драгоценных мелочей, связанных с Родиной, помнит, что «еланью» зовётся «загиб в густом сосновом лесу, где свежо, зелено, весело, где ландыши, грибы, певчаие птицы и белки»; что «вереей» куртинские мужики называют холм, торчащий над болотом; он помнит, как с кротким звуком «пак!» лопается весенней ночью набрякшая почка и как вкусен кусок чёрного хлеба, посыпанный крупной солью. Но эти детали подчас остаются мозаикой – каждая сама по себе, каждая отдельно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Куприн постоянно чувствует себя заключенным в некий магический круг мелкотемья. И, подобно другим писателям русского зарубежья, он посвящает своей юности самую крупную и значительную вещь – роман «Юнкера». «Юнкера» не просто «домашняя» история Александровского училища на Знаменке, рассказанная одним из её питомцев. Это повесть о старой «удельной» Москве – Москве «сорока сороков», Иверской часовни и Екатерининского института благородных девиц, что на Царицынской площади, вся сотканная из летучих воспоминаний. Несмотря на обилие света, празднеств – «яростной тризны по уходящей зиме», великолепия бала в Екатерининском институте, нарядного быта юнкеров-александровцев, это печальная книга. Вновь и вновь с «неописуемой, сладкой горьковатой и нежной грустью» писатель мысленно обращается к своей Родине. 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«Живёшь в прекрасной стране, среди умных и добрых людей, среди памятников величайшей культуры, - писал Куприн в очерке «Родина». – Но всё точно понарошку, точно развёртывается фильм кинематографа. И вся молчаливая, тупая скорбь в том, что уже не плачешь во сне и не видишь в мечте ни Знаменской площади, ни Арбата, ни Поварской, ни Москвы, ни России». Этим чувством безудержной хронической ностальгии пронизано последнее крупное произведение Куприна – повесть «Жанета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амым горьким чувством  Куприна было острое ощущение своей ненужности. Художник Билибин в конце 1936 года получил разрешение вернуться на Родину. В разговоре с советским послом В. П. Потемкиным был затронут вопрос о возможном возвращении в СССР самых лучших и достойных людей эмиграции. Говорили и о Куприне. Перед отъездом Билибин пригласил Александра Ивановича к себе в гости. Сидя за столом, он много с восторгом говорил о Советском Союзе и о причинах, побудивших его вернуться домой. Куприн вдруг ожил, весь заговорился и вдруг воскликнул: «Боже, как я вам завидую!» Билибин спросил его, – почему же он не последует его примеру? Но Куприн остро чувствовал свою вину перед Родиной, переживал свой отъезд и некоторые статьи, написанные под влиянием первых лет эмиграции. Он не мог поверить в возможность возвращения. Очень скоро разрешение вернуться на родину было получено, все визы были оформлены. В мае 1937 года Куприн с женой прибывают в Москву, встречают горячий приём писательской общественности, новых поколений своих читателей. Он публикует очерк «Москва родная», у него созревают новые творческие планы. Однако здоровье Куприна было подорвано, в августе 1938 года он скончался. Похоронен Куприн в Санкт-Петербурге на Литераторских мостках Волкова кладбища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писок литератур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Русская литература хх века. Л. А. Трубина. Москва. Издательство «Флинта», издательство «Наука».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Куприн. Олег Михайлов. Москва. «Молодая гвардия». 198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Холодная осень. Иван Бунин в эмиграции ( 1920 – 1953 ). Москва. «Молодая гвардия». 198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Русская литература хх века. «Скрин» Москва. «Траст-Имаком» Смоленск. 199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Русские писатели. Биобиблиографический словарь. Москва. «Просвещение». 199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атериалы к изучению истории СССР. 10 класс. Москва – 198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val="en-US"/>
        </w:rPr>
        <w:t>E-mail</w:t>
      </w:r>
      <w:r>
        <w:rPr>
          <w:b/>
          <w:sz w:val="26"/>
          <w:u w:val="single"/>
          <w:lang w:val="en-US"/>
        </w:rPr>
        <w:t>:</w:t>
      </w:r>
      <w:r>
        <w:rPr>
          <w:b/>
          <w:color w:val="FF0000"/>
          <w:sz w:val="26"/>
          <w:u w:val="thick"/>
          <w:lang w:val="en-US"/>
        </w:rPr>
        <w:t xml:space="preserve"> gs.feat@tut.by</w:t>
      </w:r>
      <w:r>
        <w:rPr>
          <w:color w:val="FF0000"/>
          <w:sz w:val="26"/>
          <w:u w:val="thick"/>
          <w:lang w:val="en-US"/>
        </w:rPr>
        <w:t xml:space="preserve">/ </w:t>
      </w:r>
      <w:hyperlink r:id="rId2">
        <w:r>
          <w:rPr>
            <w:rStyle w:val="InternetLink"/>
            <w:sz w:val="26"/>
            <w:lang w:val="en-US"/>
          </w:rPr>
          <w:t>koreni@km.ru</w:t>
        </w:r>
      </w:hyperlink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">
        <w:r>
          <w:rPr>
            <w:rStyle w:val="InternetLink"/>
            <w:sz w:val="26"/>
            <w:lang w:val="en-US"/>
          </w:rPr>
          <w:t>www.feat.boom.ru</w:t>
        </w:r>
      </w:hyperlink>
      <w:r>
        <w:rPr>
          <w:sz w:val="26"/>
          <w:lang w:val="en-US"/>
        </w:rPr>
        <w:t xml:space="preserve"> </w:t>
      </w:r>
    </w:p>
    <w:sectPr>
      <w:headerReference w:type="default" r:id="rId4"/>
      <w:type w:val="nextPage"/>
      <w:pgSz w:w="11906" w:h="16838"/>
      <w:pgMar w:left="1871" w:right="1871" w:gutter="0" w:header="72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14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eni@km.ru" TargetMode="External"/><Relationship Id="rId3" Type="http://schemas.openxmlformats.org/officeDocument/2006/relationships/hyperlink" Target="http://www.feat.boo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20:10:00Z</dcterms:created>
  <dc:creator>Михаэлис Сергей Александрович</dc:creator>
  <dc:description/>
  <dc:language>en-US</dc:language>
  <cp:lastModifiedBy>Igor</cp:lastModifiedBy>
  <cp:lastPrinted>1998-12-28T21:57:00Z</cp:lastPrinted>
  <dcterms:modified xsi:type="dcterms:W3CDTF">2003-12-11T17:47:00Z</dcterms:modified>
  <cp:revision>19</cp:revision>
  <dc:subject/>
  <dc:title>РЕФЕРАТ</dc:title>
</cp:coreProperties>
</file>