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дин день из жизни Родиона Раскольникова.</w:t>
      </w:r>
    </w:p>
    <w:p>
      <w:pPr>
        <w:pStyle w:val="Normal"/>
        <w:jc w:val="both"/>
        <w:rPr/>
      </w:pPr>
      <w:r>
        <w:rPr/>
        <w:t xml:space="preserve">Роман Достоевского «Преступление и наказание» был задуман автором на каторге, где автор столкнулся с другой жизнью и встретил иных людей. У Достоевского был уникальный талант, который сделал его классиком русской и мировой литературы. Жанр данного произведения можно охарактеризовать как психологический детектив. Главный герой – Родион Раскольников был противоречивым человеком, о чем говорят его действия и поступки. Для того чтобы лучше понять сущность главного героя, рассмотрим один день из его жизни. Жил Раскольников в жалкой комнатке с желтенькими, пыльными и всюду отставшими от стены обоями. Сам Родион имел до того жалкий вид, что даже иногда на улицах получал подаяние от прохожих. Он был исключен из университета, у него не было денег, и все это приводит его к некому внутреннему бунту в душе. Он задумывает убийство, чтобы как-то изменить сложившуюся в его жизни ситуацию. Как же ведет себя Раскольников накануне преступления? Он немного неадекватен, Родион совершает поступки о которых сразу же начинает жалеть, и просто не понимает самого себя. Очень сложно описать характер Раскольникова, с одной стороны, это жесткая и самоуверенная личность, а с другой, он человек со своими причудами, которого пугает жизненная ситуация вокруг него. История об обманутой девочке на бульваре говорит о великодушии и сострадании главного героя, он тратит последние деньги, лишь бы помочь этой девушке, отдает их городовому, но вот парадокс он сразу начинает жалеть об этом: «Двадцать копеек мои унес, - злобно проговорил Раскольников, оставшись один». В Родионе живет два человека, которые бушуют в нем, но ни один из них не может победить, вырваться наружу. Мысли Раскольникова запутаны и переменчивы, он постоянно о чем-то думает, прогуливаясь по грязному и пыльному городу, что-то не дает ему покоя. Другая ситуация сок Раскольникова, его болезненный и яркий сон, как говорит сам герой: «В болезненном состоянии сны отличаются часто необыкновенной выпуклостью, яркостью и чрезвычайным сходством с действительностью». Сон занимает особое место в романе, он раскрывает те части души Раскольникова, которые еще не известны читателю. Душевная теплота и даже радость угадываются в его сне, которые можно назвать воспоминаниями героя, все это проявляется в образах маленькой церкви, могилке  младшего брата и просто в атмосфере сна. Здесь познается истинное состояние души главного героя, который, проснувшись обращается к Богу: «Господи, покажи мне путь мой, а я отрекусь от этой моей проклятой… мечты моей!» Глубоко в душе у Раскольникова живет тот самый семилетний мальчик, который не может совершить чего- либо дурного, но жизнь вынуждает его совершить в будущем это преступление. Напряженные мысли угнетают Родиона даже во сне, его размышление о письме, которое ему написала мать, так же важны. Он сразу настроен против Лужина, в нем говорит обычная обида, обида за сестру, которая жертвует ради него своей судьбой, как понимает это Раскольников. Эта новость еще больше нагнетает обстановку, воспаленный разум героя был и до того на пределе, а теперь он еще больше убежден в своей правоте, что убийство это лучший выход. Все время Раскольников боится, боится всего: совершить преступление, быть замеченным и даже самого себя. Вернемся же ко сну Раскольникова, после пробуждения он как будто успокаивается, но это не так, настоящее просветление не приходит, Достоевский отмечает, что у Родиона было «смутно и темно на душе». Это было всего лишь кратковременное просветление в его душе, которое было больше связанно с окончательным принятие решения об убийстве. В романе «Преступление и наказание» Достоевский проявляет тревогу за все человечество, за его судьбу и развитие, он как будто хочет предотвратить ошибки. Одно можно сказать точно, что Достоевский был и остается гениальным писателем, ведь он сумел создать такое тонкое, психологическое произведение, которое не может остаться незамеченным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14:00Z</dcterms:created>
  <dc:creator>User</dc:creator>
  <dc:description/>
  <dc:language>en-US</dc:language>
  <cp:lastModifiedBy>User</cp:lastModifiedBy>
  <dcterms:modified xsi:type="dcterms:W3CDTF">2003-05-23T03:12:00Z</dcterms:modified>
  <cp:revision>4</cp:revision>
  <dc:subject/>
  <dc:title>Один день из жизни Родиона Раскольникова</dc:title>
</cp:coreProperties>
</file>