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b/>
          <w:i/>
          <w:sz w:val="32"/>
          <w:szCs w:val="32"/>
        </w:rPr>
        <w:t xml:space="preserve">                           </w:t>
      </w:r>
      <w:r>
        <w:rPr/>
        <w:t xml:space="preserve">            </w:t>
      </w:r>
      <w:r>
        <w:rPr/>
        <w:t>МОУ “Агалатовская СОШ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</w:t>
      </w:r>
      <w:r>
        <w:rPr>
          <w:i/>
          <w:sz w:val="72"/>
          <w:szCs w:val="72"/>
        </w:rPr>
        <w:t>Запад и Восток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>
          <w:i/>
          <w:sz w:val="72"/>
          <w:szCs w:val="72"/>
        </w:rPr>
        <w:t xml:space="preserve">            </w:t>
      </w:r>
      <w:r>
        <w:rPr>
          <w:i/>
        </w:rPr>
        <w:t xml:space="preserve">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b/>
        </w:rPr>
        <w:t>Подготовил</w:t>
      </w:r>
      <w:r>
        <w:rPr/>
        <w:t xml:space="preserve"> </w:t>
      </w:r>
      <w:r>
        <w:rPr>
          <w:b/>
        </w:rPr>
        <w:t>:</w:t>
      </w:r>
      <w:r>
        <w:rPr/>
        <w:t>ученик 10 ‘</w:t>
      </w:r>
      <w:r>
        <w:rPr>
          <w:lang w:val="en-US"/>
        </w:rPr>
        <w:t>A</w:t>
      </w:r>
      <w:r>
        <w:rPr/>
        <w:t>’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Шабельский  Александр Александрович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</w:t>
      </w:r>
      <w:r>
        <w:rPr/>
        <w:t xml:space="preserve">       </w:t>
      </w:r>
      <w:r>
        <w:rPr/>
        <w:t>Агалатово 200</w:t>
      </w:r>
      <w:r>
        <w:rPr>
          <w:lang w:val="en-US"/>
        </w:rPr>
        <w:t>5</w:t>
      </w:r>
      <w:r>
        <w:rPr/>
        <w:t xml:space="preserve"> год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  <w:i/>
          <w:sz w:val="40"/>
          <w:szCs w:val="40"/>
        </w:rPr>
        <w:t>Оглавление:                                                   Страницы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Титульный лист.                                                                                             </w:t>
      </w:r>
      <w:r>
        <w:rPr/>
        <w:t>1 с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Оглавление.                                                                                                     </w:t>
      </w:r>
      <w:r>
        <w:rPr/>
        <w:t>2 с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Введение.</w:t>
      </w:r>
    </w:p>
    <w:p>
      <w:pPr>
        <w:pStyle w:val="Normal"/>
        <w:rPr/>
      </w:pPr>
      <w:r>
        <w:rPr/>
        <w:t>1 глава. Культура Востока, не культура Запада.                                                   3 стр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Основная часть.</w:t>
      </w:r>
    </w:p>
    <w:p>
      <w:pPr>
        <w:pStyle w:val="Normal"/>
        <w:rPr/>
      </w:pPr>
      <w:r>
        <w:rPr/>
        <w:t xml:space="preserve">2 глава. Черты, помогшие Востоку быть единым </w:t>
      </w:r>
    </w:p>
    <w:p>
      <w:pPr>
        <w:pStyle w:val="Normal"/>
        <w:rPr/>
      </w:pPr>
      <w:r>
        <w:rPr/>
        <w:t xml:space="preserve">               </w:t>
      </w:r>
      <w:r>
        <w:rPr/>
        <w:t>в течении многих лет.                                                                              3-7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лава. Религии Востока.                                                                                       7-8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глава. Самураи и их кодекс чести.                                                                      8-10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Заключение.</w:t>
      </w:r>
    </w:p>
    <w:p>
      <w:pPr>
        <w:pStyle w:val="Normal"/>
        <w:rPr/>
      </w:pPr>
      <w:r>
        <w:rPr/>
        <w:t>Вывод. Восток есть Восток!                                                                                    10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Список литературы.                                                                                        </w:t>
      </w:r>
      <w:r>
        <w:rPr/>
        <w:t>11 стр.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i/>
          <w:sz w:val="32"/>
          <w:szCs w:val="32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i/>
          <w:sz w:val="32"/>
          <w:szCs w:val="32"/>
        </w:rPr>
        <w:t xml:space="preserve">                        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i/>
          <w:sz w:val="32"/>
          <w:szCs w:val="32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i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b/>
          <w:i/>
          <w:sz w:val="32"/>
          <w:szCs w:val="32"/>
        </w:rPr>
        <w:t>Запад и восток.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Запад есть запад, Восток есть восток, не встретиться им никогда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ишь у Престола Божья в день страшного суда.  ( Киплинг )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 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Глава 1.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Эти строки, принадлежащие великому английскому писателю Редьярду Киплингу, и по сей день привлекают внимание. Одни соглашаются с Киплингом, говоря, что Востоку и Западу действительно не понять друг друга. Другие, наоборот, протестуют, указывая на то, что Восток европеизируется, а Запад проявляет все больший интерес к традициям востока (философии, искусствам, медицине) . Сегодня в мире мы можем наблюдать жестокую конкуренцию двух стран, которые являются истинными представителями Западной и Восточной цивилизаций: США и Япония. Безусловно, по своей экономической мощи, США, по крайней мере, до конца этого века будет занимать лидирующее положение. Но дальше грядет переустройство мирового порядка, смещение центров экономического влияния и деловой активности. На мой взгляд, основную роль в будущей “пьесе” будет играть Япония. Но прежде всего, давайте обратимся к некоторым историческим и философским особенностям, которые понадобятся в дальнейшей попытке охарактеризовать эту загадочную Страну восходящего солнца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так, восточная цивилизация. Это родина слонов - Индия; страна шелка и великолепного фарфора - Китай; и Япония, откуда на протяжении 300 лет никто не возвращался. Эта цивилизация существовала в течение гигантского временного промежутка: с середины 2 тысячелетия до нашей эры - по 17 век нашей эры - 3000 лет (любопытно отметить, что за это время на Западе успели одна за другой смениться несколько цивилизаций) . 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Глава 2.    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менно в устойчивости Восточной цивилизации и состоит первая особенность Востока. Запад движется вперед как бы рывками. И каждый рывок (Античность, Средневековье и т.д.) сопровождается крушением старой системы ценностей, а также политических и экономических структур. Развитие Востока, напротив, предстает как сплошная линия. Новые веяния здесь не разрушают устои цивилизации. Напротив, они органично вписываются в старое и растворяются в нем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осток очень гибок, он способен вобрать и переработать многие чуждые себе элементы. Так, по замечанию одного из крупнейших востоковедов, нашествия "варваров" (кочевых племен, живших на границах Китая и переживавших период разложения первобытнообщинного строя) не только не уничтожили китайское государство, но даже не прервали его существования..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 даже в северной части страны, где образовались "варварские" королевства, эти королевства очень скоро перестали быть "варварскими", превратившись в те же китайские. Коренное китайское население этой части страны ассимилировало пришельцев и привило им свою цивилизацию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Кроме того, в отличие от Европы, на Востоке сосуществовало множество религий, и даже ислам, непримиримый в отношении западного христианства, довольно спокойно уживался с традиционными восточными верованиями. Таким образом, какие бы потрясения не происходили, основы цивилизации оставались незыблемыми. Итак, номер один –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устойчивость</w:t>
      </w:r>
      <w:r>
        <w:rPr>
          <w:rFonts w:cs="Times New Roman CYR" w:ascii="Times New Roman CYR" w:hAnsi="Times New Roman CYR"/>
          <w:sz w:val="32"/>
          <w:szCs w:val="32"/>
        </w:rPr>
        <w:t xml:space="preserve"> и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незыблемость</w:t>
      </w:r>
      <w:r>
        <w:rPr>
          <w:rFonts w:cs="Times New Roman CYR" w:ascii="Times New Roman CYR" w:hAnsi="Times New Roman CYR"/>
          <w:sz w:val="32"/>
          <w:szCs w:val="32"/>
        </w:rPr>
        <w:t xml:space="preserve">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торой важной особенностью Востока являлось то, что общество здесь не утратило связи с природой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Любимым доводом европейских колонизаторов в пользу завоеваний было утверждение, что они облагодетельствовали людей Востока тем, что те были неспособны, создать сами (машинами, новейшим оружием и т.д.). Обычно в этом видят лишь примитивную попытку оправдаться. Однако, большинство европейцев были в свое время свято в этом убеждены. Так в чем же здесь дело? Разгадка в принципиальной разнице психологии представителей двух цивилизаций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Европейцы в своем развитии пошли самым простым путем. Свое несовершенство и слабость перед силами природы они начали возмещать созданием громоздких машин. Они резко выделили себя из природы, перестали чувствовать себя ее частью. Более того, природа в их понимании стала чем-то вроде врага. Ее надо было одолеть, победить, поставить себе на службу. Убедив себя, что человек есть венец творения, и все в этом мире создано исключительно для него, европейцы принялись перекраивать природу на свой лад и расхищать ее богатства, не считаясь ни с загрязнением окружающей среды, ни с другими потерями (“мы не можем ждать от природы милостей, после того, что мы с ней сотворили” )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 отличие от европейцев человек Востока никогда не терял связи со средой обитания. Свои помыслы он направил не на создание механизмов, возмещающих собственное несовершенство, а на то, чтобы усовершенствовать свои душу и тело. Мир воспринимался им, как единое целое, и человек в этом целом не господин, а лишь одна из составных частей. А раз так, то цель человека - не вражда, а стремление быть с природой в гармонии, познав основные ее законы, постараться не противоречить им. Так, философы Востока считали, что народы и государства должны развиваться естественным (природным) образом, беря пример с растений и животных, в жизни которых нет ничего лишнего, случайного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Стили различных боевых искусств Востока сложились в результате наблюдений за движениями диких зверей (тигра, медведя, обезьяны и т.д.) Досконально изучив окружающую среду, человек Востока знал, как она воздействует на его организм. Например, эффективность ударов (в боевых искусствах) в различные точки тела рассчитывалась в зависимости от времени дня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Люди Востока были убеждены в том, что лишь тогда человек может совершенствовать мир, когда путем совершенствования обретет гармонию и цельность в себе самом. Ибо ему полностью чужды зло и стремление разрушать. Культура Древнего Китая достигла высокого уровня. Уже в очень давние времена ученые Китая сделали многие важные открытия в области астрономии, математики, медицины и других наук. Во 2 тысячелетии до нашей эры в Китае существовала уже иероглифическая письменность. Несколько позднее были изобретены компас, а затем сейсмограф. В середине первого тысячелетия до нашей эры был составлен первый в мире звездный каталог, насчитывавший 800 светил. Характерная особенность японцев – выйти во двор своего дома и, посмотрев на свой сад камней (когда один из всей композиции не виден) или понюхав ветку сакуры, замереть на несколько часов. Следовательно, особенность номер два –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связь с природой</w:t>
      </w:r>
      <w:r>
        <w:rPr>
          <w:rFonts w:cs="Times New Roman CYR" w:ascii="Times New Roman CYR" w:hAnsi="Times New Roman CYR"/>
          <w:sz w:val="32"/>
          <w:szCs w:val="32"/>
        </w:rPr>
        <w:t xml:space="preserve">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ретьей особенностью Востока является приверженность традиции. Традиция встречалась и в Европе, однако в цивилизациях Востока была возведена в далеком прошлом, в мифическом "золотом" веке. И все новое получало оправдание только тогда, когда можно было подыскать, что-нибудь подобное в древности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се здесь непрестанно повторяется, несколько видоизменяясь, но сохраняя обязательно черты сходства. Человеку европейского Средневековья в голову не могло прийти писать в стиле Гомера. А на Востоке на протяжении 3000 лет можно встретить в стихах одни и те же размеры, мелодии и т.д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Любое неоправданное нарушение традиций (даже самых незначительных) воспринималось как сущий кошмар. Так, великий китайский философ Конфуций повествует об одном сановнике, устраивавшем "в храме танцы, в которых танцоры выстраивались в восемь рядов". Поскольку в древности такие праздники мог давать только император, Конфуций с возмущением заявляет: "Если это можно вынести, то, что же тогда нельзя выносить?! ". Он же создал целую теорию (до сих пор имеющую на Востоке огромное влияние) о том, что общество должно жить по раз и навсегда установленному ритуалу поведения. Без ритуала, по его мнению, обесценивается все. "Почтительность без ритуала приводит к суете. Осмотрительность без ритуала превращается в боязнь. Смелость без ритуала выглядит грубостью". Ритуал властвует не только в человеческом обществе, но и в природе. Ему подчинены смена времен года, расцвет и увядание. Свою теорию Конфуций также воспринимал не чем-то новым, а лишь возрождением учений прежних веков. "Излагаю, но не создаю. С любовью и верой отношусь к древности". Отметим номер три –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приверженность традициям</w:t>
      </w:r>
      <w:r>
        <w:rPr>
          <w:rFonts w:cs="Times New Roman CYR" w:ascii="Times New Roman CYR" w:hAnsi="Times New Roman CYR"/>
          <w:sz w:val="32"/>
          <w:szCs w:val="32"/>
        </w:rPr>
        <w:t xml:space="preserve">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Отношение к религии является одним из важнейших показателей в характеристике цивилизации. На Востоке оно весьма отличается от Западного. Да и сами религии здесь разнообразны и непохожи на христианство. Вот, к примеру, конфуцианство. Его называют религией, но это скорее набор правил и норм, определяющих жизнь человека в обществе. Главным в конфуцианстве были вопросы этики, морали и управления государством. Основным принципом конфуцианской этики является понятие жэнь ("гуманность") как высший закон взаимоотношений людей в обществе и семье. Жэнь достигается путем нравственного самоусовершенствования на основе соблюдения ли ("этикета") - норм поведения, базирующихся на почтительности и уважении к старшим по возрасту и положению, почитании родителей, преданности государю, вежливости и т.д. Согласно конфуцианству, постичь жэнь могут лишь избранные, так называемые цзюнь цзы ("благородные мужи") , т.е. представители высших слоев общества; простолюдины же - сяэ жэнь (дословно - "мелкие людишки") не в состоянии постичь жэнь. Это противопоставление "благородных" простолюдинам и утверждение превосходства первых над вторыми, часто встречающиеся у Конфуция и его последователей яркое выражение социальной направленности, классового характера конфуцианства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Глава 3.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Конфуцианство уделяло большое внимание вопросам так называемого гуманного управления, опираясь на идею обожествления власти правителя, существовавшую до конфуцианства, но им развитую и обоснованную. Государь объявлялся "сыном неба" (тяньцзы) , правившим по повелению неба и выполнявшим его волю. Власть правителя признавалась конфуцианством священной, дарованной свыше, небом. Считая, что "управлять - значит исправлять", конфуцианство придавало большое значение учению чжэн мин (об "исправлении имен") , которое призывало ставить всех в обществе на свои места, строго и точно определять обязанности каждого, что было выражено словами Конфуция: "Государь должен быть государем, подданный - подданным, отец - отцом, сын - сыном". Конфуцианство призывало государей управлять народом не на основе законов и наказаний, а при помощи добродетели, примером высоконравственного поведения, на основе обычного права, не обременять народ тяжелыми налогами и повинностями. Боги не очень-то волновали Конфуция. Они, конечно, установили эти самые правила в незапамятные времена. Но этим, в общем-то, и ограничились их контакты с миром людей. "Богов я почитаю, но держусь от них подальше" - вот жизненный принцип Конфуция. Основные взгляды Конфуция (Кун-цзы, родился приблизительно в 551 г. - умер в 479 г. до нашей эры) изложены в книге "Беседы и суждения" ("Лунь юй") , которая представляет собой запись изречений и бесед Конфуция с его ближайшими учениками и последователями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Еще одной религией, возникшей на Востоке и ставшей впоследствии мировой, является буддизм. Его основатель Будда одновременно является и неким космическим разумом, с которым стремятся слиться его последователи путем освобождения от суетных желаний и страстей, привязывающих людей к земле, заставляющих рождаться вновь и вновь в разных обликах. Таким образом, достигнув нирваны (просветления) , человек переходил в новое качество - неземное. </w:t>
      </w:r>
    </w:p>
    <w:p>
      <w:pPr>
        <w:pStyle w:val="Normal"/>
        <w:autoSpaceDE w:val="false"/>
        <w:spacing w:before="100" w:after="100"/>
        <w:ind w:firstLine="7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Религии Востока - это, прежде всего пути самосовершенствования, а через них и совершенствования окружающего мира (отметим это – нет предела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самосовершенствования</w:t>
      </w:r>
      <w:r>
        <w:rPr>
          <w:rFonts w:cs="Times New Roman CYR" w:ascii="Times New Roman CYR" w:hAnsi="Times New Roman CYR"/>
          <w:sz w:val="32"/>
          <w:szCs w:val="32"/>
        </w:rPr>
        <w:t xml:space="preserve">) 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Существеннейшую часть мировоззрения людей Востока составляла вера в бесконечную цепь смертей и возрождений каждого человека в разных обликах, причем будущий человеческий облик надо было заслужить праведной жизнью. В противном случае можно было возродиться кем угодно. Подобная теория породила представление о вечном движении всего живого в замкнутом цикле (все когда-то уже было и когда-нибудь повторится вновь) . Отсюда происходит и знаменитый фатализм Востока - вера в невозможность и ненужность изменения предназначенной судьбы (вспомним, хотя бы, героев - камикадзе) . Вот как рассуждает Конфуций, заехавший в разбойничьи земли: "Если небу угодно погубить мудрость, заключенную во мне так и будет. А если нет, то что могут сделать мне эти разбойники? "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Глава 4.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олностью отсутствует на Востоке столь ценимое западной цивилизацией понятие свободы. Так же, как и демократический образ правления. Восточный человек не свободен, а обязан. Причем обязанностью этой не тяготится, а признает ее вполне естественной. Обязан соблюдать традиции, ритуалы, системы подчинения (родители - дети, муж - жена, вышестоящий - нижестоящий) . Долгом этим связаны все, от государя до самого последнего из его подданных. Человек обязан жить строго определенным образом, в противном случае лучше ему умереть. В этом плане показателен пример японских самураев - военного сословия. При любом нарушении самураем "кодекса чести" он обязан был покончить жизнь самоубийством, сделав себе харакири. Чтобы в дальнейшем были понятны некоторые из рассуждений, хотелось бы вкратце рассказать о самураях. Ведь эти люди на протяжении всех 13 веков становления, развития и упадка этого воинского сословия должны были служить воплощением канонических конфуцианских добродетелей, наделенным, однако, силой и свирепостью нио, "стражей ворот" в буддийской храмовой скульптуре. Идеальный самурай должен был стать и порой действительно становился сверхчеловеком в ницшеанском понимании этого слова. Душой его был меч, профессией война, постоянным занятием - воинские искусства, а нередко также изящная словесность и живопись. Философия входила в его плоть и кровь под сводами храмов и святилищ в долгие часы медитации и упражнений с оружием. Физическое совершенство, моральная чистота, возвышенность помыслов - таким был настоящий самурай. "Меж цветов красуется сакура, меж людей - самураи", - гласила пословица. Самурайство зародилось в VIII в. на востоке и северо-востоке Японии. Но лишь в X-XII вв. окончательно оформились владетельные самурайские роды. К тому времени сложились и устои неписаного морального кодекса самурая, позже превратившегося в грозный свод заповедей "Путь Самурая" - Буси-до. </w:t>
      </w:r>
    </w:p>
    <w:p>
      <w:pPr>
        <w:pStyle w:val="Normal"/>
        <w:autoSpaceDE w:val="false"/>
        <w:spacing w:before="100" w:after="100"/>
        <w:ind w:firstLine="7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Четко и довольно вразумительно требования Буси-до сформулированы философом Дайдодзи Юдзана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Истинная храбрость заключается в том, чтобы жить, когда правомерно жить и умереть, когда правомерно умереть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К смерти следует идти с ясным сознанием того, что надлежит делать самураю и что унижает его достоинство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Следует взвешивать каждое слово и неизменно задавать себе вопрос, правда ли то, что собираешься сказать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Необходимо быть умеренным в еде и избегать распущенности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В делах повседневных помнить о смерти и хранить это слово в сердце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Уважать правило "ствола и ветвей". Забыть его - значит никогда не постигнуть добродетели. Родители - ствол древа, дети - его ветви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Самурай должен быть не только примерным сыном, но и верноподданным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Следует быть усердным и прилежным, иметь чувство ответственности.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Не подобает гнаться за роскошью, следует избегать бесполезных трат 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Symbol" w:ascii="Symbol" w:hAnsi="Symbol"/>
          <w:sz w:val="32"/>
          <w:szCs w:val="32"/>
        </w:rPr>
        <w:tab/>
      </w:r>
      <w:r>
        <w:rPr>
          <w:rFonts w:cs="Times New Roman CYR" w:ascii="Times New Roman CYR" w:hAnsi="Times New Roman CYR"/>
          <w:sz w:val="32"/>
          <w:szCs w:val="32"/>
        </w:rPr>
        <w:t xml:space="preserve">Не подобает гнаться за дутой славой. Следует во всем соблюдать простоту и умеренность, не быть тщеславным. 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Вывод. 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аким образом, человек тут был не волен ни жить, ни умереть иначе, чем по установленному обычаю. И мы можем с уверенностью констатировать, что в японцах живет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дух воинов и фатализм</w:t>
      </w:r>
      <w:r>
        <w:rPr>
          <w:rFonts w:cs="Times New Roman CYR" w:ascii="Times New Roman CYR" w:hAnsi="Times New Roman CYR"/>
          <w:sz w:val="32"/>
          <w:szCs w:val="32"/>
        </w:rPr>
        <w:t>. А следовательно, они не любят проигрывать.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  <w:t>Список литературы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i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1-Большая Советская Энциклопедия. (том 13)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2-Всеобщая История искусств. (том 1)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3-</w:t>
      </w:r>
      <w:r>
        <w:rPr>
          <w:rFonts w:cs="Times New Roman CYR" w:ascii="Times New Roman CYR" w:hAnsi="Times New Roman CYR"/>
          <w:sz w:val="32"/>
          <w:szCs w:val="32"/>
          <w:lang w:val="en-US"/>
        </w:rPr>
        <w:t>“</w:t>
      </w:r>
      <w:r>
        <w:rPr>
          <w:rFonts w:cs="Times New Roman CYR" w:ascii="Times New Roman CYR" w:hAnsi="Times New Roman CYR"/>
          <w:sz w:val="32"/>
          <w:szCs w:val="32"/>
        </w:rPr>
        <w:t>Основы цивилизации</w:t>
      </w:r>
      <w:r>
        <w:rPr>
          <w:rFonts w:cs="Times New Roman CYR" w:ascii="Times New Roman CYR" w:hAnsi="Times New Roman CYR"/>
          <w:sz w:val="32"/>
          <w:szCs w:val="32"/>
          <w:lang w:val="en-US"/>
        </w:rPr>
        <w:t>”</w:t>
      </w:r>
      <w:r>
        <w:rPr>
          <w:rFonts w:cs="Times New Roman CYR" w:ascii="Times New Roman CYR" w:hAnsi="Times New Roman CYR"/>
          <w:sz w:val="32"/>
          <w:szCs w:val="32"/>
        </w:rPr>
        <w:t>, Боголюбова.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24:00Z</dcterms:created>
  <dc:creator>1</dc:creator>
  <dc:description/>
  <dc:language>en-US</dc:language>
  <cp:lastModifiedBy>1</cp:lastModifiedBy>
  <dcterms:modified xsi:type="dcterms:W3CDTF">2005-04-02T13:24:00Z</dcterms:modified>
  <cp:revision>2</cp:revision>
  <dc:subject/>
  <dc:title> </dc:title>
</cp:coreProperties>
</file>