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. Зощенко «Избранное» в 2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том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Старков «Юмор Зощенк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.М. Чудакова «Поэтика Михаила Зощенк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Зощенко «Повесть о разум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. Томашевский «Писатель с перепуганной душой – это уже потеря квалификации»  М. М. Зощенко: письма, выступления, документы 1943-1956 г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Пименов «Михаил Зощенк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. Рассадин», «Средние люди»  (Огонёк87 №7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Горький «Заметки о мещанств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егов. Словарь русского языка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*    *    *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4:14:00Z</dcterms:created>
  <dc:creator>SILK</dc:creator>
  <dc:description/>
  <dc:language>en-US</dc:language>
  <cp:lastModifiedBy>SILK</cp:lastModifiedBy>
  <dcterms:modified xsi:type="dcterms:W3CDTF">2006-06-07T10:23:00Z</dcterms:modified>
  <cp:revision>4</cp:revision>
  <dc:subject/>
  <dc:title/>
</cp:coreProperties>
</file>