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</w:rPr>
        <w:t>Оглавление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Введение___________________________________________________1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Глава первая________________________________________________2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Глава вторая_______________________________________________11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Заключение________________________________________________17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___________________________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5:29:00Z</dcterms:created>
  <dc:creator>SILK</dc:creator>
  <dc:description/>
  <dc:language>en-US</dc:language>
  <cp:lastModifiedBy>SILK</cp:lastModifiedBy>
  <cp:lastPrinted>2006-06-07T14:20:00Z</cp:lastPrinted>
  <dcterms:modified xsi:type="dcterms:W3CDTF">2006-06-07T10:21:00Z</dcterms:modified>
  <cp:revision>4</cp:revision>
  <dc:subject/>
  <dc:title/>
</cp:coreProperties>
</file>