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 автора и его роль в роман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А.С.Пушкина «Евгений Онегин»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TextBody"/>
        <w:rPr/>
      </w:pPr>
      <w:r>
        <w:rPr/>
        <w:t>Основная роль А.С. Пушкина-автор. Его задача - донести до читателя чувства, характеры, переживания героев. Но помимо этой роли есть и други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ушкин помогает понять переживания и состаяние героев при помощи лирических отступлений. Роман просто-таки испещрён этими отступлениями. Автор находит много общего между Онегиным и собой. Ярким примером является одна из строф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Условий света свергнув бремя,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Как он, отстав от суеты,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С ним подружился я в то время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Мне нравились его черты,</w:t>
      </w:r>
    </w:p>
    <w:p>
      <w:pPr>
        <w:pStyle w:val="Heading1"/>
        <w:rPr>
          <w:b/>
          <w:b/>
        </w:rPr>
      </w:pPr>
      <w:r>
        <w:rPr>
          <w:b/>
        </w:rPr>
        <w:t>Неподражаемая странность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И резкий охлаждённый ум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Я был озлоблен, он угрюм;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Страстей игру мы знали оба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Томила жизнь обоих нас;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В обоих рано жар угас;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 xml:space="preserve">Обоих ожидала злоба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Слепой Фартуны и людей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На самом утре наших дней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TextBody"/>
        <w:rPr/>
      </w:pPr>
      <w:r>
        <w:rPr/>
        <w:t>Чтобы нам было понятней то время, автор вводит реальных личностей той эпохи. Сравнивает Онегина с персонажами других произведений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Он возвратился ипопал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ак Чацкий, с корабля на бал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Также он находит сходства между Евгением и своим лицейским другом, Дельвиг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На протяжении всего романа встречаются исторические Фигуры. Например, когда Татьяна была на балу, к ней подсаживается Вяземский. Татьяна – любимица А.С.,он восхищается ей. Иего любовь к ней постепенно прививается и нам. Пушкин ценит в ней твёрдый характер и прямоту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ак изменилася Татьяна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ак твёрдо в роль свою вошла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ак утеснительно сан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Приёмы скоро приняла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то б смел искать в девчонке нежной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 сей величавой, в сей небрежной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конодательнице зал?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Пушкин часто подчёркивает то, что все играют какую-нибудь роль, а в глубине души это совершенно другие люди. Своими отступлениями автор навязывает нам либо либовь, либо ненависть к тем или иным героям. А по-другому и не может быть, ведь кто лучше всех может понять и показать характер персонажа? Только автор. 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Александр Сергеевич Пушкин написал это произведение так, что оно будит чувства, но какие? Если это радость, то радость в высшей степени своего проявления, если печаль-горе, трагедия, если негодование-ярость. А всё потому, что роман написан в стихах, именно в стихах, а не в прозе. А стихи, ка известно, влекут более глубокие чувства.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Пушкин пишет роман о своих современниках, сверстниках, что помогает ему лучше раскрыть их характеры, глубже понять их жизнь.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Насколько преображается произведение, когда автор вводит в него образ природы! Природа является и другом Татьяны, и поводом восхищения Пушкина:</w:t>
      </w:r>
    </w:p>
    <w:p>
      <w:pPr>
        <w:pStyle w:val="TextBody"/>
        <w:rPr>
          <w:b/>
          <w:b/>
          <w:i/>
          <w:i/>
        </w:rPr>
      </w:pPr>
      <w:r>
        <w:rPr>
          <w:rFonts w:eastAsia="Courier New"/>
          <w:b/>
          <w:i/>
        </w:rPr>
        <w:t xml:space="preserve"> </w:t>
      </w:r>
      <w:r>
        <w:rPr>
          <w:b/>
          <w:i/>
        </w:rPr>
        <w:t>Вставая с первыми лучами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Теперь она в поля спеши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И, умилёнными очами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Их озирая, говорит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«Простите, мирные долины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И вы, знакомых гор вершины,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И вы, знакомые леса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Прости, весёлая природа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Меняю милый тихий све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На шум блистательных сует…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Как помогает это нам для понимания «Тани, милой Тани»?…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Пушкин написал роман особым стилем, «Онегинской строфой», что придаёт динамичность и скоротечность событиямю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  <w:t>Написал сочинение</w:t>
      </w:r>
    </w:p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  <w:t>Ученик 9 «Б» класса</w:t>
      </w:r>
    </w:p>
    <w:p>
      <w:pPr>
        <w:pStyle w:val="TextBody"/>
        <w:jc w:val="right"/>
        <w:rPr>
          <w:b/>
          <w:b/>
          <w:sz w:val="32"/>
          <w:lang w:val="en-US"/>
        </w:rPr>
      </w:pPr>
      <w:r>
        <w:rPr>
          <w:b/>
          <w:sz w:val="32"/>
        </w:rPr>
        <w:t>Кривенко Евгений.</w:t>
      </w:r>
    </w:p>
    <w:p>
      <w:pPr>
        <w:pStyle w:val="TextBody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  <w:t>Убедительная просьба сообщить</w:t>
      </w:r>
    </w:p>
    <w:p>
      <w:pPr>
        <w:pStyle w:val="TextBody"/>
        <w:jc w:val="center"/>
        <w:rPr/>
      </w:pPr>
      <w:r>
        <w:rPr>
          <w:b/>
          <w:i/>
          <w:color w:val="000080"/>
          <w:sz w:val="32"/>
        </w:rPr>
        <w:t xml:space="preserve">Об оценке на почту </w:t>
      </w:r>
      <w:r>
        <w:rPr>
          <w:b/>
          <w:i/>
          <w:color w:val="800080"/>
          <w:sz w:val="32"/>
          <w:lang w:val="en-US"/>
        </w:rPr>
        <w:t>dr.kaif@mail.ru</w:t>
      </w:r>
    </w:p>
    <w:p>
      <w:pPr>
        <w:pStyle w:val="TextBody"/>
        <w:rPr>
          <w:b/>
          <w:b/>
          <w:i/>
          <w:i/>
          <w:color w:val="800080"/>
          <w:sz w:val="32"/>
          <w:lang w:val="en-US"/>
        </w:rPr>
      </w:pPr>
      <w:r>
        <w:rPr>
          <w:b/>
          <w:i/>
          <w:color w:val="800080"/>
          <w:sz w:val="32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05:00Z</dcterms:created>
  <dc:creator>Евгений</dc:creator>
  <dc:description/>
  <dc:language>en-US</dc:language>
  <cp:lastModifiedBy>Евгений</cp:lastModifiedBy>
  <dcterms:modified xsi:type="dcterms:W3CDTF">2002-03-29T05:00:00Z</dcterms:modified>
  <cp:revision>4</cp:revision>
  <dc:subject/>
  <dc:title/>
</cp:coreProperties>
</file>