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Великий русский писатель</w:t>
      </w:r>
      <w:r>
        <w:rPr>
          <w:lang w:val="en-US"/>
        </w:rPr>
        <w:t>,</w:t>
      </w:r>
      <w:r>
        <w:rPr/>
        <w:t xml:space="preserve"> Иван Александрович Гончаров</w:t>
      </w:r>
      <w:r>
        <w:rPr>
          <w:lang w:val="en-US"/>
        </w:rPr>
        <w:t>,</w:t>
      </w:r>
      <w:r>
        <w:rPr/>
        <w:t xml:space="preserve"> в тысяча восемьсот пятьдесят девятом году опубликовал свой второй роман  «Обломов».Это было очень тяжелое время для России. Общество поделилось на две части:первая, и меньшенство – это те которые понимали необходимость отмены крепостного права, те, которых не устраивала жизнь простых людей в России; вторые, большинство – помещики, «барины», зажиточные люди, чья жизнь состояла в праздном время препровождении, то есть те, которые жили за счет принадлежавших им крестьян.   В романе автор рассказывает нам о жизни помещика Обломова,  о его друзьях.  </w:t>
      </w:r>
    </w:p>
    <w:p>
      <w:pPr>
        <w:pStyle w:val="Normal"/>
        <w:rPr/>
      </w:pPr>
      <w:r>
        <w:rPr/>
        <w:t xml:space="preserve">            </w:t>
      </w:r>
      <w:r>
        <w:rPr/>
        <w:t>Итак, главным героем романа является Илья Ильич Обломов. Но не мало внимания автор уделяет и лучшему другу Обломова – Штольцу. Живут оба героя в одно время, и казалось бы, должны быть похожи, но так ли это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ломов предстает перед нами человеком « …лет тридцати двух-трех от роду, среднего роста, приятной наружности, с темно-серыми глазами, но с отсутствием всякой определенной идеи, … во всем лице теплился ровный свет беспечности».Штольц ровесник Обломову, «худощав, щек у него почти вовсе нет,…цвет лица ровный, смугловатый и никакого румянца; глаза хотя немного зеленоватые, но выразительные». Родители Обломова были русскими дворянами, владели несколькими сотнями душ крепостных.Штольц по отцу был на половину немец, мать его – русская дворянка.Веру, Андрей Иванович, исповедовал православную, говорил на русском языке. </w:t>
      </w:r>
    </w:p>
    <w:p>
      <w:pPr>
        <w:pStyle w:val="Normal"/>
        <w:rPr/>
      </w:pPr>
      <w:r>
        <w:rPr/>
        <w:t xml:space="preserve">             </w:t>
      </w:r>
      <w:r>
        <w:rPr/>
        <w:t>Обломов и Штольц знакомы с детства, обучались в небольшом пансионе, находившемся в пяти верстах от Обломовки, в селе Верхлеве. Отец Штольца был там управляющим. « Может быть, у него Илюша и успел бы выучиться чему- нибудь хорошенько, если б Обломовка была в верстах пятистах от Верхлева…Обаяние обломовской атмосферы , образа жизни и привычек простиралось и на Верхлево;…там, кроме дома Штольца, все дышало тою же первобытной ленью, простотою нравов, тишиною и неподвижностью». Но своего сына Иван Богданович воспитывал строго: «С восьми лет он сидел с отцом за географической картой, разбирал по складам Гердера, Виланда, библейские стихи и подводил итоги безграмотным счетам крестьян, мещан и фабричных, а с матерью читал священную историю, учил басни Крылова и разбирал по складам же Телемака». Что касается физического воспитания, то Обломова даже не выпускали на улицу, а Штольц « оторвавшись от указки, бежал разорять птичьи гнезда с мальчишками», иногда, бывало, пропадая из дома на сутки. Обломов с детсва был окружен нежной заботой родителей и няни, а Штольц воспитывался в атмосфере постоянного умственного и физического труда.</w:t>
      </w:r>
    </w:p>
    <w:p>
      <w:pPr>
        <w:pStyle w:val="Normal"/>
        <w:rPr/>
      </w:pPr>
      <w:r>
        <w:rPr/>
        <w:t xml:space="preserve">              </w:t>
      </w:r>
      <w:r>
        <w:rPr/>
        <w:t>Но вот и Обломову, и Штольцу уже за тридцать, какие же они теперь? Илья Ильич превратился в ленивого барина,чья жизнь проходит в лежании на диване: «Лежанье у Ильи Илича не было ни необходимостью, как у больного или  как у человека, который хочет спать, ни случайностью, как у того кто устал, ни наслаждением, как у лентяя: это было его нормальным состоянием». Штольц же не представляет жизни без движения : « Он беспрестанно в движении: понадобится обществу послать  в Бельгию или Англию агента – посылают его; нужно написать какой-нибудь проект или приспособить новую идею к делу – выбирают его. Между тем он ездит и в свет и читает: когда он успевает – бог весть».</w:t>
      </w:r>
    </w:p>
    <w:p>
      <w:pPr>
        <w:pStyle w:val="Normal"/>
        <w:rPr/>
      </w:pPr>
      <w:r>
        <w:rPr/>
        <w:t xml:space="preserve">               </w:t>
      </w:r>
      <w:r>
        <w:rPr/>
        <w:t>Сравнив Обломова и Штольца, мы видим что они очень разные, но что же их объединяет? Да, бесспорно, дружба, но что еще? Мне кажется, что их  объединяет вечный и беспробудный сон.Обломов спит на своем диване, а Штольц  спит в своей бурной и насыщенной жизни. «Жизнь: хороша жизнь!», - говорит Обломов, -«Чего там искать? интересов ума, сердца? Ты посмотри, где центр, около которого вращается все это: нет его, нет ничего глубокого, задевающего за живое. Все это мертвецы, спящие люди, хуже меня, эти члены света и общества !…Разве  не спят  они всю жизнь сидя? Чем я виноватее их, лежа у себя дома и не заражая головы тройками и валетами?» Я полностью согласен с Обломовым и считаю, что люди живущие без определенной, возвышенной цели, просто спят в погоне за удовлетворением своих желаний.</w:t>
      </w:r>
    </w:p>
    <w:p>
      <w:pPr>
        <w:pStyle w:val="Normal"/>
        <w:rPr/>
      </w:pPr>
      <w:r>
        <w:rPr/>
        <w:t xml:space="preserve">                 </w:t>
      </w:r>
      <w:r>
        <w:rPr/>
        <w:t>Но кто же нужнее России, Обломов или Штольц? Конечно, такие прогрессивные люди как Штольц , просто необходимы, особенно в начале третьего тысячелетия.Но Обломовы никогда не умрут, частичка Обломова есть в каждом из нас, все мы в душе немного Обломовы. Мне кажется, проблема «спящего человека», поднятая  в девятнадцатом веке Гончаровым, актуальна и сейчас. Известны слова Ленина, что и после трех революций «старый Обломов остался и надо его долго мыть, чистить , трепать и драть, чтобы какой-нибудь толк вышел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8:22:00Z</dcterms:created>
  <dc:creator>Reanimator 98</dc:creator>
  <dc:description/>
  <dc:language>en-US</dc:language>
  <cp:lastModifiedBy>Reanimator 98</cp:lastModifiedBy>
  <cp:lastPrinted>2001-10-23T23:09:00Z</cp:lastPrinted>
  <dcterms:modified xsi:type="dcterms:W3CDTF">2001-11-04T18:22:00Z</dcterms:modified>
  <cp:revision>2</cp:revision>
  <dc:subject/>
  <dc:title> Великий русский писатель Иван Александрович Гончаров в тысяча восемьсот патьдесят девятом году опубликовал свой второй роман </dc:title>
</cp:coreProperties>
</file>