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 xml:space="preserve">НРАВСТВЕННЫЕ ПРОБЛЕМЫ ОБЩЕСТВА В СОВРЕМЕННОЙ ЛИТЕРАТУРЕ </w:t>
      </w:r>
    </w:p>
    <w:p>
      <w:pPr>
        <w:pStyle w:val="Style15"/>
        <w:rPr/>
      </w:pPr>
      <w:r>
        <w:rPr/>
        <w:t>Русские люди в рассказах В. М. Шукшина</w:t>
      </w:r>
    </w:p>
    <w:p>
      <w:pPr>
        <w:pStyle w:val="Normal"/>
        <w:spacing w:lineRule="auto" w:line="218"/>
        <w:rPr/>
      </w:pPr>
      <w:r>
        <w:rPr/>
        <w:t>Лицо Василия Шукшина совершенно не похоже</w:t>
      </w:r>
      <w:r>
        <w:rPr>
          <w:b/>
          <w:bCs/>
        </w:rPr>
        <w:t xml:space="preserve"> </w:t>
      </w:r>
      <w:r>
        <w:rPr/>
        <w:t>на</w:t>
      </w:r>
      <w:r>
        <w:rPr>
          <w:b/>
          <w:bCs/>
        </w:rPr>
        <w:t xml:space="preserve"> </w:t>
      </w:r>
      <w:r>
        <w:rPr/>
        <w:t>тысячи других лиц, как не похожи его судьба, жизнь, творчество. Перед нами человек, который верит в силу добра, силу правды — и просит, упрашивает, требует от людей нравственной чистоты. Стремление к этической одухотворенности — основа творчества Шукшина. В традициях русской литературы главной задачей художника он считал познание души челове</w:t>
        <w:softHyphen/>
        <w:t>ческой. В традициях русской литературы, он стре</w:t>
        <w:softHyphen/>
        <w:t>мился увидеть в этой душе «ростки» хорошего, про</w:t>
        <w:softHyphen/>
        <w:t>стого, вечного. Но при этом Шукшин сумел выразить в своих произведениях мир современного человека, сложный, «запутанный» мир человека эпохи застоя.</w:t>
      </w:r>
    </w:p>
    <w:p>
      <w:pPr>
        <w:pStyle w:val="Normal"/>
        <w:spacing w:lineRule="auto" w:line="218"/>
        <w:rPr>
          <w:lang w:val="en-US"/>
        </w:rPr>
      </w:pPr>
      <w:r>
        <w:rPr/>
        <w:t>Шукшин раскрывает и исследует в своих героях присущие русскому народу качества: честность, до</w:t>
        <w:softHyphen/>
        <w:t>броту, трудолюбие, совестливость. Но это мир, в кото</w:t>
        <w:softHyphen/>
        <w:t>ром лучшее вынуждено бороться за свое существова</w:t>
        <w:softHyphen/>
        <w:t>ние в человеческих душах с огромным «давлением» лицемерия, мещанства, равнодушия, лжи. Да, Шук</w:t>
        <w:softHyphen/>
        <w:t xml:space="preserve">шин исследует мир. Он пишет о России и о людях, которые живут на русской земле. Его самобытность — в особой манере мышления, восприятия мира, особом «угле зрения» на русского человека. </w:t>
      </w:r>
    </w:p>
    <w:p>
      <w:pPr>
        <w:pStyle w:val="Normal"/>
        <w:spacing w:lineRule="auto" w:line="218"/>
        <w:rPr>
          <w:lang w:val="en-US"/>
        </w:rPr>
      </w:pPr>
      <w:r>
        <w:rPr/>
        <w:t>В рассказах Шукшина всегда чувствуется психо</w:t>
        <w:softHyphen/>
        <w:t>логическая глубина, внутренний накал душевного со</w:t>
        <w:softHyphen/>
        <w:t>стояния героя. Они невелики по объему, напоминают обычные, всем знакомые житейские сцены, случайно подслушанные обычные разговоры. Но в этих неболь</w:t>
        <w:softHyphen/>
        <w:t>ших рассказах затронуты важнейшие вопросы чело</w:t>
        <w:softHyphen/>
        <w:t>веческих отношений. Рассказы Шукшина заставляют читателя подметить в жизни то, что чаще всего не замечается, считается мелочью. А в сущности ведь вся наша жизнь и состоит из таких мелочей. И Шукшин показывает, как в незначительных, казалось бы, поступках раскрывается человек, его сущность. Герои рассказов Шукшина — люди разные. Но в центре его творческого мира — тот, кто ищет правду в малом и большом, человек думающий, переживаю</w:t>
        <w:softHyphen/>
        <w:t>щий. Сам Шукшин о своем творческом кредо говорил так: «Человек умный и талантливый как-нибудь да найдет способ выявить правду, хоть намеком, хоть полусловом, — иначе она его замучает, иначе, как ему кажется, жизнь пройдет впустую».</w:t>
      </w:r>
    </w:p>
    <w:p>
      <w:pPr>
        <w:pStyle w:val="Normal"/>
        <w:spacing w:lineRule="auto" w:line="240"/>
        <w:ind w:right="-23" w:firstLine="280"/>
        <w:rPr/>
      </w:pPr>
      <w:r>
        <w:rPr/>
        <w:t>В рассказах Шукшина очень многое строится на анализе столкновения города и деревни, двух разных психологии, представлений о жизни. Писатель</w:t>
      </w:r>
      <w:r>
        <w:rPr>
          <w:b/>
          <w:bCs/>
        </w:rPr>
        <w:t xml:space="preserve"> </w:t>
      </w:r>
      <w:r>
        <w:rPr/>
        <w:t>не</w:t>
      </w:r>
      <w:r>
        <w:rPr>
          <w:b/>
          <w:bCs/>
        </w:rPr>
        <w:t xml:space="preserve"> </w:t>
      </w:r>
      <w:r>
        <w:rPr/>
        <w:t>противопоставляет деревню городу, он лишь выступа</w:t>
        <w:softHyphen/>
        <w:t>ет против поглощения городом деревни, против утра</w:t>
        <w:softHyphen/>
        <w:t>ты тех корней, без которых нельзя сохранить в себе нравственное начало. Мещанин, обыватель — это и есть человек без корней, не помнящий своего нрав</w:t>
        <w:softHyphen/>
        <w:t>ственного родства, лишенный «доброты душевной», «интеллигентности духа». А в русской деревне еще сохранились и удаль, и чутье правды, и стремление к справедливости — то, что стерто, искажено в лю</w:t>
        <w:softHyphen/>
        <w:t>дях городского склада. В рассказе «Мой зять украл машину дров» герой боится прокуратура, человека равнодушного к его судьбе; страх и унижение подав</w:t>
        <w:softHyphen/>
        <w:t>ляют сначала чувство собственного достоинства героя Шукшина, Но врожденная внутренняя сила, корневое чувство правды заставляют героя рассказа преодо</w:t>
        <w:softHyphen/>
        <w:t>леть страх, животную боязнь за себя, одержать над своим противником нравственную победу.</w:t>
      </w:r>
    </w:p>
    <w:p>
      <w:pPr>
        <w:pStyle w:val="Normal"/>
        <w:spacing w:lineRule="auto" w:line="218"/>
        <w:rPr/>
      </w:pPr>
      <w:r>
        <w:rPr/>
        <w:t>Взаимоотношения между городом и деревней всег</w:t>
        <w:softHyphen/>
        <w:t>да были сложными, противоречивыми. На городскую «похвальбу» цивилизацией человек деревни часто от</w:t>
        <w:softHyphen/>
        <w:t>вечает хамством, защищается резкостью. Но, по мысли Шукшина, настоящих людей объединяет не место жительства, не среда, а незыблемость понятий чести, смелости, благородства. Они родственны по духу, по стремлению в любой ситуации сохранить свое челове</w:t>
        <w:softHyphen/>
        <w:t>ческое достоинство — и при этом помнить о достоин</w:t>
        <w:softHyphen/>
        <w:t>стве окружающих. Так, герой рассказа «Чудик» все время стремится доставить радость людям, не пони</w:t>
        <w:softHyphen/>
        <w:t>мает их отчужденности и жалеет их. Но Шукшин любит своего героя не только за это, а еще и за то, что в нем не стерлось личное, индивидуальное, то, что отличает одного человека от другого. «Чудаки» необходимы в жизни, потому что именно они делают ее добрее. И как важно это понимать, видеть в своем собеседнике личность!</w:t>
      </w:r>
    </w:p>
    <w:p>
      <w:pPr>
        <w:pStyle w:val="Normal"/>
        <w:spacing w:lineRule="auto" w:line="218"/>
        <w:rPr/>
      </w:pPr>
      <w:r>
        <w:rPr/>
        <w:t>В рассказе «Экзамен» случайно пересеклись пути двух незнакомых людей: Профессора и Студента. Но вопреки формальной ситуации экзамена они разгово</w:t>
        <w:softHyphen/>
        <w:t>рились — и увидели друг в друге людей.</w:t>
      </w:r>
    </w:p>
    <w:p>
      <w:pPr>
        <w:pStyle w:val="Normal"/>
        <w:spacing w:lineRule="auto" w:line="218"/>
        <w:rPr/>
      </w:pPr>
      <w:r>
        <w:rPr/>
        <w:t>Шукшин — народный писатель. Дело не только в том, что его герои простые, незаметные и жизнь, которой они живут, обычна. Видеть, понимать боль другого человека, верить в себя и в правду — искон</w:t>
        <w:softHyphen/>
        <w:t>ные народные качества. Человек имеет право отнести себя к народу, только если он обладает чувством духовной традиции, нравственной необходимости быть добрым. Иначе, будь он хоть «исконно» деревен</w:t>
        <w:softHyphen/>
        <w:t>ский, все равно его душа безлика, а если таких лю</w:t>
        <w:softHyphen/>
        <w:t>дей много, то нация перестает быть народом и пре</w:t>
        <w:softHyphen/>
        <w:t>вращается в толпу. Такая угроза и нависла над нами в эпоху застоя. Но Шукшин всей душой любил Рос</w:t>
        <w:softHyphen/>
        <w:t>сию. Он верил в неискоренимость в русской душе совести, доброты, чутья справедливости. Вопреки вре</w:t>
        <w:softHyphen/>
        <w:t>мени, преодолевая его давление, герои Шукшина остаются людьми, остаются верными самим себе и нравственным традициям своего народа...</w:t>
      </w:r>
    </w:p>
    <w:p>
      <w:pPr>
        <w:pStyle w:val="Normal"/>
        <w:spacing w:lineRule="auto" w:line="218" w:before="0" w:after="0"/>
        <w:rPr/>
      </w:pPr>
      <w:r>
        <w:rPr/>
      </w:r>
    </w:p>
    <w:sectPr>
      <w:type w:val="nextPage"/>
      <w:pgSz w:w="11906" w:h="16820"/>
      <w:pgMar w:left="1843" w:right="7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40" w:after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78" w:before="0" w:after="0"/>
      <w:ind w:left="160" w:right="-23"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59:00Z</dcterms:created>
  <dc:creator>Vladimir</dc:creator>
  <dc:description/>
  <dc:language>en-US</dc:language>
  <cp:lastModifiedBy>Vladimir</cp:lastModifiedBy>
  <dcterms:modified xsi:type="dcterms:W3CDTF">2002-01-07T12:37:00Z</dcterms:modified>
  <cp:revision>4</cp:revision>
  <dc:subject/>
  <dc:title/>
</cp:coreProperties>
</file>