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дмуртской Республ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93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Нормы русского языка и их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изменение в современном обществе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630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6300"/>
        <w:rPr>
          <w:sz w:val="28"/>
          <w:szCs w:val="28"/>
        </w:rPr>
      </w:pPr>
      <w:r>
        <w:rPr>
          <w:sz w:val="28"/>
          <w:szCs w:val="28"/>
        </w:rPr>
        <w:t>Ученица 11 класса Б</w:t>
      </w:r>
    </w:p>
    <w:p>
      <w:pPr>
        <w:pStyle w:val="Normal"/>
        <w:spacing w:lineRule="auto" w:line="360"/>
        <w:ind w:firstLine="6300"/>
        <w:rPr>
          <w:sz w:val="28"/>
          <w:szCs w:val="28"/>
        </w:rPr>
      </w:pPr>
      <w:r>
        <w:rPr>
          <w:sz w:val="28"/>
          <w:szCs w:val="28"/>
        </w:rPr>
        <w:t>МОУ СОШ №93</w:t>
      </w:r>
    </w:p>
    <w:p>
      <w:pPr>
        <w:pStyle w:val="Normal"/>
        <w:spacing w:lineRule="auto" w:line="360"/>
        <w:ind w:firstLine="6300"/>
        <w:rPr>
          <w:sz w:val="28"/>
          <w:szCs w:val="28"/>
        </w:rPr>
      </w:pPr>
      <w:r>
        <w:rPr>
          <w:sz w:val="28"/>
          <w:szCs w:val="28"/>
        </w:rPr>
        <w:t>Штина Екатерина</w:t>
      </w:r>
    </w:p>
    <w:p>
      <w:pPr>
        <w:pStyle w:val="Normal"/>
        <w:spacing w:lineRule="auto" w:line="360"/>
        <w:ind w:firstLine="6300"/>
        <w:rPr>
          <w:sz w:val="28"/>
          <w:szCs w:val="28"/>
        </w:rPr>
      </w:pPr>
      <w:r>
        <w:rPr>
          <w:sz w:val="28"/>
          <w:szCs w:val="28"/>
        </w:rPr>
        <w:t>Андреевна</w:t>
      </w:r>
    </w:p>
    <w:p>
      <w:pPr>
        <w:pStyle w:val="Normal"/>
        <w:spacing w:lineRule="auto" w:line="360"/>
        <w:ind w:firstLine="6300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6300"/>
        <w:rPr>
          <w:sz w:val="28"/>
          <w:szCs w:val="28"/>
        </w:rPr>
      </w:pPr>
      <w:r>
        <w:rPr>
          <w:sz w:val="28"/>
          <w:szCs w:val="28"/>
        </w:rPr>
        <w:t>Косолапова О. В.</w:t>
      </w:r>
    </w:p>
    <w:p>
      <w:pPr>
        <w:pStyle w:val="Normal"/>
        <w:spacing w:lineRule="auto" w:line="36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жевск, 2009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 Значение норм для носителей языка ……………………….………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ая культура современного общества………………………………………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менения в современном языке и отношение к ним разных групп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еления…………………………………………………………………………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 О необходимости сохранения языковых норм…………………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Приложения..…………………………………………………………………….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ведение. Значение норм для носителей языка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данной работы вызвана теми изменениями норм русского языка, которые происходят в современности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Цель нашей работы – обозначить изменения некоторых норм языка и выявить отношения к этим изменениям разных групп населения.</w:t>
      </w:r>
    </w:p>
    <w:p>
      <w:pPr>
        <w:pStyle w:val="Normal"/>
        <w:spacing w:lineRule="auto" w:line="360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опирались на пособие Л.Л. Введенской «Русский язык и культура речи», на публикации в СМИ Андрея Архангельского «Последний кофе», Михаила Бударагина «Новый русский язык», Дарьи Токаревой «Кофе род не менял, а дОговор – опечатка», Марии Сарычевой «Русский язык терпел и нам велел» и на данные Интерн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</w:r>
      <w:r>
        <w:rPr>
          <w:b/>
          <w:sz w:val="28"/>
          <w:szCs w:val="28"/>
        </w:rPr>
        <w:t>Языковая норма</w:t>
      </w:r>
      <w:r>
        <w:rPr>
          <w:sz w:val="28"/>
          <w:szCs w:val="28"/>
        </w:rPr>
        <w:t xml:space="preserve"> (норма литературная) – это правила использования речевых средств в определенный период развития литературного языка, т.е.  правила произношения, словоупотребления, использования традиционно сложившихся грамматических, стилистических и других языковых средств, принятых в общественно-языковой практике. Это единообразное, образцовое, общепризнанное употребление элементов языка (слов, словосочетаний, предложен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рма обязательна как для устной, так и для письменной речи и охватывает все стороны языка. Различают нормы: </w:t>
      </w:r>
      <w:r>
        <w:rPr>
          <w:i/>
          <w:sz w:val="28"/>
          <w:szCs w:val="28"/>
        </w:rPr>
        <w:t>орфоэпическ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рфографическ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ловообразовательны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ексическ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орфологическ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рамматическ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интаксическ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нтонацион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унктуационны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sz w:val="28"/>
          <w:szCs w:val="28"/>
        </w:rPr>
        <w:t>Характерные особенности нормы литературного язы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тносительная устойчивос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ность, общеупотребительнос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щеобязательност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ие употреблению, обычаю и возможностям языков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зыковые нормы не придумываются учеными. Они отра</w:t>
        <w:softHyphen/>
        <w:t>жают закономерные процессы и явления, которые происходили и происходят в языке и поддерживаются речевой практикой носителей литературного языка. К основным источ</w:t>
        <w:softHyphen/>
        <w:t>никам языковой нормы относятся произведения писателей-классиков и некоторых современных писателей, язык дикторов Центрального телевидения, общепринятое современное употребление, данные живого и анкетного опросов, научные исследования ученых-языкове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ы помогают литературному языку сохранять свою целостность и общепонятность. Они защищают литературный язык от потока диалектной речи, социальных и профессиональных жаргонов, просторечия. Это позволяет литературному языку выполнять свою основную функцию – культурну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норма зависит от условий, в которых осуществляется речь. Языковые средства, уместные в одной ситуации (бытовое общение), могут оказаться нелепыми в другой (официально-деловое общение). Норма указывает на их коммуникативную целесообраз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Речевая культура современного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стояние современного русского языка (расшатывание традиционных литературных норм, стилистическое снижение устной и письменной речи, вульгаризация бытовой сферы общения) давно вызывает беспокойство как специалистов-филологов, так и представителей других наук, всех тех, чья профессиональная деятельность связана с речевым общением.   Одним из показателей снижения речевой культуры современного общества является повсеместное нарушение </w:t>
      </w:r>
      <w:r>
        <w:rPr>
          <w:i/>
          <w:sz w:val="28"/>
          <w:szCs w:val="28"/>
        </w:rPr>
        <w:t>грамматических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лексически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рфоэпически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этических</w:t>
      </w:r>
      <w:r>
        <w:rPr>
          <w:sz w:val="28"/>
          <w:szCs w:val="28"/>
        </w:rPr>
        <w:t xml:space="preserve"> нор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иболее часты случаи нарушения </w:t>
      </w:r>
      <w:r>
        <w:rPr>
          <w:b/>
          <w:sz w:val="28"/>
          <w:szCs w:val="28"/>
        </w:rPr>
        <w:t>грамматических норм</w:t>
      </w:r>
      <w:r>
        <w:rPr>
          <w:sz w:val="28"/>
          <w:szCs w:val="28"/>
        </w:rPr>
        <w:t xml:space="preserve"> – правил использования морфологических форм разных частей речи и синтаксических конструк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услышать ошибки, связанные с неверным употреблением рода имен существительных: </w:t>
      </w:r>
      <w:r>
        <w:rPr>
          <w:i/>
          <w:sz w:val="28"/>
          <w:szCs w:val="28"/>
        </w:rPr>
        <w:t>железнодорожная рельса, французская шампунь, большой мозоль, заказной бандероль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лакированный туфел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о ведь существительные </w:t>
      </w:r>
      <w:r>
        <w:rPr>
          <w:i/>
          <w:sz w:val="28"/>
          <w:szCs w:val="28"/>
        </w:rPr>
        <w:t>рельс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шампунь</w:t>
      </w:r>
      <w:r>
        <w:rPr>
          <w:sz w:val="28"/>
          <w:szCs w:val="28"/>
        </w:rPr>
        <w:t xml:space="preserve"> – мужского рода, а </w:t>
      </w:r>
      <w:r>
        <w:rPr>
          <w:i/>
          <w:sz w:val="28"/>
          <w:szCs w:val="28"/>
        </w:rPr>
        <w:t>мозол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андероль</w:t>
      </w:r>
      <w:r>
        <w:rPr>
          <w:sz w:val="28"/>
          <w:szCs w:val="28"/>
        </w:rPr>
        <w:t xml:space="preserve"> – женского, поэтому следует говорить: </w:t>
      </w:r>
      <w:r>
        <w:rPr>
          <w:i/>
          <w:sz w:val="28"/>
          <w:szCs w:val="28"/>
        </w:rPr>
        <w:t>железнодорожный рельс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французский шампун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ольшая мозол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заказная бандероль</w:t>
      </w:r>
      <w:r>
        <w:rPr>
          <w:sz w:val="28"/>
          <w:szCs w:val="28"/>
        </w:rPr>
        <w:t xml:space="preserve">. Слово </w:t>
      </w:r>
      <w:r>
        <w:rPr>
          <w:i/>
          <w:sz w:val="28"/>
          <w:szCs w:val="28"/>
        </w:rPr>
        <w:t>туфель</w:t>
      </w:r>
      <w:r>
        <w:rPr>
          <w:sz w:val="28"/>
          <w:szCs w:val="28"/>
        </w:rPr>
        <w:t xml:space="preserve"> в такой форме считается неправильным. Следует говорить: </w:t>
      </w:r>
      <w:r>
        <w:rPr>
          <w:i/>
          <w:sz w:val="28"/>
          <w:szCs w:val="28"/>
        </w:rPr>
        <w:t>туфля</w:t>
      </w:r>
      <w:r>
        <w:rPr>
          <w:sz w:val="28"/>
          <w:szCs w:val="28"/>
        </w:rPr>
        <w:t xml:space="preserve">; нет одной </w:t>
      </w:r>
      <w:r>
        <w:rPr>
          <w:i/>
          <w:sz w:val="28"/>
          <w:szCs w:val="28"/>
        </w:rPr>
        <w:t>туфли</w:t>
      </w:r>
      <w:r>
        <w:rPr>
          <w:sz w:val="28"/>
          <w:szCs w:val="28"/>
        </w:rPr>
        <w:t xml:space="preserve">; купила красивые </w:t>
      </w:r>
      <w:r>
        <w:rPr>
          <w:i/>
          <w:sz w:val="28"/>
          <w:szCs w:val="28"/>
        </w:rPr>
        <w:t>туфли</w:t>
      </w:r>
      <w:r>
        <w:rPr>
          <w:sz w:val="28"/>
          <w:szCs w:val="28"/>
        </w:rPr>
        <w:t xml:space="preserve">; зимних </w:t>
      </w:r>
      <w:r>
        <w:rPr>
          <w:i/>
          <w:sz w:val="28"/>
          <w:szCs w:val="28"/>
        </w:rPr>
        <w:t>туфель</w:t>
      </w:r>
      <w:r>
        <w:rPr>
          <w:sz w:val="28"/>
          <w:szCs w:val="28"/>
        </w:rPr>
        <w:t xml:space="preserve"> много в магазине; рада новым </w:t>
      </w:r>
      <w:r>
        <w:rPr>
          <w:i/>
          <w:sz w:val="28"/>
          <w:szCs w:val="28"/>
        </w:rPr>
        <w:t>туфля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егда правильно используются в речи и глаголы, например, возвратные и невозвратные. Так, в предложениях «Дума должна определиться с датой проведения заседания», «Депутатам необходимо определиться по предложенному законопроекту» возвратный глагол </w:t>
      </w:r>
      <w:r>
        <w:rPr>
          <w:i/>
          <w:sz w:val="28"/>
          <w:szCs w:val="28"/>
        </w:rPr>
        <w:t>определиться</w:t>
      </w:r>
      <w:r>
        <w:rPr>
          <w:sz w:val="28"/>
          <w:szCs w:val="28"/>
        </w:rPr>
        <w:t xml:space="preserve"> носит разговорный характер. В приведенных  примерах глагол следует употреблять без </w:t>
      </w:r>
      <w:r>
        <w:rPr>
          <w:i/>
          <w:sz w:val="28"/>
          <w:szCs w:val="28"/>
        </w:rPr>
        <w:t>–ся</w:t>
      </w:r>
      <w:r>
        <w:rPr>
          <w:sz w:val="28"/>
          <w:szCs w:val="28"/>
        </w:rPr>
        <w:t xml:space="preserve">: «Дума должна определить дату проведения заседания», «Депутатам необходимо определить отношение к предложенному законопроекту»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рушение грамматических норм нередко связано с употреблением в речи предлогов. Так,  не всегда учитывается то, что предлоги </w:t>
      </w:r>
      <w:r>
        <w:rPr>
          <w:i/>
          <w:sz w:val="28"/>
          <w:szCs w:val="28"/>
        </w:rPr>
        <w:t>благодар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опрек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огласн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австречу</w:t>
      </w:r>
      <w:r>
        <w:rPr>
          <w:sz w:val="28"/>
          <w:szCs w:val="28"/>
        </w:rPr>
        <w:t xml:space="preserve"> по современным нормам литературного языка употребляются только с дательным падежом: «благодаря деятельности», «вопреки правилам», «согласно расписанию», «навстречу юбилею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же в современном обществе часто нарушаются </w:t>
      </w:r>
      <w:r>
        <w:rPr>
          <w:b/>
          <w:sz w:val="28"/>
          <w:szCs w:val="28"/>
        </w:rPr>
        <w:t>лексические нормы</w:t>
      </w:r>
      <w:r>
        <w:rPr>
          <w:sz w:val="28"/>
          <w:szCs w:val="28"/>
        </w:rPr>
        <w:t xml:space="preserve"> – правила применения слов в речи. Это приводит к искажению смысла высказывания. Так, наречие </w:t>
      </w:r>
      <w:r>
        <w:rPr>
          <w:i/>
          <w:sz w:val="28"/>
          <w:szCs w:val="28"/>
        </w:rPr>
        <w:t>где-то</w:t>
      </w:r>
      <w:r>
        <w:rPr>
          <w:sz w:val="28"/>
          <w:szCs w:val="28"/>
        </w:rPr>
        <w:t xml:space="preserve"> имеет одно значение «в каком-то месте», «неизвестно где» (</w:t>
      </w:r>
      <w:r>
        <w:rPr>
          <w:i/>
          <w:sz w:val="28"/>
          <w:szCs w:val="28"/>
        </w:rPr>
        <w:t>где-то заиграла музыка</w:t>
      </w:r>
      <w:r>
        <w:rPr>
          <w:sz w:val="28"/>
          <w:szCs w:val="28"/>
        </w:rPr>
        <w:t>). Однако в последнее время это слово стали употреблять в значении «около, приблизительно, когда-то»: «Где-то в 70-х годах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», «Занятия планировали провести где-то в июне», «План выполнен где-то на 102 процента»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шибкой является и неправильное употребление глагола </w:t>
      </w:r>
      <w:r>
        <w:rPr>
          <w:i/>
          <w:sz w:val="28"/>
          <w:szCs w:val="28"/>
        </w:rPr>
        <w:t>ложить</w:t>
      </w:r>
      <w:r>
        <w:rPr>
          <w:sz w:val="28"/>
          <w:szCs w:val="28"/>
        </w:rPr>
        <w:t xml:space="preserve"> вместо </w:t>
      </w:r>
      <w:r>
        <w:rPr>
          <w:i/>
          <w:sz w:val="28"/>
          <w:szCs w:val="28"/>
        </w:rPr>
        <w:t>класть</w:t>
      </w:r>
      <w:r>
        <w:rPr>
          <w:sz w:val="28"/>
          <w:szCs w:val="28"/>
        </w:rPr>
        <w:t xml:space="preserve">. Глаголы </w:t>
      </w:r>
      <w:r>
        <w:rPr>
          <w:i/>
          <w:sz w:val="28"/>
          <w:szCs w:val="28"/>
        </w:rPr>
        <w:t>ложи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ласть</w:t>
      </w:r>
      <w:r>
        <w:rPr>
          <w:sz w:val="28"/>
          <w:szCs w:val="28"/>
        </w:rPr>
        <w:t xml:space="preserve"> имеют одно и тоже значение, но </w:t>
      </w:r>
      <w:r>
        <w:rPr>
          <w:i/>
          <w:sz w:val="28"/>
          <w:szCs w:val="28"/>
        </w:rPr>
        <w:t>класть</w:t>
      </w:r>
      <w:r>
        <w:rPr>
          <w:sz w:val="28"/>
          <w:szCs w:val="28"/>
        </w:rPr>
        <w:t xml:space="preserve"> – общеупотребительное литературное слово, а </w:t>
      </w:r>
      <w:r>
        <w:rPr>
          <w:i/>
          <w:sz w:val="28"/>
          <w:szCs w:val="28"/>
        </w:rPr>
        <w:t>ложить</w:t>
      </w:r>
      <w:r>
        <w:rPr>
          <w:sz w:val="28"/>
          <w:szCs w:val="28"/>
        </w:rPr>
        <w:t xml:space="preserve"> – просторечное. Нелитературно звучат выражения: «Я ложу книгу на место», «Он ложит папку на стол» и т.д. В этих предложениях следует употребить глагол </w:t>
      </w:r>
      <w:r>
        <w:rPr>
          <w:i/>
          <w:sz w:val="28"/>
          <w:szCs w:val="28"/>
        </w:rPr>
        <w:t>класть</w:t>
      </w:r>
      <w:r>
        <w:rPr>
          <w:sz w:val="28"/>
          <w:szCs w:val="28"/>
        </w:rPr>
        <w:t>: «Я кладу книгу на место», «Он кладет папку на стол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лексических норм порой связано с тем, что говорящие путают слова, близкие по звучанию, но различные по значению. Например, не всегда правильно употребляются глаголы </w:t>
      </w:r>
      <w:r>
        <w:rPr>
          <w:i/>
          <w:sz w:val="28"/>
          <w:szCs w:val="28"/>
        </w:rPr>
        <w:t>предостави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редставить</w:t>
      </w:r>
      <w:r>
        <w:rPr>
          <w:sz w:val="28"/>
          <w:szCs w:val="28"/>
        </w:rPr>
        <w:t xml:space="preserve">. Иногда мы слышим неверные выражения типа: «Слово представляется Петрову», «Разрешите предоставить вам доктора Петрова». Глагол </w:t>
      </w:r>
      <w:r>
        <w:rPr>
          <w:i/>
          <w:sz w:val="28"/>
          <w:szCs w:val="28"/>
        </w:rPr>
        <w:t>предоставить</w:t>
      </w:r>
      <w:r>
        <w:rPr>
          <w:sz w:val="28"/>
          <w:szCs w:val="28"/>
        </w:rPr>
        <w:t xml:space="preserve">  означает «дать возможность воспользоваться чем-либо» (</w:t>
      </w:r>
      <w:r>
        <w:rPr>
          <w:i/>
          <w:sz w:val="28"/>
          <w:szCs w:val="28"/>
        </w:rPr>
        <w:t>предоставить квартиру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отпуск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должность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редит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заем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прав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езависимость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лово и т.д.</w:t>
      </w:r>
      <w:r>
        <w:rPr>
          <w:sz w:val="28"/>
          <w:szCs w:val="28"/>
        </w:rPr>
        <w:t xml:space="preserve">), а глагол </w:t>
      </w:r>
      <w:r>
        <w:rPr>
          <w:i/>
          <w:sz w:val="28"/>
          <w:szCs w:val="28"/>
        </w:rPr>
        <w:t>представить</w:t>
      </w:r>
      <w:r>
        <w:rPr>
          <w:sz w:val="28"/>
          <w:szCs w:val="28"/>
        </w:rPr>
        <w:t xml:space="preserve"> имеет значение  «передать, дать предъявить что-либо, кому-либо» (</w:t>
      </w:r>
      <w:r>
        <w:rPr>
          <w:i/>
          <w:sz w:val="28"/>
          <w:szCs w:val="28"/>
        </w:rPr>
        <w:t>представить отче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правку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факт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оказательств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представить к наград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 ордену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 званию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а соискание премии</w:t>
      </w:r>
      <w:r>
        <w:rPr>
          <w:sz w:val="28"/>
          <w:szCs w:val="28"/>
        </w:rPr>
        <w:t xml:space="preserve"> и т.д.). Приведенные выше предложения с этими глаголами правильно звучат так: «Слово предоставляется Петрову», «Разрешите представить вам доктора Петро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Для</w:t>
        <w:tab/>
        <w:t xml:space="preserve">уточнения лексических норм современного литературного языка рекомендуется использовать толковые словари русского языка, специальную справочную литературу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/>
      </w:pPr>
      <w:r>
        <w:rPr>
          <w:b/>
          <w:sz w:val="28"/>
          <w:szCs w:val="28"/>
        </w:rPr>
        <w:t>Орфоэпические нормы</w:t>
      </w:r>
      <w:r>
        <w:rPr>
          <w:sz w:val="28"/>
          <w:szCs w:val="28"/>
        </w:rPr>
        <w:t xml:space="preserve"> – это произносительные нормы устной речи. Их изучает специальный раздел языкознания – </w:t>
      </w:r>
      <w:r>
        <w:rPr>
          <w:i/>
          <w:sz w:val="28"/>
          <w:szCs w:val="28"/>
        </w:rPr>
        <w:t>орфоэп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дин из крупнейших исследователей произносительных норм Р.И. Аванесов определяет орфоэпию как совокупность правил устной речи, обеспечивающих единство ее звукового оформления в соответствии с нормами национального языка, исторически выработавшимися и закрепившимися в литературном языке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основных нарушений орфоэпических норм – это неправильное произношение согласных. Например, можно часто услышать «Ильини[чн]а», «Лукини[чн]а», в то время как по нормам современного языка в женских отчествах на </w:t>
      </w:r>
      <w:r>
        <w:rPr>
          <w:i/>
          <w:sz w:val="28"/>
          <w:szCs w:val="28"/>
        </w:rPr>
        <w:t>–ична</w:t>
      </w:r>
      <w:r>
        <w:rPr>
          <w:sz w:val="28"/>
          <w:szCs w:val="28"/>
        </w:rPr>
        <w:t xml:space="preserve"> требуется произносить [шн] вместо [чн]: «Ильини[шн]а», «Лукини[шн]а»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роизношение также сохраняется в некоторых отдельных словах: горчи[шн]ый, коне[шн]о, пере[шн]ица, праче[шн]ая, пустя[шн]ый, скворе[шн]ик, яи[шн]ица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мствованные слова, как правило, подчиняются орфоэпическим нормам современного русского литературного языка и только в некоторых случаях отличаются особенностями в произношении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вляется ошибкой произношение звука [а] вместо [о] в иностранных  словах: м[а]дель, м[а]дерн, [а]азис, б[а]а, [а]тель, м[а]дернизм. Здесь следует применять фонему [о]: м[о]дель, м[о]дерн, [о]азис, б[о]а, [о]тель, м[о]дернизм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же время, большинство заимствованной лексики, представляющей собой слова, прочно усвоенные русским литературным языком, подчиняется общим правилам произношения [о] и [а]  в безударных словах: б[а]кал, к[а]стюм, к[а]нсервы, б[а]ксер, р[а]яль, пр[а]гре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 xml:space="preserve"> и др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акже в большинстве заимствованных слов перед е согласные смягчаются: ка[т’]ет, па[т’]ефон, факуль[т’]ет, [т’]еория, [д’]емон, [н’]ервы, пио[н’]ер, [с’]екция, [с’]ерия, му[з’]ей, га[з’]ета, [р’]ектор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в ряде слов иноязычного происхождения твердость перед е сохраняется: ш[тэ]псель, о[тэ]ль, с[тэ]нд, ко[дэ]кс, мо[дэ]ль, 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рэ], [дэ]миург, [дэ]мпинг, каш[нэ], э[нэ]ргия, [дэ]марш, мор[зэ], к[рэ]до и др. Поэтому является ошибочным смягчать эти согласные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нижает культуру устной речи не только неправильное произношение, но и неправильное ударение в словах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убличных выступлениях, деловом общении, обиходной речи довольно часто наблюдается отклонение от норм литературного языка. Неверное ударение мешает восприятию смысла. Например, нередко нарушается норма ударения в таких словах, как </w:t>
      </w:r>
      <w:r>
        <w:rPr>
          <w:i/>
          <w:sz w:val="28"/>
          <w:szCs w:val="28"/>
        </w:rPr>
        <w:t>валово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ача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ачала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ня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няла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иня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иня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изы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озы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Затруднение вызывает постановка ударения в именительном падеже множественного числа существительных: </w:t>
      </w:r>
      <w:r>
        <w:rPr>
          <w:i/>
          <w:sz w:val="28"/>
          <w:szCs w:val="28"/>
        </w:rPr>
        <w:t>договоры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оговор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лекторы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лектор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инструкторы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нструктор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инспектора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нспектор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Некоторые ошибаются, считая, что надо говорить </w:t>
      </w:r>
      <w:r>
        <w:rPr>
          <w:i/>
          <w:sz w:val="28"/>
          <w:szCs w:val="28"/>
        </w:rPr>
        <w:t>средства производства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>денежные средства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прошли три квартала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>третий квартал этого года</w:t>
      </w:r>
      <w:r>
        <w:rPr>
          <w:sz w:val="28"/>
          <w:szCs w:val="28"/>
        </w:rPr>
        <w:t xml:space="preserve">. Слова </w:t>
      </w:r>
      <w:r>
        <w:rPr>
          <w:i/>
          <w:sz w:val="28"/>
          <w:szCs w:val="28"/>
        </w:rPr>
        <w:t>средств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вартал</w:t>
      </w:r>
      <w:r>
        <w:rPr>
          <w:sz w:val="28"/>
          <w:szCs w:val="28"/>
        </w:rPr>
        <w:t xml:space="preserve"> независимо от значения имеют только одно ударение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единообразия в произношении имеет важное значение. Орфоэпические ошибки всегда мешают воспринимать содержание речи: внимание слушающего отвлекается различными неправильностями произношения, и высказывание во всей полноте и с достаточным вниманием не воспринимается. Произношение, соответствующее орфоэпическим нормам, облегчает и ускоряет процесс общения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уже названных норм литературного языка, существуют также </w:t>
      </w:r>
      <w:r>
        <w:rPr>
          <w:b/>
          <w:sz w:val="28"/>
          <w:szCs w:val="28"/>
        </w:rPr>
        <w:t>этические нормы</w:t>
      </w:r>
      <w:r>
        <w:rPr>
          <w:sz w:val="28"/>
          <w:szCs w:val="28"/>
        </w:rPr>
        <w:t xml:space="preserve">, или так называемый </w:t>
      </w:r>
      <w:r>
        <w:rPr>
          <w:b/>
          <w:sz w:val="28"/>
          <w:szCs w:val="28"/>
        </w:rPr>
        <w:t>речевой этикет</w:t>
      </w:r>
      <w:r>
        <w:rPr>
          <w:sz w:val="28"/>
          <w:szCs w:val="28"/>
        </w:rPr>
        <w:t>. Он предусматривает соблюдение разработанных правил речевого поведения и речевых формул общения. Владение речевым этикетом способствует приобретению авторитета, порождает доверие и уважение. Знание правил речевого этикета, их соблюдение позволяет человеку чувствовать себя уверенно и непринужденно, не испытывать неловкости из-за промашек и неправильных действий, избежать насмешек со стороны окружающих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лица, особенно занимающие более высокое положение, чем их собеседник, используют при деловом общении форму обращения </w:t>
      </w:r>
      <w:r>
        <w:rPr>
          <w:i/>
          <w:sz w:val="28"/>
          <w:szCs w:val="28"/>
        </w:rPr>
        <w:t>ты</w:t>
      </w:r>
      <w:r>
        <w:rPr>
          <w:sz w:val="28"/>
          <w:szCs w:val="28"/>
        </w:rPr>
        <w:t xml:space="preserve">, нарочито подчеркивая, демонстрируя свое «демократическое», «дружеское», покровительственное отношение. Чаще всего это ставит в неловкое положение адресата, воспринимается как знак пренебрежительного отношения, посягательства на человеческое достоинство, как оскорбление личности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/>
      </w:pPr>
      <w:r>
        <w:rPr>
          <w:sz w:val="28"/>
          <w:szCs w:val="28"/>
        </w:rPr>
        <w:t xml:space="preserve">На самом деле, в официальной обстановке, русский речевой этикет рекомендует даже с хорошо знакомым, с которым установлены дружеские отношения и обиходно-бытовое обращение на </w:t>
      </w:r>
      <w:r>
        <w:rPr>
          <w:i/>
          <w:sz w:val="28"/>
          <w:szCs w:val="28"/>
        </w:rPr>
        <w:t>ты</w:t>
      </w:r>
      <w:r>
        <w:rPr>
          <w:sz w:val="28"/>
          <w:szCs w:val="28"/>
        </w:rPr>
        <w:t xml:space="preserve">, перейти на </w:t>
      </w:r>
      <w:r>
        <w:rPr>
          <w:i/>
          <w:sz w:val="28"/>
          <w:szCs w:val="28"/>
        </w:rPr>
        <w:t>в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/>
      </w:pPr>
      <w:r>
        <w:rPr>
          <w:sz w:val="28"/>
          <w:szCs w:val="28"/>
        </w:rPr>
        <w:t xml:space="preserve">Также, в современном мире часты случаи нарушений </w:t>
      </w:r>
      <w:r>
        <w:rPr>
          <w:b/>
          <w:sz w:val="28"/>
          <w:szCs w:val="28"/>
        </w:rPr>
        <w:t>этикета телефонного разгово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Это может привести к потере времени, имиджа и ненужным конфликтам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/>
      </w:pPr>
      <w:r>
        <w:rPr>
          <w:sz w:val="28"/>
          <w:szCs w:val="28"/>
        </w:rPr>
        <w:t>Многие люди начинают телефонный разговор с вопросов: «</w:t>
      </w:r>
      <w:r>
        <w:rPr>
          <w:i/>
          <w:sz w:val="28"/>
          <w:szCs w:val="28"/>
        </w:rPr>
        <w:t>Кто это</w:t>
      </w:r>
      <w:r>
        <w:rPr>
          <w:sz w:val="28"/>
          <w:szCs w:val="28"/>
        </w:rPr>
        <w:t>?», «</w:t>
      </w:r>
      <w:r>
        <w:rPr>
          <w:i/>
          <w:sz w:val="28"/>
          <w:szCs w:val="28"/>
        </w:rPr>
        <w:t>Я куда попала</w:t>
      </w:r>
      <w:r>
        <w:rPr>
          <w:sz w:val="28"/>
          <w:szCs w:val="28"/>
        </w:rPr>
        <w:t>?» и т.д. Это совершенно недопустимо. Как правило, на такие вопросы следуют контрвопросы: «</w:t>
      </w:r>
      <w:r>
        <w:rPr>
          <w:i/>
          <w:sz w:val="28"/>
          <w:szCs w:val="28"/>
        </w:rPr>
        <w:t>А кто Вам  нужен?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А куда Вы звоните?</w:t>
      </w: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/>
      </w:pPr>
      <w:r>
        <w:rPr>
          <w:sz w:val="28"/>
          <w:szCs w:val="28"/>
        </w:rPr>
        <w:t>По нормам этикета, начинать любой телефонный разговор нужно с приветствия: «</w:t>
      </w:r>
      <w:r>
        <w:rPr>
          <w:i/>
          <w:sz w:val="28"/>
          <w:szCs w:val="28"/>
        </w:rPr>
        <w:t>Здравствуйте</w:t>
      </w:r>
      <w:r>
        <w:rPr>
          <w:sz w:val="28"/>
          <w:szCs w:val="28"/>
        </w:rPr>
        <w:t>» или «</w:t>
      </w:r>
      <w:r>
        <w:rPr>
          <w:i/>
          <w:sz w:val="28"/>
          <w:szCs w:val="28"/>
        </w:rPr>
        <w:t>Добр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нь</w:t>
      </w:r>
      <w:r>
        <w:rPr>
          <w:sz w:val="28"/>
          <w:szCs w:val="28"/>
        </w:rPr>
        <w:t xml:space="preserve">». Далее, сделав паузу, чтобы собеседник мог ответить на ваше приветствие, необходимо представиться, даже если вас узнали по голосу (во избежание ошибок и недоразумений)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о, языковая норма – это не догма, претендующая на неукоснительное выполнение. В зависимости от целей и задач общения, от особенностей функционирования языковых средств в том или ином стиле, в связи с определенным стилистическим заданием возможно сознательное и мотивированное отступление от нормы. Но любые отклонения от нормы должны быть ситуативно и стилистически оправданы, отражать реально существующие в языке вариативные формы (разговорную или профессиональную речь, диалектные отклонения и т.п.), а не произвольное желание говорящего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center"/>
        <w:rPr>
          <w:sz w:val="32"/>
          <w:szCs w:val="32"/>
        </w:rPr>
      </w:pPr>
      <w:r>
        <w:rPr>
          <w:sz w:val="32"/>
          <w:szCs w:val="32"/>
        </w:rPr>
        <w:t>Изменения в современном языке и отношение к ним разных групп населения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Языковые нормы  – </w:t>
      </w:r>
      <w:r>
        <w:rPr>
          <w:b/>
          <w:sz w:val="28"/>
          <w:szCs w:val="28"/>
        </w:rPr>
        <w:t>явление историческое</w:t>
      </w:r>
      <w:r>
        <w:rPr>
          <w:sz w:val="28"/>
          <w:szCs w:val="28"/>
        </w:rPr>
        <w:t xml:space="preserve">.  Изменение литературных норм обусловлено постоянным развитием языка.  То, что было нормой в прошлом столетии и даже 15-20 лет назад, сегодня может стать отклонением от нее. Например, в 30-40-е годы употреблялись слова </w:t>
      </w:r>
      <w:r>
        <w:rPr>
          <w:i/>
          <w:sz w:val="28"/>
          <w:szCs w:val="28"/>
        </w:rPr>
        <w:t>дипломник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дипломант</w:t>
      </w:r>
      <w:r>
        <w:rPr>
          <w:sz w:val="28"/>
          <w:szCs w:val="28"/>
        </w:rPr>
        <w:t xml:space="preserve"> для выражения одного и того же понятия: «Студент, выполняющий дипломную работу». Слово </w:t>
      </w:r>
      <w:r>
        <w:rPr>
          <w:i/>
          <w:sz w:val="28"/>
          <w:szCs w:val="28"/>
        </w:rPr>
        <w:t>дипломник</w:t>
      </w:r>
      <w:r>
        <w:rPr>
          <w:sz w:val="28"/>
          <w:szCs w:val="28"/>
        </w:rPr>
        <w:t xml:space="preserve"> было разговорным вариантом слова </w:t>
      </w:r>
      <w:r>
        <w:rPr>
          <w:i/>
          <w:sz w:val="28"/>
          <w:szCs w:val="28"/>
        </w:rPr>
        <w:t>дипломант</w:t>
      </w:r>
      <w:r>
        <w:rPr>
          <w:sz w:val="28"/>
          <w:szCs w:val="28"/>
        </w:rPr>
        <w:t xml:space="preserve">. В литературной  норме 50-60-х гг. произошло разграничение в употреблении этих слов: прежнее разговорное </w:t>
      </w:r>
      <w:r>
        <w:rPr>
          <w:i/>
          <w:sz w:val="28"/>
          <w:szCs w:val="28"/>
        </w:rPr>
        <w:t>дипломник</w:t>
      </w:r>
      <w:r>
        <w:rPr>
          <w:sz w:val="28"/>
          <w:szCs w:val="28"/>
        </w:rPr>
        <w:t xml:space="preserve"> теперь обозначает учащегося, студента в период защиты дипломной работы, получения диплома. Словом </w:t>
      </w:r>
      <w:r>
        <w:rPr>
          <w:i/>
          <w:sz w:val="28"/>
          <w:szCs w:val="28"/>
        </w:rPr>
        <w:t>дипломант</w:t>
      </w:r>
      <w:r>
        <w:rPr>
          <w:sz w:val="28"/>
          <w:szCs w:val="28"/>
        </w:rPr>
        <w:t xml:space="preserve"> стали называть преимущественно победителей конкурсов, призеров смотров, состязаний, отмеченных дипломом (например, дипломант Всесоюзного конкурса пианисто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временем изменяется и произношение. Так, например, у А.С. Пушкина в его письмах встречаются слова одного корня, но с разным написанием: </w:t>
      </w:r>
      <w:r>
        <w:rPr>
          <w:i/>
          <w:sz w:val="28"/>
          <w:szCs w:val="28"/>
        </w:rPr>
        <w:t>банкрот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банкрутство</w:t>
      </w:r>
      <w:r>
        <w:rPr>
          <w:sz w:val="28"/>
          <w:szCs w:val="28"/>
        </w:rPr>
        <w:t xml:space="preserve">. Чем это объяснить? Можно подумать, что поэт описался или допустил ошибку. Нет. Слово </w:t>
      </w:r>
      <w:r>
        <w:rPr>
          <w:i/>
          <w:sz w:val="28"/>
          <w:szCs w:val="28"/>
        </w:rPr>
        <w:t>банкрот</w:t>
      </w:r>
      <w:r>
        <w:rPr>
          <w:sz w:val="28"/>
          <w:szCs w:val="28"/>
        </w:rPr>
        <w:t xml:space="preserve"> было заимствовано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з голландского или французского языка и первоначально в русском языке звучало </w:t>
      </w:r>
      <w:r>
        <w:rPr>
          <w:i/>
          <w:sz w:val="28"/>
          <w:szCs w:val="28"/>
        </w:rPr>
        <w:t>банкрут</w:t>
      </w:r>
      <w:r>
        <w:rPr>
          <w:sz w:val="28"/>
          <w:szCs w:val="28"/>
        </w:rPr>
        <w:t xml:space="preserve">. Аналогичное произношение имели и производные: </w:t>
      </w:r>
      <w:r>
        <w:rPr>
          <w:i/>
          <w:sz w:val="28"/>
          <w:szCs w:val="28"/>
        </w:rPr>
        <w:t>банкрутств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анкрутск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банкрутиться</w:t>
      </w:r>
      <w:r>
        <w:rPr>
          <w:sz w:val="28"/>
          <w:szCs w:val="28"/>
        </w:rPr>
        <w:t xml:space="preserve">. Во времена Пушкина появляется произносительный вариант с «о» вместо «у». Можно было говорить и писать </w:t>
      </w:r>
      <w:r>
        <w:rPr>
          <w:i/>
          <w:sz w:val="28"/>
          <w:szCs w:val="28"/>
        </w:rPr>
        <w:t>банкрут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банкрот</w:t>
      </w:r>
      <w:r>
        <w:rPr>
          <w:sz w:val="28"/>
          <w:szCs w:val="28"/>
        </w:rPr>
        <w:t xml:space="preserve">.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кончательно победило произношение </w:t>
      </w:r>
      <w:r>
        <w:rPr>
          <w:i/>
          <w:sz w:val="28"/>
          <w:szCs w:val="28"/>
        </w:rPr>
        <w:t>банкро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анкротств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анкротск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банкротиться</w:t>
      </w:r>
      <w:r>
        <w:rPr>
          <w:sz w:val="28"/>
          <w:szCs w:val="28"/>
        </w:rPr>
        <w:t xml:space="preserve">. Это стало норм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яются не только лексические, орфографические, акцентологические, но и морфологические нормы. Возьмем для примера окончание именительного падежа множественного числа имен существительных мужского рода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город-огород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ад-сад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тол-стол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забор-забор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рог-рог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бок-бок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берег-берег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глаз-глаз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к видим, в именительном падеже множественного числа существительные имеют окончание </w:t>
      </w:r>
      <w:r>
        <w:rPr>
          <w:i/>
          <w:sz w:val="28"/>
          <w:szCs w:val="28"/>
        </w:rPr>
        <w:t>–ы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–а</w:t>
      </w:r>
      <w:r>
        <w:rPr>
          <w:sz w:val="28"/>
          <w:szCs w:val="28"/>
        </w:rPr>
        <w:t xml:space="preserve">. Наличие двух окончаний связано с историей склонения. Дело в том, что в древнерусском языке, помимо единственного и множественного, было еще двойственное число, которое употреблялось в том случае, когда речь шла о двух предметах: </w:t>
      </w:r>
      <w:r>
        <w:rPr>
          <w:i/>
          <w:sz w:val="28"/>
          <w:szCs w:val="28"/>
        </w:rPr>
        <w:t>стол</w:t>
      </w:r>
      <w:r>
        <w:rPr>
          <w:sz w:val="28"/>
          <w:szCs w:val="28"/>
        </w:rPr>
        <w:t xml:space="preserve"> (один), </w:t>
      </w:r>
      <w:r>
        <w:rPr>
          <w:i/>
          <w:sz w:val="28"/>
          <w:szCs w:val="28"/>
        </w:rPr>
        <w:t>стола</w:t>
      </w:r>
      <w:r>
        <w:rPr>
          <w:sz w:val="28"/>
          <w:szCs w:val="28"/>
        </w:rPr>
        <w:t xml:space="preserve"> (два), </w:t>
      </w:r>
      <w:r>
        <w:rPr>
          <w:i/>
          <w:sz w:val="28"/>
          <w:szCs w:val="28"/>
        </w:rPr>
        <w:t>столы</w:t>
      </w:r>
      <w:r>
        <w:rPr>
          <w:sz w:val="28"/>
          <w:szCs w:val="28"/>
        </w:rPr>
        <w:t xml:space="preserve"> (несколько). С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эта форма начинает разрушаться и постепенно устраняется. Однако следы ее обнаруживаются, во-первых, в окончании именительного падежа множественного числа существительных, обозначающих парные предметы: </w:t>
      </w:r>
      <w:r>
        <w:rPr>
          <w:i/>
          <w:sz w:val="28"/>
          <w:szCs w:val="28"/>
        </w:rPr>
        <w:t>рог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глаз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рукава, берега, бока</w:t>
      </w:r>
      <w:r>
        <w:rPr>
          <w:sz w:val="28"/>
          <w:szCs w:val="28"/>
        </w:rPr>
        <w:t>; во-вторых, форма родительного падежа единственного числа имен существительных при числительных два (</w:t>
      </w:r>
      <w:r>
        <w:rPr>
          <w:i/>
          <w:sz w:val="28"/>
          <w:szCs w:val="28"/>
        </w:rPr>
        <w:t>два стол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два дом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два забора</w:t>
      </w:r>
      <w:r>
        <w:rPr>
          <w:sz w:val="28"/>
          <w:szCs w:val="28"/>
        </w:rPr>
        <w:t>) исторически восходит к форме именительного падежа двойственного чи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исчезновения двойственного числа наряду со старым окончанием –ы у существительных мужского рода в именительном падеже множественного числа появилось новое окончание –а, которое как более молодое стало распространяться и вытеснять окончание –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ак, в современном русском языке поезд в именительном падеже множественного числа имеет окончание </w:t>
      </w:r>
      <w:r>
        <w:rPr>
          <w:i/>
          <w:sz w:val="28"/>
          <w:szCs w:val="28"/>
        </w:rPr>
        <w:t>–а</w:t>
      </w:r>
      <w:r>
        <w:rPr>
          <w:sz w:val="28"/>
          <w:szCs w:val="28"/>
        </w:rPr>
        <w:t xml:space="preserve">, в то время как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нормой было </w:t>
      </w:r>
      <w:r>
        <w:rPr>
          <w:i/>
          <w:sz w:val="28"/>
          <w:szCs w:val="28"/>
        </w:rPr>
        <w:t>–ы</w:t>
      </w:r>
      <w:r>
        <w:rPr>
          <w:sz w:val="28"/>
          <w:szCs w:val="28"/>
        </w:rPr>
        <w:t xml:space="preserve">. «Поезды на железной дороге останавливаются по причине больших выпавших снегов на четверо суток», - писал Н.Г. Чернышевский в письме отцу 8 февраля 1855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и изменения литературных норм различны: живая, разговорная речь; местные говоры; просторечие; профессиональные жаргоны; другие яз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менению норм предшествует появление их вариантов, которые реально существуют в языке на определенном этапе его развития, активно используются его носителями. Варианты норм отражаются в словарях современного литературного язы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имер, в «Словаре современного русского литературного языка» как равноправные фиксируются акцентные варианты таких слов, как </w:t>
      </w:r>
      <w:r>
        <w:rPr>
          <w:i/>
          <w:sz w:val="28"/>
          <w:szCs w:val="28"/>
        </w:rPr>
        <w:t>нормирова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ормирова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ркирова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аркирова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ышлени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ышление</w:t>
      </w:r>
      <w:r>
        <w:rPr>
          <w:sz w:val="28"/>
          <w:szCs w:val="28"/>
        </w:rPr>
        <w:t xml:space="preserve">. Некоторые варианты слов даются с соответствующими пометами: </w:t>
      </w:r>
      <w:r>
        <w:rPr>
          <w:i/>
          <w:sz w:val="28"/>
          <w:szCs w:val="28"/>
        </w:rPr>
        <w:t>творог</w:t>
      </w:r>
      <w:r>
        <w:rPr>
          <w:sz w:val="28"/>
          <w:szCs w:val="28"/>
        </w:rPr>
        <w:t xml:space="preserve"> и (разг.) </w:t>
      </w:r>
      <w:r>
        <w:rPr>
          <w:i/>
          <w:sz w:val="28"/>
          <w:szCs w:val="28"/>
        </w:rPr>
        <w:t>творог, договор</w:t>
      </w:r>
      <w:r>
        <w:rPr>
          <w:sz w:val="28"/>
          <w:szCs w:val="28"/>
        </w:rPr>
        <w:t xml:space="preserve"> и (прост.) </w:t>
      </w:r>
      <w:r>
        <w:rPr>
          <w:i/>
          <w:sz w:val="28"/>
          <w:szCs w:val="28"/>
        </w:rPr>
        <w:t>догово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рическая смена норм литературного языка – закономерное, объективное явление. Оно не зависит от воли и желания отдельных носителей языка. Развитие общества, изменение социального уклада жизни, возникновение новых традиций, совершенствование взаимоотношений между людьми, функционирование литературы, искусства приводят к постоянному обновлению литературного языка и его норм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свидетельству ученых, процесс изменения языковых норм особенно активизировался в последние десятилетия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настоящее время в обществе повысился интерес к изменяющимся нормам языка. Это связано с приказом Министерства Образования и Науки об утверждении словарей, содержащих новые нормы русского языка: «Орфографический словарь русского языка» Б. Букчиной, И. Сазоновой и Л. Чельцовой, «Грамматический словарь русского языка» под редакцией А. Зализняка, «Словарь ударений русского языка» И. Резниченко и «Большой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фразеологический словарь</w:t>
        </w:r>
      </w:hyperlink>
      <w:r>
        <w:rPr>
          <w:sz w:val="28"/>
          <w:szCs w:val="28"/>
        </w:rPr>
        <w:t xml:space="preserve"> русского языка» с комментарием В. Тел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лово </w:t>
      </w:r>
      <w:r>
        <w:rPr>
          <w:i/>
          <w:sz w:val="28"/>
          <w:szCs w:val="28"/>
        </w:rPr>
        <w:t>кофе</w:t>
      </w:r>
      <w:r>
        <w:rPr>
          <w:sz w:val="28"/>
          <w:szCs w:val="28"/>
        </w:rPr>
        <w:t xml:space="preserve"> отныне может употребляться не только в мужском (как раньше), но и в среднем роде, а слово </w:t>
      </w:r>
      <w:r>
        <w:rPr>
          <w:i/>
          <w:sz w:val="28"/>
          <w:szCs w:val="28"/>
        </w:rPr>
        <w:t>виски</w:t>
      </w:r>
      <w:r>
        <w:rPr>
          <w:sz w:val="28"/>
          <w:szCs w:val="28"/>
        </w:rPr>
        <w:t xml:space="preserve"> (прежде только среднего рода) – также и в мужском роде. Привычный </w:t>
      </w:r>
      <w:r>
        <w:rPr>
          <w:i/>
          <w:sz w:val="28"/>
          <w:szCs w:val="28"/>
        </w:rPr>
        <w:t>йогурт</w:t>
      </w:r>
      <w:r>
        <w:rPr>
          <w:sz w:val="28"/>
          <w:szCs w:val="28"/>
        </w:rPr>
        <w:t xml:space="preserve"> существует наравне с </w:t>
      </w:r>
      <w:r>
        <w:rPr>
          <w:i/>
          <w:sz w:val="28"/>
          <w:szCs w:val="28"/>
        </w:rPr>
        <w:t>йогурто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оговор</w:t>
      </w:r>
      <w:r>
        <w:rPr>
          <w:sz w:val="28"/>
          <w:szCs w:val="28"/>
        </w:rPr>
        <w:t xml:space="preserve"> можно использовать вместо </w:t>
      </w:r>
      <w:r>
        <w:rPr>
          <w:i/>
          <w:sz w:val="28"/>
          <w:szCs w:val="28"/>
        </w:rPr>
        <w:t>договор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аратэ</w:t>
      </w:r>
      <w:r>
        <w:rPr>
          <w:sz w:val="28"/>
          <w:szCs w:val="28"/>
        </w:rPr>
        <w:t xml:space="preserve"> заменяет </w:t>
      </w:r>
      <w:r>
        <w:rPr>
          <w:i/>
          <w:sz w:val="28"/>
          <w:szCs w:val="28"/>
        </w:rPr>
        <w:t>карате</w:t>
      </w:r>
      <w:r>
        <w:rPr>
          <w:sz w:val="28"/>
          <w:szCs w:val="28"/>
        </w:rPr>
        <w:t xml:space="preserve">, а словосочетание </w:t>
      </w:r>
      <w:r>
        <w:rPr>
          <w:i/>
          <w:sz w:val="28"/>
          <w:szCs w:val="28"/>
        </w:rPr>
        <w:t>по средам</w:t>
      </w:r>
      <w:r>
        <w:rPr>
          <w:sz w:val="28"/>
          <w:szCs w:val="28"/>
        </w:rPr>
        <w:t xml:space="preserve"> выступает равноценной заменой словосочетанию </w:t>
      </w:r>
      <w:r>
        <w:rPr>
          <w:i/>
          <w:sz w:val="28"/>
          <w:szCs w:val="28"/>
        </w:rPr>
        <w:t>по средам</w:t>
      </w:r>
      <w:r>
        <w:rPr>
          <w:sz w:val="28"/>
          <w:szCs w:val="28"/>
        </w:rPr>
        <w:t xml:space="preserve">. Также официально признаны слова </w:t>
      </w:r>
      <w:r>
        <w:rPr>
          <w:i/>
          <w:sz w:val="28"/>
          <w:szCs w:val="28"/>
        </w:rPr>
        <w:t>брачащиес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нтернет</w:t>
      </w:r>
      <w:r>
        <w:rPr>
          <w:sz w:val="28"/>
          <w:szCs w:val="28"/>
        </w:rPr>
        <w:t xml:space="preserve"> (только с заглавной буквы), </w:t>
      </w:r>
      <w:r>
        <w:rPr>
          <w:i/>
          <w:sz w:val="28"/>
          <w:szCs w:val="28"/>
        </w:rPr>
        <w:t>диггер</w:t>
      </w:r>
      <w:r>
        <w:rPr>
          <w:sz w:val="28"/>
          <w:szCs w:val="28"/>
        </w:rPr>
        <w:t xml:space="preserve"> (копатель), </w:t>
      </w:r>
      <w:r>
        <w:rPr>
          <w:i/>
          <w:sz w:val="28"/>
          <w:szCs w:val="28"/>
        </w:rPr>
        <w:t>чао</w:t>
      </w:r>
      <w:r>
        <w:rPr>
          <w:sz w:val="28"/>
          <w:szCs w:val="28"/>
        </w:rPr>
        <w:t xml:space="preserve"> (итальянский вариант </w:t>
      </w:r>
      <w:r>
        <w:rPr>
          <w:i/>
          <w:sz w:val="28"/>
          <w:szCs w:val="28"/>
        </w:rPr>
        <w:t>до свидания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офшор</w:t>
      </w:r>
      <w:r>
        <w:rPr>
          <w:sz w:val="28"/>
          <w:szCs w:val="28"/>
        </w:rPr>
        <w:t xml:space="preserve"> (а не калька с английского </w:t>
      </w:r>
      <w:r>
        <w:rPr>
          <w:i/>
          <w:sz w:val="28"/>
          <w:szCs w:val="28"/>
        </w:rPr>
        <w:t>оффшор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ношение к изменениям норм русского языка различных групп населения можно проследить в недавних публикациях. Авторы статей заняли во многом противоборствующие позиции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Журналист, редактор отдела культуры журнала «Огонек», Андрей АРХАНГЕЛЬСКИЙ, в своей статье «Последний кофе» резко критикует нововведения в русский язык. Он акцентирует внимание на том, что изменение норм – это покушение на этику и эстетику. На эстетику, потому что «русский язык и есть чистая эстетика: стремление к красоте, мелодичности и высшей гармонии». На этику, потому «что нормы языка – это единственная мораль нашего общества, остающаяся на протяжении десятков поколений неизменной, в отличие от политической конъюктуры и курса валют». Автор говорит:  «Дело тут не конкретно в «среднем» кофе, звОнит или звонИт. Дело - в том, произволе и той легкости, с которой меняются нормы». 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. Архангельский утверждает, что «в обществе, где доверие друг к другу находится на доисторическом уровне, грамотность – это хоть какое-то основание доверять незнакомому человеку». А теперь государство пытается лишить людей и этого, закрепить официально разделение людей на интеллигенцию и народ, говорящих на одном и том же языке по-разному. 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хаил БУДАРАГИН – автор «Известий» и «Русского журнала» -  подсмеивается над незатихающими боями между сторонниками и противниками употребления слова «кофе», как существительного среднего рода. Он  рассуждает так: «Очевидно, что в данном случае полемика не стоит выеденного яйца: отдельные словари давно фиксируют слово «кофе», как двуродовое, в речевой практике оба варианта соседствуют». То же самое и с «договором», который давно вошел в норму профессионального сленга. А вот обе новые одобренные словоформы – «брачащиеся» и «брачующиеся», по мнению автора, «настолько уродливы и к нормальному русскому языку неприменимы, что здесь трудно не остановиться на варианте «вступающие в брак»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самое интересное в статье Бударагина то, что он пытается представить, как в ближайшем будущем изменятся нормы русского языка. Во-первых, изменения коснутся орфографии и орфоэпии: допустимыми к употреблению станут чудовищные слова «симпОтичный», «медвед», «ложить», сокращение «и-нет». Во-вторых, изменится лексика: в обиход войдут новообразованные формы речи (например, прилагательное «блютузный»). В-третьих, будет видоизменяться письменная речь: сократится длина предложения, исчезнут деепричастия и причастия. И, наконец, редуцируются знаки препинания – их заменят смайлы. Таким образом, автор пытается убедить нас, что языковое пространство сильно изменяется и связано это не только с реформой Минобразования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статье «Зачем усреднили кофе», корреспонденты «АиФ» приводят мнения экспертов по поводу реформы русского языка. Борис ТАРАСОВ, ректор Литературного института им. А.М. Горького говорит: «Внесенные изменения в правила русского языка я считаю абсолютно ненужными и бестолковыми. По сути, мы видим узаконивание «снижаемого» уровня русского языка. Кроме того, допуская двойное ударение в некоторых словах, современные реформаторы вносят в язык элементы хаоса»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ия КАЛЕНЧУК, доктор филологических наук, профессор, заместитель директора Института русского языка им. Виноградова РАН, напротив,  утверждает, что «никаких нововведений в русском языке нет». Она говорит, что закрепление в качестве официальных словарей, содержащих измененные нормы русского языка – это лишь начало процесса контроля качества словарей. На самом деле, в перечень утвержденных Министерством образования, войдет также большое количество словарей, содержащих традиционные нормы язык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атье «Русский язык терпел и нам велел», Мария САРЫЧЕВА уверенно заявляет: «Все без исключения нормы, вошедшие в новые рекомендованные словари, существовали и раньше. «БрАчащиеся» упоминались во всех академических словарях до 1990 года как единственно возможный вариант произношения. И только в последние 15 лет распространились «брачУЮщиеся». То же самое и с йогУртом. Слово заимствованное, и произносить его предполагалось так, а не иначе». Автор рассказывает и о «кофе»: данный напиток появился еще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о тогда он назывался «кофий» и был, естественно, мужского рода. Позже, когда просвещенная часть народа заговорила по-французски, утренний напиток стал называться на французский манер – «кофе», а мужской род по привычке сохранился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. Сарычева также  показывает другие слова, изменившие «пол». Например, «метро», которое раньше называлось длинным словом «метрополитен» и было, конечно, мужского рода. Позднее сокращение «метро» также предполагало мужской род, но эта языковая норма канула в лета. Все эти реформы языка, по мнению Марии, нисколько не улучшили грамотности, которая так и осталась уделом избранного меньшинств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рья ТОКАРЕВА, корреспондент «Комсомольской правды» придерживается похожей точки зрения. В своей статье она приводит цитаты с онлайн-конференции, на которой присутствовали кандидат филологических наук, член Орфографической комиссии РАН, руководитель авторского коллектива «Орфографического словаря русского языка» Инна САЗОНОВА и старший научный сотрудник Института русского языка им. В.В. Виноградова РАН, координатор Службы русского языка Института русского языка РАН Оксана ГРУНЧЕНКО: «И средний род «кофе» и «дОговор» - не нововведение, а хорошо забытые старые нормы». Во всех старых словарях на первом месте зафиксировано слово  «договОр», а «дОговор»» помечено, как просторечное. А то, «что в новом «Орфографическом словаре» появилось слово «договор» с ударением на первый слог, - досаднейшая опечатка. Потому что орфографический словарь не должен расставлять ударения, это должно фиксироваться в словаре ударений. Сейчас специалисты вносят поправки в словарь и готовят новое издание»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яснение всей этой шумихе вокруг новых норм языка, Сазонова  находит в том, что люди разучились пользоваться словарями: «на первом месте всегда стоит литературная норма, а на втором уже равноправный, или разговорный вариант. Так и с кофе – мужской род на первом месте. И с договором – договОр первый». О. Грунченко призывает всех чаще заглядывать в словари, ведь в них можно обнаружить много нового. Например, раньше в школах писали «розыскной», а сейчас правильно – «разыскной». «Язык и формы совершенствуются», - подчеркнула Грунченко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шем классе также был проведен небольшой опрос по поводу изменений в современном русском языке. Мнения разделились. Одни ученики посчитали, что «данная реформа призвана облегчить понимание русского языка всем слоям общества». Например, Валерия Филатова утверждает: «Мир изменился, и вместе с ним изменились нормы языка. Мы не используем в речи первоначальные варианты написания слов, старославянизмы и устаревшие выражения; русский язык адаптировался под современное общество и нужно продолжать совершенствовать его»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ругие решили, что «эти изменения чужды оригинальному языку». Так, Игорь Шестаков в своем сочинении пишет: «Люди стали «экономить» время, подстраивать язык под обыденную жизнь, вводить новые слова и менять ударения - и все это специально и обдуманно, а не из-за низкой образованности». Он считает, что введение новых официальных норм можно назвать лишь «бредом»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присоединяюсь ко второй точке зрения, так как считаю, что государство и общество должны пытаться сохранять традиционные языковые нормы, являющиеся показателем уровня культуры населения. Русский язык и так засорен иноязычными словами, вульгаризмами, ненормативной лексикой, нельзя и дальше продолжать губить его. Данные изменения литературных норм лишь снижают уровень языковой и речевой культуры обществ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учив позиции различных  членов общества, можно придти к выводу, что отношение разных людей к изменению языковых норм отличается. Одни слои населения считают данные изменения абсолютно ненужными, снижающими общий уровень культуры общества; другие уверены, что это закономерный процесс эволюции языка. Склонность к той или иной точке зрения зависит от множества причин: от профессиональной принадлежности, от уровня речевой культуры, от личных убеждений и т.д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4560" w:leader="none"/>
          <w:tab w:val="left" w:pos="4788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. О необходимости сохранения языковых норм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зыковая норма - </w:t>
      </w:r>
      <w:bookmarkStart w:id="0" w:name="1006971-A-101"/>
      <w:bookmarkEnd w:id="0"/>
      <w:r>
        <w:rPr>
          <w:sz w:val="28"/>
          <w:szCs w:val="28"/>
        </w:rPr>
        <w:t xml:space="preserve"> это совокупность языковых средств и правил их употребления, принятая в данном обществе в данную эпоху. Она едина и общеобязательна для всех говорящих на данном языке; она консервативна и направлена на сохранение средств и правил их использования, накопленных в данном обществе предшествующими поколениями. Но в то же время она не статична, а изменчива во времени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лавная причина изменения норм - это эволюция самого языка, наличие вариантности. Однако в современном мире наметился процесс целенаправленного изменения  норм с помощью реформ. Так, Министерство образования обновило список официальных словарей и справочников, в которых появились слова </w:t>
      </w:r>
      <w:r>
        <w:rPr>
          <w:i/>
          <w:sz w:val="28"/>
          <w:szCs w:val="28"/>
        </w:rPr>
        <w:t>кофе</w:t>
      </w:r>
      <w:r>
        <w:rPr>
          <w:sz w:val="28"/>
          <w:szCs w:val="28"/>
        </w:rPr>
        <w:t xml:space="preserve"> (употребляемое в среднем роде), </w:t>
      </w:r>
      <w:r>
        <w:rPr>
          <w:i/>
          <w:sz w:val="28"/>
          <w:szCs w:val="28"/>
        </w:rPr>
        <w:t>йогур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огово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нтернет</w:t>
      </w:r>
      <w:r>
        <w:rPr>
          <w:sz w:val="28"/>
          <w:szCs w:val="28"/>
        </w:rPr>
        <w:t xml:space="preserve"> (с заглавной буквы), </w:t>
      </w:r>
      <w:r>
        <w:rPr>
          <w:i/>
          <w:sz w:val="28"/>
          <w:szCs w:val="28"/>
        </w:rPr>
        <w:t>брачащиеся, по среда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арате</w:t>
      </w:r>
      <w:r>
        <w:rPr>
          <w:sz w:val="28"/>
          <w:szCs w:val="28"/>
        </w:rPr>
        <w:t xml:space="preserve"> и т.д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Не все члены общества восприняли эти реформы положительно. Многие люди высказались за сохранение традиционных языковых норм, являющихся частью национальной культуры. </w:t>
      </w:r>
      <w:r>
        <w:rPr>
          <w:bCs/>
          <w:sz w:val="28"/>
          <w:szCs w:val="28"/>
        </w:rPr>
        <w:t>Э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рмы</w:t>
      </w:r>
      <w:r>
        <w:rPr>
          <w:sz w:val="28"/>
          <w:szCs w:val="28"/>
        </w:rPr>
        <w:t xml:space="preserve"> стали интеллигентным наследием нации, передающимся от поколения к поколению. Поэтому сохранение литературной нормы, ее отражение в словарях и справочниках имеют большое социальное и культурное значение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uppYE-L6*-rZViYifzLnRR2mL50pd6k*2N6selib9Nl*BPJLYvsb8mp6xJlqXNngZaBWV-tfPsd82Lr6SMU-yZnVlxNM51Rt7rj8pY-SeMX6WXxAT-R5X5y8WtZlpmPmpAC0KGCrfAO*lCYXOI69CXRmo9amvdWgdbjj3-g3LXbrOFZPe7IpqMRiBNlzito1zKXODKJZj-orWSeNk3mIfJ4qtWWOAHwmezzbUuLLY99vsixRcyiRK694FHzcuei5gdB3OSWWoJV2GOIEvuzcmLJbcjiaIaEXffOcCMm1SWeiWhsv8WkIn0ooJDha5yO56HuvU9sDUSQvRocFqSF53MqyioJhfd-ZdEAA1iwjGysNqcQlvdvY5SXeI6SXs7KPnDnWZXcRhgPHKQR*zNkEnVQRcv0EP47gNQKa5OFAKOQRZWOJFmaIP75Uh3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01:00Z</dcterms:created>
  <dc:creator>Катя</dc:creator>
  <dc:description/>
  <cp:keywords/>
  <dc:language>en-US</dc:language>
  <cp:lastModifiedBy>Катя</cp:lastModifiedBy>
  <dcterms:modified xsi:type="dcterms:W3CDTF">2009-11-08T12:01:00Z</dcterms:modified>
  <cp:revision>60</cp:revision>
  <dc:subject/>
  <dc:title>Министерство Образования и Науки Удмуртской Республики</dc:title>
</cp:coreProperties>
</file>