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туп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ая часть:</w:t>
      </w:r>
    </w:p>
    <w:p>
      <w:pPr>
        <w:pStyle w:val="Normal"/>
        <w:ind w:left="1080" w:firstLine="360"/>
        <w:jc w:val="both"/>
        <w:rPr>
          <w:sz w:val="28"/>
        </w:rPr>
      </w:pPr>
      <w:r>
        <w:rPr>
          <w:sz w:val="28"/>
        </w:rPr>
        <w:t>а)   проект «Свода правил русского правописания.</w:t>
      </w:r>
    </w:p>
    <w:p>
      <w:pPr>
        <w:pStyle w:val="Normal"/>
        <w:ind w:left="1080" w:firstLine="360"/>
        <w:jc w:val="both"/>
        <w:rPr>
          <w:sz w:val="28"/>
        </w:rPr>
      </w:pPr>
      <w:r>
        <w:rPr>
          <w:sz w:val="28"/>
        </w:rPr>
        <w:t>б)  типа -  неопределенный артикл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ступ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900"/>
        <w:jc w:val="both"/>
        <w:rPr/>
      </w:pPr>
      <w:r>
        <w:rPr/>
        <w:t>Орфография – одна из важнейших составляющих национальной культуры, и наличие общеобязательного свода правил правописания – один из признаков культурного здоровья общества.</w:t>
      </w:r>
    </w:p>
    <w:p>
      <w:pPr>
        <w:pStyle w:val="TextBody"/>
        <w:spacing w:lineRule="auto" w:line="240"/>
        <w:ind w:firstLine="900"/>
        <w:jc w:val="both"/>
        <w:rPr/>
      </w:pPr>
      <w:r>
        <w:rPr/>
        <w:t xml:space="preserve">Но, вопрос о природе языковых  изменений и сегодня не потерял своего интереса, продолжая привлекать пристальное внимание лингвистов различных профилей языковые изменения обусловлены причинами внешнего, социального порядка, но сторонники другого  тезиса           полагают, что языковые изменения связаны с исключительно с внутренними причинами.   </w:t>
      </w:r>
    </w:p>
    <w:p>
      <w:pPr>
        <w:pStyle w:val="TextBody"/>
        <w:spacing w:lineRule="auto" w:line="240"/>
        <w:ind w:firstLine="900"/>
        <w:jc w:val="both"/>
        <w:rPr/>
      </w:pPr>
      <w:r>
        <w:rPr/>
        <w:t>В Институте русского языка им. В. В. Ви</w:t>
        <w:softHyphen/>
        <w:t>ноградова Российской академии наук подготовлен проект «Свода правил рус</w:t>
        <w:softHyphen/>
        <w:t>ского правописания (орфография и пунк</w:t>
        <w:softHyphen/>
        <w:t>туация)», одобренный Орфографической комиссией при Отделении литературы и языка РАН. В конце прошлого года про</w:t>
        <w:softHyphen/>
        <w:t>ект был опубликован ограниченным ти</w:t>
        <w:softHyphen/>
        <w:t>ражом для специалистов. С ним ознаком</w:t>
        <w:softHyphen/>
        <w:t>лены вузовские преподаватели, методис</w:t>
        <w:softHyphen/>
        <w:t>ты, представители ряда учреждений сис</w:t>
        <w:softHyphen/>
        <w:t>темы образования, учительской общест</w:t>
        <w:softHyphen/>
        <w:t>венности. Состоялись обсуждения проек</w:t>
        <w:softHyphen/>
        <w:t>та, получены письменные отзывы. По итогам этих обсуждений, с учетом сде</w:t>
        <w:softHyphen/>
        <w:t>ланных замечаний, текст свода доработан и теперь должен быть представлен на официальное утверждение.</w:t>
      </w:r>
    </w:p>
    <w:p>
      <w:pPr>
        <w:pStyle w:val="TextBody"/>
        <w:spacing w:lineRule="auto" w:line="240"/>
        <w:ind w:firstLine="900"/>
        <w:jc w:val="both"/>
        <w:rPr/>
      </w:pPr>
      <w:r>
        <w:rPr/>
        <w:t>В некоторых средствах массовой ин</w:t>
        <w:softHyphen/>
        <w:t>формации можно было прочитать или услышать о якобы готовящейся реформе русского правописания (или даже рус</w:t>
        <w:softHyphen/>
        <w:t>ского языка). На самом деле это отнюдь не реформа</w:t>
      </w:r>
    </w:p>
    <w:p>
      <w:pPr>
        <w:pStyle w:val="21"/>
        <w:spacing w:lineRule="auto" w:line="240" w:before="220" w:after="0"/>
        <w:rPr/>
      </w:pPr>
      <w:r>
        <w:rPr/>
        <w:t>Рёчь идет только о новой, переработанной и значительно допол</w:t>
        <w:softHyphen/>
        <w:t>ненной, редакции «Правил русской ор</w:t>
        <w:softHyphen/>
        <w:t>фографии и пунктуации», утвержденных еще в 1956 г. Эта новая редакция правил отвечает современному (конца XX в.) состоянию русского языка и современ</w:t>
        <w:softHyphen/>
        <w:t>ной практике письма. Ведь в самих «Правилах» 1956 г. многое было недоска</w:t>
        <w:softHyphen/>
        <w:t>зано или не упомянуто вовсе, а, с другой стороны, они во многом, естественно, устарели. Не случайно текстом этих пра</w:t>
        <w:softHyphen/>
        <w:t>вил давно никто не пользуется, они фактически не переиздавались лет трид</w:t>
        <w:softHyphen/>
        <w:t>цать; вместо них широко применялись и применяются различные справочники по правописанию для работников печати, для преподавателей, а в них нередко (как отмечают сами их пользователи) содержатся противоречивые рекомен</w:t>
        <w:softHyphen/>
        <w:t>дации. В этих условиях подготовка но</w:t>
        <w:softHyphen/>
        <w:t>вого, современного, полного и, глав</w:t>
        <w:softHyphen/>
        <w:t>ное, общеобязательного текста правил русского правописания - задача давно назревшая и Даже, можно сказать, пере</w:t>
        <w:softHyphen/>
        <w:t>зревшая.</w:t>
      </w:r>
    </w:p>
    <w:p>
      <w:pPr>
        <w:pStyle w:val="21"/>
        <w:spacing w:lineRule="auto" w:line="240" w:before="22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21"/>
        <w:spacing w:lineRule="auto" w:line="240" w:before="22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21"/>
        <w:spacing w:lineRule="auto" w:line="240" w:before="22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21"/>
        <w:spacing w:lineRule="auto" w:line="240" w:before="22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Основная часть</w:t>
      </w:r>
    </w:p>
    <w:p>
      <w:pPr>
        <w:pStyle w:val="21"/>
        <w:spacing w:lineRule="auto" w:line="240" w:before="22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вод правил рус</w:t>
        <w:softHyphen/>
        <w:t>ского правописания (орфография и пунк</w:t>
        <w:softHyphen/>
        <w:t>туация)»</w:t>
      </w:r>
    </w:p>
    <w:p>
      <w:pPr>
        <w:pStyle w:val="21"/>
        <w:spacing w:lineRule="auto" w:line="240" w:before="22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sz w:val="28"/>
        </w:rPr>
        <w:t>Никаких кардинальных орфографиче</w:t>
        <w:softHyphen/>
        <w:t>ских изменений в новом тексте правил не предусмотрено. Не было самоцелью и упрощение орфографии. Вопрос о целе</w:t>
        <w:softHyphen/>
        <w:t>сообразности упрощения или «облегче</w:t>
        <w:softHyphen/>
        <w:t>ния» правил русского письма по-прежне</w:t>
        <w:softHyphen/>
        <w:t>му (как и в начале истекшего столетия и в 60-х годах его) остается актуальным и продолжает вызывать споры. Сторонни</w:t>
        <w:softHyphen/>
        <w:t>ки такого упрощения есть и среди лин</w:t>
        <w:softHyphen/>
        <w:t>гвистов, в том числе и членов Орфогра</w:t>
        <w:softHyphen/>
        <w:t>фической комиссии РАН, и, естествен</w:t>
        <w:softHyphen/>
        <w:t>но, среди преподавателей и методистов. Придерживаясь в этом вопросе кон</w:t>
        <w:softHyphen/>
        <w:t>структивного и необходимого (в опреде</w:t>
        <w:softHyphen/>
        <w:t>ленных пределах) консерватизма, высказывается мнение: ради упрощения орфо</w:t>
        <w:softHyphen/>
        <w:t>графии, облегчения процесса ее усвоения менять орфографические правила не стоит, как не стоит этого делать и ради чистоты основного - фономорфологического - принципа русского письма. В современной русской орфографии нема</w:t>
        <w:softHyphen/>
        <w:t>ло отступлений от этого принципа, и вряд ли целесообразно пытаться устра</w:t>
        <w:softHyphen/>
        <w:t>нить реформистским усилием все тради</w:t>
        <w:softHyphen/>
        <w:t xml:space="preserve">ционные написания, представляющие собой такие отступления. Едва ли следует, например, устранять конечную букву ь в словах типа </w:t>
      </w:r>
      <w:r>
        <w:rPr>
          <w:i/>
          <w:sz w:val="28"/>
        </w:rPr>
        <w:t>мышь, ночь</w:t>
      </w:r>
      <w:r>
        <w:rPr>
          <w:sz w:val="28"/>
        </w:rPr>
        <w:t xml:space="preserve"> (где эта буква, кстати, маркирует определенный морфологический тип слов) или писать всегда после шипящих под ударением букву о (т. е. не только в слове </w:t>
      </w:r>
      <w:r>
        <w:rPr>
          <w:i/>
          <w:sz w:val="28"/>
        </w:rPr>
        <w:t xml:space="preserve">шорох, </w:t>
      </w:r>
      <w:r>
        <w:rPr>
          <w:sz w:val="28"/>
        </w:rPr>
        <w:t xml:space="preserve">например, но и в </w:t>
      </w:r>
      <w:r>
        <w:rPr>
          <w:i/>
          <w:sz w:val="28"/>
        </w:rPr>
        <w:t>шёпот, пошёл</w:t>
      </w:r>
      <w:r>
        <w:rPr>
          <w:sz w:val="28"/>
        </w:rPr>
        <w:t xml:space="preserve"> и т. п.), а на конце приставок </w:t>
      </w:r>
      <w:r>
        <w:rPr>
          <w:i/>
          <w:sz w:val="28"/>
        </w:rPr>
        <w:t>без- (бес-), из- (ис-), раз- (рас-)</w:t>
      </w:r>
      <w:r>
        <w:rPr>
          <w:sz w:val="28"/>
        </w:rPr>
        <w:t xml:space="preserve"> и т. п. - букву з. Не следует стремиться к «дистиллированной» орфо</w:t>
        <w:softHyphen/>
        <w:t>графии, принципиально изгоняя из нее исключения и сложности. Позволительно даже утверждать, что орфография естест</w:t>
        <w:softHyphen/>
        <w:t>венного языка не может быть абсолютно «чистой», непротиворечивой, поскольку она является в значительной степени продуктом достаточно длительного историко-культурного саморазвития.</w:t>
      </w:r>
    </w:p>
    <w:p>
      <w:pPr>
        <w:pStyle w:val="2"/>
        <w:spacing w:lineRule="auto" w:line="240" w:before="180" w:after="0"/>
        <w:rPr/>
      </w:pPr>
      <w:r>
        <w:rPr/>
        <w:t>Говорят: пожалейте школьников, оставьте им больше времени на изучение самого языка. Вряд ли это весомый аргумент. Вряд ли наша орфография сложнее, чем, например, английская или французская. Способы же усвоения ор</w:t>
        <w:softHyphen/>
        <w:t>фографии, повышения уровня грамот</w:t>
        <w:softHyphen/>
        <w:t>ности, которые позволили бы тратить на это меньше времени, чем сейчас, долж</w:t>
        <w:softHyphen/>
        <w:t>ны искать в первую очередь методисты. Наиболее рациональные подходы к этой проблеме лежат на пути сближения орфографических на</w:t>
        <w:softHyphen/>
        <w:t>выков с собственно языковыми (прежде всего фонетическими и грамматически</w:t>
        <w:softHyphen/>
        <w:t>ми) знаниями, углубления этих знаний в процессе обучения - при соответствую</w:t>
        <w:softHyphen/>
        <w:t>щей разработке таких тем, как «фонетика и орфография», «словообразование и ор</w:t>
        <w:softHyphen/>
        <w:t>фография», «морфология и орфография».</w:t>
      </w:r>
    </w:p>
    <w:p>
      <w:pPr>
        <w:pStyle w:val="TextBodyIndent"/>
        <w:spacing w:lineRule="auto" w:line="240"/>
        <w:ind w:firstLine="900"/>
        <w:jc w:val="both"/>
        <w:rPr/>
      </w:pPr>
      <w:r>
        <w:rPr/>
        <w:t>Не надо  забывать и о том, что право</w:t>
        <w:softHyphen/>
        <w:t>писание  - это отнюдь не только резуль</w:t>
        <w:softHyphen/>
        <w:t>тат нормализаторских усилий, система раз и навсегда установленных правил, -  это и саморазвивающаяся система, тре</w:t>
        <w:softHyphen/>
        <w:t>бующая регулярной и систематической корректировки, упорядочения с учетом существующей практики письма на ос</w:t>
        <w:softHyphen/>
        <w:t>нове отслеживания спонтанно происхо</w:t>
        <w:softHyphen/>
        <w:t>дящих в нем изменений. Само такое упорядочение, необходимое при подго</w:t>
        <w:softHyphen/>
        <w:t>товке нового текста общеобязательных, современных, непротиворечивых правил правописания, не может не способство</w:t>
        <w:softHyphen/>
        <w:t>вать повышению грамотности и в конеч</w:t>
        <w:softHyphen/>
        <w:t>ном счете - уровня преподавания языка.</w:t>
      </w:r>
    </w:p>
    <w:p>
      <w:pPr>
        <w:pStyle w:val="Normal"/>
        <w:ind w:right="200" w:firstLine="200"/>
        <w:jc w:val="both"/>
        <w:rPr/>
      </w:pPr>
      <w:r>
        <w:rPr>
          <w:sz w:val="28"/>
        </w:rPr>
        <w:t>Переходя к предлагаемым в новом своде орфографическим изменениям, от</w:t>
        <w:softHyphen/>
        <w:t>мечу, что в разделах свода, посвященных употреблению букв и передаче буквенно</w:t>
        <w:softHyphen/>
        <w:t>го состава слов и морфем, они немного</w:t>
        <w:softHyphen/>
        <w:t>численны. Так, предлагается унифициро</w:t>
        <w:softHyphen/>
        <w:t>вать написание причастий и прилага</w:t>
        <w:softHyphen/>
        <w:t>тельных, образованных от бесприставоч</w:t>
        <w:softHyphen/>
        <w:t xml:space="preserve">ных глаголов несовершенного вида (типа </w:t>
      </w:r>
      <w:r>
        <w:rPr>
          <w:i/>
          <w:sz w:val="28"/>
        </w:rPr>
        <w:t>гружёный, стриженый, жареный, краше</w:t>
        <w:softHyphen/>
        <w:t>ный);</w:t>
      </w:r>
      <w:r>
        <w:rPr>
          <w:sz w:val="28"/>
        </w:rPr>
        <w:t xml:space="preserve"> писать их всегда с одним </w:t>
      </w:r>
      <w:r>
        <w:rPr>
          <w:i/>
          <w:sz w:val="28"/>
        </w:rPr>
        <w:t>н,</w:t>
      </w:r>
      <w:r>
        <w:rPr>
          <w:sz w:val="28"/>
        </w:rPr>
        <w:t xml:space="preserve"> как при наличии зависимых слов, так и без них. Существующее правило написания одного или двух </w:t>
      </w:r>
      <w:r>
        <w:rPr>
          <w:i/>
          <w:sz w:val="28"/>
        </w:rPr>
        <w:t>н</w:t>
      </w:r>
      <w:r>
        <w:rPr>
          <w:sz w:val="28"/>
        </w:rPr>
        <w:t xml:space="preserve"> в подобных образова</w:t>
        <w:softHyphen/>
        <w:t>ниях не имеет надежной лингвистичес</w:t>
        <w:softHyphen/>
        <w:t>кой базы, а в практике преподавания обычно оказывается камнем преткновения.</w:t>
      </w:r>
    </w:p>
    <w:p>
      <w:pPr>
        <w:pStyle w:val="Web"/>
        <w:ind w:firstLine="863"/>
        <w:jc w:val="both"/>
        <w:rPr/>
      </w:pPr>
      <w:r>
        <w:rPr>
          <w:sz w:val="28"/>
        </w:rPr>
        <w:t xml:space="preserve">Предлагается расширить употребление разделительного ъ в сложносокращенных словах типа </w:t>
      </w:r>
      <w:r>
        <w:rPr>
          <w:i/>
          <w:iCs/>
          <w:sz w:val="28"/>
        </w:rPr>
        <w:t>Минюст, иняз, детясли, госязык, партячейка, спецеда</w:t>
      </w:r>
      <w:r>
        <w:rPr>
          <w:sz w:val="28"/>
        </w:rPr>
        <w:t xml:space="preserve">. Писать предлагается </w:t>
      </w:r>
      <w:r>
        <w:rPr>
          <w:i/>
          <w:iCs/>
          <w:sz w:val="28"/>
        </w:rPr>
        <w:t>Минъюст, спецъеда, госъязык</w:t>
      </w:r>
      <w:r>
        <w:rPr>
          <w:sz w:val="28"/>
        </w:rPr>
        <w:t xml:space="preserve"> и т.д. </w:t>
      </w:r>
    </w:p>
    <w:p>
      <w:pPr>
        <w:pStyle w:val="Normal"/>
        <w:ind w:right="200" w:hanging="0"/>
        <w:jc w:val="both"/>
        <w:rPr/>
      </w:pPr>
      <w:r>
        <w:rPr>
          <w:sz w:val="28"/>
        </w:rPr>
        <w:t xml:space="preserve">Прочие изменения в этих разделах касаются отдельных слов. Устраняются исключения: слова </w:t>
      </w:r>
      <w:r>
        <w:rPr>
          <w:i/>
          <w:sz w:val="28"/>
        </w:rPr>
        <w:t>брошюр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парашют </w:t>
      </w:r>
      <w:r>
        <w:rPr>
          <w:sz w:val="28"/>
        </w:rPr>
        <w:t xml:space="preserve">предлагается писать с буквой </w:t>
      </w:r>
      <w:r>
        <w:rPr>
          <w:i/>
          <w:sz w:val="28"/>
        </w:rPr>
        <w:t>у,</w:t>
      </w:r>
      <w:r>
        <w:rPr>
          <w:sz w:val="28"/>
        </w:rPr>
        <w:t xml:space="preserve"> слово </w:t>
      </w:r>
      <w:r>
        <w:rPr>
          <w:i/>
          <w:sz w:val="28"/>
        </w:rPr>
        <w:t>розыскной -  с</w:t>
      </w:r>
      <w:r>
        <w:rPr>
          <w:sz w:val="28"/>
        </w:rPr>
        <w:t xml:space="preserve"> буквой </w:t>
      </w:r>
      <w:r>
        <w:rPr>
          <w:i/>
          <w:sz w:val="28"/>
        </w:rPr>
        <w:t>а</w:t>
      </w:r>
      <w:r>
        <w:rPr>
          <w:sz w:val="28"/>
        </w:rPr>
        <w:t xml:space="preserve"> в приставке (ср. </w:t>
      </w:r>
      <w:r>
        <w:rPr>
          <w:i/>
          <w:sz w:val="28"/>
        </w:rPr>
        <w:t>рассыпной, расписной, разливной),</w:t>
      </w:r>
      <w:r>
        <w:rPr>
          <w:sz w:val="28"/>
        </w:rPr>
        <w:t xml:space="preserve"> слово </w:t>
      </w:r>
      <w:r>
        <w:rPr>
          <w:i/>
          <w:sz w:val="28"/>
        </w:rPr>
        <w:t>ветреный - с</w:t>
      </w:r>
      <w:r>
        <w:rPr>
          <w:sz w:val="28"/>
        </w:rPr>
        <w:t xml:space="preserve"> двумя я в суффиксе (ср. </w:t>
      </w:r>
      <w:r>
        <w:rPr>
          <w:i/>
          <w:sz w:val="28"/>
        </w:rPr>
        <w:t>безветренный, подветренный,</w:t>
      </w:r>
      <w:r>
        <w:rPr>
          <w:sz w:val="28"/>
        </w:rPr>
        <w:t xml:space="preserve"> а также </w:t>
      </w:r>
      <w:r>
        <w:rPr>
          <w:i/>
          <w:sz w:val="28"/>
        </w:rPr>
        <w:t>бук</w:t>
        <w:softHyphen/>
        <w:t>венный, болезненный, бессмысленный</w:t>
      </w:r>
      <w:r>
        <w:rPr>
          <w:sz w:val="28"/>
        </w:rPr>
        <w:t xml:space="preserve"> и другие слова с тем же суффиксом).</w:t>
      </w:r>
    </w:p>
    <w:p>
      <w:pPr>
        <w:pStyle w:val="Web"/>
        <w:ind w:firstLine="863"/>
        <w:jc w:val="both"/>
        <w:rPr/>
      </w:pPr>
      <w:r>
        <w:rPr>
          <w:sz w:val="28"/>
        </w:rPr>
        <w:t>В соответствии с существующей прак</w:t>
        <w:softHyphen/>
        <w:t>тикой письма предлагается писать окон</w:t>
        <w:softHyphen/>
        <w:t xml:space="preserve">чание </w:t>
      </w:r>
      <w:r>
        <w:rPr>
          <w:i/>
          <w:sz w:val="28"/>
        </w:rPr>
        <w:t>-е</w:t>
      </w:r>
      <w:r>
        <w:rPr>
          <w:sz w:val="28"/>
        </w:rPr>
        <w:t xml:space="preserve"> в предложном падеже существи</w:t>
        <w:softHyphen/>
        <w:t xml:space="preserve">тельных на </w:t>
      </w:r>
      <w:r>
        <w:rPr>
          <w:i/>
          <w:sz w:val="28"/>
        </w:rPr>
        <w:t>-ий,</w:t>
      </w:r>
      <w:r>
        <w:rPr>
          <w:sz w:val="28"/>
        </w:rPr>
        <w:t xml:space="preserve"> дательном и предложном падежах существительных на </w:t>
      </w:r>
      <w:r>
        <w:rPr>
          <w:i/>
          <w:sz w:val="28"/>
        </w:rPr>
        <w:t>-ия,</w:t>
      </w:r>
      <w:r>
        <w:rPr>
          <w:sz w:val="28"/>
        </w:rPr>
        <w:t xml:space="preserve"> имею</w:t>
        <w:softHyphen/>
        <w:t xml:space="preserve">щих односложную основу (о </w:t>
      </w:r>
      <w:r>
        <w:rPr>
          <w:i/>
          <w:sz w:val="28"/>
        </w:rPr>
        <w:t>кие, о змие, в «Вие», к Ие, Лие, на реке Бие),</w:t>
      </w:r>
      <w:r>
        <w:rPr>
          <w:sz w:val="28"/>
        </w:rPr>
        <w:t xml:space="preserve"> одиноч</w:t>
        <w:softHyphen/>
        <w:t xml:space="preserve">ную согласную перед суффиксом в уменьшительных и фамильярных формах личных имен типа </w:t>
      </w:r>
      <w:r>
        <w:rPr>
          <w:i/>
          <w:sz w:val="28"/>
        </w:rPr>
        <w:t>Алка, Кирилка.</w:t>
      </w:r>
      <w:r>
        <w:rPr>
          <w:sz w:val="28"/>
        </w:rPr>
        <w:t xml:space="preserve"> Допускается в художественной речи (особенно в поэтической) написание форм предложного падежа с окончанием </w:t>
      </w:r>
      <w:r>
        <w:rPr>
          <w:b/>
          <w:bCs/>
          <w:sz w:val="28"/>
        </w:rPr>
        <w:t>-и</w:t>
      </w:r>
      <w:r>
        <w:rPr>
          <w:sz w:val="28"/>
        </w:rPr>
        <w:t xml:space="preserve"> вместо </w:t>
      </w:r>
      <w:r>
        <w:rPr>
          <w:b/>
          <w:bCs/>
          <w:sz w:val="28"/>
        </w:rPr>
        <w:t>е</w:t>
      </w:r>
      <w:r>
        <w:rPr>
          <w:sz w:val="28"/>
        </w:rPr>
        <w:t xml:space="preserve"> (</w:t>
      </w:r>
      <w:r>
        <w:rPr>
          <w:i/>
          <w:iCs/>
          <w:sz w:val="28"/>
        </w:rPr>
        <w:t>в молчань</w:t>
      </w:r>
      <w:r>
        <w:rPr>
          <w:b/>
          <w:bCs/>
          <w:i/>
          <w:iCs/>
          <w:sz w:val="28"/>
        </w:rPr>
        <w:t>и</w:t>
      </w:r>
      <w:r>
        <w:rPr>
          <w:i/>
          <w:iCs/>
          <w:sz w:val="28"/>
        </w:rPr>
        <w:t>, в раздумь</w:t>
      </w:r>
      <w:r>
        <w:rPr>
          <w:b/>
          <w:bCs/>
          <w:i/>
          <w:iCs/>
          <w:sz w:val="28"/>
        </w:rPr>
        <w:t>и</w:t>
      </w:r>
      <w:r>
        <w:rPr>
          <w:i/>
          <w:iCs/>
          <w:sz w:val="28"/>
        </w:rPr>
        <w:t>, в ущель</w:t>
      </w:r>
      <w:r>
        <w:rPr>
          <w:b/>
          <w:bCs/>
          <w:i/>
          <w:iCs/>
          <w:sz w:val="28"/>
        </w:rPr>
        <w:t>и</w:t>
      </w:r>
      <w:r>
        <w:rPr>
          <w:sz w:val="28"/>
        </w:rPr>
        <w:t>)</w:t>
      </w:r>
      <w:r>
        <w:rPr>
          <w:b/>
          <w:bCs/>
          <w:sz w:val="28"/>
        </w:rPr>
        <w:t>;</w:t>
      </w:r>
      <w:r>
        <w:rPr>
          <w:sz w:val="28"/>
        </w:rPr>
        <w:t xml:space="preserve"> устаревшие формы суффиксов (</w:t>
      </w:r>
      <w:r>
        <w:rPr>
          <w:i/>
          <w:iCs/>
          <w:sz w:val="28"/>
        </w:rPr>
        <w:t>Марф</w:t>
      </w:r>
      <w:r>
        <w:rPr>
          <w:b/>
          <w:bCs/>
          <w:i/>
          <w:iCs/>
          <w:sz w:val="28"/>
        </w:rPr>
        <w:t>и</w:t>
      </w:r>
      <w:r>
        <w:rPr>
          <w:i/>
          <w:iCs/>
          <w:sz w:val="28"/>
        </w:rPr>
        <w:t>нька, Пол</w:t>
      </w:r>
      <w:r>
        <w:rPr>
          <w:b/>
          <w:bCs/>
          <w:i/>
          <w:iCs/>
          <w:sz w:val="28"/>
        </w:rPr>
        <w:t>и</w:t>
      </w:r>
      <w:r>
        <w:rPr>
          <w:i/>
          <w:iCs/>
          <w:sz w:val="28"/>
        </w:rPr>
        <w:t>нька, Вен</w:t>
      </w:r>
      <w:r>
        <w:rPr>
          <w:b/>
          <w:bCs/>
          <w:i/>
          <w:iCs/>
          <w:sz w:val="28"/>
        </w:rPr>
        <w:t>и</w:t>
      </w:r>
      <w:r>
        <w:rPr>
          <w:i/>
          <w:iCs/>
          <w:sz w:val="28"/>
        </w:rPr>
        <w:t>чка</w:t>
      </w:r>
      <w:r>
        <w:rPr>
          <w:sz w:val="28"/>
        </w:rPr>
        <w:t>)</w:t>
      </w:r>
      <w:r>
        <w:rPr>
          <w:b/>
          <w:bCs/>
          <w:sz w:val="28"/>
        </w:rPr>
        <w:t>;</w:t>
      </w:r>
      <w:r>
        <w:rPr>
          <w:sz w:val="28"/>
        </w:rPr>
        <w:t xml:space="preserve"> написание с прописной буквы прилагательных на </w:t>
      </w:r>
      <w:r>
        <w:rPr>
          <w:b/>
          <w:bCs/>
          <w:sz w:val="28"/>
        </w:rPr>
        <w:t>-</w:t>
      </w:r>
      <w:r>
        <w:rPr>
          <w:i/>
          <w:iCs/>
          <w:sz w:val="28"/>
        </w:rPr>
        <w:t>ский</w:t>
      </w:r>
      <w:r>
        <w:rPr>
          <w:sz w:val="28"/>
        </w:rPr>
        <w:t xml:space="preserve">, если эти прилагательные имеют значение индивидуальной принадлежности ("...влетели засветло и стали у старого </w:t>
      </w:r>
      <w:r>
        <w:rPr>
          <w:b/>
          <w:bCs/>
          <w:sz w:val="28"/>
        </w:rPr>
        <w:t>Ж</w:t>
      </w:r>
      <w:r>
        <w:rPr>
          <w:sz w:val="28"/>
        </w:rPr>
        <w:t xml:space="preserve">иваговского дома..."). В ряде случаев допускается двоякое (раздельное или дефисное) написание таких сочетаний, как </w:t>
      </w:r>
      <w:r>
        <w:rPr>
          <w:i/>
          <w:iCs/>
          <w:sz w:val="28"/>
        </w:rPr>
        <w:t>кричаще яркий</w:t>
      </w:r>
      <w:r>
        <w:rPr>
          <w:sz w:val="28"/>
        </w:rPr>
        <w:t xml:space="preserve"> и </w:t>
      </w:r>
      <w:r>
        <w:rPr>
          <w:i/>
          <w:iCs/>
          <w:sz w:val="28"/>
        </w:rPr>
        <w:t>кричаще-яркий</w:t>
      </w:r>
      <w:r>
        <w:rPr>
          <w:sz w:val="28"/>
        </w:rPr>
        <w:t xml:space="preserve">. Если пишущий считает такое сочетание соединением наречия с прилагательным, то должен писать его раздельно, если видит в нем сложное слово, то имеет право написать его через дефис. </w:t>
      </w:r>
    </w:p>
    <w:p>
      <w:pPr>
        <w:pStyle w:val="2"/>
        <w:spacing w:lineRule="auto" w:line="240"/>
        <w:rPr/>
      </w:pPr>
      <w:r>
        <w:rPr/>
        <w:t>Большая часть предлагаемых изменений касается двух разделов свода: во-первых, слитных, раздельных и дефисных написаний и, во-вторых - употреб</w:t>
        <w:softHyphen/>
        <w:t>ления прописных и строчных букв. Оста</w:t>
        <w:softHyphen/>
        <w:t>новимся на них подробнее.</w:t>
      </w:r>
    </w:p>
    <w:p>
      <w:pPr>
        <w:pStyle w:val="Normal"/>
        <w:ind w:firstLine="900"/>
        <w:jc w:val="both"/>
        <w:rPr/>
      </w:pPr>
      <w:r>
        <w:rPr>
          <w:sz w:val="28"/>
        </w:rPr>
        <w:t>Наиболее значительные (количествен</w:t>
        <w:softHyphen/>
        <w:t>но) орфографические изменения связаны с правилом написания сложных прилагательных. Предлагается писать через  дефис сложные прилагательные, имею</w:t>
        <w:softHyphen/>
        <w:t>щие в первом компоненте основу отно</w:t>
        <w:softHyphen/>
        <w:t xml:space="preserve">сительного прилагательного с суффиксом (-н-, </w:t>
      </w:r>
      <w:r>
        <w:rPr>
          <w:i/>
          <w:sz w:val="28"/>
        </w:rPr>
        <w:t>-ое-, -ск-</w:t>
      </w:r>
      <w:r>
        <w:rPr>
          <w:sz w:val="28"/>
        </w:rPr>
        <w:t xml:space="preserve"> или другими суффиксами, кончающимися на </w:t>
      </w:r>
      <w:r>
        <w:rPr>
          <w:i/>
          <w:sz w:val="28"/>
        </w:rPr>
        <w:t>н, ск),</w:t>
      </w:r>
      <w:r>
        <w:rPr>
          <w:sz w:val="28"/>
        </w:rPr>
        <w:t xml:space="preserve"> а также основы на </w:t>
      </w:r>
      <w:r>
        <w:rPr>
          <w:i/>
          <w:sz w:val="28"/>
        </w:rPr>
        <w:t>-ик-, -лог-, -граф-</w:t>
      </w:r>
      <w:r>
        <w:rPr>
          <w:sz w:val="28"/>
        </w:rPr>
        <w:t xml:space="preserve"> (соотносительные с</w:t>
      </w:r>
      <w:r>
        <w:rPr>
          <w:sz w:val="20"/>
        </w:rPr>
        <w:t xml:space="preserve"> </w:t>
      </w:r>
      <w:r>
        <w:rPr>
          <w:sz w:val="28"/>
        </w:rPr>
        <w:t xml:space="preserve">прилагательными на </w:t>
      </w:r>
      <w:r>
        <w:rPr>
          <w:i/>
          <w:sz w:val="28"/>
        </w:rPr>
        <w:t>-ический),</w:t>
      </w:r>
      <w:r>
        <w:rPr>
          <w:sz w:val="28"/>
        </w:rPr>
        <w:t xml:space="preserve"> напри</w:t>
        <w:softHyphen/>
        <w:t xml:space="preserve">мер: </w:t>
      </w:r>
      <w:r>
        <w:rPr>
          <w:i/>
          <w:sz w:val="28"/>
        </w:rPr>
        <w:t>народно-хозяйственный, северно-рус</w:t>
        <w:softHyphen/>
        <w:t>ский, центрально-азиатский, водно-спор</w:t>
        <w:softHyphen/>
        <w:t>тивный, бессрочно-отпускной, церковно</w:t>
        <w:softHyphen/>
        <w:t>-славянский, авторско-правовой, химико-технологический.</w:t>
      </w:r>
      <w:r>
        <w:rPr>
          <w:sz w:val="28"/>
        </w:rPr>
        <w:t xml:space="preserve"> При отсутствии суф</w:t>
        <w:softHyphen/>
        <w:t>фикса прилагательных в первом компо</w:t>
        <w:softHyphen/>
        <w:t>ненте следует писать сложные прилага</w:t>
        <w:softHyphen/>
        <w:t xml:space="preserve">тельные слитно: </w:t>
      </w:r>
      <w:r>
        <w:rPr>
          <w:i/>
          <w:sz w:val="28"/>
        </w:rPr>
        <w:t>нефтегазовый, звукобуквенный, приходорасходный, товаропассажирский.</w:t>
      </w:r>
    </w:p>
    <w:p>
      <w:pPr>
        <w:pStyle w:val="Normal"/>
        <w:ind w:firstLine="900"/>
        <w:jc w:val="both"/>
        <w:rPr/>
      </w:pPr>
      <w:r>
        <w:rPr>
          <w:sz w:val="28"/>
        </w:rPr>
        <w:t>Таким образом, меняется принцип на</w:t>
        <w:softHyphen/>
        <w:t>писания сложных прилагательных, пос</w:t>
        <w:softHyphen/>
        <w:t>ледняя часть которых может употреб</w:t>
        <w:softHyphen/>
        <w:t>ляться  в качестве самостоятельного слова: семантико-синтаксический прин</w:t>
        <w:softHyphen/>
        <w:t>цип (характер отношения основ, состав</w:t>
        <w:softHyphen/>
        <w:t>ляющих сложное слово) заменяется фор</w:t>
        <w:softHyphen/>
        <w:t>мально-грамматическим. Семантический критерий остается определяющим лишь в двух группах сложных прилагатель</w:t>
        <w:softHyphen/>
        <w:t xml:space="preserve">ных - обозначающих оттенки качества (преимущественно цвета и вкуса: </w:t>
      </w:r>
      <w:r>
        <w:rPr>
          <w:i/>
          <w:sz w:val="28"/>
        </w:rPr>
        <w:t>ярко-красный, светло-коричневый, горько-соле</w:t>
        <w:softHyphen/>
        <w:t>ный</w:t>
      </w:r>
      <w:r>
        <w:rPr>
          <w:sz w:val="28"/>
        </w:rPr>
        <w:t xml:space="preserve"> и т. п.) и отношения стран, языков, народов </w:t>
      </w:r>
      <w:r>
        <w:rPr>
          <w:i/>
          <w:sz w:val="28"/>
        </w:rPr>
        <w:t>(англо-русский, русско-англий</w:t>
        <w:softHyphen/>
        <w:t>ский, афро-азиатский</w:t>
      </w:r>
      <w:r>
        <w:rPr>
          <w:sz w:val="28"/>
        </w:rPr>
        <w:t xml:space="preserve"> и т. п.). В этих группах, независимо от структуры первой основы, всегда сохраняется дефисное на</w:t>
        <w:softHyphen/>
        <w:t>писание.</w:t>
      </w:r>
    </w:p>
    <w:p>
      <w:pPr>
        <w:pStyle w:val="Normal"/>
        <w:ind w:firstLine="900"/>
        <w:jc w:val="both"/>
        <w:rPr/>
      </w:pPr>
      <w:r>
        <w:rPr>
          <w:sz w:val="28"/>
        </w:rPr>
        <w:t>Действующее юридически до сих пор правило свода 1956 г. о написании слож</w:t>
        <w:softHyphen/>
        <w:t>ных прилагательных основано на проти</w:t>
        <w:softHyphen/>
        <w:t>вопоставлении прилагательных с равно</w:t>
        <w:softHyphen/>
        <w:t>правным (дефисное написание) и нерав</w:t>
        <w:softHyphen/>
        <w:t>ноправным, подчинительным (слитное написание) отношением основ. В прак</w:t>
        <w:softHyphen/>
        <w:t>тике письма это правило - при всей своей кажущейся простоте - никогда последовательно не соблюдалось, что и фиксировалось в академическом «Орфографическом словаре русского языка», причем при переизданиях этого словаря количество написаний, противоречащих действующему</w:t>
      </w:r>
      <w:r>
        <w:rPr>
          <w:sz w:val="20"/>
        </w:rPr>
        <w:t xml:space="preserve"> </w:t>
      </w:r>
      <w:r>
        <w:rPr>
          <w:sz w:val="28"/>
        </w:rPr>
        <w:t xml:space="preserve">правилу, увеличивалось. Таково, например, принятое уже в самих правилах 1956 г. написание </w:t>
      </w:r>
      <w:r>
        <w:rPr>
          <w:i/>
          <w:sz w:val="28"/>
        </w:rPr>
        <w:t>глухонемой.</w:t>
      </w:r>
    </w:p>
    <w:p>
      <w:pPr>
        <w:pStyle w:val="Normal"/>
        <w:jc w:val="both"/>
        <w:rPr/>
      </w:pPr>
      <w:r>
        <w:rPr>
          <w:sz w:val="28"/>
        </w:rPr>
        <w:t xml:space="preserve">Таковы же написания, зафиксированные в 13-м издании указанного словаря (1974): </w:t>
      </w:r>
      <w:r>
        <w:rPr>
          <w:i/>
          <w:sz w:val="28"/>
        </w:rPr>
        <w:t>буровзрывной, асбестобетонный, нефтегазовый, газопаровой, пароводяной, водовоздушный,</w:t>
      </w:r>
      <w:r>
        <w:rPr>
          <w:sz w:val="28"/>
        </w:rPr>
        <w:t xml:space="preserve"> а также </w:t>
      </w:r>
      <w:r>
        <w:rPr>
          <w:i/>
          <w:sz w:val="28"/>
        </w:rPr>
        <w:t>буржуазно-демо</w:t>
        <w:softHyphen/>
        <w:t>кратический, военно-исторический, парашютно-десантный, жилищно-кооперативный,  государственно-монополистический, научно-исследовательский, научно-фантас</w:t>
        <w:softHyphen/>
        <w:t>тический, ракетно-технический, граждан</w:t>
        <w:softHyphen/>
        <w:t>ско-правовой, врачебно-консультационный, молочно-животноводческий,    стрелково-спортивный, экспериментально-психологи</w:t>
        <w:softHyphen/>
        <w:t>ческий, ядерно-энергетический</w:t>
      </w:r>
      <w:r>
        <w:rPr>
          <w:sz w:val="28"/>
        </w:rPr>
        <w:t xml:space="preserve"> и многие другие. В 29-м издании словаря (1991) к ним добавились: </w:t>
      </w:r>
      <w:r>
        <w:rPr>
          <w:i/>
          <w:sz w:val="28"/>
        </w:rPr>
        <w:t>грузопассажирский, ликероводочный, геолого-разведочный, патолого-анатомический,   древесно-стружечный, естественно-научный, минно-заградительный, народно-поэтический, народно-</w:t>
        <w:softHyphen/>
        <w:t>хозяйственный, первобытно-общинный, ус</w:t>
        <w:softHyphen/>
        <w:t>ловно-рефлекторный</w:t>
      </w:r>
      <w:r>
        <w:rPr>
          <w:sz w:val="28"/>
        </w:rPr>
        <w:t xml:space="preserve"> (и </w:t>
      </w:r>
      <w:r>
        <w:rPr>
          <w:i/>
          <w:sz w:val="28"/>
        </w:rPr>
        <w:t>безусловно-рефлек</w:t>
        <w:softHyphen/>
        <w:t>торный), церковно-приходский</w:t>
      </w:r>
      <w:r>
        <w:rPr>
          <w:sz w:val="28"/>
        </w:rPr>
        <w:t xml:space="preserve"> и др. Так же оформляются на письме и другие сложные прилагательные, впервые за</w:t>
        <w:softHyphen/>
        <w:t xml:space="preserve">фиксированные в новом академическом «Русском   орфографическом   словаре» (1999), например: </w:t>
      </w:r>
      <w:r>
        <w:rPr>
          <w:i/>
          <w:sz w:val="28"/>
        </w:rPr>
        <w:t>христианско-демократический, лечебно-физкультурный,</w:t>
      </w:r>
      <w:r>
        <w:rPr>
          <w:sz w:val="28"/>
        </w:rPr>
        <w:t xml:space="preserve"> новые </w:t>
      </w:r>
      <w:r>
        <w:rPr>
          <w:i/>
          <w:sz w:val="28"/>
        </w:rPr>
        <w:t>партийно-номенклатурный,   валютно-обменный.</w:t>
      </w:r>
      <w:r>
        <w:rPr>
          <w:sz w:val="28"/>
        </w:rPr>
        <w:t xml:space="preserve"> При наличии десятков слов, не подчиняющихся    сформулированному правилу, нельзя не признать, что прави</w:t>
        <w:softHyphen/>
        <w:t>ло это не действует.</w:t>
      </w:r>
    </w:p>
    <w:p>
      <w:pPr>
        <w:pStyle w:val="Normal"/>
        <w:ind w:left="40" w:firstLine="860"/>
        <w:jc w:val="both"/>
        <w:rPr/>
      </w:pPr>
      <w:r>
        <w:rPr>
          <w:sz w:val="28"/>
        </w:rPr>
        <w:t>Переход к новому, основанному на формально-грамматическом   принципе, правилу приведет к изменению написа</w:t>
        <w:softHyphen/>
        <w:t>ния еще ряда прилагательных. В то же время в новом проекте сохранено в виде исключения, несколько традиционных написаний по старому правилу (</w:t>
      </w:r>
      <w:r>
        <w:rPr>
          <w:i/>
          <w:sz w:val="28"/>
        </w:rPr>
        <w:t>железно</w:t>
        <w:softHyphen/>
        <w:t>дорожный, сельскохозяйственный, камен</w:t>
        <w:softHyphen/>
        <w:t>ноугольный, хлопчатобумажный),</w:t>
      </w:r>
      <w:r>
        <w:rPr>
          <w:sz w:val="28"/>
        </w:rPr>
        <w:t xml:space="preserve"> а также оговорено, что допускается противореча</w:t>
        <w:softHyphen/>
        <w:t>щее новому правилу написание узкоспе</w:t>
        <w:softHyphen/>
        <w:t>циальных сложных прилагательных, если оно опирается на устойчивую традицию.</w:t>
      </w:r>
    </w:p>
    <w:p>
      <w:pPr>
        <w:pStyle w:val="Normal"/>
        <w:jc w:val="both"/>
        <w:rPr/>
      </w:pPr>
      <w:r>
        <w:rPr>
          <w:sz w:val="28"/>
        </w:rPr>
        <w:t>Новому правилу предлагается подчи</w:t>
        <w:softHyphen/>
        <w:t>нить написание сложных прилагатель</w:t>
        <w:softHyphen/>
        <w:t>ных, образованных от двусловных (раз</w:t>
        <w:softHyphen/>
        <w:t>дельно пишущихся) географических на</w:t>
        <w:softHyphen/>
        <w:t xml:space="preserve">званий: ср., с одной стороны, </w:t>
      </w:r>
      <w:r>
        <w:rPr>
          <w:i/>
          <w:sz w:val="28"/>
        </w:rPr>
        <w:t>великоустюгский, новозеландский, латиноамери</w:t>
        <w:softHyphen/>
        <w:t>канский,</w:t>
      </w:r>
      <w:r>
        <w:rPr>
          <w:sz w:val="28"/>
        </w:rPr>
        <w:t xml:space="preserve"> где в первой части сложных прилагательных нет суффикса, а с дру</w:t>
        <w:softHyphen/>
        <w:t xml:space="preserve">гой - </w:t>
      </w:r>
      <w:r>
        <w:rPr>
          <w:i/>
          <w:sz w:val="28"/>
        </w:rPr>
        <w:t>южно-американский, восточно-сибирский, нагорно-карабахский, горно-алтайский, набережно-челнинский, сергиево-посадский</w:t>
      </w:r>
      <w:r>
        <w:rPr>
          <w:sz w:val="28"/>
        </w:rPr>
        <w:t xml:space="preserve"> и т. п., где такой суффикс имеется. Влияние фактора суффикса в первой части подобных сложных прила</w:t>
        <w:softHyphen/>
        <w:t>гательных давно обнаруживалось в напи</w:t>
        <w:softHyphen/>
        <w:t>сании составных географических наиме</w:t>
        <w:softHyphen/>
        <w:t xml:space="preserve">нований. Входящие в их состав сложные прилагательные при наличии в первой части суффикса писались через дефис и с двумя прописными буквами, например: </w:t>
      </w:r>
      <w:r>
        <w:rPr>
          <w:i/>
          <w:sz w:val="28"/>
        </w:rPr>
        <w:t>Западно-Сибирская низменность, Восточ</w:t>
        <w:softHyphen/>
        <w:t>но-Китайское море, Южно-Африканская Республика, Горно-Алтайская автономная область</w:t>
      </w:r>
      <w:r>
        <w:rPr>
          <w:sz w:val="28"/>
        </w:rPr>
        <w:t xml:space="preserve"> (старое название), </w:t>
      </w:r>
      <w:r>
        <w:rPr>
          <w:i/>
          <w:sz w:val="28"/>
        </w:rPr>
        <w:t>Гаврилово-Посадский район</w:t>
      </w:r>
      <w:r>
        <w:rPr>
          <w:sz w:val="28"/>
        </w:rPr>
        <w:t xml:space="preserve"> (от </w:t>
      </w:r>
      <w:r>
        <w:rPr>
          <w:i/>
          <w:sz w:val="28"/>
        </w:rPr>
        <w:t>Гаврилов Посад), Камско-Устьинский район</w:t>
      </w:r>
      <w:r>
        <w:rPr>
          <w:sz w:val="28"/>
        </w:rPr>
        <w:t xml:space="preserve"> (от </w:t>
      </w:r>
      <w:r>
        <w:rPr>
          <w:i/>
          <w:sz w:val="28"/>
        </w:rPr>
        <w:t xml:space="preserve">Камское Устье, </w:t>
      </w:r>
      <w:r>
        <w:rPr>
          <w:sz w:val="28"/>
        </w:rPr>
        <w:t xml:space="preserve">поселок), но: </w:t>
      </w:r>
      <w:r>
        <w:rPr>
          <w:i/>
          <w:sz w:val="28"/>
        </w:rPr>
        <w:t>Малоазиатское нагорье, Великоустюгский район, Старооскольский район, Краснопресненский район</w:t>
      </w:r>
      <w:r>
        <w:rPr>
          <w:sz w:val="28"/>
        </w:rPr>
        <w:t xml:space="preserve"> и т. п. (в то же время не в составе географических наименований все такие прилагательные писались слитно). Теперь прилагатель</w:t>
        <w:softHyphen/>
        <w:t>ные с суффиксом в первой части предла</w:t>
        <w:softHyphen/>
        <w:t>гается писать единообразно - через дефис вне зависимости от того, употреб</w:t>
        <w:softHyphen/>
        <w:t xml:space="preserve">лены они в составном наименовании или нет, т. е. писать, например, не только., </w:t>
      </w:r>
      <w:r>
        <w:rPr>
          <w:i/>
          <w:sz w:val="28"/>
        </w:rPr>
        <w:t>Западно-Сибирская низменность</w:t>
      </w:r>
      <w:r>
        <w:rPr>
          <w:sz w:val="28"/>
        </w:rPr>
        <w:t xml:space="preserve"> или </w:t>
      </w:r>
      <w:r>
        <w:rPr>
          <w:i/>
          <w:sz w:val="28"/>
        </w:rPr>
        <w:t>Западно-Сибирский металлургический комби</w:t>
        <w:softHyphen/>
        <w:t>нат,</w:t>
      </w:r>
      <w:r>
        <w:rPr>
          <w:sz w:val="28"/>
        </w:rPr>
        <w:t xml:space="preserve"> но и </w:t>
      </w:r>
      <w:r>
        <w:rPr>
          <w:i/>
          <w:sz w:val="28"/>
        </w:rPr>
        <w:t>западно-сибирская природа, растительность</w:t>
      </w:r>
      <w:r>
        <w:rPr>
          <w:sz w:val="28"/>
        </w:rPr>
        <w:t xml:space="preserve"> и т. п.</w:t>
      </w:r>
    </w:p>
    <w:p>
      <w:pPr>
        <w:pStyle w:val="Normal"/>
        <w:ind w:firstLine="900"/>
        <w:jc w:val="both"/>
        <w:rPr/>
      </w:pPr>
      <w:r>
        <w:rPr>
          <w:sz w:val="28"/>
        </w:rPr>
        <w:t>Вопреки рекомендации правил 1956 г., теперь предлагается писать слитно при</w:t>
        <w:softHyphen/>
        <w:t>лагательные, образованные (без соедини</w:t>
        <w:softHyphen/>
        <w:t>тельной гласной) от раздельно пишущих</w:t>
        <w:softHyphen/>
        <w:t xml:space="preserve">ся личных имен типа </w:t>
      </w:r>
      <w:r>
        <w:rPr>
          <w:i/>
          <w:sz w:val="28"/>
        </w:rPr>
        <w:t>жюльверновский, вальтерскоттовский, роменроллановский, конандойлевский, шерлокхолмсовский, маоцзэдуновский.</w:t>
      </w:r>
      <w:r>
        <w:rPr>
          <w:sz w:val="28"/>
        </w:rPr>
        <w:t xml:space="preserve"> Такое написание фактичес</w:t>
        <w:softHyphen/>
        <w:t>ки уже устоялось, абсолютно преобладает в практике письма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Что касается слитных и дефисных на</w:t>
        <w:softHyphen/>
        <w:t>писаний имен существительных, отметим здесь следующие новшества.</w:t>
      </w:r>
    </w:p>
    <w:p>
      <w:pPr>
        <w:pStyle w:val="Normal"/>
        <w:jc w:val="both"/>
        <w:rPr/>
      </w:pPr>
      <w:r>
        <w:rPr>
          <w:sz w:val="28"/>
        </w:rPr>
        <w:t xml:space="preserve">Предлагается писать соединения с компонентом </w:t>
      </w:r>
      <w:r>
        <w:rPr>
          <w:i/>
          <w:sz w:val="28"/>
        </w:rPr>
        <w:t>пол-</w:t>
      </w:r>
      <w:r>
        <w:rPr>
          <w:sz w:val="28"/>
        </w:rPr>
        <w:t xml:space="preserve"> «половина» всегда через дефис: не только </w:t>
      </w:r>
      <w:r>
        <w:rPr>
          <w:i/>
          <w:sz w:val="28"/>
        </w:rPr>
        <w:t>пол-листа, пол-</w:t>
        <w:softHyphen/>
        <w:t>лимона, пол-апельсина, пол-яблока, пол-Москвы,</w:t>
      </w:r>
      <w:r>
        <w:rPr>
          <w:sz w:val="28"/>
        </w:rPr>
        <w:t xml:space="preserve"> но и </w:t>
      </w:r>
      <w:r>
        <w:rPr>
          <w:i/>
          <w:sz w:val="28"/>
        </w:rPr>
        <w:t>пол-дома, пол-километра, пол-мандарина;</w:t>
      </w:r>
      <w:r>
        <w:rPr>
          <w:sz w:val="28"/>
        </w:rPr>
        <w:t xml:space="preserve"> не только </w:t>
      </w:r>
      <w:r>
        <w:rPr>
          <w:i/>
          <w:sz w:val="28"/>
        </w:rPr>
        <w:t>пол-одиннадца</w:t>
        <w:softHyphen/>
        <w:t>того,</w:t>
      </w:r>
      <w:r>
        <w:rPr>
          <w:sz w:val="28"/>
        </w:rPr>
        <w:t xml:space="preserve"> но и </w:t>
      </w:r>
      <w:r>
        <w:rPr>
          <w:i/>
          <w:sz w:val="28"/>
        </w:rPr>
        <w:t>пол-двенадцатого, пол-первого</w:t>
      </w:r>
      <w:r>
        <w:rPr/>
        <w:t xml:space="preserve"> </w:t>
      </w:r>
      <w:r>
        <w:rPr>
          <w:sz w:val="28"/>
        </w:rPr>
        <w:t xml:space="preserve">и т. п. Унификация написаний с </w:t>
      </w:r>
      <w:r>
        <w:rPr>
          <w:i/>
          <w:sz w:val="28"/>
        </w:rPr>
        <w:t xml:space="preserve">пол- </w:t>
      </w:r>
      <w:r>
        <w:rPr>
          <w:sz w:val="28"/>
        </w:rPr>
        <w:t xml:space="preserve">заменяет прежнее правило, по которому различались написания с </w:t>
      </w:r>
      <w:r>
        <w:rPr>
          <w:i/>
          <w:sz w:val="28"/>
        </w:rPr>
        <w:t>пол-</w:t>
      </w:r>
      <w:r>
        <w:rPr>
          <w:sz w:val="28"/>
        </w:rPr>
        <w:t xml:space="preserve"> перед со</w:t>
        <w:softHyphen/>
        <w:t xml:space="preserve">гласными, кроме </w:t>
      </w:r>
      <w:r>
        <w:rPr>
          <w:i/>
          <w:sz w:val="28"/>
        </w:rPr>
        <w:t>л</w:t>
      </w:r>
      <w:r>
        <w:rPr>
          <w:sz w:val="28"/>
        </w:rPr>
        <w:t xml:space="preserve"> (слитные), и написа</w:t>
        <w:softHyphen/>
        <w:t xml:space="preserve">ния с </w:t>
      </w:r>
      <w:r>
        <w:rPr>
          <w:i/>
          <w:sz w:val="28"/>
        </w:rPr>
        <w:t>пол-</w:t>
      </w:r>
      <w:r>
        <w:rPr>
          <w:sz w:val="28"/>
        </w:rPr>
        <w:t xml:space="preserve"> перед гласными, согласной </w:t>
      </w:r>
      <w:r>
        <w:rPr>
          <w:i/>
          <w:sz w:val="28"/>
        </w:rPr>
        <w:t xml:space="preserve">л </w:t>
      </w:r>
      <w:r>
        <w:rPr>
          <w:sz w:val="28"/>
        </w:rPr>
        <w:t>и перед прописной буквой (дефисные). Упрощение этого правила, как представ</w:t>
        <w:softHyphen/>
        <w:t>ляется, продиктовано не только лингвис</w:t>
        <w:softHyphen/>
        <w:t xml:space="preserve">тическими соображениями (известной самостоятельностью компонента </w:t>
      </w:r>
      <w:r>
        <w:rPr>
          <w:i/>
          <w:sz w:val="28"/>
        </w:rPr>
        <w:t xml:space="preserve">пол-, </w:t>
      </w:r>
      <w:r>
        <w:rPr>
          <w:sz w:val="28"/>
        </w:rPr>
        <w:t>близкого к отдельному слову), но и простым здравым смыслом.</w:t>
      </w:r>
    </w:p>
    <w:p>
      <w:pPr>
        <w:pStyle w:val="Normal"/>
        <w:ind w:firstLine="900"/>
        <w:jc w:val="both"/>
        <w:rPr/>
      </w:pPr>
      <w:r>
        <w:rPr>
          <w:sz w:val="28"/>
        </w:rPr>
        <w:t>В новом своде впервые формулируется в общем виде правило написания суще</w:t>
        <w:softHyphen/>
        <w:t>ствительных, образованных от существи</w:t>
        <w:softHyphen/>
        <w:t>тельных, пишущихся через дефис. Все они должны сохранять дефис производя</w:t>
        <w:softHyphen/>
        <w:t xml:space="preserve">щего слова, например: </w:t>
      </w:r>
      <w:r>
        <w:rPr>
          <w:i/>
          <w:sz w:val="28"/>
        </w:rPr>
        <w:t>генерал-губерна</w:t>
        <w:softHyphen/>
        <w:t>торство, камер-юнкерство</w:t>
      </w:r>
      <w:r>
        <w:rPr>
          <w:sz w:val="28"/>
        </w:rPr>
        <w:t xml:space="preserve"> (от </w:t>
      </w:r>
      <w:r>
        <w:rPr>
          <w:i/>
          <w:sz w:val="28"/>
        </w:rPr>
        <w:t>генерал-гу</w:t>
        <w:softHyphen/>
        <w:t>бернатор, камер-юнкер), тред-юнионизм, унтер-офицерша, ку-клукс-клановец, сальто-морталист, яхт-клубовец, шахер-махерство.</w:t>
      </w:r>
      <w:r>
        <w:rPr>
          <w:sz w:val="28"/>
        </w:rPr>
        <w:t xml:space="preserve"> Сюда же относятся существи</w:t>
        <w:softHyphen/>
        <w:t>тельные, образованные от собственных имен, преимущественно от географичес</w:t>
        <w:softHyphen/>
        <w:t xml:space="preserve">ких наименований: </w:t>
      </w:r>
      <w:r>
        <w:rPr>
          <w:i/>
          <w:sz w:val="28"/>
        </w:rPr>
        <w:t>алма-атинцы, нью</w:t>
        <w:softHyphen/>
        <w:t>йоркцы</w:t>
      </w:r>
      <w:r>
        <w:rPr>
          <w:sz w:val="28"/>
        </w:rPr>
        <w:t xml:space="preserve"> (от </w:t>
      </w:r>
      <w:r>
        <w:rPr>
          <w:i/>
          <w:sz w:val="28"/>
        </w:rPr>
        <w:t>Алма-Ата, Нью-Йорк), орехово-зуевцы, йошкар-олинцы, усть-абаканцы, гаврилов-ямцы</w:t>
      </w:r>
      <w:r>
        <w:rPr>
          <w:sz w:val="28"/>
        </w:rPr>
        <w:t xml:space="preserve"> (от </w:t>
      </w:r>
      <w:r>
        <w:rPr>
          <w:i/>
          <w:sz w:val="28"/>
        </w:rPr>
        <w:t>Орехово-Зуево, Йо</w:t>
        <w:softHyphen/>
        <w:t>шкар-Ола, Усть-Абакан,  Гаврилов-Ям), улан-удэнцы,   лос-анджелесцы,   буэнос-айресцы; сен-симонизм, сен-симонист</w:t>
      </w:r>
      <w:r>
        <w:rPr>
          <w:sz w:val="28"/>
        </w:rPr>
        <w:t xml:space="preserve"> (от </w:t>
      </w:r>
      <w:r>
        <w:rPr>
          <w:i/>
          <w:sz w:val="28"/>
        </w:rPr>
        <w:t>Сен-Симон).</w:t>
      </w:r>
      <w:r>
        <w:rPr>
          <w:sz w:val="28"/>
        </w:rPr>
        <w:t xml:space="preserve"> Написание через дефис на</w:t>
        <w:softHyphen/>
        <w:t>званий жителей, образованных от дефис-но пишущихся географических названий, согласуется, во-первых, с предложенным здесь же дефисным написанием сущест</w:t>
        <w:softHyphen/>
        <w:t>вительных, образованных от дефисно пи</w:t>
        <w:softHyphen/>
        <w:t>шущихся нарицательных слов, и, во-вто</w:t>
        <w:softHyphen/>
        <w:t>рых, с дефисным написанием прилага</w:t>
        <w:softHyphen/>
        <w:t>тельных от тех же географических назва</w:t>
        <w:softHyphen/>
        <w:t xml:space="preserve">ний: </w:t>
      </w:r>
      <w:r>
        <w:rPr>
          <w:i/>
          <w:sz w:val="28"/>
        </w:rPr>
        <w:t>нью-йоркский, орехово-зуевский</w:t>
      </w:r>
      <w:r>
        <w:rPr>
          <w:sz w:val="28"/>
        </w:rPr>
        <w:t xml:space="preserve"> и т. п.</w:t>
      </w:r>
    </w:p>
    <w:p>
      <w:pPr>
        <w:pStyle w:val="Normal"/>
        <w:jc w:val="both"/>
        <w:rPr/>
      </w:pPr>
      <w:r>
        <w:rPr>
          <w:sz w:val="28"/>
        </w:rPr>
        <w:t>В правилах 1956 г. написание обеих групп существительных, образованных от дефисно пишущихся существительных, вовсе не регламентировано; однако в дальнейшем в справочниках для работ</w:t>
        <w:softHyphen/>
        <w:t>ников печати, в словаре-справочнике «Слитно или раздельно?», в «Словаре названий жителей СССР» рекомендова</w:t>
        <w:softHyphen/>
        <w:t>лось названия жителей от дефисно пи</w:t>
        <w:softHyphen/>
        <w:t>шущихся географических названий пи</w:t>
        <w:softHyphen/>
        <w:t>сать слитно. Предложенное изменение написания этих названий делает едино</w:t>
      </w:r>
      <w:r>
        <w:rPr/>
        <w:t xml:space="preserve"> </w:t>
      </w:r>
      <w:r>
        <w:rPr>
          <w:sz w:val="28"/>
        </w:rPr>
        <w:t>образным написание всех производных от дефисно пишущихся существитель</w:t>
        <w:softHyphen/>
        <w:t>ных.</w:t>
      </w:r>
    </w:p>
    <w:p>
      <w:pPr>
        <w:pStyle w:val="Normal"/>
        <w:ind w:firstLine="200"/>
        <w:jc w:val="both"/>
        <w:rPr/>
      </w:pPr>
      <w:r>
        <w:rPr>
          <w:sz w:val="28"/>
        </w:rPr>
        <w:t>Предлагается расширить сферу приме</w:t>
        <w:softHyphen/>
        <w:t>нения дефиса в сочетаниях с приложени</w:t>
        <w:softHyphen/>
        <w:t>ем: писать через дефис не только сочета</w:t>
        <w:softHyphen/>
        <w:t>ния с однословным приложением, следу</w:t>
        <w:softHyphen/>
        <w:t xml:space="preserve">ющим за определяемым словом </w:t>
      </w:r>
      <w:r>
        <w:rPr>
          <w:i/>
          <w:sz w:val="28"/>
        </w:rPr>
        <w:t>(мать-старуха, садовод-любитель, Маша-резвуш</w:t>
        <w:softHyphen/>
        <w:t>ка},</w:t>
      </w:r>
      <w:r>
        <w:rPr>
          <w:sz w:val="28"/>
        </w:rPr>
        <w:t xml:space="preserve"> но и сочетания с предшествующему определяемому слову приложением - таким, которое, по определению свода 1956 г., «может быть приравнено по значению к прилагательному» </w:t>
      </w:r>
      <w:r>
        <w:rPr>
          <w:i/>
          <w:sz w:val="28"/>
        </w:rPr>
        <w:t>(старик-отец, красавица-дочка, проказница-мар</w:t>
        <w:softHyphen/>
        <w:t>тышка),</w:t>
      </w:r>
      <w:r>
        <w:rPr>
          <w:sz w:val="28"/>
        </w:rPr>
        <w:t xml:space="preserve"> в том числе и с приложением, предшествующим собственному имени </w:t>
      </w:r>
      <w:r>
        <w:rPr>
          <w:i/>
          <w:sz w:val="28"/>
        </w:rPr>
        <w:t>(матушка-Русь, красавица-Волга, резвуш</w:t>
        <w:softHyphen/>
        <w:t>ка-Маша). Обе</w:t>
      </w:r>
      <w:r>
        <w:rPr>
          <w:sz w:val="28"/>
        </w:rPr>
        <w:t xml:space="preserve"> последние группы в своде 1956 г. предлагалось писать раздельно. Практика печати показывает, что прави</w:t>
        <w:softHyphen/>
        <w:t>ло это в ряде случаев не соблюдалось, особенно в классических текстах, ср.:</w:t>
      </w:r>
    </w:p>
    <w:p>
      <w:pPr>
        <w:pStyle w:val="Normal"/>
        <w:jc w:val="both"/>
        <w:rPr/>
      </w:pPr>
      <w:r>
        <w:rPr>
          <w:i/>
          <w:sz w:val="28"/>
        </w:rPr>
        <w:t>Старуха-мать ждет сына с битвы</w:t>
      </w:r>
      <w:r>
        <w:rPr>
          <w:sz w:val="28"/>
        </w:rPr>
        <w:t xml:space="preserve"> (Лер</w:t>
        <w:softHyphen/>
        <w:t xml:space="preserve">монтов), </w:t>
      </w:r>
      <w:r>
        <w:rPr>
          <w:i/>
          <w:sz w:val="28"/>
        </w:rPr>
        <w:t>«Красавец-мужчина»</w:t>
      </w:r>
      <w:r>
        <w:rPr>
          <w:sz w:val="28"/>
        </w:rPr>
        <w:t xml:space="preserve"> (назва</w:t>
        <w:softHyphen/>
        <w:t xml:space="preserve">ние пьесы А. Н. Островского), </w:t>
      </w:r>
      <w:r>
        <w:rPr>
          <w:i/>
          <w:sz w:val="28"/>
        </w:rPr>
        <w:t>матушка-Русь</w:t>
      </w:r>
      <w:r>
        <w:rPr>
          <w:sz w:val="28"/>
        </w:rPr>
        <w:t xml:space="preserve"> (в поэме Некрасова).</w:t>
      </w:r>
    </w:p>
    <w:p>
      <w:pPr>
        <w:pStyle w:val="Normal"/>
        <w:jc w:val="both"/>
        <w:rPr/>
      </w:pPr>
      <w:r>
        <w:rPr>
          <w:sz w:val="28"/>
        </w:rPr>
        <w:t>Решено подчинить общему правилу дефисного написания сочетаний-повто</w:t>
        <w:softHyphen/>
        <w:t xml:space="preserve">ров, имеющих усилительное значение (как чистых повторов, так и аффиксаль-но-осложненных: </w:t>
      </w:r>
      <w:r>
        <w:rPr>
          <w:i/>
          <w:sz w:val="28"/>
        </w:rPr>
        <w:t>еле-еле, только-только, синий-синий, умница-разумница, стира</w:t>
        <w:softHyphen/>
        <w:t>ный-перестираный, день-деньской, рад-ра</w:t>
        <w:softHyphen/>
        <w:t>дешенек, давным-давно, крепко-накрепко</w:t>
      </w:r>
      <w:r>
        <w:rPr>
          <w:sz w:val="28"/>
        </w:rPr>
        <w:t xml:space="preserve"> и т. п.), написание сочетаний, состоящих из существительного в именительном па</w:t>
        <w:softHyphen/>
        <w:t xml:space="preserve">деже и того же существительного в творительном, типа </w:t>
      </w:r>
      <w:r>
        <w:rPr>
          <w:i/>
          <w:sz w:val="28"/>
        </w:rPr>
        <w:t>честь-честью, чин-чином, молодец-молодцом, дурак-дураком, бревно-бревном, свинья-свиньей.</w:t>
      </w:r>
      <w:r>
        <w:rPr>
          <w:sz w:val="28"/>
        </w:rPr>
        <w:t xml:space="preserve"> Дефисные написания отграничат подобные усили</w:t>
        <w:softHyphen/>
        <w:t>тельные сочетания от сочетаний имени</w:t>
        <w:softHyphen/>
        <w:t>тельного падежа с творительным и обя</w:t>
        <w:softHyphen/>
        <w:t xml:space="preserve">зательным последующим союзом </w:t>
      </w:r>
      <w:r>
        <w:rPr>
          <w:i/>
          <w:sz w:val="28"/>
        </w:rPr>
        <w:t>а</w:t>
      </w:r>
      <w:r>
        <w:rPr>
          <w:sz w:val="28"/>
        </w:rPr>
        <w:t xml:space="preserve"> или </w:t>
      </w:r>
      <w:r>
        <w:rPr>
          <w:i/>
          <w:sz w:val="28"/>
        </w:rPr>
        <w:t>но,</w:t>
      </w:r>
      <w:r>
        <w:rPr>
          <w:sz w:val="28"/>
        </w:rPr>
        <w:t xml:space="preserve"> не имеющих усилительного значе</w:t>
        <w:softHyphen/>
        <w:t xml:space="preserve">ния,— таких, как </w:t>
      </w:r>
      <w:r>
        <w:rPr>
          <w:i/>
          <w:sz w:val="28"/>
        </w:rPr>
        <w:t>дружба дружбой, а служба службой; смех смехом, а ...; шутки шутками, но ...</w:t>
      </w:r>
      <w:r>
        <w:rPr>
          <w:sz w:val="28"/>
        </w:rPr>
        <w:t xml:space="preserve"> и т. п. Сочетания послед</w:t>
        <w:softHyphen/>
        <w:t>него типа могут быть образованы едва ли не с любым существительным, тогда как усилительные повторы такой структуры образуются лишь с формами существи</w:t>
        <w:softHyphen/>
        <w:t>тельных определенной семантик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едлагается ликвидировать исключе</w:t>
        <w:softHyphen/>
        <w:t>ния из правила слитного написания сложных существительных с соедини</w:t>
        <w:softHyphen/>
        <w:t>тельными   гласными,   распространив слитные написания на две группы слов:</w:t>
      </w:r>
    </w:p>
    <w:p>
      <w:pPr>
        <w:pStyle w:val="Normal"/>
        <w:jc w:val="both"/>
        <w:rPr/>
      </w:pPr>
      <w:r>
        <w:rPr>
          <w:sz w:val="28"/>
        </w:rPr>
        <w:t xml:space="preserve">названия единиц измерения </w:t>
      </w:r>
      <w:r>
        <w:rPr>
          <w:i/>
          <w:sz w:val="28"/>
        </w:rPr>
        <w:t>(койкоместо, машиноместо, машиночас, пассажирокилометр, самолетовылет, человекодень)</w:t>
      </w:r>
      <w:r>
        <w:rPr>
          <w:sz w:val="28"/>
        </w:rPr>
        <w:t xml:space="preserve"> и на</w:t>
        <w:softHyphen/>
        <w:t>звания политических партий, направле</w:t>
        <w:softHyphen/>
        <w:t xml:space="preserve">ний и их сторонников </w:t>
      </w:r>
      <w:r>
        <w:rPr>
          <w:i/>
          <w:sz w:val="28"/>
        </w:rPr>
        <w:t>(анархосиндикализм, анархосиндикалист, монархофашизм, леворадикал, коммунопатриот).</w:t>
      </w:r>
      <w:r>
        <w:rPr>
          <w:sz w:val="28"/>
        </w:rPr>
        <w:t xml:space="preserve"> В своде 1956 г. обе группы названий предлага</w:t>
        <w:softHyphen/>
        <w:t>лось писать через дефи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нифицируется во всем объеме слит</w:t>
        <w:softHyphen/>
        <w:t>ное написание сложных существитель</w:t>
        <w:softHyphen/>
        <w:t>ных особого структурного типа - с первой частью, совпадающей с формой повелительного   наклонения   глагола:</w:t>
      </w:r>
    </w:p>
    <w:p>
      <w:pPr>
        <w:pStyle w:val="Normal"/>
        <w:jc w:val="both"/>
        <w:rPr/>
      </w:pPr>
      <w:r>
        <w:rPr>
          <w:sz w:val="28"/>
        </w:rPr>
        <w:t xml:space="preserve">предлагается писать слитно не только </w:t>
      </w:r>
      <w:r>
        <w:rPr>
          <w:i/>
          <w:sz w:val="28"/>
        </w:rPr>
        <w:t>горицвет, держиморда, сорвиголова, вер</w:t>
        <w:softHyphen/>
        <w:t>тишейка, скопидом, грабьармия</w:t>
      </w:r>
      <w:r>
        <w:rPr>
          <w:sz w:val="28"/>
        </w:rPr>
        <w:t xml:space="preserve"> и т. п., но и </w:t>
      </w:r>
      <w:r>
        <w:rPr>
          <w:i/>
          <w:sz w:val="28"/>
        </w:rPr>
        <w:t>перекатиполе, гуляйгород</w:t>
      </w:r>
      <w:r>
        <w:rPr>
          <w:i/>
        </w:rPr>
        <w:t>,</w:t>
      </w:r>
      <w:r>
        <w:rPr/>
        <w:t xml:space="preserve"> </w:t>
      </w:r>
      <w:r>
        <w:rPr>
          <w:sz w:val="28"/>
        </w:rPr>
        <w:t xml:space="preserve">писавшиеся через дефис, </w:t>
      </w:r>
      <w:r>
        <w:rPr>
          <w:i/>
          <w:sz w:val="28"/>
        </w:rPr>
        <w:t>неразлейвода,</w:t>
      </w:r>
      <w:r>
        <w:rPr>
          <w:sz w:val="28"/>
        </w:rPr>
        <w:t xml:space="preserve"> писавшееся раздельно, в три слова</w:t>
      </w:r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>В традиционно сложный и объемный раздел-правил, посвященный слитному и раздельному написанию наречий (или «наречных сочетаний»), принципиальных изменений не внесено. Предложено лишь заменить слитным раздельное на</w:t>
        <w:softHyphen/>
        <w:t xml:space="preserve">писание следующих наречий: </w:t>
      </w:r>
      <w:r>
        <w:rPr>
          <w:i/>
          <w:sz w:val="28"/>
        </w:rPr>
        <w:t>всердцах, дозарезу, доупаду, заполдень, заполночь, навесу, наощупь, наплаву, наскоку, насно-сях, подстать,</w:t>
      </w:r>
      <w:r>
        <w:rPr>
          <w:sz w:val="28"/>
        </w:rPr>
        <w:t xml:space="preserve"> а также </w:t>
      </w:r>
      <w:r>
        <w:rPr>
          <w:i/>
          <w:sz w:val="28"/>
        </w:rPr>
        <w:t>непрочь.</w:t>
      </w:r>
      <w:r>
        <w:rPr>
          <w:sz w:val="28"/>
        </w:rPr>
        <w:t xml:space="preserve"> Дело здесь в том, что процесс кодификации слитных написаний наречий, возникаю</w:t>
        <w:softHyphen/>
        <w:t>щих из предложно-падежных сочетаний, традиционно носит сугубо индивидуаль</w:t>
        <w:softHyphen/>
        <w:t>ный характер, т. е. направлен на кон</w:t>
        <w:softHyphen/>
        <w:t>кретные языковые единицы. Выбороч</w:t>
        <w:softHyphen/>
        <w:t>ный подход к закреплению слитных на</w:t>
        <w:softHyphen/>
        <w:t>писаний наречий обусловлен, с одной стороны, устойчивостью традиций пись</w:t>
        <w:softHyphen/>
        <w:t>ма, а с другой — живым характером процесса обособления наречий от пара</w:t>
        <w:softHyphen/>
        <w:t>дигмы существительных и вытекающей отсюда возможностью различной лин</w:t>
        <w:softHyphen/>
        <w:t>гвистической интерпретации одного и того же ф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я последних лет, происшед</w:t>
        <w:softHyphen/>
        <w:t>шие в общественном осознании священ</w:t>
        <w:softHyphen/>
        <w:t>ных понятий религии,  потребовали включения в новый свод особого раздела</w:t>
      </w:r>
    </w:p>
    <w:p>
      <w:pPr>
        <w:pStyle w:val="Normal"/>
        <w:jc w:val="both"/>
        <w:rPr/>
      </w:pPr>
      <w:r>
        <w:rPr>
          <w:sz w:val="20"/>
        </w:rPr>
        <w:t>«</w:t>
      </w:r>
      <w:r>
        <w:rPr>
          <w:sz w:val="28"/>
        </w:rPr>
        <w:t>Названия, связанные с религией». В основе его - практика употребления прописных букв, существовавшая в доре</w:t>
        <w:softHyphen/>
        <w:t xml:space="preserve">волюционное время и установившаяся за последнее десятилетие (после снятия идеологических запретов) в современной печати, - например, в словах </w:t>
      </w:r>
      <w:r>
        <w:rPr>
          <w:i/>
          <w:sz w:val="28"/>
        </w:rPr>
        <w:t>Бог, Гос</w:t>
        <w:softHyphen/>
        <w:t>подь, Богородица,</w:t>
      </w:r>
      <w:r>
        <w:rPr>
          <w:sz w:val="28"/>
        </w:rPr>
        <w:t xml:space="preserve"> в названиях религиоз</w:t>
        <w:softHyphen/>
        <w:t xml:space="preserve">ных праздников </w:t>
      </w:r>
      <w:r>
        <w:rPr>
          <w:i/>
          <w:sz w:val="28"/>
        </w:rPr>
        <w:t>(Пасха, Рождество, Кре</w:t>
        <w:softHyphen/>
        <w:t>щение),</w:t>
      </w:r>
      <w:r>
        <w:rPr>
          <w:iCs/>
          <w:sz w:val="28"/>
        </w:rPr>
        <w:t xml:space="preserve"> священных книг</w:t>
      </w:r>
      <w:r>
        <w:rPr>
          <w:i/>
          <w:sz w:val="28"/>
        </w:rPr>
        <w:t>(Библия, Евангелие, Коран)</w:t>
      </w:r>
      <w:r>
        <w:rPr>
          <w:iCs/>
          <w:sz w:val="28"/>
        </w:rPr>
        <w:t xml:space="preserve"> и др. Однако вводятся существенные уточнения: </w:t>
      </w:r>
      <w:r>
        <w:rPr>
          <w:sz w:val="28"/>
        </w:rPr>
        <w:t xml:space="preserve">о написании со строчной буквы слов </w:t>
      </w:r>
      <w:r>
        <w:rPr>
          <w:i/>
          <w:sz w:val="28"/>
        </w:rPr>
        <w:t>бог</w:t>
      </w:r>
      <w:r>
        <w:rPr>
          <w:sz w:val="28"/>
        </w:rPr>
        <w:t xml:space="preserve"> и </w:t>
      </w:r>
      <w:r>
        <w:rPr>
          <w:i/>
          <w:sz w:val="28"/>
        </w:rPr>
        <w:t>господь</w:t>
      </w:r>
      <w:r>
        <w:rPr>
          <w:sz w:val="28"/>
        </w:rPr>
        <w:t xml:space="preserve"> в выражениях междометного и оценочного характера, употребляющихся в разговор</w:t>
        <w:softHyphen/>
        <w:t xml:space="preserve">ной речи вне прямой связи с религией (например, </w:t>
      </w:r>
      <w:r>
        <w:rPr>
          <w:i/>
          <w:sz w:val="28"/>
        </w:rPr>
        <w:t>ей-богу, бог знает что, не бог весть что, не слава богу</w:t>
      </w:r>
      <w:r>
        <w:rPr>
          <w:sz w:val="28"/>
        </w:rPr>
        <w:t xml:space="preserve"> «неблагополуч</w:t>
        <w:softHyphen/>
        <w:t xml:space="preserve">но», междометия </w:t>
      </w:r>
      <w:r>
        <w:rPr>
          <w:i/>
          <w:sz w:val="28"/>
        </w:rPr>
        <w:t>боже мой, господи),</w:t>
      </w:r>
      <w:r>
        <w:rPr>
          <w:sz w:val="28"/>
        </w:rPr>
        <w:t xml:space="preserve"> об употреблении прописной буквы в назва</w:t>
        <w:softHyphen/>
        <w:t xml:space="preserve">ниях народных праздников, связанных с церковным   праздничным   циклом,— таких, как </w:t>
      </w:r>
      <w:r>
        <w:rPr>
          <w:i/>
          <w:sz w:val="28"/>
        </w:rPr>
        <w:t>Святки, Масленица,</w:t>
      </w:r>
      <w:r>
        <w:rPr>
          <w:sz w:val="28"/>
        </w:rPr>
        <w:t xml:space="preserve"> и ряд других уточнений.</w:t>
      </w:r>
    </w:p>
    <w:p>
      <w:pPr>
        <w:pStyle w:val="Normal"/>
        <w:jc w:val="both"/>
        <w:rPr/>
      </w:pPr>
      <w:r>
        <w:rPr>
          <w:sz w:val="28"/>
        </w:rPr>
        <w:t>Еще одно изменение, касающееся употребления прописных букв. В офици</w:t>
        <w:softHyphen/>
        <w:t>альных названиях органов власти, учреж</w:t>
        <w:softHyphen/>
        <w:t xml:space="preserve">дений, обществ, научных, учебных, и зрелищных  заведений,   политических партий и т. п. предлагается писать с прописной буквы всегда только первое слово (а также входящие в их состав собственные имена), например: </w:t>
      </w:r>
      <w:r>
        <w:rPr>
          <w:i/>
          <w:sz w:val="28"/>
        </w:rPr>
        <w:t>Всемир</w:t>
        <w:softHyphen/>
        <w:t>ный совет мира. Государственная дума, Федеральное собрание, Российская акаде</w:t>
        <w:softHyphen/>
        <w:t>мия наук, Военно-морской флот, Союз театральных деятелей России.</w:t>
      </w:r>
      <w:r>
        <w:rPr>
          <w:sz w:val="28"/>
        </w:rPr>
        <w:t xml:space="preserve"> Такие слова, как </w:t>
      </w:r>
      <w:r>
        <w:rPr>
          <w:i/>
          <w:sz w:val="28"/>
        </w:rPr>
        <w:t>Дума, Академия наук,</w:t>
      </w:r>
      <w:r>
        <w:rPr>
          <w:sz w:val="28"/>
        </w:rPr>
        <w:t xml:space="preserve"> должны писаться с прописной буквы лишь в тех случаях, когда они употребляются вместо полного официального названия. Тем самым отменяются директивные реко</w:t>
        <w:softHyphen/>
        <w:t>мендации старого свода, согласно кото</w:t>
        <w:softHyphen/>
        <w:t xml:space="preserve">рым предлагалось писать с прописной буквы все слова, кроме служебных и слова </w:t>
      </w:r>
      <w:r>
        <w:rPr>
          <w:i/>
          <w:sz w:val="28"/>
        </w:rPr>
        <w:t>партия,</w:t>
      </w:r>
      <w:r>
        <w:rPr>
          <w:sz w:val="28"/>
        </w:rPr>
        <w:t xml:space="preserve"> в названиях высших пар</w:t>
        <w:softHyphen/>
        <w:t>тийных, правительственных, профсоюз</w:t>
        <w:softHyphen/>
        <w:t xml:space="preserve">ных учреждений и организаций Советского Союза - таких, как </w:t>
      </w:r>
      <w:r>
        <w:rPr>
          <w:i/>
          <w:sz w:val="28"/>
        </w:rPr>
        <w:t>Верховный Совет, Совет Министров СССР,  Советская Армия и Военно-Морской Флот.</w:t>
      </w:r>
      <w:r>
        <w:rPr>
          <w:sz w:val="28"/>
        </w:rPr>
        <w:t xml:space="preserve">   </w:t>
      </w:r>
    </w:p>
    <w:p>
      <w:pPr>
        <w:pStyle w:val="21"/>
        <w:spacing w:lineRule="auto" w:line="240"/>
        <w:ind w:firstLine="900"/>
        <w:rPr/>
      </w:pPr>
      <w:r>
        <w:rPr/>
        <w:t>Предлагается писать со строчной буквы любые названия должностей и титулов, а прописную букву использовать при именовании высших государствен</w:t>
        <w:softHyphen/>
        <w:t>ных должностей и титулов только в текстах официальных документов - ука</w:t>
        <w:softHyphen/>
        <w:t>зов, соглашений, коммюнике и т. п. Таким образом, отменяется правило, предусматривавшее писать с прописной буквы наименования высших должностей в СССР и со строчной – наименования других должностей и титулов.</w:t>
      </w:r>
    </w:p>
    <w:p>
      <w:pPr>
        <w:pStyle w:val="Web"/>
        <w:ind w:firstLine="863"/>
        <w:jc w:val="both"/>
        <w:rPr/>
      </w:pPr>
      <w:r>
        <w:rPr>
          <w:sz w:val="28"/>
        </w:rPr>
        <w:t>Предлагается писать прописными буквами любые звуковые аббревиатуры</w:t>
      </w:r>
      <w:r>
        <w:rPr>
          <w:b/>
          <w:bCs/>
          <w:sz w:val="28"/>
        </w:rPr>
        <w:t xml:space="preserve">: </w:t>
      </w:r>
      <w:r>
        <w:rPr>
          <w:i/>
          <w:iCs/>
          <w:sz w:val="28"/>
        </w:rPr>
        <w:t>ГЭС, ЖЭК, ВУЗ, СМИ, УЗИ и т.д..</w:t>
      </w:r>
      <w:r>
        <w:rPr>
          <w:sz w:val="28"/>
        </w:rPr>
        <w:t xml:space="preserve"> Слова, производные от аббревиатур, следует писать строчными буквами по названиям букв</w:t>
      </w:r>
      <w:r>
        <w:rPr>
          <w:b/>
          <w:bCs/>
          <w:sz w:val="28"/>
        </w:rPr>
        <w:t xml:space="preserve">: </w:t>
      </w:r>
      <w:r>
        <w:rPr>
          <w:i/>
          <w:iCs/>
          <w:sz w:val="28"/>
        </w:rPr>
        <w:t>мхатовец, кавээнщик (от МХАТ, КВН).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>В новых правилах переноса сняты не</w:t>
        <w:softHyphen/>
        <w:t>которые ограничения, предусмотренные сводом 1956 г. В ряде случаев правила, прежде предлагавшиеся как обязатель</w:t>
        <w:softHyphen/>
        <w:t>ные, признаются лишь предпочтительны</w:t>
        <w:softHyphen/>
        <w:t>ми. В частности, сняты ограничения в разделении групп согласных при перено</w:t>
        <w:softHyphen/>
        <w:t xml:space="preserve">се: признаются правильными не только такие переносы, как </w:t>
      </w:r>
      <w:r>
        <w:rPr>
          <w:i/>
          <w:sz w:val="28"/>
        </w:rPr>
        <w:t>под-бросить</w:t>
      </w:r>
      <w:r>
        <w:rPr>
          <w:sz w:val="28"/>
        </w:rPr>
        <w:t xml:space="preserve"> (с обя</w:t>
        <w:softHyphen/>
        <w:t>зательным учетом границы между мор</w:t>
        <w:softHyphen/>
        <w:t xml:space="preserve">фемами), но и такие, как </w:t>
      </w:r>
      <w:r>
        <w:rPr>
          <w:i/>
          <w:sz w:val="28"/>
        </w:rPr>
        <w:t xml:space="preserve">подб-росить. </w:t>
      </w:r>
      <w:r>
        <w:rPr>
          <w:sz w:val="28"/>
        </w:rPr>
        <w:t>Отчасти это обусловлено новыми техни</w:t>
        <w:softHyphen/>
        <w:t>ческими условиями компьютерного на</w:t>
        <w:softHyphen/>
        <w:t>бора текстов. Впрочем, основные запре</w:t>
        <w:softHyphen/>
        <w:t>ты - на перенос одной буквы, на отделение гласной от предшествующей согласной и др, естественно, остаются.</w:t>
      </w:r>
    </w:p>
    <w:p>
      <w:pPr>
        <w:pStyle w:val="Normal"/>
        <w:ind w:firstLine="900"/>
        <w:jc w:val="both"/>
        <w:rPr/>
      </w:pPr>
      <w:r>
        <w:rPr>
          <w:sz w:val="28"/>
        </w:rPr>
        <w:t>Большая вариативность по сравнению со сводом 1956 г. допускается новыми правилами Пунктуации. Так, перед пере</w:t>
        <w:softHyphen/>
        <w:t>числением и в некоторых других случаях теперь признается правильным не только двоеточие, на и тире. Вообще правила пунктуации стали более разнообразными в связи с широким использованием в современной письменной речи разговор</w:t>
        <w:softHyphen/>
        <w:t>ных конструкций. Изменилась и сама композиция раздела «Пунктуация»: мате</w:t>
        <w:softHyphen/>
        <w:t>риал в нем расположен не по знакам препинания, как прежде, а по типам синтаксических конструкций</w:t>
      </w:r>
      <w:r>
        <w:rPr>
          <w:sz w:val="20"/>
        </w:rPr>
        <w:t>.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firstLine="90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ипа – неопределенный артикль</w:t>
      </w:r>
    </w:p>
    <w:p>
      <w:pPr>
        <w:pStyle w:val="Web"/>
        <w:ind w:firstLine="863"/>
        <w:jc w:val="both"/>
        <w:rPr>
          <w:sz w:val="28"/>
        </w:rPr>
      </w:pPr>
      <w:r>
        <w:rPr>
          <w:sz w:val="28"/>
        </w:rPr>
        <w:t xml:space="preserve">Иногда грамматике надоедает упрощаться, и тогда она отчиняет что-нибудь этакое - на первый взгляд, не вписывающееся ни в одни ворота. Артикль, то есть служебное слово, прилагаемое к существительному и придающее ему значение определенности или неопределенности, в русском языке явление неслыханное. Скажи  кто-нибудь лет десять назад, что такое возможно, его подняли бы на смех. И тем не менее волей-неволей приходится признать присутствие в современной устной речи стремительно формирующегося неопределенного артикля. </w:t>
      </w:r>
    </w:p>
    <w:p>
      <w:pPr>
        <w:pStyle w:val="Web"/>
        <w:ind w:firstLine="863"/>
        <w:jc w:val="both"/>
        <w:rPr/>
      </w:pPr>
      <w:r>
        <w:rPr>
          <w:sz w:val="28"/>
        </w:rPr>
        <w:t>Любители анекдотов, конечно, решат, что в виду имеется общеизвестное мелодичное словцо из ненормативной лексики - и ошибутся. Вопреки фольклору, данное слово никак не может претендовать на роль артикля. Во-первых, оно не прилагается к какому-либо конкретному существительному, а во-вторых, не привносит оттенка определенности или неопределенности. Зато слово "типа" вполне удовлетворяет вышеперечисленным требованиям и, как мы вскоре убедимся, не только им. Обратите внимание, сколь естественно сочетается оно с именами существительными, придавая им очаровательную размывчатость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</w:p>
    <w:p>
      <w:pPr>
        <w:pStyle w:val="Web"/>
        <w:ind w:left="3415" w:hanging="0"/>
        <w:rPr/>
      </w:pPr>
      <w:r>
        <w:rPr>
          <w:sz w:val="28"/>
        </w:rPr>
        <w:t xml:space="preserve">И.п. </w:t>
      </w:r>
      <w:r>
        <w:rPr>
          <w:i/>
          <w:iCs/>
          <w:sz w:val="28"/>
        </w:rPr>
        <w:t>типа друг</w:t>
      </w:r>
      <w:r>
        <w:rPr>
          <w:sz w:val="28"/>
        </w:rPr>
        <w:t xml:space="preserve"> </w:t>
        <w:br/>
        <w:t xml:space="preserve">Р.п. </w:t>
      </w:r>
      <w:r>
        <w:rPr>
          <w:i/>
          <w:iCs/>
          <w:sz w:val="28"/>
        </w:rPr>
        <w:t>типа друга</w:t>
      </w:r>
      <w:r>
        <w:rPr>
          <w:sz w:val="28"/>
        </w:rPr>
        <w:t xml:space="preserve"> </w:t>
        <w:br/>
        <w:t xml:space="preserve">Д.п. </w:t>
      </w:r>
      <w:r>
        <w:rPr>
          <w:i/>
          <w:iCs/>
          <w:sz w:val="28"/>
        </w:rPr>
        <w:t>типа другу</w:t>
      </w:r>
      <w:r>
        <w:rPr>
          <w:sz w:val="28"/>
        </w:rPr>
        <w:t xml:space="preserve"> </w:t>
        <w:br/>
        <w:t xml:space="preserve">В.п. </w:t>
      </w:r>
      <w:r>
        <w:rPr>
          <w:i/>
          <w:iCs/>
          <w:sz w:val="28"/>
        </w:rPr>
        <w:t>типа друга</w:t>
      </w:r>
      <w:r>
        <w:rPr>
          <w:sz w:val="28"/>
        </w:rPr>
        <w:t xml:space="preserve"> </w:t>
        <w:br/>
        <w:t xml:space="preserve">Т.п. </w:t>
      </w:r>
      <w:r>
        <w:rPr>
          <w:i/>
          <w:iCs/>
          <w:sz w:val="28"/>
        </w:rPr>
        <w:t>типа другом</w:t>
      </w:r>
      <w:r>
        <w:rPr>
          <w:sz w:val="28"/>
        </w:rPr>
        <w:t xml:space="preserve"> </w:t>
        <w:br/>
        <w:t xml:space="preserve">П.п. </w:t>
      </w:r>
      <w:r>
        <w:rPr>
          <w:i/>
          <w:iCs/>
          <w:sz w:val="28"/>
        </w:rPr>
        <w:t>типа о друге</w:t>
      </w:r>
      <w:r>
        <w:rPr>
          <w:sz w:val="28"/>
        </w:rPr>
        <w:t>.</w:t>
      </w:r>
    </w:p>
    <w:p>
      <w:pPr>
        <w:pStyle w:val="Web"/>
        <w:ind w:firstLine="863"/>
        <w:jc w:val="both"/>
        <w:rPr>
          <w:sz w:val="28"/>
        </w:rPr>
      </w:pPr>
      <w:r>
        <w:rPr>
          <w:sz w:val="28"/>
        </w:rPr>
        <w:t xml:space="preserve">Очернители западного толка наверняка попытаются объяснить этот феномен заокеанским влиянием. Естественно, что главным их козырем будет наличие в английском артиклей, а также иноязычное происхождение слова "тип". </w:t>
      </w:r>
    </w:p>
    <w:p>
      <w:pPr>
        <w:pStyle w:val="Web"/>
        <w:ind w:firstLine="863"/>
        <w:jc w:val="both"/>
        <w:rPr>
          <w:sz w:val="28"/>
        </w:rPr>
      </w:pPr>
      <w:r>
        <w:rPr>
          <w:sz w:val="28"/>
        </w:rPr>
        <w:t xml:space="preserve">В ходе предстоящей полемики оппоненты прибегнут к умышленному неразличению существительного "тип" и артикля "типа". Однако отличие их друг от друга очевидно. Промежуточная форма (существительное "тип" в родительном падеже) в сочетании с другими именами требует управления ("типа корабля"). Но это еще не артикль. Настоящий артикль начинается там, где управление перестает действовать ("типа корабль"). Добавим, что ни в одном языке, кроме русского, слово "тип" не играет роль служебного. Это чисто отечественное явление, возникшее на русской почве и впрямую связанное с крахом тоталитарного режима. </w:t>
      </w:r>
    </w:p>
    <w:p>
      <w:pPr>
        <w:pStyle w:val="Web"/>
        <w:ind w:firstLine="863"/>
        <w:jc w:val="both"/>
        <w:rPr/>
      </w:pPr>
      <w:r>
        <w:rPr>
          <w:sz w:val="28"/>
        </w:rPr>
        <w:t>Начнем с того, что советскому человеку сомнения вообще были не свойственны. Каждое слово стремилось к единственно возможному, идеологически выверенному смыслу. Вот прекрасный образец фразы советского периода</w:t>
      </w:r>
      <w:r>
        <w:rPr>
          <w:b/>
          <w:bCs/>
          <w:sz w:val="28"/>
        </w:rPr>
        <w:t>:</w:t>
      </w:r>
      <w:r>
        <w:rPr>
          <w:sz w:val="28"/>
        </w:rPr>
        <w:t xml:space="preserve"> "Человек произошел от обезьяны". Постсоветский индивидуум так ни за что не выразится. Он скажет</w:t>
      </w:r>
      <w:r>
        <w:rPr>
          <w:b/>
          <w:bCs/>
          <w:sz w:val="28"/>
        </w:rPr>
        <w:t>:</w:t>
      </w:r>
      <w:r>
        <w:rPr>
          <w:sz w:val="28"/>
        </w:rPr>
        <w:t xml:space="preserve"> "Человек произошел типа от обезьяны". То есть говорящий уже и сам не уверен</w:t>
      </w:r>
      <w:r>
        <w:rPr>
          <w:b/>
          <w:bCs/>
          <w:sz w:val="28"/>
        </w:rPr>
        <w:t>:</w:t>
      </w:r>
      <w:r>
        <w:rPr>
          <w:sz w:val="28"/>
        </w:rPr>
        <w:t xml:space="preserve"> а точно ли от обезьяны? Может быть, все-таки "типа Бог сотворил"? </w:t>
      </w:r>
    </w:p>
    <w:p>
      <w:pPr>
        <w:pStyle w:val="Web"/>
        <w:ind w:firstLine="863"/>
        <w:jc w:val="both"/>
        <w:rPr/>
      </w:pPr>
      <w:r>
        <w:rPr>
          <w:sz w:val="28"/>
        </w:rPr>
        <w:t>Иными словами, крушение материалистического мировоззрения нашло отражение в грамматике, хотя и не было главной причиной возникновения артикля. Главная причина, как ни странно, чисто финансовая. С приходом в сферу экономики утюга и паяльника значительно возросла ответственность за каждое произнесенное слово. Сравним два предложения</w:t>
      </w:r>
      <w:r>
        <w:rPr>
          <w:b/>
          <w:bCs/>
          <w:sz w:val="28"/>
        </w:rPr>
        <w:t>:</w:t>
      </w:r>
      <w:r>
        <w:rPr>
          <w:sz w:val="28"/>
        </w:rPr>
        <w:t xml:space="preserve"> "Я твой должник..." - и "Я твой типа должник..." За первую фразу приходится отвечать. За вторую - типа отвечать. </w:t>
      </w:r>
    </w:p>
    <w:p>
      <w:pPr>
        <w:pStyle w:val="Web"/>
        <w:ind w:firstLine="863"/>
        <w:jc w:val="both"/>
        <w:rPr/>
      </w:pPr>
      <w:r>
        <w:rPr>
          <w:sz w:val="28"/>
        </w:rPr>
        <w:t>Следует заметить, что неопределенный артикль "типа" по многим характеристикам превосходит лучшие зарубежные образцы. Он, правда, не склоняется, подобно артиклям древне- и среднегреческого языков, не изменяется по родам и числам, как немецкие артикли, зато он может быть распространенным. Например</w:t>
      </w:r>
      <w:r>
        <w:rPr>
          <w:b/>
          <w:bCs/>
          <w:sz w:val="28"/>
        </w:rPr>
        <w:t>:</w:t>
      </w:r>
      <w:r>
        <w:rPr>
          <w:sz w:val="28"/>
        </w:rPr>
        <w:t xml:space="preserve"> "типа того, что как бы". ("Ну, он типа того, что как бы лингвист"). </w:t>
      </w:r>
    </w:p>
    <w:p>
      <w:pPr>
        <w:pStyle w:val="Web"/>
        <w:ind w:firstLine="863"/>
        <w:jc w:val="both"/>
        <w:rPr>
          <w:sz w:val="28"/>
        </w:rPr>
      </w:pPr>
      <w:r>
        <w:rPr>
          <w:sz w:val="28"/>
        </w:rPr>
        <w:t xml:space="preserve">Неопределенный артикль "типа" может прилагаться не только к существительным, но также к иным именам ("типа деловой"), к местоимениям ("типа у нее") и даже к глаголам ("типа есть"). Строго говоря, артиклям это не свойственно. Во всяком случае, в мировой практике ничего подобного до сей поры не наблюдалось. Хотя, с другой стороны, у них вон и бензин с водой не смешивается - так что ж теперь! </w:t>
      </w:r>
    </w:p>
    <w:p>
      <w:pPr>
        <w:pStyle w:val="Web"/>
        <w:ind w:firstLine="863"/>
        <w:jc w:val="both"/>
        <w:rPr/>
      </w:pPr>
      <w:r>
        <w:rPr>
          <w:sz w:val="28"/>
        </w:rPr>
        <w:t>Данное затруднение, как мне кажется, можно разрешить двумя способами. Первый</w:t>
      </w:r>
      <w:r>
        <w:rPr>
          <w:b/>
          <w:bCs/>
          <w:sz w:val="28"/>
        </w:rPr>
        <w:t>:</w:t>
      </w:r>
      <w:r>
        <w:rPr>
          <w:sz w:val="28"/>
        </w:rPr>
        <w:t xml:space="preserve"> признать за артиклями право прилагаться не только к существительным, но и к глаголам (тем более что глаголы в русском языке все равно обречены, и исчезновение их - лишь вопрос времени). Однако языковеды по косности своей вряд ли отважатся на коренную ломку традиционных, слагавшихся веками представлений. Поэтому более реальным мне видится второй выход</w:t>
      </w:r>
      <w:r>
        <w:rPr>
          <w:b/>
          <w:bCs/>
          <w:sz w:val="28"/>
        </w:rPr>
        <w:t>:</w:t>
      </w:r>
      <w:r>
        <w:rPr>
          <w:sz w:val="28"/>
        </w:rPr>
        <w:t xml:space="preserve"> объявить слово "типа" принципиально новой служебной частью речи. </w:t>
      </w:r>
    </w:p>
    <w:p>
      <w:pPr>
        <w:pStyle w:val="Heading2"/>
        <w:spacing w:lineRule="auto" w:line="240"/>
        <w:rPr/>
      </w:pPr>
      <w:r>
        <w:rPr/>
        <w:t>Это - не просто неопределенный артикль, это - типа неопределенный артик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Web"/>
        <w:ind w:right="-5" w:firstLine="698"/>
        <w:jc w:val="both"/>
        <w:rPr>
          <w:sz w:val="28"/>
          <w:szCs w:val="21"/>
        </w:rPr>
      </w:pPr>
      <w:r>
        <w:rPr>
          <w:sz w:val="28"/>
          <w:szCs w:val="21"/>
        </w:rPr>
        <w:t>Надо признать, что наибольший урон от реформы несут грамотные взрослые люди, а еще точнее, люди много пишущие и читающие. Они сильнее всех привыкли к существующему порядку, и им труднее перестраиваться. Из наиболее грамотных они в один миг становятся наиболее неграмотными (правда, только на определенное время). Кроме всего прочего, грамотность является одной из составляющих культуры, и ее утрата воспринимается культурными людьми болезненно.</w:t>
      </w:r>
    </w:p>
    <w:p>
      <w:pPr>
        <w:pStyle w:val="Web"/>
        <w:ind w:right="720" w:firstLine="698"/>
        <w:jc w:val="both"/>
        <w:rPr/>
      </w:pPr>
      <w:r>
        <w:rPr>
          <w:sz w:val="28"/>
          <w:szCs w:val="21"/>
        </w:rPr>
        <w:t xml:space="preserve">Здесь возможны самые неожиданные потери. Так, например, исчезло из русского языка выражение “делать на ять”. Или более личное: после реформы графики и орфографии, по существу, потеряла смысл строка из стихотворения Марины Цветаевой, посвященного Александру Блоку: “Имя твое — пять букв”. С потерей ера на конце имя </w:t>
      </w:r>
      <w:r>
        <w:rPr>
          <w:i/>
          <w:iCs/>
          <w:sz w:val="28"/>
          <w:szCs w:val="21"/>
        </w:rPr>
        <w:t>Блок</w:t>
      </w:r>
      <w:r>
        <w:rPr>
          <w:sz w:val="28"/>
          <w:szCs w:val="21"/>
        </w:rPr>
        <w:t xml:space="preserve"> сократилось до четырех букв, а строчка стала культурным или лингвистическим казусом.</w:t>
      </w:r>
    </w:p>
    <w:p>
      <w:pPr>
        <w:pStyle w:val="Web"/>
        <w:ind w:right="720" w:firstLine="698"/>
        <w:jc w:val="both"/>
        <w:rPr/>
      </w:pPr>
      <w:r>
        <w:rPr>
          <w:sz w:val="28"/>
          <w:szCs w:val="21"/>
        </w:rPr>
        <w:t>С другой стороны, люди не слишком грамотные теряют от реформы значительно меньше, а дети, которые осваивают орфографию и пунктуацию, скорее только выигрывают от более простых и логичных правил. Так, небезосновательно считается, что именно реформа орфографии и пунктуации позволила большевикам в кратчайшие сроки ликвидировать неграмотность. Спасибо реформаторам должны сказать и школьники всех последующих поколений. Им уже не нужно заучивать стихи со словами, в которых пишется ять: “Бедный</w:t>
      </w:r>
      <w:r>
        <w:rPr>
          <w:sz w:val="21"/>
          <w:szCs w:val="21"/>
        </w:rPr>
        <w:t xml:space="preserve"> </w:t>
      </w:r>
      <w:r>
        <w:rPr>
          <w:sz w:val="28"/>
          <w:szCs w:val="21"/>
        </w:rPr>
        <w:t>бледный белый бес прибежал с обедом в лес...” Их мучения ограничиваются заучиванием канонической строки “уж замуж невтерпеж”, что, согласитесь, значительно проще.</w:t>
      </w:r>
    </w:p>
    <w:p>
      <w:pPr>
        <w:pStyle w:val="Heading2"/>
        <w:spacing w:lineRule="auto" w:line="2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ind w:firstLine="1701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Web"/>
        <w:ind w:right="720" w:firstLine="851"/>
        <w:rPr>
          <w:sz w:val="21"/>
          <w:szCs w:val="21"/>
        </w:rPr>
      </w:pPr>
      <w:r>
        <w:rPr>
          <w:sz w:val="28"/>
        </w:rPr>
        <w:t xml:space="preserve">1. Лопатин В.В. </w:t>
      </w:r>
      <w:r>
        <w:rPr>
          <w:sz w:val="28"/>
          <w:szCs w:val="21"/>
        </w:rPr>
        <w:t>“Русская орфография: задачи корректировки”. «Новый мир”, 2001, № 5».</w:t>
      </w:r>
    </w:p>
    <w:p>
      <w:pPr>
        <w:pStyle w:val="Normal"/>
        <w:numPr>
          <w:ilvl w:val="0"/>
          <w:numId w:val="3"/>
        </w:numPr>
        <w:ind w:left="0" w:firstLine="851"/>
        <w:rPr/>
      </w:pPr>
      <w:r>
        <w:rPr>
          <w:sz w:val="28"/>
        </w:rPr>
        <w:t>Кронгауз М. А.</w:t>
      </w:r>
      <w:r>
        <w:rPr/>
        <w:t xml:space="preserve">  </w:t>
      </w:r>
      <w:r>
        <w:rPr>
          <w:sz w:val="28"/>
        </w:rPr>
        <w:t>"Жить по правилам или право на старописание". «Новый мир» 2001,№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9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sz w:val="28"/>
    </w:rPr>
  </w:style>
  <w:style w:type="paragraph" w:styleId="FR1">
    <w:name w:val="FR1"/>
    <w:qFormat/>
    <w:pPr>
      <w:widowControl w:val="false"/>
      <w:bidi w:val="0"/>
      <w:spacing w:before="280" w:after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 w:before="10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5:44:00Z</dcterms:created>
  <dc:creator>НОВОСЁЛОВ </dc:creator>
  <dc:description/>
  <dc:language>en-US</dc:language>
  <cp:lastModifiedBy>НОВОСЁЛОВ </cp:lastModifiedBy>
  <dcterms:modified xsi:type="dcterms:W3CDTF">2002-02-01T17:13:00Z</dcterms:modified>
  <cp:revision>37</cp:revision>
  <dc:subject/>
  <dc:title>ПЛАН</dc:title>
</cp:coreProperties>
</file>