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План</w:t>
      </w:r>
      <w:r>
        <w:rPr>
          <w:sz w:val="24"/>
          <w:lang w:val="en-US"/>
        </w:rPr>
        <w:t>:</w:t>
      </w:r>
    </w:p>
    <w:p>
      <w:pPr>
        <w:pStyle w:val="Normal"/>
        <w:numPr>
          <w:ilvl w:val="0"/>
          <w:numId w:val="6"/>
        </w:numPr>
        <w:rPr>
          <w:sz w:val="24"/>
        </w:rPr>
      </w:pPr>
      <w:r>
        <w:rPr>
          <w:sz w:val="24"/>
        </w:rPr>
        <w:t>Введение</w:t>
      </w:r>
    </w:p>
    <w:p>
      <w:pPr>
        <w:pStyle w:val="Normal"/>
        <w:numPr>
          <w:ilvl w:val="0"/>
          <w:numId w:val="6"/>
        </w:numPr>
        <w:rPr>
          <w:sz w:val="24"/>
        </w:rPr>
      </w:pPr>
      <w:r>
        <w:rPr>
          <w:sz w:val="24"/>
        </w:rPr>
        <w:t>Происхождение восточных славян</w:t>
      </w:r>
    </w:p>
    <w:p>
      <w:pPr>
        <w:pStyle w:val="Normal"/>
        <w:numPr>
          <w:ilvl w:val="0"/>
          <w:numId w:val="6"/>
        </w:numPr>
        <w:rPr>
          <w:sz w:val="24"/>
        </w:rPr>
      </w:pPr>
      <w:r>
        <w:rPr>
          <w:sz w:val="24"/>
        </w:rPr>
        <w:t>Происхождение россов</w:t>
      </w:r>
    </w:p>
    <w:p>
      <w:pPr>
        <w:pStyle w:val="Normal"/>
        <w:numPr>
          <w:ilvl w:val="0"/>
          <w:numId w:val="6"/>
        </w:numPr>
        <w:rPr>
          <w:sz w:val="24"/>
        </w:rPr>
      </w:pPr>
      <w:r>
        <w:rPr>
          <w:sz w:val="24"/>
        </w:rPr>
        <w:t>Расселение древнерусских народов</w:t>
      </w:r>
    </w:p>
    <w:p>
      <w:pPr>
        <w:pStyle w:val="Normal"/>
        <w:numPr>
          <w:ilvl w:val="0"/>
          <w:numId w:val="6"/>
        </w:numPr>
        <w:rPr>
          <w:sz w:val="24"/>
        </w:rPr>
      </w:pPr>
      <w:r>
        <w:rPr>
          <w:sz w:val="24"/>
        </w:rPr>
        <w:t>Особенности славян</w:t>
      </w:r>
    </w:p>
    <w:p>
      <w:pPr>
        <w:pStyle w:val="Normal"/>
        <w:numPr>
          <w:ilvl w:val="0"/>
          <w:numId w:val="6"/>
        </w:numPr>
        <w:rPr>
          <w:sz w:val="24"/>
        </w:rPr>
      </w:pPr>
      <w:r>
        <w:rPr>
          <w:sz w:val="24"/>
        </w:rPr>
        <w:t>Образование государства</w:t>
      </w:r>
    </w:p>
    <w:p>
      <w:pPr>
        <w:pStyle w:val="Normal"/>
        <w:numPr>
          <w:ilvl w:val="0"/>
          <w:numId w:val="6"/>
        </w:numPr>
        <w:rPr>
          <w:sz w:val="24"/>
        </w:rPr>
      </w:pPr>
      <w:r>
        <w:rPr>
          <w:sz w:val="24"/>
        </w:rPr>
        <w:t>Общественный строй и основные занятия на Руси</w:t>
      </w:r>
    </w:p>
    <w:p>
      <w:pPr>
        <w:pStyle w:val="Normal"/>
        <w:numPr>
          <w:ilvl w:val="0"/>
          <w:numId w:val="6"/>
        </w:numPr>
        <w:rPr>
          <w:sz w:val="24"/>
        </w:rPr>
      </w:pPr>
      <w:r>
        <w:rPr>
          <w:sz w:val="24"/>
        </w:rPr>
        <w:t>Расцвет Киевской Руси</w:t>
      </w:r>
    </w:p>
    <w:p>
      <w:pPr>
        <w:pStyle w:val="Normal"/>
        <w:numPr>
          <w:ilvl w:val="0"/>
          <w:numId w:val="6"/>
        </w:numPr>
        <w:rPr>
          <w:sz w:val="24"/>
        </w:rPr>
      </w:pPr>
      <w:r>
        <w:rPr>
          <w:sz w:val="24"/>
        </w:rPr>
        <w:t>Смута</w:t>
      </w:r>
    </w:p>
    <w:p>
      <w:pPr>
        <w:pStyle w:val="Normal"/>
        <w:numPr>
          <w:ilvl w:val="0"/>
          <w:numId w:val="6"/>
        </w:numPr>
        <w:rPr>
          <w:sz w:val="24"/>
        </w:rPr>
      </w:pPr>
      <w:r>
        <w:rPr>
          <w:sz w:val="24"/>
        </w:rPr>
        <w:t>Социально-экономическое развитие</w:t>
      </w:r>
    </w:p>
    <w:p>
      <w:pPr>
        <w:pStyle w:val="Normal"/>
        <w:numPr>
          <w:ilvl w:val="0"/>
          <w:numId w:val="6"/>
        </w:numPr>
        <w:rPr>
          <w:sz w:val="24"/>
        </w:rPr>
      </w:pPr>
      <w:r>
        <w:rPr>
          <w:sz w:val="24"/>
        </w:rPr>
        <w:t>Основные личности в истории Руси</w:t>
      </w:r>
      <w:r>
        <w:rPr>
          <w:sz w:val="24"/>
          <w:lang w:val="en-US"/>
        </w:rPr>
        <w:t>:</w:t>
      </w:r>
    </w:p>
    <w:p>
      <w:pPr>
        <w:pStyle w:val="Normal"/>
        <w:numPr>
          <w:ilvl w:val="0"/>
          <w:numId w:val="7"/>
        </w:numPr>
        <w:rPr>
          <w:sz w:val="24"/>
        </w:rPr>
      </w:pPr>
      <w:r>
        <w:rPr>
          <w:sz w:val="24"/>
        </w:rPr>
        <w:t>Игорь</w:t>
      </w:r>
    </w:p>
    <w:p>
      <w:pPr>
        <w:pStyle w:val="Normal"/>
        <w:numPr>
          <w:ilvl w:val="0"/>
          <w:numId w:val="7"/>
        </w:numPr>
        <w:rPr>
          <w:sz w:val="24"/>
        </w:rPr>
      </w:pPr>
      <w:r>
        <w:rPr>
          <w:sz w:val="24"/>
        </w:rPr>
        <w:t>Олег Вещий</w:t>
      </w:r>
    </w:p>
    <w:p>
      <w:pPr>
        <w:pStyle w:val="Normal"/>
        <w:numPr>
          <w:ilvl w:val="0"/>
          <w:numId w:val="7"/>
        </w:numPr>
        <w:rPr>
          <w:sz w:val="24"/>
        </w:rPr>
      </w:pPr>
      <w:r>
        <w:rPr>
          <w:sz w:val="24"/>
        </w:rPr>
        <w:t>Ольга Равноапостальная</w:t>
      </w:r>
    </w:p>
    <w:p>
      <w:pPr>
        <w:pStyle w:val="Normal"/>
        <w:numPr>
          <w:ilvl w:val="0"/>
          <w:numId w:val="7"/>
        </w:numPr>
        <w:rPr>
          <w:sz w:val="24"/>
        </w:rPr>
      </w:pPr>
      <w:r>
        <w:rPr>
          <w:sz w:val="24"/>
        </w:rPr>
        <w:t>Святослав Игоревич</w:t>
      </w:r>
    </w:p>
    <w:p>
      <w:pPr>
        <w:pStyle w:val="Normal"/>
        <w:numPr>
          <w:ilvl w:val="0"/>
          <w:numId w:val="7"/>
        </w:numPr>
        <w:rPr>
          <w:sz w:val="24"/>
        </w:rPr>
      </w:pPr>
      <w:r>
        <w:rPr>
          <w:sz w:val="24"/>
        </w:rPr>
        <w:t>Святослав Владимирович</w:t>
      </w:r>
    </w:p>
    <w:p>
      <w:pPr>
        <w:pStyle w:val="Normal"/>
        <w:numPr>
          <w:ilvl w:val="0"/>
          <w:numId w:val="7"/>
        </w:numPr>
        <w:rPr>
          <w:sz w:val="24"/>
        </w:rPr>
      </w:pPr>
      <w:r>
        <w:rPr>
          <w:sz w:val="24"/>
        </w:rPr>
        <w:t>Владимир Великий</w:t>
      </w:r>
    </w:p>
    <w:p>
      <w:pPr>
        <w:pStyle w:val="Normal"/>
        <w:numPr>
          <w:ilvl w:val="0"/>
          <w:numId w:val="7"/>
        </w:numPr>
        <w:rPr>
          <w:sz w:val="24"/>
        </w:rPr>
      </w:pPr>
      <w:r>
        <w:rPr>
          <w:sz w:val="24"/>
        </w:rPr>
        <w:t>Ярослав Мудрый</w:t>
      </w:r>
    </w:p>
    <w:p>
      <w:pPr>
        <w:pStyle w:val="Normal"/>
        <w:numPr>
          <w:ilvl w:val="0"/>
          <w:numId w:val="7"/>
        </w:numPr>
        <w:rPr>
          <w:sz w:val="24"/>
        </w:rPr>
      </w:pPr>
      <w:r>
        <w:rPr>
          <w:sz w:val="24"/>
        </w:rPr>
        <w:t>Владимир Мономах</w:t>
      </w:r>
    </w:p>
    <w:p>
      <w:pPr>
        <w:pStyle w:val="Normal"/>
        <w:numPr>
          <w:ilvl w:val="0"/>
          <w:numId w:val="6"/>
        </w:numPr>
        <w:rPr>
          <w:sz w:val="24"/>
        </w:rPr>
      </w:pPr>
      <w:r>
        <w:rPr>
          <w:sz w:val="24"/>
        </w:rPr>
        <w:t>Крещение и культура Киевской Руси</w:t>
      </w:r>
      <w:r>
        <w:rPr>
          <w:sz w:val="24"/>
          <w:lang w:val="en-US"/>
        </w:rPr>
        <w:t>:</w:t>
      </w:r>
    </w:p>
    <w:p>
      <w:pPr>
        <w:pStyle w:val="Normal"/>
        <w:numPr>
          <w:ilvl w:val="0"/>
          <w:numId w:val="7"/>
        </w:numPr>
        <w:rPr>
          <w:sz w:val="24"/>
        </w:rPr>
      </w:pPr>
      <w:r>
        <w:rPr>
          <w:sz w:val="24"/>
        </w:rPr>
        <w:t>Крещение Руси</w:t>
      </w:r>
    </w:p>
    <w:p>
      <w:pPr>
        <w:pStyle w:val="Normal"/>
        <w:numPr>
          <w:ilvl w:val="0"/>
          <w:numId w:val="7"/>
        </w:numPr>
        <w:rPr>
          <w:sz w:val="24"/>
        </w:rPr>
      </w:pPr>
      <w:r>
        <w:rPr>
          <w:sz w:val="24"/>
        </w:rPr>
        <w:t>Общая характеристика культуры Киевской Руси</w:t>
      </w:r>
    </w:p>
    <w:p>
      <w:pPr>
        <w:pStyle w:val="Normal"/>
        <w:numPr>
          <w:ilvl w:val="0"/>
          <w:numId w:val="7"/>
        </w:numPr>
        <w:rPr/>
      </w:pPr>
      <w:r>
        <w:rPr>
          <w:sz w:val="24"/>
        </w:rPr>
        <w:t xml:space="preserve">Культура Руси </w:t>
      </w:r>
      <w:r>
        <w:rPr>
          <w:sz w:val="24"/>
          <w:lang w:val="en-US"/>
        </w:rPr>
        <w:t>IX-Xi</w:t>
      </w:r>
      <w:r>
        <w:rPr>
          <w:sz w:val="24"/>
        </w:rPr>
        <w:t>вв.</w:t>
      </w:r>
    </w:p>
    <w:p>
      <w:pPr>
        <w:pStyle w:val="Normal"/>
        <w:numPr>
          <w:ilvl w:val="0"/>
          <w:numId w:val="7"/>
        </w:numPr>
        <w:rPr>
          <w:sz w:val="24"/>
        </w:rPr>
      </w:pPr>
      <w:r>
        <w:rPr>
          <w:sz w:val="24"/>
        </w:rPr>
        <w:t xml:space="preserve">Культура русских земель </w:t>
      </w:r>
      <w:r>
        <w:rPr>
          <w:sz w:val="24"/>
          <w:lang w:val="en-US"/>
        </w:rPr>
        <w:t>XII- первой половины XIIIвв.</w:t>
      </w:r>
    </w:p>
    <w:p>
      <w:pPr>
        <w:pStyle w:val="Normal"/>
        <w:numPr>
          <w:ilvl w:val="0"/>
          <w:numId w:val="7"/>
        </w:numPr>
        <w:rPr>
          <w:sz w:val="24"/>
        </w:rPr>
      </w:pPr>
      <w:r>
        <w:rPr>
          <w:sz w:val="24"/>
          <w:lang w:val="en-US"/>
        </w:rPr>
        <w:t>Пиво на Руси</w:t>
      </w:r>
    </w:p>
    <w:p>
      <w:pPr>
        <w:pStyle w:val="Normal"/>
        <w:numPr>
          <w:ilvl w:val="0"/>
          <w:numId w:val="6"/>
        </w:numPr>
        <w:rPr>
          <w:sz w:val="24"/>
          <w:lang w:val="en-US"/>
        </w:rPr>
      </w:pPr>
      <w:r>
        <w:rPr>
          <w:sz w:val="24"/>
          <w:lang w:val="en-US"/>
        </w:rPr>
        <w:t>Предпосылки падения Киевской Руси</w:t>
      </w:r>
    </w:p>
    <w:p>
      <w:pPr>
        <w:pStyle w:val="Normal"/>
        <w:numPr>
          <w:ilvl w:val="0"/>
          <w:numId w:val="6"/>
        </w:numPr>
        <w:rPr>
          <w:sz w:val="24"/>
        </w:rPr>
      </w:pPr>
      <w:r>
        <w:rPr>
          <w:sz w:val="24"/>
          <w:lang w:val="en-US"/>
        </w:rPr>
        <w:t>Монголо-татарское нашествие:</w:t>
      </w:r>
    </w:p>
    <w:p>
      <w:pPr>
        <w:pStyle w:val="Normal"/>
        <w:numPr>
          <w:ilvl w:val="0"/>
          <w:numId w:val="7"/>
        </w:numPr>
        <w:rPr>
          <w:sz w:val="24"/>
          <w:lang w:val="en-US"/>
        </w:rPr>
      </w:pPr>
      <w:r>
        <w:rPr>
          <w:sz w:val="24"/>
          <w:lang w:val="en-US"/>
        </w:rPr>
        <w:t>Зарождение монгольской державы</w:t>
      </w:r>
    </w:p>
    <w:p>
      <w:pPr>
        <w:pStyle w:val="Normal"/>
        <w:numPr>
          <w:ilvl w:val="0"/>
          <w:numId w:val="7"/>
        </w:numPr>
        <w:rPr>
          <w:sz w:val="24"/>
        </w:rPr>
      </w:pPr>
      <w:r>
        <w:rPr>
          <w:sz w:val="24"/>
          <w:lang w:val="en-US"/>
        </w:rPr>
        <w:t>Чингисхан</w:t>
      </w:r>
    </w:p>
    <w:p>
      <w:pPr>
        <w:pStyle w:val="Normal"/>
        <w:numPr>
          <w:ilvl w:val="0"/>
          <w:numId w:val="7"/>
        </w:numPr>
        <w:rPr>
          <w:sz w:val="24"/>
        </w:rPr>
      </w:pPr>
      <w:r>
        <w:rPr>
          <w:sz w:val="24"/>
          <w:lang w:val="en-US"/>
        </w:rPr>
        <w:t>Завоевания монголов</w:t>
      </w:r>
    </w:p>
    <w:p>
      <w:pPr>
        <w:pStyle w:val="Normal"/>
        <w:numPr>
          <w:ilvl w:val="0"/>
          <w:numId w:val="7"/>
        </w:numPr>
        <w:rPr>
          <w:sz w:val="24"/>
        </w:rPr>
      </w:pPr>
      <w:r>
        <w:rPr>
          <w:sz w:val="24"/>
          <w:lang w:val="en-US"/>
        </w:rPr>
        <w:t>Трагедия на Калке</w:t>
      </w:r>
    </w:p>
    <w:p>
      <w:pPr>
        <w:pStyle w:val="Normal"/>
        <w:numPr>
          <w:ilvl w:val="0"/>
          <w:numId w:val="7"/>
        </w:numPr>
        <w:rPr>
          <w:sz w:val="24"/>
        </w:rPr>
      </w:pPr>
      <w:r>
        <w:rPr>
          <w:sz w:val="24"/>
          <w:lang w:val="en-US"/>
        </w:rPr>
        <w:t>“</w:t>
      </w:r>
      <w:r>
        <w:rPr>
          <w:sz w:val="24"/>
          <w:lang w:val="en-US"/>
        </w:rPr>
        <w:t>Батыево нахождение” на Русь</w:t>
      </w:r>
    </w:p>
    <w:p>
      <w:pPr>
        <w:pStyle w:val="Normal"/>
        <w:numPr>
          <w:ilvl w:val="0"/>
          <w:numId w:val="7"/>
        </w:numPr>
        <w:rPr>
          <w:sz w:val="24"/>
        </w:rPr>
      </w:pPr>
      <w:r>
        <w:rPr>
          <w:sz w:val="24"/>
          <w:lang w:val="en-US"/>
        </w:rPr>
        <w:t>Натиск на северо-западе</w:t>
      </w:r>
    </w:p>
    <w:p>
      <w:pPr>
        <w:pStyle w:val="Normal"/>
        <w:numPr>
          <w:ilvl w:val="0"/>
          <w:numId w:val="7"/>
        </w:numPr>
        <w:rPr>
          <w:sz w:val="24"/>
        </w:rPr>
      </w:pPr>
      <w:r>
        <w:rPr>
          <w:sz w:val="24"/>
          <w:lang w:val="en-US"/>
        </w:rPr>
        <w:t>Ордынское владычество на Руси</w:t>
      </w:r>
    </w:p>
    <w:p>
      <w:pPr>
        <w:pStyle w:val="Normal"/>
        <w:numPr>
          <w:ilvl w:val="0"/>
          <w:numId w:val="7"/>
        </w:numPr>
        <w:rPr>
          <w:sz w:val="24"/>
        </w:rPr>
      </w:pPr>
      <w:r>
        <w:rPr>
          <w:sz w:val="24"/>
          <w:lang w:val="en-US"/>
        </w:rPr>
        <w:t>Восстания</w:t>
      </w:r>
    </w:p>
    <w:p>
      <w:pPr>
        <w:pStyle w:val="Normal"/>
        <w:numPr>
          <w:ilvl w:val="0"/>
          <w:numId w:val="6"/>
        </w:numPr>
        <w:rPr>
          <w:sz w:val="24"/>
          <w:lang w:val="en-US"/>
        </w:rPr>
      </w:pPr>
      <w:r>
        <w:rPr>
          <w:sz w:val="24"/>
          <w:lang w:val="en-US"/>
        </w:rPr>
        <w:t>Усиление роли Московского княжества</w:t>
      </w:r>
    </w:p>
    <w:p>
      <w:pPr>
        <w:pStyle w:val="Normal"/>
        <w:numPr>
          <w:ilvl w:val="0"/>
          <w:numId w:val="6"/>
        </w:numPr>
        <w:rPr>
          <w:sz w:val="24"/>
        </w:rPr>
      </w:pPr>
      <w:r>
        <w:rPr>
          <w:sz w:val="24"/>
          <w:lang w:val="en-US"/>
        </w:rPr>
        <w:t>Заключение:</w:t>
      </w:r>
    </w:p>
    <w:p>
      <w:pPr>
        <w:pStyle w:val="Normal"/>
        <w:numPr>
          <w:ilvl w:val="0"/>
          <w:numId w:val="7"/>
        </w:numPr>
        <w:rPr>
          <w:sz w:val="24"/>
        </w:rPr>
      </w:pPr>
      <w:r>
        <w:rPr>
          <w:sz w:val="24"/>
        </w:rPr>
        <w:t>Краткая характеристика Руси с 826г. и до превращения Москвы в её центр</w:t>
      </w:r>
    </w:p>
    <w:p>
      <w:pPr>
        <w:pStyle w:val="Normal"/>
        <w:numPr>
          <w:ilvl w:val="0"/>
          <w:numId w:val="7"/>
        </w:numPr>
        <w:rPr>
          <w:sz w:val="24"/>
        </w:rPr>
      </w:pPr>
      <w:r>
        <w:rPr>
          <w:sz w:val="24"/>
        </w:rPr>
        <w:t>Исторические судьбы Древней Рус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Введение</w:t>
      </w:r>
    </w:p>
    <w:p>
      <w:pPr>
        <w:pStyle w:val="Normal"/>
        <w:rPr>
          <w:sz w:val="32"/>
        </w:rPr>
      </w:pPr>
      <w:r>
        <w:rPr>
          <w:sz w:val="32"/>
        </w:rPr>
      </w:r>
    </w:p>
    <w:p>
      <w:pPr>
        <w:pStyle w:val="Normal"/>
        <w:jc w:val="both"/>
        <w:rPr/>
      </w:pPr>
      <w:r>
        <w:rPr/>
        <w:t>Э</w:t>
      </w:r>
      <w:r>
        <w:rPr>
          <w:sz w:val="24"/>
        </w:rPr>
        <w:t>поха Киевской Руси – славная эпоха в жизни славяских народов</w:t>
      </w:r>
      <w:r>
        <w:rPr>
          <w:sz w:val="24"/>
          <w:lang w:val="en-US"/>
        </w:rPr>
        <w:t>:</w:t>
      </w:r>
      <w:r>
        <w:rPr>
          <w:sz w:val="24"/>
        </w:rPr>
        <w:t xml:space="preserve">украинцев, россиян, белорусов. В начале второго тысячелетия было создано самое крупное государство того времени. Но это оно было не просто громадным, как Росийская империя. Киевская Русь была одним из самых развитых государств того времени, Киев – его столица – входил в пятёрку крупнейших городов мира. </w:t>
      </w:r>
    </w:p>
    <w:p>
      <w:pPr>
        <w:pStyle w:val="Normal"/>
        <w:jc w:val="both"/>
        <w:rPr>
          <w:sz w:val="24"/>
        </w:rPr>
      </w:pPr>
      <w:r>
        <w:rPr>
          <w:sz w:val="24"/>
        </w:rPr>
        <w:t xml:space="preserve">Долгое время после падения Киевской Руси украинский народ не имел своего государства. Только при Болдане Хмельницком была предпринята первая серьёзная попытка создания независимого национального государства. </w:t>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lang w:val="en-US" w:eastAsia="en-US"/>
        </w:rPr>
      </w:pPr>
      <w:r>
        <w:rPr>
          <w:rFonts w:cs="Times New Roman" w:ascii="Times New Roman" w:hAnsi="Times New Roman"/>
          <w:sz w:val="24"/>
        </w:rPr>
        <w:t>Эпоха Киевской Руси – эпоха величия нашего народа. Поэтому её историю я считаю самой важной частью истории украинского народа</w:t>
      </w:r>
      <w:r>
        <w:rPr>
          <w:sz w:val="24"/>
        </w:rPr>
        <w:t>.</w:t>
      </w:r>
    </w:p>
    <w:p>
      <w:pPr>
        <w:pStyle w:val="Normal"/>
        <w:rPr>
          <w:rFonts w:ascii="Times New Roman" w:hAnsi="Times New Roman" w:cs="Times New Roman"/>
          <w:sz w:val="24"/>
          <w:lang w:val="en-US" w:eastAsia="en-US"/>
        </w:rPr>
      </w:pPr>
      <w:r>
        <w:rPr>
          <w:rFonts w:cs="Times New Roman"/>
          <w:sz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 w:val="32"/>
          <w:lang w:val="ru-RU"/>
        </w:rPr>
      </w:pPr>
      <w:r>
        <w:rPr>
          <w:sz w:val="32"/>
          <w:lang w:val="ru-RU"/>
        </w:rPr>
      </w:r>
    </w:p>
    <w:p>
      <w:pPr>
        <w:pStyle w:val="Normal"/>
        <w:rPr>
          <w:sz w:val="32"/>
          <w:lang w:val="ru-RU"/>
        </w:rPr>
      </w:pPr>
      <w:r>
        <w:rPr>
          <w:sz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rPr>
      </w:pPr>
      <w:r>
        <w:rPr>
          <w:sz w:val="32"/>
        </w:rPr>
        <w:t>Происхождение восточных славян</w:t>
      </w:r>
    </w:p>
    <w:p>
      <w:pPr>
        <w:pStyle w:val="Normal"/>
        <w:jc w:val="center"/>
        <w:rPr>
          <w:sz w:val="32"/>
          <w:lang w:val="en-US"/>
        </w:rPr>
      </w:pPr>
      <w:r>
        <w:rPr>
          <w:sz w:val="32"/>
          <w:lang w:val="en-US"/>
        </w:rPr>
      </w:r>
    </w:p>
    <w:p>
      <w:pPr>
        <w:pStyle w:val="Normal"/>
        <w:jc w:val="both"/>
        <w:rPr/>
      </w:pPr>
      <w:r>
        <w:rPr>
          <w:position w:val="-11"/>
          <w:sz w:val="109"/>
          <w:lang w:val="en-US"/>
        </w:rPr>
        <w:t>Н</w:t>
      </w:r>
      <w:r>
        <w:rPr>
          <w:sz w:val="24"/>
          <w:lang w:val="en-US"/>
        </w:rPr>
        <w:t xml:space="preserve">а основе анализа археологических памятников известно следующее: в с.I тыс. до н.э. праславяне проживали в Повисленье. Они поддерживали  этнические контакты с балтами, германцами, иллирийцами, кельтами, со II в. - с потомками скифов и сарматов. Находки на Киевских холмах кладов римских монет и украшений I-III вв. свидетельствуют о торговле славян с греческими колониями. В III в. славяне вели ожесточённые войны с готами, а в IV в. - с гуннами. При этом ареал расселения праславян в IV в. расширился от низовьев Эльбы на западе до притоков и среднего Дрепра на востоке. Славяне составляли единую с германцами индоевропейскую общность. </w:t>
      </w:r>
    </w:p>
    <w:p>
      <w:pPr>
        <w:pStyle w:val="Normal"/>
        <w:jc w:val="both"/>
        <w:rPr>
          <w:sz w:val="24"/>
          <w:lang w:val="en-US"/>
        </w:rPr>
      </w:pPr>
      <w:r>
        <w:rPr>
          <w:sz w:val="24"/>
          <w:lang w:val="en-US"/>
        </w:rPr>
      </w:r>
    </w:p>
    <w:p>
      <w:pPr>
        <w:pStyle w:val="Normal"/>
        <w:jc w:val="both"/>
        <w:rPr>
          <w:sz w:val="24"/>
          <w:lang w:val="en-US"/>
        </w:rPr>
      </w:pPr>
      <w:r>
        <w:rPr>
          <w:sz w:val="24"/>
          <w:lang w:val="en-US"/>
        </w:rPr>
        <w:t>Из письменных источников мы знаем следующее: праславяне - венеды (так праславяне именовались в античных источниках I в.) - жили небольшими деревнями. Общественный строй - родовая орбщина.  Основой хозяйства с I-III вв. становится пашенное земледелия, а так же скотоводство, рыболовство и охота. Орудия труда - топоры, ножи, серпы - делались ещё из камня. Бронза употреблялась главным образом для украшений, а из хозяйственного инвентаря только для долот, нужных в деревянном строительстве. Геродот писал о северных районах, где у "множества огромных рек" жили скифы-пахари, "которые сеют хлеб не для собственных нужд, а на продажу". Во II в. у колонистов славяне заимствовали хлебную меру "четверик". Сведения о быте, и общественном строе восточных славян содержатся в труде "Стратегикон" византийского историка Прокопия Кесарийского. В IV в. праславянские племена  объединялись в племенные союзы.</w:t>
      </w:r>
    </w:p>
    <w:p>
      <w:pPr>
        <w:pStyle w:val="Normal"/>
        <w:jc w:val="both"/>
        <w:rPr>
          <w:sz w:val="24"/>
          <w:lang w:val="en-US"/>
        </w:rPr>
      </w:pPr>
      <w:r>
        <w:rPr>
          <w:sz w:val="24"/>
          <w:lang w:val="en-US"/>
        </w:rPr>
      </w:r>
    </w:p>
    <w:p>
      <w:pPr>
        <w:pStyle w:val="Normal"/>
        <w:jc w:val="both"/>
        <w:rPr>
          <w:lang w:val="en-US"/>
        </w:rPr>
      </w:pPr>
      <w:r>
        <w:rPr>
          <w:sz w:val="24"/>
          <w:lang w:val="en-US"/>
        </w:rPr>
        <w:t>Ни из археологических, ни из письменных источников мы достоверно не знаем происхождения славян. Некоторые исследователи полагают, что славяне были автохтонным населением Восточной Европы; другие считают, что славяне происходят от геродотовских "скифов-пахарей"; третьи считают, что славяне произошли от финно-угров и балтов. "Повесть временных лет" сообщает, что славяне - выходцы из Центральной Европы. Академик Рыбаков Б. отмечал: "… судя по общим всем славянским народам обозначениям ландшафта, праславяне проживали в зоне лиственных лесов и лесостепи, где были поляны, озёра, болота, но не было моря; где были холмы, овраги, водоразделы, но не было высоких гор".</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center"/>
        <w:rPr>
          <w:sz w:val="32"/>
        </w:rPr>
      </w:pPr>
      <w:r>
        <w:rPr>
          <w:sz w:val="32"/>
        </w:rPr>
        <w:t>Происхождение россов.</w:t>
      </w:r>
    </w:p>
    <w:p>
      <w:pPr>
        <w:pStyle w:val="TextBody"/>
        <w:jc w:val="center"/>
        <w:rPr>
          <w:sz w:val="32"/>
        </w:rPr>
      </w:pPr>
      <w:r>
        <w:rPr>
          <w:sz w:val="32"/>
        </w:rPr>
      </w:r>
    </w:p>
    <w:p>
      <w:pPr>
        <w:pStyle w:val="Normal"/>
        <w:jc w:val="both"/>
        <w:rPr/>
      </w:pPr>
      <w:r>
        <w:rPr/>
        <w:t>А</w:t>
      </w:r>
      <w:r>
        <w:rPr>
          <w:sz w:val="24"/>
        </w:rPr>
        <w:t xml:space="preserve">ланов и роксоланов единоплеменство из многих мест древних историков и географов явствует, и разность в том состоит, что алане общее имя целого народа, а роксолане речение, сложенное от места их обитания, которое не без основания производят от реки </w:t>
      </w:r>
      <w:r>
        <w:rPr>
          <w:i/>
          <w:sz w:val="24"/>
        </w:rPr>
        <w:t>Раа,</w:t>
      </w:r>
      <w:r>
        <w:rPr>
          <w:sz w:val="24"/>
        </w:rPr>
        <w:t xml:space="preserve"> как у древних писателей слывет </w:t>
      </w:r>
      <w:r>
        <w:rPr>
          <w:i/>
          <w:sz w:val="24"/>
        </w:rPr>
        <w:t>Волга.</w:t>
      </w:r>
      <w:r>
        <w:rPr>
          <w:sz w:val="24"/>
        </w:rPr>
        <w:t xml:space="preserve"> Плиний аланов и роксоланов вместе полагает. Роксолане у Птоломея переносным сложением называются </w:t>
      </w:r>
      <w:r>
        <w:rPr>
          <w:i/>
          <w:sz w:val="24"/>
        </w:rPr>
        <w:t>аланорси.</w:t>
      </w:r>
      <w:r>
        <w:rPr>
          <w:sz w:val="24"/>
        </w:rPr>
        <w:t xml:space="preserve"> Имена аорси и роксане или россане у Страбона точное единство россов и аланов утверждают, к чему достоверность умножается, что они обои славенского поколения были, затем что сарматам единоплеменными от древних писателей засвидетельствованы и потому с варягами-россами одного корене.</w:t>
      </w:r>
    </w:p>
    <w:p>
      <w:pPr>
        <w:pStyle w:val="Normal"/>
        <w:jc w:val="both"/>
        <w:rPr>
          <w:sz w:val="24"/>
        </w:rPr>
      </w:pPr>
      <w:r>
        <w:rPr>
          <w:sz w:val="24"/>
        </w:rPr>
        <w:t>Сие преселением их к варяжским берегам, как следует, обстоятельнее означится. Вейссель из Богемии наводит, что от востока в Пруссию пришли амакосовии, алане, венды. Об аланах и вендах из вышепока-занных известно, что они славяне и с россанами единоплеменные. По Гелмолдову свидетельству алане были смешаны с курландцами, единоплеменными варягам-россам. Ругенские славяне назывались сокращенно ранами, то есть с реки Ры (Волги), и россанами.</w:t>
      </w:r>
    </w:p>
    <w:p>
      <w:pPr>
        <w:pStyle w:val="Normal"/>
        <w:jc w:val="both"/>
        <w:rPr>
          <w:sz w:val="24"/>
        </w:rPr>
      </w:pPr>
      <w:r>
        <w:rPr>
          <w:sz w:val="24"/>
        </w:rPr>
        <w:t>А как сей народ на помянутом месте весьма размножился, произошли великие споры. Для прекращения оных выбран королем Видевит, или Вейдевут, из алан, для знатности и разума и по предложению от него к народу таковыя речи: «Когда бы вы пчел самих слепее не были, то бы споры ваши давно скончались. Домостройные в прочем люди, довольно знаете, что пчельному рою один владетель повелевает, прочие внимают послушанию. Он один каждому труды разделяет: ленивых и к делу неспособных выгоняет из улья, как из гражданского общества; прочие пчелы в назначенных трудах обращаются прилежно; не дают себе покоя, пока работы своей в совершенстве не увидят. Сие, что по вся дни перед глазами своими примечаете, благоразумным подражанием употребите в свою пользу. Назначьте себе государя, которого повелительству поручите свою вольность. Пусть он судит ваши распри, отвращает обиды и убийства, защищает правду и печется о всеобщей безопасности. И дабы сие производить мог прямо по должности, дайте ему полную власть живота и смерти над всеми». Сею речью преклонясь, знатнейшие нарекли его своим государем и объявили всенародно. Вейдевут принял на себя притом чин верховного жреца, положил в народе порядок и в будущи времена узаконил, чтобы после смерти его наследник был в летах престарелых, становит благочестием и знающий дела священные.</w:t>
      </w:r>
    </w:p>
    <w:p>
      <w:pPr>
        <w:pStyle w:val="Normal"/>
        <w:jc w:val="both"/>
        <w:rPr>
          <w:sz w:val="24"/>
        </w:rPr>
      </w:pPr>
      <w:r>
        <w:rPr>
          <w:sz w:val="24"/>
        </w:rPr>
        <w:t>Таковое преселение алан волжеских, то есть россан или россов, к Балтийскому морю происходило, как видно по вышепоказанных авторов свидетельствам, не в один раз и не в краткое время, что и по следам, доныне оставшимся, явствует, которыми городов и рек имена почесть должно.</w:t>
      </w:r>
    </w:p>
    <w:p>
      <w:pPr>
        <w:pStyle w:val="Normal"/>
        <w:jc w:val="both"/>
        <w:rPr>
          <w:sz w:val="24"/>
        </w:rPr>
      </w:pPr>
      <w:r>
        <w:rPr>
          <w:sz w:val="24"/>
        </w:rPr>
        <w:t>Рось-река, от западо-южной стороны впадающая в Днепр, и другие того ж имени воды в российских пределах, а особливо город Старая Руса, доказывают бывшие в древность жилища россов, преселившихся от Волги к западу, которые по своему имени новые поселения называли, как и восточное плечо реки Немени проименовали, наподобие других пресельников. Русою; как, например, от Волги назывались болгары дунайские, Троя, Антенором созданная на берегу Адриатическом — во имя прежнего отечества, также новая Ишпания, Франция, Англия и другие новые преселения, и в самой славенской Померании новые Римы.</w:t>
      </w:r>
    </w:p>
    <w:p>
      <w:pPr>
        <w:pStyle w:val="Normal"/>
        <w:jc w:val="both"/>
        <w:rPr>
          <w:sz w:val="24"/>
        </w:rPr>
      </w:pPr>
      <w:r>
        <w:rPr>
          <w:sz w:val="24"/>
        </w:rPr>
        <w:t>Длугош свидетельствует, что во время междоусобной войны Иулия Кесаря и Помпея некоторое число римлян, оставив Италию, на южных берегах варяжских поселились и создали город, проименовав его Ромово, который долго там был столичным. Из польского летописца Матвея Меховского согласный сему довод имеем, что в Пруссию преселилось много римского народу и разделилось по Пруссии, Литве и Жмуди. Знатнейшие места, где идолов почитали, по своему отечеству Ромо-вы называли. Итак, весьма недивно, что в остатках древнего прусского языка, то есть в употребительном в некоторых прусских деревнях, также в Курландии, Жмуди и Литве, весьма много вмешано слов латинских, с коими готские от сообщества с норманцами и ливонские по соседству великую произвели в нынешнем наречии отмену.</w:t>
      </w:r>
    </w:p>
    <w:p>
      <w:pPr>
        <w:pStyle w:val="Normal"/>
        <w:jc w:val="both"/>
        <w:rPr>
          <w:sz w:val="24"/>
        </w:rPr>
      </w:pPr>
      <w:r>
        <w:rPr>
          <w:sz w:val="24"/>
        </w:rPr>
        <w:t>В начале о славянех показано, что они от востока, из Азии в Европу, на запад в разные времена разными дорогами преселились; то же явствует из вышеписанно-го и следующего о россах, славенских варягах. В Азии роксолане не обинулись стать противу военачальников храброго на востоке царя Митридата Евпатора. Но два столетия едва минуло, оказали свою силу и мужество на западе. Когда Оттон Сильвий взведен был на высочайшую степень в Римском государстве, воспоследовали великие междоусобные несогласия и кровопролития и уже не было времени смотреть на обстоятельства и движения внешних народов; роксолане, разбив часть римского войска, ворвались в Мизию. Разными римлянам оказанными примерами своего мужества толь сильными почитались, что от Римского государства содержались на деньгах, дабы оное защищали от нападения варварских народов, и как при Адриане кесаре наемные деньги их умалились, против римлян сильно вооружились, что уведав, Адриан удовольствовал их в требовании и тем успокоил.</w:t>
      </w:r>
    </w:p>
    <w:p>
      <w:pPr>
        <w:pStyle w:val="Normal"/>
        <w:jc w:val="both"/>
        <w:rPr>
          <w:sz w:val="24"/>
        </w:rPr>
      </w:pPr>
      <w:r>
        <w:rPr>
          <w:sz w:val="24"/>
        </w:rPr>
        <w:t>Имя роксолан по сем времени писателям среднего веку изветно было купно с гетами или готами. Ерманарик король остроготский, за храбрость свою по завладении многими северными народами сравнен был от некоторых с Аленсандром Великим, имел у себя войско роксоланское и за свирепство от роксолан лишен жизни. Сониоль или Сонильду, знатную роксоланскую женщину, велел разорвать лошадьми за убег мужа. Братья ее Cap и Аммий, отмщая смерть сестрину, Ерманарика в бок прокололи; от раны умер ста десяти лет. Хотя ж россаны по большой части в полуночные страны уклонились и со сродными себе аланами, как по вышеписанному видно, у берегов Балтийского моря поселились, однако оттуда с готами в Италию ходили и назывались от историков аланами, сциррами и ругиянами.</w:t>
      </w:r>
    </w:p>
    <w:p>
      <w:pPr>
        <w:pStyle w:val="Normal"/>
        <w:jc w:val="both"/>
        <w:rPr>
          <w:sz w:val="24"/>
        </w:rPr>
      </w:pPr>
      <w:r>
        <w:rPr>
          <w:sz w:val="24"/>
        </w:rPr>
        <w:t>Радегаст, славянин именем, родом ружанин, нашествием своим с великим войском произвел несказанный страх в Италии и в самом Риме внутренний бунт между христианами и неверными. Аларик, Рима победитель, почитается от Претория за ружанина, затем что Прокопий оного острова жителей готами именует и что готы к избранию ружанских князей в свои короли склонны были. В пример служат, кроме Радегаста и Аларика, готские короли из Ругии — Губа, Гумулх, Иллибалд, Видомир, также Одоацер, который с турцилингами, сциррами и герулами напал на Италию, Августула кесаря со владения свергнул, и его падением Римская империя разрушилась. Всего геройства в Италии южных варягов описывать пространно не позволяет место, и разные их проименования скрывают точно принадлежащую им военную славу, которая в Греции была больше ведома.</w:t>
      </w:r>
    </w:p>
    <w:p>
      <w:pPr>
        <w:pStyle w:val="Normal"/>
        <w:jc w:val="both"/>
        <w:rPr>
          <w:sz w:val="24"/>
        </w:rPr>
      </w:pPr>
      <w:r>
        <w:rPr>
          <w:sz w:val="24"/>
        </w:rPr>
        <w:t>Константин Порфирогенит, царь греческий, в Администрации пишет, что россы издревле также до Египта ездили морем. Итак, недивно, что Нестор называет Черное море Росским для частого россов по нему хождения. За обыкновенность сих варягов ходить на римские области явствует из многократных военных нападений на восточную часть оныя, то есть на Грецию и на самый Царьград, которые походы от начала первых князей российских продолжались даже до первого разделения Российския державы на разные княжения, что в следующей части довольно окажется в обстоятельном описании.</w:t>
      </w:r>
    </w:p>
    <w:p>
      <w:pPr>
        <w:pStyle w:val="Normal"/>
        <w:rPr>
          <w:sz w:val="24"/>
          <w:lang w:val="en-US"/>
        </w:rPr>
      </w:pPr>
      <w:r>
        <w:rPr>
          <w:sz w:val="24"/>
          <w:lang w:val="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sz w:val="32"/>
          <w:lang w:val="ru-RU" w:eastAsia="en-US"/>
        </w:rPr>
      </w:pPr>
      <w:r>
        <w:rPr>
          <w:rFonts w:cs="Times New Roman"/>
          <w:sz w:val="32"/>
          <w:lang w:val="ru-RU" w:eastAsia="en-US"/>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Normal"/>
        <w:rPr>
          <w:sz w:val="32"/>
          <w:lang w:val="ru-RU"/>
        </w:rPr>
      </w:pPr>
      <w:r>
        <w:rPr>
          <w:sz w:val="32"/>
          <w:lang w:val="ru-RU"/>
        </w:rPr>
      </w:r>
    </w:p>
    <w:p>
      <w:pPr>
        <w:pStyle w:val="Normal"/>
        <w:rPr/>
      </w:pPr>
      <w:r>
        <w:rPr/>
      </w:r>
    </w:p>
    <w:p>
      <w:pPr>
        <w:pStyle w:val="Heading1"/>
        <w:rPr>
          <w:sz w:val="32"/>
          <w:lang w:val="ru-RU"/>
        </w:rPr>
      </w:pPr>
      <w:r>
        <w:rPr>
          <w:sz w:val="32"/>
          <w:lang w:val="ru-RU"/>
        </w:rPr>
      </w:r>
    </w:p>
    <w:p>
      <w:pPr>
        <w:pStyle w:val="Heading1"/>
        <w:rPr/>
      </w:pPr>
      <w:r>
        <w:rPr>
          <w:sz w:val="32"/>
        </w:rPr>
        <w:t>Расселение</w:t>
      </w:r>
      <w:r>
        <w:rPr>
          <w:sz w:val="32"/>
          <w:lang w:val="ru-RU"/>
        </w:rPr>
        <w:t xml:space="preserve"> древнерусских народов</w:t>
      </w:r>
    </w:p>
    <w:p>
      <w:pPr>
        <w:pStyle w:val="Normal"/>
        <w:jc w:val="center"/>
        <w:rPr>
          <w:sz w:val="32"/>
          <w:lang w:val="en-US"/>
        </w:rPr>
      </w:pPr>
      <w:r>
        <w:rPr>
          <w:sz w:val="32"/>
          <w:lang w:val="en-US"/>
        </w:rPr>
      </w:r>
    </w:p>
    <w:p>
      <w:pPr>
        <w:pStyle w:val="Normal"/>
        <w:jc w:val="both"/>
        <w:rPr/>
      </w:pPr>
      <w:r>
        <w:rPr/>
        <w:t>В</w:t>
      </w:r>
      <w:r>
        <w:rPr>
          <w:sz w:val="24"/>
          <w:lang w:val="en-US"/>
        </w:rPr>
        <w:t xml:space="preserve"> III-IV вв. начинается заселение славянами территории Восточной и Южной Европы. </w:t>
      </w:r>
    </w:p>
    <w:p>
      <w:pPr>
        <w:pStyle w:val="Normal"/>
        <w:jc w:val="both"/>
        <w:rPr>
          <w:sz w:val="24"/>
          <w:lang w:val="en-US"/>
        </w:rPr>
      </w:pPr>
      <w:r>
        <w:rPr>
          <w:sz w:val="24"/>
          <w:lang w:val="en-US"/>
        </w:rPr>
        <w:t>Причины:</w:t>
      </w:r>
    </w:p>
    <w:p>
      <w:pPr>
        <w:pStyle w:val="Normal"/>
        <w:jc w:val="both"/>
        <w:rPr>
          <w:sz w:val="24"/>
          <w:lang w:val="en-US"/>
        </w:rPr>
      </w:pPr>
      <w:r>
        <w:rPr>
          <w:sz w:val="24"/>
          <w:lang w:val="en-US"/>
        </w:rPr>
        <w:t>1. Славянские племенные союзы были вовлечены в последнюю волну Великого переселения народов. В 530 славянская миграция усилилась. К этому времени относится первое упоминание народа "рос"</w:t>
      </w:r>
    </w:p>
    <w:p>
      <w:pPr>
        <w:pStyle w:val="Normal"/>
        <w:jc w:val="both"/>
        <w:rPr>
          <w:sz w:val="24"/>
          <w:lang w:val="en-US"/>
        </w:rPr>
      </w:pPr>
      <w:r>
        <w:rPr>
          <w:sz w:val="24"/>
          <w:lang w:val="en-US"/>
        </w:rPr>
        <w:t>2. Появление у славян в IV-V вв. пашенного земледелия, требовавшего новых земель</w:t>
      </w:r>
    </w:p>
    <w:p>
      <w:pPr>
        <w:pStyle w:val="Normal"/>
        <w:jc w:val="both"/>
        <w:rPr>
          <w:sz w:val="24"/>
          <w:lang w:val="en-US"/>
        </w:rPr>
      </w:pPr>
      <w:r>
        <w:rPr>
          <w:sz w:val="24"/>
          <w:lang w:val="en-US"/>
        </w:rPr>
        <w:t>3. Постепенное похолодание на Европейском континенте.</w:t>
      </w:r>
    </w:p>
    <w:p>
      <w:pPr>
        <w:pStyle w:val="Normal"/>
        <w:jc w:val="both"/>
        <w:rPr>
          <w:sz w:val="24"/>
          <w:lang w:val="en-US"/>
        </w:rPr>
      </w:pPr>
      <w:r>
        <w:rPr>
          <w:sz w:val="24"/>
          <w:lang w:val="en-US"/>
        </w:rPr>
      </w:r>
    </w:p>
    <w:p>
      <w:pPr>
        <w:pStyle w:val="Normal"/>
        <w:jc w:val="both"/>
        <w:rPr>
          <w:sz w:val="24"/>
          <w:lang w:val="en-US"/>
        </w:rPr>
      </w:pPr>
      <w:r>
        <w:rPr>
          <w:sz w:val="24"/>
          <w:lang w:val="en-US"/>
        </w:rPr>
        <w:t>Миграция происходила не из одного региона, а из разных диалектных областей праславянского ареала. Данное обстоятельство наряду с процессами ассимиляции местного населения обусловило распад в VI-VIII вв. праславян на три ветви славян: венедов, антов и склавинов. Венеды - предки чехов, поляков, словаков, лужицких сербов - западные славяне. Склавины - предки сербов, словенцев, хорватов, болгар, балканских мусульман - южные славяне. Анты - предки украинцев, русских, белорусов - восточные славяне.</w:t>
      </w:r>
    </w:p>
    <w:p>
      <w:pPr>
        <w:pStyle w:val="Normal"/>
        <w:jc w:val="both"/>
        <w:rPr>
          <w:sz w:val="24"/>
          <w:lang w:val="en-US"/>
        </w:rPr>
      </w:pPr>
      <w:r>
        <w:rPr>
          <w:sz w:val="24"/>
          <w:lang w:val="en-US"/>
        </w:rPr>
      </w:r>
    </w:p>
    <w:p>
      <w:pPr>
        <w:pStyle w:val="Normal"/>
        <w:jc w:val="both"/>
        <w:rPr>
          <w:sz w:val="24"/>
          <w:lang w:val="en-US"/>
        </w:rPr>
      </w:pPr>
      <w:r>
        <w:rPr>
          <w:sz w:val="24"/>
          <w:lang w:val="en-US"/>
        </w:rPr>
        <w:t>Древнерусская народность сформировалась на обширных пространствах Восточно-европейской. Соседями антов в VI-VII вв. были финно-угорские, летто-литовские, тюркские (берендеи, обры, торки, хазары, чёрные клобуки, печенеги) племена. Отношения с соседями были неровными. В 558 аварский каган Боян умертвил посла дулебов Межамира и завоевал их страну. В 602 авары вновь отправили в землю антов войско под начальством Аспиха. История восточного славянства начинается с того периода, когда из общеславянского (праславянского) языка стал выделяться самостоятельный восточнославянский язык. Это произошло в VII-VIII вв. Племенные различия внутри восточнославянской общности обусловливалось смешением с народами финно-угорской группы.</w:t>
      </w:r>
    </w:p>
    <w:p>
      <w:pPr>
        <w:pStyle w:val="Normal"/>
        <w:jc w:val="both"/>
        <w:rPr>
          <w:sz w:val="24"/>
          <w:lang w:val="en-US"/>
        </w:rPr>
      </w:pPr>
      <w:r>
        <w:rPr>
          <w:sz w:val="24"/>
          <w:lang w:val="en-US"/>
        </w:rPr>
      </w:r>
    </w:p>
    <w:p>
      <w:pPr>
        <w:pStyle w:val="Normal"/>
        <w:jc w:val="both"/>
        <w:rPr>
          <w:sz w:val="24"/>
          <w:lang w:val="en-US"/>
        </w:rPr>
      </w:pPr>
      <w:r>
        <w:rPr>
          <w:sz w:val="24"/>
          <w:lang w:val="en-US"/>
        </w:rPr>
        <w:t>За время расселения (IV-VIII вв.) произошли изменения в общественно-политическом устройстве:</w:t>
      </w:r>
    </w:p>
    <w:p>
      <w:pPr>
        <w:pStyle w:val="Normal"/>
        <w:jc w:val="both"/>
        <w:rPr>
          <w:sz w:val="24"/>
          <w:lang w:val="en-US"/>
        </w:rPr>
      </w:pPr>
      <w:r>
        <w:rPr>
          <w:sz w:val="24"/>
          <w:lang w:val="en-US"/>
        </w:rPr>
        <w:t>1. Сформировались восточнославянские племенные союзы (поляне, северяне, уличи, дулебы, древляне, волыняне, бужане, белые хорваты, дреговичи, кривичи, радимичи, вятичи, ильменские словене и другие), состоявшие каждый из 120-150 племён. Согласно "Повести временных лет" в VIII в. на территории Восточной Европы проживали 12-15 племенных союзов</w:t>
      </w:r>
    </w:p>
    <w:p>
      <w:pPr>
        <w:pStyle w:val="Normal"/>
        <w:jc w:val="both"/>
        <w:rPr>
          <w:sz w:val="24"/>
          <w:lang w:val="en-US"/>
        </w:rPr>
      </w:pPr>
      <w:r>
        <w:rPr>
          <w:sz w:val="24"/>
          <w:lang w:val="en-US"/>
        </w:rPr>
        <w:t>2. Родовая община и патриархальная семья сменились вервью</w:t>
      </w:r>
    </w:p>
    <w:p>
      <w:pPr>
        <w:pStyle w:val="Normal"/>
        <w:jc w:val="both"/>
        <w:rPr>
          <w:sz w:val="24"/>
          <w:lang w:val="en-US"/>
        </w:rPr>
      </w:pPr>
      <w:r>
        <w:rPr>
          <w:sz w:val="24"/>
          <w:lang w:val="en-US"/>
        </w:rPr>
        <w:t>3. Начался переход от военной демократии к раннефеодальной монархии.</w:t>
      </w:r>
    </w:p>
    <w:p>
      <w:pPr>
        <w:pStyle w:val="Normal"/>
        <w:rPr>
          <w:b/>
          <w:b/>
          <w:sz w:val="24"/>
          <w:lang w:val="en-US"/>
        </w:rPr>
      </w:pPr>
      <w:r>
        <w:rPr>
          <w:b/>
          <w:sz w:val="24"/>
          <w:lang w:val="en-US"/>
        </w:rPr>
      </w:r>
    </w:p>
    <w:p>
      <w:pPr>
        <w:pStyle w:val="Normal"/>
        <w:rPr>
          <w:b/>
          <w:b/>
          <w:sz w:val="24"/>
          <w:lang w:val="en-US"/>
        </w:rPr>
      </w:pPr>
      <w:r>
        <w:rPr>
          <w:b/>
          <w:sz w:val="24"/>
          <w:lang w:val="en-US"/>
        </w:rPr>
      </w:r>
    </w:p>
    <w:p>
      <w:pPr>
        <w:pStyle w:val="Heading1"/>
        <w:rPr>
          <w:b w:val="false"/>
          <w:b w:val="false"/>
          <w:sz w:val="32"/>
          <w:lang w:val="ru-RU"/>
        </w:rPr>
      </w:pPr>
      <w:r>
        <w:rPr>
          <w:b w:val="false"/>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Normal"/>
        <w:rPr>
          <w:sz w:val="32"/>
          <w:lang w:val="ru-RU"/>
        </w:rPr>
      </w:pPr>
      <w:r>
        <w:rPr>
          <w:sz w:val="32"/>
          <w:lang w:val="ru-RU"/>
        </w:rPr>
      </w:r>
    </w:p>
    <w:p>
      <w:pPr>
        <w:pStyle w:val="Normal"/>
        <w:jc w:val="both"/>
        <w:rPr>
          <w:sz w:val="24"/>
        </w:rPr>
      </w:pPr>
      <w:r>
        <w:rPr>
          <w:sz w:val="24"/>
        </w:rPr>
      </w:r>
    </w:p>
    <w:p>
      <w:pPr>
        <w:pStyle w:val="Heading4"/>
        <w:rPr>
          <w:lang w:val="ru-RU"/>
        </w:rPr>
      </w:pPr>
      <w:r>
        <w:rPr>
          <w:lang w:val="ru-RU"/>
        </w:rPr>
        <w:t>Особенности славян</w:t>
      </w:r>
    </w:p>
    <w:p>
      <w:pPr>
        <w:pStyle w:val="Normal"/>
        <w:rPr>
          <w:lang w:val="ru-RU"/>
        </w:rPr>
      </w:pPr>
      <w:r>
        <w:rPr>
          <w:lang w:val="ru-RU"/>
        </w:rPr>
      </w:r>
    </w:p>
    <w:p>
      <w:pPr>
        <w:pStyle w:val="Normal"/>
        <w:jc w:val="both"/>
        <w:rPr/>
      </w:pPr>
      <w:r>
        <w:rPr/>
        <w:t>Р</w:t>
      </w:r>
      <w:r>
        <w:rPr>
          <w:sz w:val="24"/>
        </w:rPr>
        <w:t>азные славян поколения неспоримо разнились обычаями, хотя во многом имели сходство. Кроме разделения по местам, разность времени отменяет поведения. Того ради мидских, венетских, иллирийских, амазонских и сарматских предков славенских, кои многими веками, великими расстояниями и, сверх того, многоразличными переселениями отделяются, не изображаю в тогдашнем виде, который, по свойствам тамошнего климату и по соседству с отменными народами, походить не может на преселившихся их поздних потомков. Итак, довольно будет, когда увидим их, по преселениях несколько описанных.</w:t>
      </w:r>
    </w:p>
    <w:p>
      <w:pPr>
        <w:pStyle w:val="Normal"/>
        <w:jc w:val="both"/>
        <w:rPr>
          <w:sz w:val="24"/>
        </w:rPr>
      </w:pPr>
      <w:r>
        <w:rPr>
          <w:sz w:val="24"/>
        </w:rPr>
        <w:t>Когда имя славенское в свете прославилось войнами против римлян и греков, тогда Прокопий Кесарийский, того же веку писатель, следующее об них на память оставил: «Сии народы, славяне и анты, не подлежат единодержавной власти, но издревле живут под общенародным повелительством. Пользу и вред все обще приемлют. Также и прочие дела у обоих народов содержатся, издревле. Единого бога, творца грому и всего мира господа исповедуют. Ему приносят волов и другие жертвы. Судьбины не признавают и не приписывают ей никаких действий в роде человеческом. Впадши в болезнь или готовясь на войну и видя близко смерть, дают богу обещание, что ежели от нее свободятся, немедленно принесут жертву. Получив желаемое, исполняют свое обещание вскоре и верят, что жизнь их сохранена оною жертвою. Сверх того, почитают реки и другие воды, также и некоторых иных богов, которым всем служат и в приношении жертвы гадают о будущем. Живут в убогих хижинах, порознь рассеянных, и нередко с одного места переселяются на другое. Когда на бой выходят, многие идут пеши со щитами и с копьями; лат не носят. Иные, не имея на плечах одеяния, в одних штанах бьются с неприятелем. Обоих язык один — странный. Ниже видом тела разнствуют, ибо все ростом высоки и членами безмерно крепки, цветом ниже весьма белы, ниже волосом желты, ни очень черны, но все русоваты. Жизнь содержат, как массагеты, сухою и простою пищею и, подобно как они, весьма нечисто ходят, натурою незлобны, нелукавы и в простоте много нравами сходны с гуннами». Сие о славенах, живших в шестом столетии по Христе около Дуная.</w:t>
      </w:r>
    </w:p>
    <w:p>
      <w:pPr>
        <w:pStyle w:val="Normal"/>
        <w:jc w:val="both"/>
        <w:rPr>
          <w:sz w:val="24"/>
        </w:rPr>
      </w:pPr>
      <w:r>
        <w:rPr>
          <w:sz w:val="24"/>
        </w:rPr>
        <w:t>О славенских народах, живших по российским областям, объявляет Нестор, что поляне от своих предков обычаем кротки, стыдливы к родителям и к сродникам и брачное сочетание наблюдают. Древляне живут зверским образом: убивают друг друга, едят нечистую зверину. Брачных чинов не держат: женский незамужний пол хватают у воды и вместо жен держат. Радимичи, кривичи, вятичи и северяне держатся одного обычая. Живут в лесах, как дикие звери, всякую нечистоту в пищу принимают, не стыдятся срамословить пред родительми; вместо браков сходятся на игрища между селами и пляшут, где хватают женский пол себе в жены, с которыми сперва согласились; держат по две и по три. Над мертвыми отправляют тризны, потом на струбе сожигают и пепел с костьми в сосудах на столпах ставят при дорогах. Сие употребление у кривичей было еще при Несторе. Новгородских славян нравы и поведения усмотреть можно сначала истории от Рурикова приходу.</w:t>
      </w:r>
    </w:p>
    <w:p>
      <w:pPr>
        <w:pStyle w:val="Normal"/>
        <w:jc w:val="both"/>
        <w:rPr>
          <w:sz w:val="24"/>
        </w:rPr>
      </w:pPr>
      <w:r>
        <w:rPr>
          <w:sz w:val="24"/>
        </w:rPr>
        <w:t>При Варяжском море на южном берегу жившие славяне издревле к купечеству прилежали. В доказательство великого торгу служит разоренный великий город славенский Виннета, от венетов созданный и проименованный. Гелмолд о нем пишет: «Река Одра протекает в север середи вендских народов. При устье, где в Варяжское море вливается, был некогда преславный город Виннета, в котором многонародное пристанище грекам и варварам, около жившим. Все европейские городы превосходил величеством. В нем жили славяне, смешанные с другими народами, с варварами и с греками. Приезжим саксонцам равно позволялось жить в сем городе, лишь бы только не сказывались христианами, ибо славяне все даже до разорения сего города служили идолам. Впрочем, странноприимством и правами ни един народ не был честнее и доброхотнее. Купечествовал товарами разного рода с разными народами пребогатый город и все имел, что бывает редко и приятно. Разорен от некоторого короля датского. Видны еще только древних развалин остатки». После сего привык народ славенский в Померании к морскому разбойничеству.</w:t>
      </w:r>
    </w:p>
    <w:p>
      <w:pPr>
        <w:pStyle w:val="3"/>
        <w:rPr/>
      </w:pPr>
      <w:r>
        <w:rPr/>
        <w:t>О</w:t>
      </w:r>
      <w:r>
        <w:rPr/>
        <w:t xml:space="preserve"> нравах и о вере вендских померанских славян, особливо которые жительствовали в Вагрии, северные писатели уверяют, что у них многоженство в обычае было: покупали жен, сколько кому прокормить возможно. Хотя ж почитали единого бога на небесах, который имел об оных попечение, однако земные дела поручал другим. Святовид на острове Ругене вырезан был из дерева о четырех лицах, в коротком платье, стоял в капище, в левой руке держал лук, в правой рог с вином;на бедре превеликий меч в серебряных ножнах. При нем висело седло и узда величины чрезвычайной. Четыре лица, как кажется, значили четыре части города. Именем сего идола давал жрец ответы. Святовиду честию следовал Прове, или Проно, особливо у вагрских славян; стоял на великом и кудрявом дубе. Около его на земли расставлены до тысячи идолов с двумя, тремя лицами и больше. Перед Проном стоял алтарь для приношения жертвы. Радегаст держал на груди щит с изображенною воловою головю, в левой руке копье, на шлеме петух с распростертыми крилами. Сива, или Сиба, нагая женщина, волосы назади висели до подколенков; в правой руке яблоко, в левой виноградный грозд держала. Наконец, почитались у них Черн бог и Бел бог: первый добрый, другой злой. Сверх всех сих идолов, обоготворялись огни, которые по разным местам неугасимо горели. Многие воды, ключи и озера толь высоко почитались, что с глубоким и благоговейным молчанием черпали из них воду. Кто противно поступал, казнен был смертию. Такое озеро обоготворялось на острове Ругене, в густом лесу, называемое Студенец, которое хотя весьма изобиловало рыбою, однако оныя не ловили для почтения мнимой святости. При всем сем почитали змей как домашних богов и наказывали тех, которые им вред наносили. В приношении жертвы Святовиду изъявляли превеликое почитание. После жатвы собирался весь народ перед его капище для препровождения великого празднества, где били скота на жертву, и для знатного идольского пирования за день перед праздником должен был сам жрец прежде приношения жертвы и служения чисто выместь капище. Следующего дня, в самый праздник, при собрании народа перед дверью капища, взяв из руки идольской рог с вином, чем за год был наполнен, прорицал о плодородии будущего года. Ибо ежели вина в роге не много убыло, почиталось плодородия признаком. В противном случае изобилия плодов не надеялись. По сем выливал жрец вино из рога перед ногами Святовидовыми и наливал в него новое; пил за его здоровье и просил, чтобы людям своим и отечеству подал изобилие, богатство и победу над неприятельми. Выпив рог вина, наполнял снова и отдавал идолу в руку. Потом приносили в жертву великие круглые хлебы из муки и из меду, которые жрец поставив между собою и народом, молился о изобильной жатве будущего года. Потом благословлял народ именем Святовидовым, увещал к прилежному приношению жертвы и обещал в воздаяние победу на врагов по морю и по суху. По сем препровождался день в ядении и питии, и за стыд почитали, ежели кто не напился допьяна. Каждый человек в год сему идолу третию часть своей хищной добычи долженствовал принести в жертву. Триста конных нарочных воинов, сколько могли награбить, все в капище приносили, что жрец употреблял на украшение оного. Нередко сему идолу приношены были в жертву христианские пленники, которых садили верхом на лошадях во всей их сбруе. Лошадь четыреми ногами привязывали к четырем сваям и, под поставленные по обеим сторонам костры дров подложив огонь, сожигали живых коня и всадника. Другим идолам своим, Прову или Прону, Сиве, Радегасту, приносили тогда жившие славяне кровавую жертву людей христианских. По заклании оных прику-шивал жрец крови, от чего уповали силы и действия к предсказанию. Когда жертва совершилась, начинался жертвенный пир с музыкою и плясанием. Злым богам приносили кровавую жертву и печальное моление, так-же и страшные клятвы, добрым — веселие, игры и радостные пирования. О будущем гадали обыкновенно метанием деревянных дощечек, у которых одна сторона была черная, другая белая. Когда их бросали, белая сторона наверху добро, черная худо, по их мнению, предвозвещала. Летание птиц и крик по разности сторон, встреча зверей, сверх сего, движение пламени, течение воды и разные виды пены и струй также служили к предсказанию'. Святовиду посвящен был великий белый конь. Когда войну начать хотели, втыкали перед капищем в землю острыми концами шесть копей, по два вместе крестообразно. По обыкновенной молитве выводил жрец посвященного коня скакать через оные копья. Когда на скоку заносил наперед правую ногу, почитали за доброе предзнаменование предприемлемого дела; когда же левую простирал наперед далее, признавали за худое предвозвещение. По сему конскому ска-канию начиналась война или отлагалась.</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t>Образование государства</w:t>
      </w:r>
    </w:p>
    <w:p>
      <w:pPr>
        <w:pStyle w:val="Normal"/>
        <w:jc w:val="center"/>
        <w:rPr>
          <w:b/>
          <w:b/>
          <w:sz w:val="32"/>
          <w:lang w:val="en-US"/>
        </w:rPr>
      </w:pPr>
      <w:r>
        <w:rPr>
          <w:b/>
          <w:sz w:val="32"/>
          <w:lang w:val="en-US"/>
        </w:rPr>
      </w:r>
    </w:p>
    <w:p>
      <w:pPr>
        <w:pStyle w:val="Normal"/>
        <w:jc w:val="both"/>
        <w:rPr/>
      </w:pPr>
      <w:r>
        <w:rPr/>
        <w:t>Д</w:t>
      </w:r>
      <w:r>
        <w:rPr>
          <w:sz w:val="24"/>
          <w:lang w:val="en-US"/>
        </w:rPr>
        <w:t>ревнерусское государство формировалось вследствие внутренних предпосылок: разложение родового строя, общая территория, культура, язык, история, хозяйственный уклад. Наряду с формированием государства вследствие слияния племенных союзов складывалась древнерусская единая народность.</w:t>
      </w:r>
    </w:p>
    <w:p>
      <w:pPr>
        <w:pStyle w:val="Normal"/>
        <w:jc w:val="both"/>
        <w:rPr>
          <w:sz w:val="24"/>
          <w:lang w:val="en-US"/>
        </w:rPr>
      </w:pPr>
      <w:r>
        <w:rPr>
          <w:sz w:val="24"/>
          <w:lang w:val="en-US"/>
        </w:rPr>
      </w:r>
    </w:p>
    <w:p>
      <w:pPr>
        <w:pStyle w:val="Normal"/>
        <w:jc w:val="both"/>
        <w:rPr>
          <w:sz w:val="24"/>
          <w:lang w:val="en-US"/>
        </w:rPr>
      </w:pPr>
      <w:r>
        <w:rPr>
          <w:sz w:val="24"/>
          <w:lang w:val="en-US"/>
        </w:rPr>
        <w:t>Инициаторами создания племенного союза на среднем Днепре в V в. были поляне в лице князя Кия - легендарного основателя Киева. Достоверных сведений об истории этого протогосударства крайне мало. Известно, что Киевский князь с дружиной относили себя к "росам", в отличие от основной массы податного населения - полян.</w:t>
      </w:r>
    </w:p>
    <w:p>
      <w:pPr>
        <w:pStyle w:val="Normal"/>
        <w:jc w:val="both"/>
        <w:rPr>
          <w:sz w:val="24"/>
          <w:lang w:val="en-US"/>
        </w:rPr>
      </w:pPr>
      <w:r>
        <w:rPr>
          <w:sz w:val="24"/>
          <w:lang w:val="en-US"/>
        </w:rPr>
      </w:r>
    </w:p>
    <w:p>
      <w:pPr>
        <w:pStyle w:val="Normal"/>
        <w:jc w:val="both"/>
        <w:rPr>
          <w:sz w:val="24"/>
          <w:lang w:val="en-US"/>
        </w:rPr>
      </w:pPr>
      <w:r>
        <w:rPr>
          <w:sz w:val="24"/>
          <w:lang w:val="en-US"/>
        </w:rPr>
        <w:t>Ок.VI в. образовалось аналогичное протогосударство Славия - племенной союз ильменских словен вокруг Новгорода и Ладоги. Именно ильменские словене были инициаторами образования единого восточнославянского государства путём объединения Киева и Новгорода.</w:t>
      </w:r>
    </w:p>
    <w:p>
      <w:pPr>
        <w:pStyle w:val="Normal"/>
        <w:jc w:val="both"/>
        <w:rPr>
          <w:sz w:val="24"/>
          <w:lang w:val="en-US"/>
        </w:rPr>
      </w:pPr>
      <w:r>
        <w:rPr>
          <w:sz w:val="24"/>
          <w:lang w:val="en-US"/>
        </w:rPr>
      </w:r>
    </w:p>
    <w:p>
      <w:pPr>
        <w:pStyle w:val="Normal"/>
        <w:jc w:val="both"/>
        <w:rPr>
          <w:sz w:val="24"/>
          <w:lang w:val="en-US"/>
        </w:rPr>
      </w:pPr>
      <w:r>
        <w:rPr>
          <w:sz w:val="24"/>
          <w:lang w:val="en-US"/>
        </w:rPr>
        <w:t>История становления государства Киевская Русь охватывает период с 862 по 1019. Т.е., с призвания Рюрика и до начала правления в Киеве Ярослава Мудрого. В это время правили: Рюрик-Олег-Игорь-Ольга-Святослав-Владимир-Святополк (РОИОСВС). Объединяли их два общих занятия: полюдье и расширение границ государства. Различия:</w:t>
      </w:r>
    </w:p>
    <w:p>
      <w:pPr>
        <w:pStyle w:val="Normal"/>
        <w:jc w:val="both"/>
        <w:rPr>
          <w:sz w:val="24"/>
          <w:lang w:val="en-US"/>
        </w:rPr>
      </w:pPr>
      <w:r>
        <w:rPr>
          <w:sz w:val="24"/>
          <w:lang w:val="en-US"/>
        </w:rPr>
      </w:r>
    </w:p>
    <w:p>
      <w:pPr>
        <w:pStyle w:val="Normal"/>
        <w:jc w:val="both"/>
        <w:rPr>
          <w:sz w:val="24"/>
          <w:lang w:val="en-US"/>
        </w:rPr>
      </w:pPr>
      <w:r>
        <w:rPr>
          <w:sz w:val="24"/>
          <w:lang w:val="en-US"/>
        </w:rPr>
        <w:t>Рюрик - в 862 был призван на княжение в Новгород</w:t>
      </w:r>
    </w:p>
    <w:p>
      <w:pPr>
        <w:pStyle w:val="Normal"/>
        <w:jc w:val="both"/>
        <w:rPr>
          <w:sz w:val="24"/>
          <w:lang w:val="en-US"/>
        </w:rPr>
      </w:pPr>
      <w:r>
        <w:rPr>
          <w:sz w:val="24"/>
          <w:lang w:val="en-US"/>
        </w:rPr>
      </w:r>
    </w:p>
    <w:p>
      <w:pPr>
        <w:pStyle w:val="Normal"/>
        <w:jc w:val="both"/>
        <w:rPr>
          <w:sz w:val="24"/>
          <w:lang w:val="en-US"/>
        </w:rPr>
      </w:pPr>
      <w:r>
        <w:rPr/>
        <w:t>Олег - в 882 объединил Новгородскую и Киевскую Русь. И, хотя инициатором объединения был Новгород, государство восточных славян получило название "Киевская Русь", поскольку Киев был более богатым и имел традиционные связи с Византией. В 907 и в 911 заключил взаимовыгодные договоры с Византией.</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4"/>
        <w:rPr/>
      </w:pPr>
      <w:r>
        <w:rPr/>
        <w:t>Общественный строй и основные занятия</w:t>
      </w:r>
    </w:p>
    <w:p>
      <w:pPr>
        <w:pStyle w:val="Normal"/>
        <w:jc w:val="center"/>
        <w:rPr>
          <w:lang w:val="en-US"/>
        </w:rPr>
      </w:pPr>
      <w:r>
        <w:rPr>
          <w:lang w:val="en-US"/>
        </w:rPr>
      </w:r>
    </w:p>
    <w:p>
      <w:pPr>
        <w:pStyle w:val="Normal"/>
        <w:jc w:val="both"/>
        <w:rPr/>
      </w:pPr>
      <w:r>
        <w:rPr/>
        <w:t>О</w:t>
      </w:r>
      <w:r>
        <w:rPr>
          <w:sz w:val="24"/>
          <w:lang w:val="en-US"/>
        </w:rPr>
        <w:t>бщественный строй. В VIII в. обозначился переход от военной демократии к раннефеодальной монархии. Начался процесс превращения родоплеменной знати в собственников земли. Складывалась структура племенной "исполнительной" власти - князь, дружина (бояре, гриди, отроки) и структура "законодательной" власти - вече. Класс феодалов формировался также путём выделения из общины наиболее зажиточных её членов, которые превращали в собственность часть общинных пахотных земель. Рост экономического и политического могущества землевладельцев приводил к установлению различных форм зависимости рядовых общинников от землевладельцев. Постепенно на этом фоне уменьшалась роль советов старейшин и народных ополчений.</w:t>
      </w:r>
    </w:p>
    <w:p>
      <w:pPr>
        <w:pStyle w:val="Normal"/>
        <w:jc w:val="both"/>
        <w:rPr>
          <w:sz w:val="24"/>
          <w:lang w:val="en-US"/>
        </w:rPr>
      </w:pPr>
      <w:r>
        <w:rPr>
          <w:sz w:val="24"/>
          <w:lang w:val="en-US"/>
        </w:rPr>
      </w:r>
    </w:p>
    <w:p>
      <w:pPr>
        <w:pStyle w:val="Normal"/>
        <w:jc w:val="both"/>
        <w:rPr>
          <w:sz w:val="24"/>
          <w:lang w:val="en-US"/>
        </w:rPr>
      </w:pPr>
      <w:r>
        <w:rPr>
          <w:sz w:val="24"/>
          <w:lang w:val="en-US"/>
        </w:rPr>
        <w:t>Основные занятия. Основу хозяйства составляли производящие формы: земледелие, скотоводство и ремесло. На юге пахали в основном плугом, или ралом, с двойной упряжкой волов и применялся перелог в форме двухпольного или трёхпольного севооборотов. На севере преобладало подсечное (подсечно-огневое) земледелие с применением сохи. В зоне рискованного земледелия необходимым подспорьем населению Восточной Европы были присваивающие формы занятий: охота, рыболовство, собирательство (в т.ч. бортничество).</w:t>
      </w:r>
    </w:p>
    <w:p>
      <w:pPr>
        <w:pStyle w:val="Normal"/>
        <w:jc w:val="both"/>
        <w:rPr>
          <w:sz w:val="24"/>
          <w:lang w:val="en-US"/>
        </w:rPr>
      </w:pPr>
      <w:r>
        <w:rPr>
          <w:sz w:val="24"/>
          <w:lang w:val="en-US"/>
        </w:rPr>
      </w:r>
    </w:p>
    <w:p>
      <w:pPr>
        <w:pStyle w:val="Normal"/>
        <w:jc w:val="both"/>
        <w:rPr>
          <w:sz w:val="24"/>
          <w:lang w:val="en-US"/>
        </w:rPr>
      </w:pPr>
      <w:r>
        <w:rPr>
          <w:sz w:val="24"/>
          <w:lang w:val="en-US"/>
        </w:rPr>
        <w:t>В VII-IX вв. сложились предпосылки для отделения ремесла от земледелия. Центрами ремесла и торговли были города. Ремесленное производство насчитывало ок.50 видов. В силу господства натурального хозяйства внутренняя торговля была развита слабо. За рубежом были известны русские ювелирные изделия, кольчуги, самозатачивающиеся ножи, клинки, замки со звоном и др. С развитием внешней торговли увеличился спрос на пушнину. Ввозились в основном предметы роскоши. Основными торговыми путями были: "из варяг в греки", а так же по Волге и Дунаю.</w:t>
      </w:r>
    </w:p>
    <w:p>
      <w:pPr>
        <w:pStyle w:val="Normal"/>
        <w:jc w:val="both"/>
        <w:rPr>
          <w:sz w:val="24"/>
          <w:lang w:val="en-US"/>
        </w:rPr>
      </w:pPr>
      <w:r>
        <w:rPr>
          <w:sz w:val="24"/>
          <w:lang w:val="en-US"/>
        </w:rPr>
      </w:r>
    </w:p>
    <w:p>
      <w:pPr>
        <w:pStyle w:val="Heading2"/>
        <w:jc w:val="both"/>
        <w:rPr>
          <w:sz w:val="24"/>
        </w:rPr>
      </w:pPr>
      <w:r>
        <w:rPr>
          <w:sz w:val="24"/>
        </w:rPr>
        <w:t>Бояре</w:t>
      </w:r>
    </w:p>
    <w:p>
      <w:pPr>
        <w:pStyle w:val="Normal"/>
        <w:jc w:val="both"/>
        <w:rPr/>
      </w:pPr>
      <w:r>
        <w:rPr>
          <w:sz w:val="24"/>
        </w:rPr>
        <w:t xml:space="preserve">Бояре - высшее </w:t>
      </w:r>
      <w:r>
        <w:rPr>
          <w:i/>
          <w:sz w:val="24"/>
        </w:rPr>
        <w:t>сословие феодалов</w:t>
      </w:r>
      <w:r>
        <w:rPr>
          <w:sz w:val="24"/>
        </w:rPr>
        <w:t xml:space="preserve"> в Русском </w:t>
      </w:r>
      <w:r>
        <w:rPr>
          <w:i/>
          <w:sz w:val="24"/>
        </w:rPr>
        <w:t>государстве</w:t>
      </w:r>
      <w:r>
        <w:rPr>
          <w:sz w:val="24"/>
        </w:rPr>
        <w:t xml:space="preserve"> в XI-XVII вв. Произошли от родоплеменной знати, старших </w:t>
      </w:r>
      <w:r>
        <w:rPr>
          <w:i/>
          <w:sz w:val="24"/>
        </w:rPr>
        <w:t>дружинников</w:t>
      </w:r>
      <w:r>
        <w:rPr>
          <w:sz w:val="24"/>
        </w:rPr>
        <w:t xml:space="preserve">, крупных землевладельцев </w:t>
      </w:r>
      <w:r>
        <w:rPr>
          <w:i/>
          <w:sz w:val="24"/>
        </w:rPr>
        <w:t>Киевской</w:t>
      </w:r>
      <w:r>
        <w:rPr>
          <w:sz w:val="24"/>
        </w:rPr>
        <w:t xml:space="preserve"> </w:t>
      </w:r>
      <w:r>
        <w:rPr>
          <w:i/>
          <w:sz w:val="24"/>
        </w:rPr>
        <w:t>Руси</w:t>
      </w:r>
      <w:r>
        <w:rPr>
          <w:sz w:val="24"/>
        </w:rPr>
        <w:t xml:space="preserve">. С переходом от </w:t>
      </w:r>
      <w:r>
        <w:rPr>
          <w:i/>
          <w:sz w:val="24"/>
        </w:rPr>
        <w:t>раннефеодальной монархии</w:t>
      </w:r>
      <w:r>
        <w:rPr>
          <w:sz w:val="24"/>
        </w:rPr>
        <w:t xml:space="preserve"> к феодальному </w:t>
      </w:r>
      <w:r>
        <w:rPr>
          <w:rStyle w:val="Emphasis"/>
          <w:sz w:val="24"/>
        </w:rPr>
        <w:t>обществу</w:t>
      </w:r>
      <w:r>
        <w:rPr>
          <w:sz w:val="24"/>
        </w:rPr>
        <w:t xml:space="preserve"> боярство усилилось. В н. XII в. бояре получили повышенную правовую защиту - за их убийство был установлен штраф 80 </w:t>
      </w:r>
      <w:r>
        <w:rPr>
          <w:rStyle w:val="Emphasis"/>
          <w:sz w:val="24"/>
        </w:rPr>
        <w:t>гривен</w:t>
      </w:r>
      <w:r>
        <w:rPr>
          <w:sz w:val="24"/>
        </w:rPr>
        <w:t xml:space="preserve">, вдвое больший, чем штраф за убийство простого свободного человека, в том числе младшего дружинника. Бояре являли из себя новых гражданских феодалов и в Новгороде и Пскове победили старую военно-служилую знать - </w:t>
      </w:r>
      <w:r>
        <w:rPr>
          <w:rStyle w:val="Emphasis"/>
          <w:sz w:val="24"/>
        </w:rPr>
        <w:t>князей</w:t>
      </w:r>
      <w:r>
        <w:rPr>
          <w:sz w:val="24"/>
        </w:rPr>
        <w:t xml:space="preserve">. Здесь боярство было элитарной прослойкой. Доходы бояр складывались от земельных </w:t>
      </w:r>
      <w:r>
        <w:rPr>
          <w:rStyle w:val="Emphasis"/>
          <w:sz w:val="24"/>
        </w:rPr>
        <w:t>вотчин</w:t>
      </w:r>
      <w:r>
        <w:rPr>
          <w:sz w:val="24"/>
        </w:rPr>
        <w:t xml:space="preserve">, особенно крупных на новгородском севере. Особенности землевладения заключались в неразвитости вассалитета и боярство выступало как безусловный собственник земель. Бояре могли определять юридическую судьбу своих земель (дарить, менять, продавать) в условиях высокой товарности экономики, отсюда следует ещё одна особенность: отношения боярства с собственным зависимым населением строились на отношениях экономической зависимости. Однако в большинстве земель бывшей Киевской Руси князьям удалось подавить сепаратизм бояр и установить свою власть в форме монархии. Участвовали в управлении, занимали высшие чины, входили в состав </w:t>
      </w:r>
      <w:r>
        <w:rPr>
          <w:i/>
          <w:sz w:val="24"/>
        </w:rPr>
        <w:t>аристократии</w:t>
      </w:r>
      <w:r>
        <w:rPr>
          <w:sz w:val="24"/>
        </w:rPr>
        <w:t xml:space="preserve">. В XV в. - высший чин </w:t>
      </w:r>
      <w:r>
        <w:rPr>
          <w:i/>
          <w:sz w:val="24"/>
        </w:rPr>
        <w:t>служилых людей</w:t>
      </w:r>
      <w:r>
        <w:rPr>
          <w:sz w:val="24"/>
        </w:rPr>
        <w:t xml:space="preserve"> по отечеству. Бояре потеряли право свободного перехода. Теперь они обязаны были служить не удельным князьям, а </w:t>
      </w:r>
      <w:r>
        <w:rPr>
          <w:rStyle w:val="Emphasis"/>
          <w:sz w:val="24"/>
        </w:rPr>
        <w:t>Великому князю</w:t>
      </w:r>
      <w:r>
        <w:rPr>
          <w:sz w:val="24"/>
        </w:rPr>
        <w:t xml:space="preserve"> Московскому, и присягать ему в этом. Он, в свою очередь имел право отнимать боярские вотчины, налагать опалы, лишать имущества и жизни. В н. XVIII в. слились с </w:t>
      </w:r>
      <w:r>
        <w:rPr>
          <w:i/>
          <w:sz w:val="24"/>
        </w:rPr>
        <w:t>дворянством</w:t>
      </w:r>
      <w:r>
        <w:rPr>
          <w:sz w:val="24"/>
        </w:rPr>
        <w:t>. Академик Греков Б.Д. писал:</w:t>
      </w:r>
      <w:r>
        <w:rPr>
          <w:rStyle w:val="Emphasis"/>
          <w:sz w:val="24"/>
        </w:rPr>
        <w:t xml:space="preserve"> </w:t>
      </w:r>
      <w:r>
        <w:rPr>
          <w:sz w:val="24"/>
        </w:rPr>
        <w:t xml:space="preserve">“Бояре нашей древности состоят из двух слоёв. Это наиболее богатые люди, называемые часто людьми “лучшими, нарочитыми, старейшими” - продукт общественной </w:t>
      </w:r>
      <w:r>
        <w:rPr>
          <w:rStyle w:val="Emphasis"/>
          <w:sz w:val="24"/>
        </w:rPr>
        <w:t>эволюции</w:t>
      </w:r>
      <w:r>
        <w:rPr>
          <w:sz w:val="24"/>
        </w:rPr>
        <w:t xml:space="preserve"> каждого данного места - туземная знать, а также высшие члены княжеского двора, часть которых может быть пришлого и неславянского происхождения. Терминология наших летописей иногда различает эти два слоя знати: “бояре” и “старцы”. “Старцы”, или иначе “старейшие”, - это и есть так называемые земские бояре. Летописец переводит латинский термин “senatores terrae” - “старци и жители земли” (Nobilis in portis vir ejus, guando sederit cum senatoribus terrae” - взорен бывает во вратех муж ее, внегда аще сядеть на сонмищи с старци и с жители земли). По возвращении посланных для ознакомления с разными религиями, Владимир созвал “бояри своя и старци”. “Никакого не может быть сомнения, - пишет по этому поводу Владимирский-Буданов, - что восточные славяне издревле (не зависимо от пришлых княжеских дворян) имели среди себя такой же класс лучших людей, который у западных славян именуется majores natu,seniores, кметы и др.терминами”. Эти земские бояре отличаются от бояр княжеских. Владимир I созывал на пиры “боляр своих, посадников и старейшин по всем городам”, в своем киевском дворце он угощал “боляр, гридей, сотских, десятских и нарочитых мужей”. В Новгороде особенно ясно бросается в глаза наличие этих земских бояр. Когда в Новгороде при кн.</w:t>
      </w:r>
      <w:r>
        <w:rPr>
          <w:rStyle w:val="Emphasis"/>
          <w:sz w:val="24"/>
        </w:rPr>
        <w:t>Ярославе</w:t>
      </w:r>
      <w:r>
        <w:rPr>
          <w:sz w:val="24"/>
        </w:rPr>
        <w:t xml:space="preserve"> новгородцы в 1015 г. перебили варяжских дружинников, князь отомстил избиением их “нарочитых мужей”, составляющих здесь “тысячу”, т.е. новгородскую военную, не варяжскую организацию. В 1018 побежденный Болеславом Польским и Святополком Ярослав прибежал в Новгород и хотел бежать за море; новгородцы не пустили его и заявили, что готовы биться с Болеславом и Святополком, и “начаша скот сбирать от мужа по 4 куны, а от старост по 10 гривен, а от бояр по 18 гривен”. Совершенно очевидно, что новгородское вече обложило этим сбором не княжеских дружинников, которых в данный момент у Ярослава не было, потому что он прибежал в Новгород только с 4 мужами, а местное население, и в том числе бояр.Таких же местных бояр мы видим в Киеве. Ольговичи, нанесшие поражение киевскому князю Ярополку Владимировичу (сыну Мономаха) в 1136, как говорит летописец “яща бояр много: Давида Ярославича, тысяцкого, и Станислава Доброго Тудковича и прочих мужей... много бо бяше бояре киевкии изоймали”. Это были бояре киевские, а не Ярополковы, т.е. местная киевская знать.... Итак, бояре есть разные, точно так же, как и городские и сельские жители...”.</w:t>
      </w:r>
    </w:p>
    <w:p>
      <w:pPr>
        <w:pStyle w:val="Normal"/>
        <w:jc w:val="both"/>
        <w:rPr>
          <w:sz w:val="24"/>
          <w:lang w:val="en-US"/>
        </w:rPr>
      </w:pPr>
      <w:r>
        <w:rPr>
          <w:sz w:val="24"/>
          <w:lang w:val="en-US"/>
        </w:rPr>
      </w:r>
    </w:p>
    <w:p>
      <w:pPr>
        <w:pStyle w:val="Heading2"/>
        <w:jc w:val="both"/>
        <w:rPr>
          <w:sz w:val="24"/>
        </w:rPr>
      </w:pPr>
      <w:r>
        <w:rPr>
          <w:sz w:val="24"/>
        </w:rPr>
        <w:t>Вече</w:t>
      </w:r>
    </w:p>
    <w:p>
      <w:pPr>
        <w:pStyle w:val="Normal"/>
        <w:jc w:val="both"/>
        <w:rPr/>
      </w:pPr>
      <w:r>
        <w:rPr>
          <w:sz w:val="24"/>
        </w:rPr>
        <w:t xml:space="preserve">Вече - народное собрание на </w:t>
      </w:r>
      <w:r>
        <w:rPr>
          <w:i/>
          <w:sz w:val="24"/>
        </w:rPr>
        <w:t>Руси</w:t>
      </w:r>
      <w:r>
        <w:rPr>
          <w:sz w:val="24"/>
        </w:rPr>
        <w:t xml:space="preserve"> в Х-XIV вв., в котором первоначально участвовали все мужчины, а затем только боеспособные и </w:t>
      </w:r>
      <w:r>
        <w:rPr>
          <w:rStyle w:val="Emphasis"/>
          <w:sz w:val="24"/>
        </w:rPr>
        <w:t>налогоплательщики</w:t>
      </w:r>
      <w:r>
        <w:rPr>
          <w:sz w:val="24"/>
        </w:rPr>
        <w:t xml:space="preserve">. Верховный орган племенного </w:t>
      </w:r>
      <w:r>
        <w:rPr>
          <w:rStyle w:val="Emphasis"/>
          <w:sz w:val="24"/>
        </w:rPr>
        <w:t>самоуправления</w:t>
      </w:r>
      <w:r>
        <w:rPr>
          <w:sz w:val="24"/>
        </w:rPr>
        <w:t xml:space="preserve"> и суда. Играло большую роль в городах второй пол.ХI-ХII вв. Решало основные вопросы управления, использовалось </w:t>
      </w:r>
      <w:r>
        <w:rPr>
          <w:i/>
          <w:sz w:val="24"/>
        </w:rPr>
        <w:t>феодалами</w:t>
      </w:r>
      <w:r>
        <w:rPr>
          <w:sz w:val="24"/>
        </w:rPr>
        <w:t xml:space="preserve"> для ограничения </w:t>
      </w:r>
      <w:r>
        <w:rPr>
          <w:i/>
          <w:sz w:val="24"/>
        </w:rPr>
        <w:t>власти</w:t>
      </w:r>
      <w:r>
        <w:rPr>
          <w:sz w:val="24"/>
        </w:rPr>
        <w:t xml:space="preserve"> </w:t>
      </w:r>
      <w:r>
        <w:rPr>
          <w:i/>
          <w:sz w:val="24"/>
        </w:rPr>
        <w:t>князей</w:t>
      </w:r>
      <w:r>
        <w:rPr>
          <w:sz w:val="24"/>
        </w:rPr>
        <w:t xml:space="preserve">. В Новгороде, Пскове, Вятской земле сохранилось до к.ХV-н.ХVI вв. Здесь оно выбирало городское управление. Ему принадлежала вся власть в области </w:t>
      </w:r>
      <w:r>
        <w:rPr>
          <w:rStyle w:val="Emphasis"/>
          <w:sz w:val="24"/>
        </w:rPr>
        <w:t>законодательства</w:t>
      </w:r>
      <w:r>
        <w:rPr>
          <w:sz w:val="24"/>
        </w:rPr>
        <w:t xml:space="preserve">, оно решало все принципиальные вопросы внешней и внутренней </w:t>
      </w:r>
      <w:r>
        <w:rPr>
          <w:i/>
          <w:sz w:val="24"/>
        </w:rPr>
        <w:t>политики</w:t>
      </w:r>
      <w:r>
        <w:rPr>
          <w:sz w:val="24"/>
        </w:rPr>
        <w:t xml:space="preserve">: избирало или изгоняло </w:t>
      </w:r>
      <w:r>
        <w:rPr>
          <w:rStyle w:val="Emphasis"/>
          <w:sz w:val="24"/>
        </w:rPr>
        <w:t>князя</w:t>
      </w:r>
      <w:r>
        <w:rPr>
          <w:sz w:val="24"/>
        </w:rPr>
        <w:t xml:space="preserve">, выносило решения по вопросам о </w:t>
      </w:r>
      <w:r>
        <w:rPr>
          <w:rStyle w:val="Emphasis"/>
          <w:sz w:val="24"/>
        </w:rPr>
        <w:t>войне</w:t>
      </w:r>
      <w:r>
        <w:rPr>
          <w:sz w:val="24"/>
        </w:rPr>
        <w:t xml:space="preserve">, ведало чеканкой монет и т.д. Новгородский вечевой колокол был символом независимости </w:t>
      </w:r>
      <w:r>
        <w:rPr>
          <w:rStyle w:val="Emphasis"/>
          <w:sz w:val="24"/>
        </w:rPr>
        <w:t>республики</w:t>
      </w:r>
      <w:r>
        <w:rPr>
          <w:sz w:val="24"/>
        </w:rPr>
        <w:t xml:space="preserve">. Участвовать в вечевых собраниях могли все взрослые жители, исключая женщин и </w:t>
      </w:r>
      <w:r>
        <w:rPr>
          <w:i/>
          <w:sz w:val="24"/>
        </w:rPr>
        <w:t>холопов</w:t>
      </w:r>
      <w:r>
        <w:rPr>
          <w:sz w:val="24"/>
        </w:rPr>
        <w:t xml:space="preserve">. Вече имело свою канцелярию и архив, а вечевая печать считалась государственной. Участниками веча были владельцы </w:t>
      </w:r>
      <w:r>
        <w:rPr>
          <w:i/>
          <w:sz w:val="24"/>
        </w:rPr>
        <w:t>усадеб</w:t>
      </w:r>
      <w:r>
        <w:rPr>
          <w:sz w:val="24"/>
        </w:rPr>
        <w:t xml:space="preserve"> (ок.500 чел.), но фактически </w:t>
      </w:r>
      <w:r>
        <w:rPr>
          <w:rStyle w:val="Emphasis"/>
          <w:sz w:val="24"/>
        </w:rPr>
        <w:t>власть</w:t>
      </w:r>
      <w:r>
        <w:rPr>
          <w:sz w:val="24"/>
        </w:rPr>
        <w:t xml:space="preserve"> находилась в руках "</w:t>
      </w:r>
      <w:r>
        <w:rPr>
          <w:i/>
          <w:sz w:val="24"/>
        </w:rPr>
        <w:t>300 золотых поясов</w:t>
      </w:r>
      <w:r>
        <w:rPr>
          <w:sz w:val="24"/>
        </w:rPr>
        <w:t xml:space="preserve">". Кроме общегородского были кончанские веча (город Новгород имел пять "концов") и уличанские веча. В </w:t>
      </w:r>
      <w:r>
        <w:rPr>
          <w:rStyle w:val="Emphasis"/>
          <w:sz w:val="24"/>
        </w:rPr>
        <w:t>"Повести временных лет"</w:t>
      </w:r>
      <w:r>
        <w:rPr>
          <w:sz w:val="24"/>
        </w:rPr>
        <w:t xml:space="preserve"> от 1068 о вече говорится следующее: "Придоша иноплеменьници на Русьскую землю, половьци мнози Изяслав же, и Святослав и Всеволод изидоша противу имь на Льто. И бывши нощи, подъидоша противу собе. Грехь же ради нашихъ пусти Бог на ны поганыя, и побегоша русьскый князи, и победиша половьщи. ...Изяславу же со Всеволодом Кыеву побегщю, а Святославу Чернигову, и людье кыевстии прибегоша Кыеву, и створиша вече на торговищи, и реша, пославшеся ко князю: "Се половци росулися по земли; дай, княже, оружье и кони, и еще бьемся с ними". Изяслав же сего не послуша. И начаща людие говорити на воеводу на Коснячька; идоша на гору, съ веча, и продаша на двор Коснячков, и не обретше его, сташа у двора Брясчиславля и реша: "Поидем, высадим дружину свою ие погреба". И разделишася надвое: половина их иде к погребу, а половина их иде по Мосту; си же придоша на княжь двор. Изяславу же седящю на сенех с дружиною своею, начаша претися со князем, стояще доле. Князу же из оконца зрящю и дружине стоящи у князя, рече Тукы, брать Чудинь, Изяславу: "Видиши, княже, людье възвыли; посли, ать Всеслава блюдуть". И се ему глаголющю, другая половина людий приде от погреба, отворивше погреб. И рекоша дружина князю: "Се зло есть; посли ко Всеславу, ать призвавше лестью ко оконьцю, пронзуть и мечемь". Ии не полуша сего княдзь. Людье же кликнуша, и идоша к прубу Всеславлю. Изяслав же се видевъ, со Всеволодомъ побегоста з двора, людье же высекоша Всеслава ие поруба, въ 15 день семтября, и прославиша и среде двора къняжа. Двор жь княжь разграбиша, бещисленое множьство злата и сребра, кунами и белью. Изяслав же бежа в Ляхы".</w:t>
      </w:r>
    </w:p>
    <w:p>
      <w:pPr>
        <w:pStyle w:val="Normal"/>
        <w:rPr>
          <w:sz w:val="24"/>
          <w:lang w:val="en-US"/>
        </w:rPr>
      </w:pPr>
      <w:r>
        <w:rPr>
          <w:sz w:val="24"/>
          <w:lang w:val="en-US"/>
        </w:rPr>
      </w:r>
    </w:p>
    <w:p>
      <w:pPr>
        <w:pStyle w:val="Normal"/>
        <w:rPr>
          <w:lang w:val="en-US"/>
        </w:rPr>
      </w:pPr>
      <w:r>
        <w:rPr>
          <w:lang w:val="en-US"/>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Normal"/>
        <w:rPr>
          <w:sz w:val="32"/>
          <w:lang w:val="ru-RU"/>
        </w:rPr>
      </w:pPr>
      <w:r>
        <w:rPr>
          <w:sz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Normal"/>
        <w:jc w:val="center"/>
        <w:rPr>
          <w:sz w:val="32"/>
          <w:lang w:val="en-US"/>
        </w:rPr>
      </w:pPr>
      <w:r>
        <w:rPr>
          <w:sz w:val="32"/>
          <w:lang w:val="en-US"/>
        </w:rPr>
      </w:r>
    </w:p>
    <w:p>
      <w:pPr>
        <w:pStyle w:val="Normal"/>
        <w:jc w:val="both"/>
        <w:rPr>
          <w:sz w:val="24"/>
          <w:lang w:val="en-US"/>
        </w:rPr>
      </w:pPr>
      <w:r>
        <w:rPr>
          <w:sz w:val="24"/>
          <w:lang w:val="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lang w:val="en-US" w:eastAsia="en-US"/>
        </w:rPr>
      </w:pPr>
      <w:r>
        <w:rPr>
          <w:rFonts w:cs="Times New Roman"/>
          <w:lang w:val="en-US" w:eastAsia="en-US"/>
        </w:rPr>
      </w:r>
    </w:p>
    <w:p>
      <w:pPr>
        <w:pStyle w:val="Heading1"/>
        <w:rPr>
          <w:sz w:val="32"/>
          <w:lang w:val="ru-RU"/>
        </w:rPr>
      </w:pPr>
      <w:r>
        <w:rPr>
          <w:sz w:val="32"/>
        </w:rPr>
        <w:t>Расцвет Киевской Руси</w:t>
      </w:r>
    </w:p>
    <w:p>
      <w:pPr>
        <w:pStyle w:val="Normal"/>
        <w:jc w:val="both"/>
        <w:rPr>
          <w:sz w:val="24"/>
          <w:lang w:val="ru-RU"/>
        </w:rPr>
      </w:pPr>
      <w:r>
        <w:rPr>
          <w:sz w:val="24"/>
          <w:lang w:val="ru-RU"/>
        </w:rPr>
      </w:r>
    </w:p>
    <w:p>
      <w:pPr>
        <w:pStyle w:val="Normal"/>
        <w:jc w:val="both"/>
        <w:rPr/>
      </w:pPr>
      <w:r>
        <w:rPr/>
        <w:t>Р</w:t>
      </w:r>
      <w:r>
        <w:rPr>
          <w:sz w:val="24"/>
          <w:lang w:val="en-US"/>
        </w:rPr>
        <w:t>асцвет Киевской Руси приходится на период 1019-1132 - время правления Ярослава Мудрого (1019-1054), Владимира Мономаха (1113-1125) и Мстислава Великого (1125-1132). Время между 1054 и 1113 – период смуты - борьбы Ярославичей за Киевский великокняжеский престол. Несмотря на неровность политических событий, киевская раннефеодальная монархия переживала в это время период своего расцвета. Образование феодального способа производства и процесс классообразования ещё не завершились.</w:t>
      </w:r>
    </w:p>
    <w:p>
      <w:pPr>
        <w:pStyle w:val="Normal"/>
        <w:jc w:val="both"/>
        <w:rPr>
          <w:sz w:val="24"/>
          <w:lang w:val="en-US"/>
        </w:rPr>
      </w:pPr>
      <w:r>
        <w:rPr>
          <w:sz w:val="24"/>
          <w:lang w:val="en-US"/>
        </w:rPr>
      </w:r>
    </w:p>
    <w:p>
      <w:pPr>
        <w:pStyle w:val="Normal"/>
        <w:jc w:val="both"/>
        <w:rPr>
          <w:sz w:val="24"/>
          <w:lang w:val="en-US"/>
        </w:rPr>
      </w:pPr>
      <w:r>
        <w:rPr>
          <w:sz w:val="24"/>
          <w:lang w:val="en-US"/>
        </w:rPr>
        <w:t>После смерти Владимира Святославовича в 1015 началась длительная война между его многочисленными сыновьями, управлявшими отдельными частями Руси. В конце концов, победителем оказался Ярослав Мудрый. При Ярославе "Закон русский" начал заменяться "Русской правдой", шло широкое строительство церковных храмов (на месте разгрома печенегов - Софийский собор, собор св.Софии в Новгороде, положено начало Киево-Печерской лавре, Золотые ворота в Киеве; в городе насчитывалось 8 рынков, до 400 церквей и часовен; ремесленники Руси изготовляли ок.100 видов изделий), переводились византийские и др.книги на русский язык, было основано училище в Новгороде; в стране было ок.сотни городов и строились новые (Ярославль, Юрьев - в 1030 и др.). Митрополитом 1051 был назначен русский по происхождению - Иларион. Признанием авторитета Киевской Руси были обширные междинастические связи семейства Ярослава Мудрого. Что, впрочем, только усугубило амбиции его отпрысков в их притязаниях на Киевский великокняжеский престол. После смерти Ярослава почти 70 лет продолжалась эта борьба.</w:t>
      </w:r>
    </w:p>
    <w:p>
      <w:pPr>
        <w:pStyle w:val="Normal"/>
        <w:jc w:val="both"/>
        <w:rPr>
          <w:sz w:val="24"/>
          <w:lang w:val="en-US"/>
        </w:rPr>
      </w:pPr>
      <w:r>
        <w:rPr>
          <w:sz w:val="24"/>
          <w:lang w:val="en-US"/>
        </w:rPr>
      </w:r>
    </w:p>
    <w:p>
      <w:pPr>
        <w:pStyle w:val="Normal"/>
        <w:jc w:val="both"/>
        <w:rPr>
          <w:sz w:val="24"/>
          <w:lang w:val="en-US"/>
        </w:rPr>
      </w:pPr>
      <w:r>
        <w:rPr>
          <w:sz w:val="24"/>
          <w:lang w:val="en-US"/>
        </w:rPr>
        <w:t>Весной 1113 во время выступления народных низов Киева против зажиточных горожан на великокняжеский престол был приглашён Владимир Мономах. 3 МЙ он венчался на царство. После подавления восстания горожан, Владимир внёс некоторые изменения в "Русскую правду" в виде "Устава Владимира Мономаха", проводил активную внешнюю политику, возглавляя общерусские походы против половцев, написал книгу "Поучение детям". В своей борьбе опирался на помощь Византии.</w:t>
      </w:r>
    </w:p>
    <w:p>
      <w:pPr>
        <w:pStyle w:val="Normal"/>
        <w:jc w:val="both"/>
        <w:rPr>
          <w:sz w:val="24"/>
          <w:lang w:val="en-US"/>
        </w:rPr>
      </w:pPr>
      <w:r>
        <w:rPr>
          <w:sz w:val="24"/>
          <w:lang w:val="en-US"/>
        </w:rPr>
      </w:r>
    </w:p>
    <w:p>
      <w:pPr>
        <w:pStyle w:val="Normal"/>
        <w:jc w:val="both"/>
        <w:rPr>
          <w:sz w:val="24"/>
          <w:lang w:val="en-US"/>
        </w:rPr>
      </w:pPr>
      <w:r>
        <w:rPr>
          <w:sz w:val="24"/>
          <w:lang w:val="en-US"/>
        </w:rPr>
        <w:t>Мстислав Владимирович Великий удерживал государство, подавляя сепаратизм местных князей силой оружия. После смерти Мстислава Русь распалась примерно на полтора десятка политически самостоятельных княжеств - по числу племенных союзов.</w:t>
      </w:r>
    </w:p>
    <w:p>
      <w:pPr>
        <w:pStyle w:val="Normal"/>
        <w:rPr>
          <w:sz w:val="24"/>
          <w:lang w:val="en-US"/>
        </w:rPr>
      </w:pPr>
      <w:r>
        <w:rPr>
          <w:sz w:val="24"/>
          <w:lang w:val="en-US"/>
        </w:rPr>
      </w:r>
    </w:p>
    <w:p>
      <w:pPr>
        <w:pStyle w:val="Normal"/>
        <w:rPr>
          <w:lang w:val="en-US"/>
        </w:rPr>
      </w:pPr>
      <w:r>
        <w:rPr>
          <w:lang w:val="en-US"/>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jc w:val="left"/>
        <w:rPr>
          <w:sz w:val="32"/>
          <w:lang w:val="ru-RU"/>
        </w:rPr>
      </w:pPr>
      <w:r>
        <w:rPr>
          <w:sz w:val="32"/>
          <w:lang w:val="ru-RU"/>
        </w:rPr>
      </w:r>
    </w:p>
    <w:p>
      <w:pPr>
        <w:pStyle w:val="Normal"/>
        <w:rPr>
          <w:sz w:val="32"/>
          <w:lang w:val="ru-RU"/>
        </w:rPr>
      </w:pPr>
      <w:r>
        <w:rPr>
          <w:sz w:val="32"/>
          <w:lang w:val="ru-RU"/>
        </w:rPr>
      </w:r>
    </w:p>
    <w:p>
      <w:pPr>
        <w:pStyle w:val="Normal"/>
        <w:rPr/>
      </w:pPr>
      <w:r>
        <w:rPr/>
      </w:r>
    </w:p>
    <w:p>
      <w:pPr>
        <w:pStyle w:val="Heading1"/>
        <w:rPr/>
      </w:pPr>
      <w:r>
        <w:rPr>
          <w:sz w:val="32"/>
        </w:rPr>
        <w:t>Смута 1054-1113</w:t>
      </w:r>
      <w:r>
        <w:rPr>
          <w:sz w:val="32"/>
          <w:lang w:val="ru-RU"/>
        </w:rPr>
        <w:t>гг.</w:t>
      </w:r>
    </w:p>
    <w:p>
      <w:pPr>
        <w:pStyle w:val="Normal"/>
        <w:rPr>
          <w:sz w:val="32"/>
          <w:lang w:val="ru-RU"/>
        </w:rPr>
      </w:pPr>
      <w:r>
        <w:rPr>
          <w:sz w:val="32"/>
          <w:lang w:val="ru-RU"/>
        </w:rPr>
      </w:r>
    </w:p>
    <w:p>
      <w:pPr>
        <w:pStyle w:val="Normal"/>
        <w:jc w:val="both"/>
        <w:rPr/>
      </w:pPr>
      <w:r>
        <w:rPr/>
        <w:t>П</w:t>
      </w:r>
      <w:r>
        <w:rPr>
          <w:sz w:val="24"/>
          <w:lang w:val="en-US"/>
        </w:rPr>
        <w:t xml:space="preserve">осле смерти Ярослава Мудрого на Руси началась вооружённая борьба его многочисленных родственников за престижный великокняжеский престол. В ходе борьбы складывались временные коалиции одних Рюриковичей против других (напр., триумвират Ярославичей), проводились княжеские съезды с целью консолидации усилий и поиска компромисса, но борьба не стихала. </w:t>
      </w:r>
    </w:p>
    <w:p>
      <w:pPr>
        <w:pStyle w:val="Normal"/>
        <w:jc w:val="both"/>
        <w:rPr>
          <w:sz w:val="24"/>
          <w:lang w:val="en-US"/>
        </w:rPr>
      </w:pPr>
      <w:r>
        <w:rPr>
          <w:sz w:val="24"/>
          <w:lang w:val="en-US"/>
        </w:rPr>
      </w:r>
    </w:p>
    <w:p>
      <w:pPr>
        <w:pStyle w:val="Normal"/>
        <w:jc w:val="both"/>
        <w:rPr>
          <w:sz w:val="24"/>
          <w:lang w:val="en-US"/>
        </w:rPr>
      </w:pPr>
      <w:r>
        <w:rPr>
          <w:sz w:val="24"/>
          <w:lang w:val="en-US"/>
        </w:rPr>
        <w:t>Последствия междоусобицы:</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Ослабление обороноспособности страны и вторжение кочевников с юга, волжских болгар с востока, ляхов (поляков) и угров (венгров) - с запада.</w:t>
      </w:r>
    </w:p>
    <w:p>
      <w:pPr>
        <w:pStyle w:val="Normal"/>
        <w:numPr>
          <w:ilvl w:val="0"/>
          <w:numId w:val="9"/>
        </w:numPr>
        <w:jc w:val="both"/>
        <w:rPr>
          <w:sz w:val="24"/>
          <w:lang w:val="en-US"/>
        </w:rPr>
      </w:pPr>
      <w:r>
        <w:rPr>
          <w:sz w:val="24"/>
          <w:lang w:val="en-US"/>
        </w:rPr>
        <w:t>Восстания в Новгороде (напр., в 1069) и Ростовской земле против власти Киев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Единственной силой, которая в тех условиях могла приостановить княжеские усобицы, - это боярство. Боярская программа в к.XI и н.XII в. состояла в ограничении княжеского произвола, в ликвидации усобиц и в общей обороне Руси против внешних агрессоров. Однако остановить политическую разобщённость они не смогли.</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В 1093, после смерти Всеволода Ярославича, киевляне пригласили на трон незначительного туровского князя Святополка, но просчитались, так как он оказался плохим полководцем и жадным правителем. Святополк умер в 1113; его смерть послужила сигналом к восстанию в Киеве. Жители посада обрушился на дворы княжеских управителей и ростовщиков. Киевское боярство в обход княжеского старшинства выбрало великим князем Владимира Мономаха.</w:t>
      </w:r>
    </w:p>
    <w:p>
      <w:pPr>
        <w:pStyle w:val="Normal"/>
        <w:rPr>
          <w:sz w:val="24"/>
          <w:lang w:val="en-US"/>
        </w:rPr>
      </w:pPr>
      <w:r>
        <w:rPr>
          <w:sz w:val="24"/>
          <w:lang w:val="en-US"/>
        </w:rPr>
      </w:r>
    </w:p>
    <w:p>
      <w:pPr>
        <w:pStyle w:val="Normal"/>
        <w:rPr>
          <w:lang w:val="en-US"/>
        </w:rPr>
      </w:pPr>
      <w:r>
        <w:rPr>
          <w:lang w:val="en-US"/>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jc w:val="left"/>
        <w:rPr>
          <w:sz w:val="32"/>
          <w:lang w:val="ru-RU"/>
        </w:rPr>
      </w:pPr>
      <w:r>
        <w:rPr>
          <w:sz w:val="32"/>
          <w:lang w:val="ru-RU"/>
        </w:rPr>
      </w:r>
    </w:p>
    <w:p>
      <w:pPr>
        <w:pStyle w:val="Normal"/>
        <w:rPr>
          <w:sz w:val="32"/>
          <w:lang w:val="ru-RU"/>
        </w:rPr>
      </w:pPr>
      <w:r>
        <w:rPr>
          <w:sz w:val="32"/>
          <w:lang w:val="ru-RU"/>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Социально-экономическое развитие</w:t>
      </w:r>
    </w:p>
    <w:p>
      <w:pPr>
        <w:pStyle w:val="Normal"/>
        <w:jc w:val="center"/>
        <w:rPr>
          <w:sz w:val="32"/>
          <w:lang w:val="en-US"/>
        </w:rPr>
      </w:pPr>
      <w:r>
        <w:rPr>
          <w:sz w:val="32"/>
          <w:lang w:val="en-US"/>
        </w:rPr>
      </w:r>
    </w:p>
    <w:p>
      <w:pPr>
        <w:pStyle w:val="Normal"/>
        <w:jc w:val="both"/>
        <w:rPr>
          <w:sz w:val="24"/>
          <w:lang w:val="en-US"/>
        </w:rPr>
      </w:pPr>
      <w:r>
        <w:rPr>
          <w:sz w:val="24"/>
          <w:lang w:val="en-US"/>
        </w:rPr>
        <w:t>Почти вся территория Киевской Руси делилась на волости во главе с волостелином, посадником. Волости состояли из уделов во главе с удельным князем, а те - из вотчин служилых бояр и князей. Служилым людям вотчины давались за службу и сюзерен имел право их отнять (В таком положении вещей кроется одна из причин феодальной раздробленности). Складывалось феодальное держание - усадьба с прислугой (огнищанин, тивун, объездной, челядь). На землях служилых феодалов располагались крестьянские общины, состоявшие из крестьянских хозяйств. Крестьянское держание было неоднородно - смерды, закупы, рядовичи, холопы, изгои. Однако большинство населения продолжало оставаться свободными производителями, а большинство земель были "чёрными" - свободными, площадь которых, впрочем, неуклонно сокращалась. Т.о., в X-XI вв. сосуществовали три социально-экономических уклада: общинный, рабовладельческий и феодальный. С XII в. феодальный способ производства становится ведущим.</w:t>
      </w:r>
    </w:p>
    <w:p>
      <w:pPr>
        <w:pStyle w:val="Normal"/>
        <w:jc w:val="both"/>
        <w:rPr>
          <w:sz w:val="24"/>
          <w:lang w:val="en-US"/>
        </w:rPr>
      </w:pPr>
      <w:r>
        <w:rPr>
          <w:sz w:val="24"/>
          <w:lang w:val="en-US"/>
        </w:rPr>
      </w:r>
    </w:p>
    <w:p>
      <w:pPr>
        <w:pStyle w:val="Normal"/>
        <w:jc w:val="both"/>
        <w:rPr>
          <w:sz w:val="24"/>
          <w:lang w:val="en-US"/>
        </w:rPr>
      </w:pPr>
      <w:r>
        <w:rPr>
          <w:sz w:val="24"/>
          <w:lang w:val="en-US"/>
        </w:rPr>
        <w:t xml:space="preserve">Поскольку большинство общинников ещё оставались лично свободными и хозяйствовали на государственных землях, верховным собственником которых считался Киевский великий князь, то уплачивали феодальную ренту в виде "даней". Вовлечение общинников в личную зависимость от феодала достигалось насильственно, либо через их экономическое закабаление (закупы и рядовичи). Лично зависимые крестьяне выполняли ещё две формы повинностей - натуральную и отработочную - оброк и барщину. Важнейшим итогом развития феодального хозяйства в XII-XIII вв. являлась кристаллизация его основных черт как натурального хозяйства. </w:t>
      </w:r>
    </w:p>
    <w:p>
      <w:pPr>
        <w:pStyle w:val="Normal"/>
        <w:jc w:val="both"/>
        <w:rPr>
          <w:sz w:val="24"/>
          <w:lang w:val="en-US"/>
        </w:rPr>
      </w:pPr>
      <w:r>
        <w:rPr>
          <w:sz w:val="24"/>
          <w:lang w:val="en-US"/>
        </w:rPr>
      </w:r>
    </w:p>
    <w:p>
      <w:pPr>
        <w:pStyle w:val="3"/>
        <w:rPr>
          <w:lang w:val="en-US"/>
        </w:rPr>
      </w:pPr>
      <w:r>
        <w:rPr>
          <w:lang w:val="en-US"/>
        </w:rPr>
        <w:t>Города подчинялись княжеской администрации. Развивалось ремесло и торговля - в XII в. насчитывалось 60 видов ремесла. Основная масса городских ремесленников работала на заказ, но часть их продукции поступала на городской рынок. Высокого совершенства достигли русские мастера в технологии обработки металлов. Внутренняя торговля была развита слабо. Внешняя торговля развивалась бурно, чему способствовали пути "из варяг в греки", волжский, дунайский. Экспорт: пушнина, кожи, соль, лён, железные изделия, рыба, хлеб; импорт: арабские лошади, вина, фрукты, пряности, фрукты, пряности, изделия из благородных металлов, драгоценные камни, восточные ковры, посуда (содержание экспорта и импорта почти не изменяется до эпохи Петра I). Торговые центры: Киев, Новгород, Полоцк, Псков, Смоленск. Основная денежная единица Киевской Руси - гривна и златник.</w:t>
      </w:r>
    </w:p>
    <w:p>
      <w:pPr>
        <w:pStyle w:val="Normal"/>
        <w:rPr>
          <w:lang w:val="en-US"/>
        </w:rPr>
      </w:pPr>
      <w:r>
        <w:rPr>
          <w:lang w:val="en-US"/>
        </w:rPr>
      </w:r>
    </w:p>
    <w:p>
      <w:pPr>
        <w:pStyle w:val="Normal"/>
        <w:rPr>
          <w:lang w:val="en-US"/>
        </w:rPr>
      </w:pPr>
      <w:r>
        <w:rPr>
          <w:lang w:val="en-US"/>
        </w:rPr>
        <mc:AlternateContent>
          <mc:Choice Requires="wpg">
            <w:drawing>
              <wp:anchor behindDoc="1" distT="0" distB="0" distL="114935" distR="114935" simplePos="0" locked="0" layoutInCell="0" allowOverlap="1" relativeHeight="4">
                <wp:simplePos x="0" y="0"/>
                <wp:positionH relativeFrom="column">
                  <wp:posOffset>1383030</wp:posOffset>
                </wp:positionH>
                <wp:positionV relativeFrom="paragraph">
                  <wp:posOffset>1270</wp:posOffset>
                </wp:positionV>
                <wp:extent cx="2834005" cy="18288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833920" cy="1828800"/>
                          <a:chOff x="0" y="0"/>
                          <a:chExt cx="2833920" cy="1828800"/>
                        </a:xfrm>
                      </wpg:grpSpPr>
                      <pic:pic xmlns:pic="http://schemas.openxmlformats.org/drawingml/2006/picture">
                        <pic:nvPicPr>
                          <pic:cNvPr id="0" name="" descr=""/>
                          <pic:cNvPicPr/>
                        </pic:nvPicPr>
                        <pic:blipFill>
                          <a:blip r:embed="rId2"/>
                          <a:stretch/>
                        </pic:blipFill>
                        <pic:spPr>
                          <a:xfrm>
                            <a:off x="1415520" y="0"/>
                            <a:ext cx="1418760" cy="18288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18760" cy="1828800"/>
                          </a:xfrm>
                          <a:prstGeom prst="rect">
                            <a:avLst/>
                          </a:prstGeom>
                          <a:ln w="0">
                            <a:noFill/>
                          </a:ln>
                        </pic:spPr>
                      </pic:pic>
                    </wpg:wgp>
                  </a:graphicData>
                </a:graphic>
              </wp:anchor>
            </w:drawing>
          </mc:Choice>
          <mc:Fallback>
            <w:pict>
              <v:group id="shape_0" style="position:absolute;margin-left:108.9pt;margin-top:0.1pt;width:223.2pt;height:144pt" coordorigin="2178,2" coordsize="4464,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07;top:2;width:2233;height:2879;mso-wrap-style:none;v-text-anchor:middle" type="_x0000_t75">
                  <v:imagedata r:id="rId4" o:detectmouseclick="t"/>
                  <v:stroke color="#3465a4" joinstyle="round" endcap="flat"/>
                  <w10:wrap type="square"/>
                </v:shape>
                <v:shape id="shape_0" stroked="f" o:allowincell="f" style="position:absolute;left:2178;top:2;width:2233;height:2879;mso-wrap-style:none;v-text-anchor:middle" type="_x0000_t75">
                  <v:imagedata r:id="rId5" o:detectmouseclick="t"/>
                  <v:stroke color="#3465a4" joinstyle="round" endcap="flat"/>
                  <w10:wrap type="square"/>
                </v:shape>
              </v:group>
            </w:pict>
          </mc:Fallback>
        </mc:AlternateContent>
      </w:r>
    </w:p>
    <w:p>
      <w:pPr>
        <w:pStyle w:val="Normal"/>
        <w:rPr>
          <w:lang w:val="en-US"/>
        </w:rPr>
      </w:pPr>
      <w:r>
        <w:rPr>
          <w:lang w:val="en-US"/>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Normal"/>
        <w:rPr>
          <w:sz w:val="32"/>
          <w:lang w:val="ru-RU"/>
        </w:rPr>
      </w:pPr>
      <w:r>
        <w:rPr>
          <w:sz w:val="32"/>
          <w:lang w:val="ru-RU"/>
        </w:rPr>
      </w:r>
    </w:p>
    <w:p>
      <w:pPr>
        <w:pStyle w:val="Normal"/>
        <w:rPr/>
      </w:pPr>
      <w:r>
        <w:rPr/>
      </w:r>
    </w:p>
    <w:p>
      <w:pPr>
        <w:pStyle w:val="Normal"/>
        <w:rPr/>
      </w:pPr>
      <w:r>
        <w:rPr/>
      </w:r>
    </w:p>
    <w:p>
      <w:pPr>
        <w:pStyle w:val="Heading1"/>
        <w:rPr>
          <w:sz w:val="32"/>
          <w:lang w:val="ru-RU"/>
        </w:rPr>
      </w:pPr>
      <w:r>
        <w:rPr>
          <w:sz w:val="32"/>
          <w:lang w:val="ru-RU"/>
        </w:rPr>
        <w:t>Основные личночти в истории Киевской Руси</w:t>
      </w:r>
    </w:p>
    <w:p>
      <w:pPr>
        <w:pStyle w:val="Heading2"/>
        <w:jc w:val="both"/>
        <w:rPr>
          <w:sz w:val="24"/>
        </w:rPr>
      </w:pPr>
      <w:r>
        <w:rPr>
          <w:sz w:val="24"/>
        </w:rPr>
        <w:t>Игорь</w:t>
      </w:r>
    </w:p>
    <w:p>
      <w:pPr>
        <w:pStyle w:val="Normal"/>
        <w:jc w:val="both"/>
        <w:rPr>
          <w:sz w:val="24"/>
          <w:lang w:val="en-US"/>
        </w:rPr>
      </w:pPr>
      <w:r>
        <w:rPr>
          <w:sz w:val="24"/>
          <w:lang w:val="en-US"/>
        </w:rPr>
        <w:drawing>
          <wp:anchor behindDoc="0" distT="0" distB="0" distL="114935" distR="114935" simplePos="0" locked="0" layoutInCell="0" allowOverlap="1" relativeHeight="34">
            <wp:simplePos x="0" y="0"/>
            <wp:positionH relativeFrom="column">
              <wp:posOffset>11430</wp:posOffset>
            </wp:positionH>
            <wp:positionV relativeFrom="paragraph">
              <wp:posOffset>147955</wp:posOffset>
            </wp:positionV>
            <wp:extent cx="952500" cy="111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8" t="-32" r="-38" b="-32"/>
                    <a:stretch>
                      <a:fillRect/>
                    </a:stretch>
                  </pic:blipFill>
                  <pic:spPr bwMode="auto">
                    <a:xfrm>
                      <a:off x="0" y="0"/>
                      <a:ext cx="952500" cy="1114425"/>
                    </a:xfrm>
                    <a:prstGeom prst="rect">
                      <a:avLst/>
                    </a:prstGeom>
                  </pic:spPr>
                </pic:pic>
              </a:graphicData>
            </a:graphic>
          </wp:anchor>
        </w:drawing>
      </w:r>
    </w:p>
    <w:p>
      <w:pPr>
        <w:pStyle w:val="Normal"/>
        <w:jc w:val="both"/>
        <w:rPr/>
      </w:pPr>
      <w:r>
        <w:rPr>
          <w:sz w:val="24"/>
        </w:rPr>
        <w:t xml:space="preserve">Игорь Рюрикович (Старый) (912-945) - </w:t>
      </w:r>
      <w:r>
        <w:rPr>
          <w:rStyle w:val="Emphasis"/>
          <w:sz w:val="24"/>
        </w:rPr>
        <w:t>великий князь</w:t>
      </w:r>
      <w:r>
        <w:rPr>
          <w:sz w:val="24"/>
        </w:rPr>
        <w:t xml:space="preserve"> киевский, сын </w:t>
      </w:r>
      <w:r>
        <w:rPr>
          <w:i/>
          <w:sz w:val="24"/>
        </w:rPr>
        <w:t>Олега</w:t>
      </w:r>
      <w:r>
        <w:rPr>
          <w:sz w:val="24"/>
        </w:rPr>
        <w:t xml:space="preserve">. В договоре 911 появляется статья о возможности приёма руссов на военную службу в Византию. Хазария отбивалась от наседавших </w:t>
      </w:r>
      <w:r>
        <w:rPr>
          <w:rStyle w:val="Emphasis"/>
          <w:sz w:val="24"/>
        </w:rPr>
        <w:t>печенегов</w:t>
      </w:r>
      <w:r>
        <w:rPr>
          <w:sz w:val="24"/>
        </w:rPr>
        <w:t xml:space="preserve">, гузов, асиев, с 932 - алан, поэтому беспрепятственно пропускала русские отряды через свои земли. Воспользовавшись благоприятной обстановкой, Игорь в 913 начал успешный военный поход в Закавказье, завершившийся в 914. В 920 вместе с </w:t>
      </w:r>
      <w:r>
        <w:rPr>
          <w:rStyle w:val="Emphasis"/>
          <w:sz w:val="24"/>
        </w:rPr>
        <w:t>хазарами</w:t>
      </w:r>
      <w:r>
        <w:rPr>
          <w:sz w:val="24"/>
        </w:rPr>
        <w:t xml:space="preserve"> Игорь совершил поход против печенегов. В 940 иудейскому </w:t>
      </w:r>
      <w:r>
        <w:rPr>
          <w:rStyle w:val="Emphasis"/>
          <w:sz w:val="24"/>
        </w:rPr>
        <w:t>полководцу</w:t>
      </w:r>
      <w:r>
        <w:rPr>
          <w:sz w:val="24"/>
        </w:rPr>
        <w:t xml:space="preserve"> Песаху удалось подчинить Киев Хазарии, принудив его уплачивать "дань кровью", то есть участвовать в походах на стороне хазарского войска. В 941 вместе с хазарами совершил неудачный поход на Константинополь, завершившийся поражением и гибелью русского флота. Совместный поход в Закавказье, предпринятый Игорем в 943-944, был более удачным. В 944 русское войско захватывает в Закавказье город Бердаа. Это произошло после подписания в 944 соглашения между Русью и Византией с более содержательной, чем в 911, частью о военных обязательствах. В отличие от предыдущих походов в 945 руссы не сожгли Бердаа, а заставили жителей повиноваться Руси. Руссы пробыли в Бердаа несколько месяцев, и лишь тяжёлые болезни и неустанные бои вынудили их покинуть город, но перед этим руссы под предлогом выкупа собрали с жителей города огромное количество денег, золота и товаров. В 949 Византия направила против критских и сирийских арабов войско, в котором были и русские воины. В 954 русские, армяне и болгары сражались на стороне Византии против сирийского эмира. Убит, жившими по Припяти, </w:t>
      </w:r>
      <w:r>
        <w:rPr>
          <w:i/>
          <w:sz w:val="24"/>
        </w:rPr>
        <w:t>древлянами</w:t>
      </w:r>
      <w:r>
        <w:rPr>
          <w:sz w:val="24"/>
        </w:rPr>
        <w:t xml:space="preserve"> за попытку вторичного сбора </w:t>
      </w:r>
      <w:r>
        <w:rPr>
          <w:rStyle w:val="Emphasis"/>
          <w:sz w:val="24"/>
        </w:rPr>
        <w:t>дани</w:t>
      </w:r>
      <w:r>
        <w:rPr>
          <w:sz w:val="24"/>
        </w:rPr>
        <w:t>.</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28079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280795"/>
                        </a:xfrm>
                        <a:prstGeom prst="rect"/>
                        <a:solidFill>
                          <a:srgbClr val="FFFFFF">
                            <a:alpha val="0"/>
                          </a:srgbClr>
                        </a:solidFill>
                      </wps:spPr>
                      <wps:txbx>
                        <w:txbxContent>
                          <w:p>
                            <w:pPr>
                              <w:pStyle w:val="Normal"/>
                              <w:jc w:val="both"/>
                              <w:rPr>
                                <w:sz w:val="24"/>
                                <w:lang w:val="en-US"/>
                              </w:rPr>
                            </w:pPr>
                            <w:r>
                              <w:rPr>
                                <w:sz w:val="24"/>
                                <w:lang w:val="en-US"/>
                              </w:rPr>
                              <w:drawing>
                                <wp:inline distT="0" distB="0" distL="0" distR="0">
                                  <wp:extent cx="944880" cy="1105535"/>
                                  <wp:effectExtent l="0" t="0" r="0" b="0"/>
                                  <wp:docPr id="4" name="Igor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gor_09" descr=""/>
                                          <pic:cNvPicPr>
                                            <a:picLocks noChangeAspect="1" noChangeArrowheads="1"/>
                                          </pic:cNvPicPr>
                                        </pic:nvPicPr>
                                        <pic:blipFill>
                                          <a:blip r:link="rId7"/>
                                          <a:srcRect l="-2147483648" t="-2147483648" r="-2147483648" b="-2147483648"/>
                                          <a:stretch>
                                            <a:fillRect/>
                                          </a:stretch>
                                        </pic:blipFill>
                                        <pic:spPr bwMode="auto">
                                          <a:xfrm>
                                            <a:off x="0" y="0"/>
                                            <a:ext cx="944880" cy="1105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00.85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sz w:val="24"/>
                          <w:lang w:val="en-US"/>
                        </w:rPr>
                      </w:pPr>
                      <w:r>
                        <w:rPr>
                          <w:sz w:val="24"/>
                          <w:lang w:val="en-US"/>
                        </w:rPr>
                        <w:drawing>
                          <wp:inline distT="0" distB="0" distL="0" distR="0">
                            <wp:extent cx="944880" cy="1105535"/>
                            <wp:effectExtent l="0" t="0" r="0" b="0"/>
                            <wp:docPr id="5" name="Igor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gor_09" descr=""/>
                                    <pic:cNvPicPr>
                                      <a:picLocks noChangeAspect="1" noChangeArrowheads="1"/>
                                    </pic:cNvPicPr>
                                  </pic:nvPicPr>
                                  <pic:blipFill>
                                    <a:blip r:link="rId8"/>
                                    <a:srcRect l="-2147483648" t="-2147483648" r="-2147483648" b="-2147483648"/>
                                    <a:stretch>
                                      <a:fillRect/>
                                    </a:stretch>
                                  </pic:blipFill>
                                  <pic:spPr bwMode="auto">
                                    <a:xfrm>
                                      <a:off x="0" y="0"/>
                                      <a:ext cx="944880" cy="1105535"/>
                                    </a:xfrm>
                                    <a:prstGeom prst="rect">
                                      <a:avLst/>
                                    </a:prstGeom>
                                  </pic:spPr>
                                </pic:pic>
                              </a:graphicData>
                            </a:graphic>
                          </wp:inline>
                        </w:drawing>
                      </w:r>
                    </w:p>
                  </w:txbxContent>
                </v:textbox>
                <w10:wrap type="square" side="largest"/>
              </v:rect>
            </w:pict>
          </mc:Fallback>
        </mc:AlternateContent>
      </w:r>
    </w:p>
    <w:p>
      <w:pPr>
        <w:pStyle w:val="Normal"/>
        <w:jc w:val="both"/>
        <w:rPr>
          <w:sz w:val="24"/>
          <w:lang w:val="en-US"/>
        </w:rPr>
      </w:pPr>
      <w:r>
        <w:rPr>
          <w:sz w:val="24"/>
          <w:lang w:val="en-US"/>
        </w:rPr>
      </w:r>
    </w:p>
    <w:p>
      <w:pPr>
        <w:pStyle w:val="Heading2"/>
        <w:jc w:val="both"/>
        <w:rPr>
          <w:sz w:val="24"/>
        </w:rPr>
      </w:pPr>
      <w:r>
        <w:rPr>
          <w:sz w:val="24"/>
        </w:rPr>
        <w:t>Олег Вещий</w:t>
      </w:r>
    </w:p>
    <w:p>
      <w:pPr>
        <w:pStyle w:val="Normal"/>
        <w:jc w:val="both"/>
        <w:rPr>
          <w:sz w:val="24"/>
          <w:lang w:val="en-US"/>
        </w:rPr>
      </w:pPr>
      <w:r>
        <w:rPr>
          <w:sz w:val="24"/>
          <w:lang w:val="en-US"/>
        </w:rPr>
      </w:r>
    </w:p>
    <w:p>
      <w:pPr>
        <w:pStyle w:val="Normal"/>
        <w:jc w:val="both"/>
        <w:rPr/>
      </w:pPr>
      <w:r>
        <w:rPr>
          <w:sz w:val="24"/>
        </w:rPr>
        <w:t xml:space="preserve">Олег (Вещий) (879-912) - </w:t>
      </w:r>
      <w:r>
        <w:rPr>
          <w:i/>
          <w:sz w:val="24"/>
        </w:rPr>
        <w:t>князь</w:t>
      </w:r>
      <w:r>
        <w:rPr>
          <w:sz w:val="24"/>
        </w:rPr>
        <w:t xml:space="preserve"> новгородский и (с 882) киевский. Будучи родственником и </w:t>
      </w:r>
      <w:r>
        <w:rPr>
          <w:i/>
          <w:sz w:val="24"/>
        </w:rPr>
        <w:t>воеводой Рюрика</w:t>
      </w:r>
      <w:r>
        <w:rPr>
          <w:sz w:val="24"/>
        </w:rPr>
        <w:t xml:space="preserve">, правил за его малолетнего сына </w:t>
      </w:r>
      <w:r>
        <w:rPr>
          <w:i/>
          <w:sz w:val="24"/>
        </w:rPr>
        <w:t>Игоря</w:t>
      </w:r>
      <w:r>
        <w:rPr>
          <w:sz w:val="24"/>
        </w:rPr>
        <w:t xml:space="preserve">. Прославился военными походами. Завладел Смоленском, подчинил своей </w:t>
      </w:r>
      <w:r>
        <w:rPr>
          <w:i/>
          <w:sz w:val="24"/>
        </w:rPr>
        <w:t>власти</w:t>
      </w:r>
      <w:r>
        <w:rPr>
          <w:sz w:val="24"/>
        </w:rPr>
        <w:t xml:space="preserve"> всех </w:t>
      </w:r>
      <w:r>
        <w:rPr>
          <w:i/>
          <w:sz w:val="24"/>
        </w:rPr>
        <w:t>кривичей</w:t>
      </w:r>
      <w:r>
        <w:rPr>
          <w:sz w:val="24"/>
        </w:rPr>
        <w:t xml:space="preserve">, </w:t>
      </w:r>
      <w:r>
        <w:rPr>
          <w:i/>
          <w:sz w:val="24"/>
        </w:rPr>
        <w:t>полян</w:t>
      </w:r>
      <w:r>
        <w:rPr>
          <w:sz w:val="24"/>
        </w:rPr>
        <w:t>,</w:t>
      </w:r>
      <w:r>
        <w:rPr>
          <w:i/>
          <w:sz w:val="24"/>
        </w:rPr>
        <w:t xml:space="preserve"> радимичей</w:t>
      </w:r>
      <w:r>
        <w:rPr>
          <w:sz w:val="24"/>
        </w:rPr>
        <w:t>,</w:t>
      </w:r>
      <w:r>
        <w:rPr>
          <w:i/>
          <w:sz w:val="24"/>
        </w:rPr>
        <w:t xml:space="preserve"> северян</w:t>
      </w:r>
      <w:r>
        <w:rPr>
          <w:sz w:val="24"/>
        </w:rPr>
        <w:t xml:space="preserve">, взял Любеч. Обманным путём в 882 захватил Киев, убив Аскольда и Дира - последних князей династии Кия. Перенёс столицу своего княжества из Новгорода в Киев, названный им "матерью русских городов". Подчинил себе северян, радимичей и </w:t>
      </w:r>
      <w:r>
        <w:rPr>
          <w:i/>
          <w:sz w:val="24"/>
        </w:rPr>
        <w:t>древлян</w:t>
      </w:r>
      <w:r>
        <w:rPr>
          <w:sz w:val="24"/>
        </w:rPr>
        <w:t>. В 898 произошло первое столкновение с западными соседями - венграми, агрессию которых удалось остановить. В 908 предпринял поход на Византию. Согласно византийским источникам, носил титул Великого князя русского. Княжил 33 года и был первым исторически достоверным князем.</w:t>
      </w:r>
    </w:p>
    <w:p>
      <w:pPr>
        <w:pStyle w:val="Normal"/>
        <w:jc w:val="both"/>
        <w:rPr>
          <w:sz w:val="24"/>
          <w:lang w:val="en-US"/>
        </w:rPr>
      </w:pPr>
      <w:r>
        <w:rPr>
          <w:sz w:val="24"/>
          <w:lang w:val="en-US"/>
        </w:rPr>
      </w:r>
    </w:p>
    <w:p>
      <w:pPr>
        <w:pStyle w:val="Heading2"/>
        <w:jc w:val="both"/>
        <w:rPr>
          <w:sz w:val="24"/>
        </w:rPr>
      </w:pPr>
      <w:r>
        <w:rPr>
          <w:sz w:val="24"/>
        </w:rPr>
        <w:t xml:space="preserve">Ольга Равноапостальная </w:t>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35">
            <wp:simplePos x="0" y="0"/>
            <wp:positionH relativeFrom="column">
              <wp:posOffset>11430</wp:posOffset>
            </wp:positionH>
            <wp:positionV relativeFrom="paragraph">
              <wp:posOffset>128270</wp:posOffset>
            </wp:positionV>
            <wp:extent cx="952500" cy="11239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8" t="-32" r="-38" b="-32"/>
                    <a:stretch>
                      <a:fillRect/>
                    </a:stretch>
                  </pic:blipFill>
                  <pic:spPr bwMode="auto">
                    <a:xfrm>
                      <a:off x="0" y="0"/>
                      <a:ext cx="952500" cy="1123950"/>
                    </a:xfrm>
                    <a:prstGeom prst="rect">
                      <a:avLst/>
                    </a:prstGeom>
                  </pic:spPr>
                </pic:pic>
              </a:graphicData>
            </a:graphic>
          </wp:anchor>
        </w:drawing>
      </w:r>
      <w:r>
        <w:rPr>
          <w:sz w:val="24"/>
        </w:rPr>
        <w:t xml:space="preserve">Ольга (Равноапостольная) (945-964) - киевская </w:t>
      </w:r>
      <w:r>
        <w:rPr>
          <w:i/>
          <w:sz w:val="24"/>
        </w:rPr>
        <w:t>княгиня</w:t>
      </w:r>
      <w:r>
        <w:rPr>
          <w:sz w:val="24"/>
        </w:rPr>
        <w:t xml:space="preserve">, жена </w:t>
      </w:r>
      <w:r>
        <w:rPr>
          <w:i/>
          <w:sz w:val="24"/>
        </w:rPr>
        <w:t>Игоря</w:t>
      </w:r>
      <w:r>
        <w:rPr>
          <w:sz w:val="24"/>
        </w:rPr>
        <w:t xml:space="preserve">, мать </w:t>
      </w:r>
      <w:r>
        <w:rPr>
          <w:i/>
          <w:sz w:val="24"/>
        </w:rPr>
        <w:t>Святослава</w:t>
      </w:r>
      <w:r>
        <w:rPr>
          <w:sz w:val="24"/>
        </w:rPr>
        <w:t xml:space="preserve">. Подавила </w:t>
      </w:r>
      <w:r>
        <w:rPr>
          <w:i/>
          <w:sz w:val="24"/>
        </w:rPr>
        <w:t>восстание древнян</w:t>
      </w:r>
      <w:r>
        <w:rPr>
          <w:sz w:val="24"/>
        </w:rPr>
        <w:t xml:space="preserve">, в отместку за смерть мужа сожгла их главный город Искоростень (погибли 5 тыс. жителей), присоединила потерянные Игорем земли </w:t>
      </w:r>
      <w:r>
        <w:rPr>
          <w:i/>
          <w:sz w:val="24"/>
        </w:rPr>
        <w:t>уличей</w:t>
      </w:r>
      <w:r>
        <w:rPr>
          <w:sz w:val="24"/>
        </w:rPr>
        <w:t xml:space="preserve"> и тиверцев, учредила первые нормы </w:t>
      </w:r>
      <w:r>
        <w:rPr>
          <w:rStyle w:val="Emphasis"/>
          <w:sz w:val="24"/>
        </w:rPr>
        <w:t>налогового права</w:t>
      </w:r>
      <w:r>
        <w:rPr>
          <w:sz w:val="24"/>
        </w:rPr>
        <w:t xml:space="preserve"> на </w:t>
      </w:r>
      <w:r>
        <w:rPr>
          <w:i/>
          <w:sz w:val="24"/>
        </w:rPr>
        <w:t>Руси</w:t>
      </w:r>
      <w:r>
        <w:rPr>
          <w:sz w:val="24"/>
        </w:rPr>
        <w:t xml:space="preserve">. Совершив в 955 или в 957 дипломатический визит в Константинополь, приняла </w:t>
      </w:r>
      <w:r>
        <w:rPr>
          <w:i/>
          <w:sz w:val="24"/>
        </w:rPr>
        <w:t>христианство</w:t>
      </w:r>
      <w:r>
        <w:rPr>
          <w:sz w:val="24"/>
        </w:rPr>
        <w:t xml:space="preserve"> под именем Елена. С 957 и до своей смерти правила за своего сына </w:t>
      </w:r>
      <w:r>
        <w:rPr>
          <w:rStyle w:val="Emphasis"/>
          <w:sz w:val="24"/>
        </w:rPr>
        <w:t>Святослава</w:t>
      </w:r>
      <w:r>
        <w:rPr>
          <w:sz w:val="24"/>
        </w:rPr>
        <w:t xml:space="preserve">. Завершить строительство единого государства княгиня Ольга стремилась путем создания христианской </w:t>
      </w:r>
      <w:r>
        <w:rPr>
          <w:rStyle w:val="Emphasis"/>
          <w:sz w:val="24"/>
        </w:rPr>
        <w:t>епископии</w:t>
      </w:r>
      <w:r>
        <w:rPr>
          <w:sz w:val="24"/>
        </w:rPr>
        <w:t xml:space="preserve">. Искусно играя на политических и религиозных противоречиях двух </w:t>
      </w:r>
      <w:r>
        <w:rPr>
          <w:rStyle w:val="Emphasis"/>
          <w:sz w:val="24"/>
        </w:rPr>
        <w:t>империй</w:t>
      </w:r>
      <w:r>
        <w:rPr>
          <w:sz w:val="24"/>
        </w:rPr>
        <w:t xml:space="preserve">, Византийской и Священной Римской, не обращая внимания на уже существовавшие конфессиональные различия между восточно-христианской с западно-христианской церквами, она попросила германского короля Оттона (будущий император Оттон I Великий) прислать на Русь епископа и священников. Но когда в 961-962 Адальберт (будущий первый Магдебургский </w:t>
      </w:r>
      <w:r>
        <w:rPr>
          <w:rStyle w:val="Emphasis"/>
          <w:sz w:val="24"/>
        </w:rPr>
        <w:t>архиепископ</w:t>
      </w:r>
      <w:r>
        <w:rPr>
          <w:sz w:val="24"/>
        </w:rPr>
        <w:t xml:space="preserve">) со священниками находился на Руси, там произошёл переворот. Ольга скончалась в 969, передав </w:t>
      </w:r>
      <w:r>
        <w:rPr>
          <w:i/>
          <w:sz w:val="24"/>
        </w:rPr>
        <w:t xml:space="preserve">власть </w:t>
      </w:r>
      <w:r>
        <w:rPr>
          <w:sz w:val="24"/>
        </w:rPr>
        <w:t>Святославу. Погребена по христианскому обряду.</w:t>
      </w:r>
    </w:p>
    <w:p>
      <w:pPr>
        <w:pStyle w:val="Normal"/>
        <w:jc w:val="both"/>
        <w:rPr>
          <w:sz w:val="24"/>
          <w:lang w:val="en-US"/>
        </w:rPr>
      </w:pPr>
      <w:r>
        <w:rPr>
          <w:sz w:val="24"/>
          <w:lang w:val="en-US"/>
        </w:rPr>
      </w:r>
    </w:p>
    <w:p>
      <w:pPr>
        <w:pStyle w:val="Heading2"/>
        <w:jc w:val="both"/>
        <w:rPr>
          <w:sz w:val="24"/>
        </w:rPr>
      </w:pPr>
      <w:r>
        <w:rPr>
          <w:sz w:val="24"/>
        </w:rPr>
        <w:t>Святослав Игоревич</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6">
            <wp:simplePos x="0" y="0"/>
            <wp:positionH relativeFrom="column">
              <wp:posOffset>11430</wp:posOffset>
            </wp:positionH>
            <wp:positionV relativeFrom="paragraph">
              <wp:posOffset>59690</wp:posOffset>
            </wp:positionV>
            <wp:extent cx="781050" cy="11239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6" t="-32" r="-46" b="-32"/>
                    <a:stretch>
                      <a:fillRect/>
                    </a:stretch>
                  </pic:blipFill>
                  <pic:spPr bwMode="auto">
                    <a:xfrm>
                      <a:off x="0" y="0"/>
                      <a:ext cx="781050" cy="1123950"/>
                    </a:xfrm>
                    <a:prstGeom prst="rect">
                      <a:avLst/>
                    </a:prstGeom>
                  </pic:spPr>
                </pic:pic>
              </a:graphicData>
            </a:graphic>
          </wp:anchor>
        </w:drawing>
      </w:r>
      <w:r>
        <w:rPr>
          <w:sz w:val="24"/>
        </w:rPr>
        <w:t xml:space="preserve">Святослав Игоревич (957-972) - киевский </w:t>
      </w:r>
      <w:r>
        <w:rPr>
          <w:i/>
          <w:sz w:val="24"/>
        </w:rPr>
        <w:t>князь</w:t>
      </w:r>
      <w:r>
        <w:rPr>
          <w:sz w:val="24"/>
        </w:rPr>
        <w:t xml:space="preserve">, первым из Рюриковичей носивший славянское имя, сын </w:t>
      </w:r>
      <w:r>
        <w:rPr>
          <w:i/>
          <w:sz w:val="24"/>
        </w:rPr>
        <w:t>Игоря</w:t>
      </w:r>
      <w:r>
        <w:rPr>
          <w:sz w:val="24"/>
        </w:rPr>
        <w:t xml:space="preserve"> и </w:t>
      </w:r>
      <w:r>
        <w:rPr>
          <w:i/>
          <w:sz w:val="24"/>
        </w:rPr>
        <w:t>Ольги</w:t>
      </w:r>
      <w:r>
        <w:rPr>
          <w:sz w:val="24"/>
        </w:rPr>
        <w:t xml:space="preserve">, правил в 964-972. Отстранил Ольгу от управления и начал гонения на </w:t>
      </w:r>
      <w:r>
        <w:rPr>
          <w:rStyle w:val="Emphasis"/>
          <w:sz w:val="24"/>
        </w:rPr>
        <w:t>христиан</w:t>
      </w:r>
      <w:r>
        <w:rPr>
          <w:sz w:val="24"/>
        </w:rPr>
        <w:t xml:space="preserve">, стремясь к религиозному единству страны. Используя огромный военный потенциал </w:t>
      </w:r>
      <w:r>
        <w:rPr>
          <w:i/>
          <w:sz w:val="24"/>
        </w:rPr>
        <w:t>государства</w:t>
      </w:r>
      <w:r>
        <w:rPr>
          <w:sz w:val="24"/>
        </w:rPr>
        <w:t xml:space="preserve">, не раздираемого религиозными противоречиями, Святослав смог совершить в с.960-н.970-х грандиозные походы, освободив от хазарской </w:t>
      </w:r>
      <w:r>
        <w:rPr>
          <w:rStyle w:val="Emphasis"/>
          <w:sz w:val="24"/>
        </w:rPr>
        <w:t>дани</w:t>
      </w:r>
      <w:r>
        <w:rPr>
          <w:sz w:val="24"/>
        </w:rPr>
        <w:t xml:space="preserve"> и подчинив своей </w:t>
      </w:r>
      <w:r>
        <w:rPr>
          <w:rStyle w:val="Emphasis"/>
          <w:sz w:val="24"/>
        </w:rPr>
        <w:t>власти</w:t>
      </w:r>
      <w:r>
        <w:rPr>
          <w:sz w:val="24"/>
        </w:rPr>
        <w:t xml:space="preserve"> </w:t>
      </w:r>
      <w:r>
        <w:rPr>
          <w:i/>
          <w:sz w:val="24"/>
        </w:rPr>
        <w:t>вятичей</w:t>
      </w:r>
      <w:r>
        <w:rPr>
          <w:sz w:val="24"/>
        </w:rPr>
        <w:t xml:space="preserve"> (в 964-966), разгромив Хазарский каганат, завоевал обширные балканские владения Византии, которые та смогла вернуть их себе путём максимального напряжения сил. В 964-964 совершил поход на Семендер в Дагестане и Серкел (Белую Вежу). Нижний Дон был колонизован славянскими поселенцами, а на Таманском полуострове образовалось русское Тмутараканское</w:t>
      </w:r>
      <w:r>
        <w:rPr>
          <w:i/>
          <w:sz w:val="24"/>
        </w:rPr>
        <w:t xml:space="preserve"> княжество</w:t>
      </w:r>
      <w:r>
        <w:rPr>
          <w:sz w:val="24"/>
        </w:rPr>
        <w:t xml:space="preserve"> (фактория), в состав которого вошли </w:t>
      </w:r>
      <w:r>
        <w:rPr>
          <w:rStyle w:val="Emphasis"/>
          <w:sz w:val="24"/>
        </w:rPr>
        <w:t>племена</w:t>
      </w:r>
      <w:r>
        <w:rPr>
          <w:sz w:val="24"/>
        </w:rPr>
        <w:t xml:space="preserve"> Северного Кавказа - ясы и косоги. По сообщениям летописи, он ходил на неприятеля с быстротой барса; в походах не возил с собою ни котлов, на обозов; питался кониной или мясом диких зверей, которое пёк на углях; не боялся ни холода, ни ненастной погоды; спал в походах без шатра под открытым небом, подостлав под себя конский потник, а в изголовье - седло; если же шёл на врага, то никогда не нападал на него врасплох, но всегда заранее предупреждал: "иду на вы". В 921 </w:t>
      </w:r>
      <w:r>
        <w:rPr>
          <w:rStyle w:val="Emphasis"/>
          <w:sz w:val="24"/>
        </w:rPr>
        <w:t>царь</w:t>
      </w:r>
      <w:r>
        <w:rPr>
          <w:sz w:val="24"/>
        </w:rPr>
        <w:t xml:space="preserve"> Булгара пытался построить крепость против иудеев Хазарии, поработивших его и готов был принять ислам. Часть племени отказалась сменить веру и ушла в леса (чуваши). К н.Х в. Иудео-Хазария покорила волжских болгар. В 966-967 Святослав спустился вниз по Волге к Итилю - главному городу Хазарского каганата. Летопись: "</w:t>
      </w:r>
      <w:r>
        <w:rPr>
          <w:i/>
          <w:sz w:val="24"/>
        </w:rPr>
        <w:t>И бывши брани, одоле Святослав козаром, и град их… взя</w:t>
      </w:r>
      <w:r>
        <w:rPr>
          <w:sz w:val="24"/>
        </w:rPr>
        <w:t xml:space="preserve">". Местное население оказывало слабое сопротивление, так как не хотело воевать за интересы иудеев. В 967 Святослав вмешивается в византийско-болгарскую борьбу и предпринимает новый поход на Балканы. Он хотел перенести столицу государства из Киева в Переяславец на Дунае. Поход был прерван из-за нападения в 969 на Киев </w:t>
      </w:r>
      <w:r>
        <w:rPr>
          <w:i/>
          <w:sz w:val="24"/>
        </w:rPr>
        <w:t>печенегов</w:t>
      </w:r>
      <w:r>
        <w:rPr>
          <w:sz w:val="24"/>
        </w:rPr>
        <w:t xml:space="preserve">, подготовленный по инициативе византийского </w:t>
      </w:r>
      <w:r>
        <w:rPr>
          <w:rStyle w:val="Emphasis"/>
          <w:sz w:val="24"/>
        </w:rPr>
        <w:t>императора</w:t>
      </w:r>
      <w:r>
        <w:rPr>
          <w:sz w:val="24"/>
        </w:rPr>
        <w:t xml:space="preserve"> Иоанна Цимисхия. Возможно, именно в это своё возвращение Святослав объявил своим </w:t>
      </w:r>
      <w:r>
        <w:rPr>
          <w:rStyle w:val="Emphasis"/>
          <w:sz w:val="24"/>
        </w:rPr>
        <w:t>наместником</w:t>
      </w:r>
      <w:r>
        <w:rPr>
          <w:sz w:val="24"/>
        </w:rPr>
        <w:t xml:space="preserve"> старшего сына Ярополка, второй сын - Олег - был оставлен в древлянской земле, а младший сын - </w:t>
      </w:r>
      <w:r>
        <w:rPr>
          <w:i/>
          <w:sz w:val="24"/>
        </w:rPr>
        <w:t>Владимир</w:t>
      </w:r>
      <w:r>
        <w:rPr>
          <w:sz w:val="24"/>
        </w:rPr>
        <w:t xml:space="preserve"> - вместе с дядей </w:t>
      </w:r>
      <w:r>
        <w:rPr>
          <w:i/>
          <w:sz w:val="24"/>
        </w:rPr>
        <w:t>воеводой</w:t>
      </w:r>
      <w:r>
        <w:rPr>
          <w:sz w:val="24"/>
        </w:rPr>
        <w:t xml:space="preserve"> Добрыней поставлен в Новгороде. В 969-971 Святослав в союзе с болгарами предпринимает второй поход на Балканы. В 969-970 он разоряет Северную Фракию. Однако в 971 императору Иоанну Цимисхию удалось вытеснить Святослава из Болгарии. И хотя русское войско, осаждённое в Доростоле на Дунае, продолжало сопротивляться, численное превосходство византийцев (100 тыс. греков против 10 тыс. славян) принудило Святослава отступить. Возвращаясь с остатками соей дружины в Киев, в 972 он был убит печенегами у днепровских порогов. После его смерти между наследниками началась борьба за власть. Святослав впервые объединил под власттью Ктева все восточнославянские племена. Для большинства племенных союзов подчинение киевским князьям проходило в два этапа: 1. На первом этапе союз сохранял внутреннюю "автономию" и должен был лишь выплачивать </w:t>
      </w:r>
      <w:r>
        <w:rPr>
          <w:rStyle w:val="Emphasis"/>
          <w:sz w:val="24"/>
        </w:rPr>
        <w:t>подать</w:t>
      </w:r>
      <w:r>
        <w:rPr>
          <w:sz w:val="24"/>
        </w:rPr>
        <w:t xml:space="preserve"> - дань, собираемую </w:t>
      </w:r>
      <w:r>
        <w:rPr>
          <w:rStyle w:val="Emphasis"/>
          <w:sz w:val="24"/>
        </w:rPr>
        <w:t>полюдьем</w:t>
      </w:r>
      <w:r>
        <w:rPr>
          <w:sz w:val="24"/>
        </w:rPr>
        <w:t xml:space="preserve">. Существовали единицы </w:t>
      </w:r>
      <w:r>
        <w:rPr>
          <w:rStyle w:val="Emphasis"/>
          <w:sz w:val="24"/>
        </w:rPr>
        <w:t>налогообложения</w:t>
      </w:r>
      <w:r>
        <w:rPr>
          <w:sz w:val="24"/>
        </w:rPr>
        <w:t xml:space="preserve">: дым (т.е., крестьянский двор), </w:t>
      </w:r>
      <w:r>
        <w:rPr>
          <w:rStyle w:val="Emphasis"/>
          <w:sz w:val="24"/>
        </w:rPr>
        <w:t>рало</w:t>
      </w:r>
      <w:r>
        <w:rPr>
          <w:sz w:val="24"/>
        </w:rPr>
        <w:t xml:space="preserve">, плуг (эти термины в данном случае обозначали единицы земельной площади, соответствующего возможностям одного </w:t>
      </w:r>
      <w:r>
        <w:rPr>
          <w:rStyle w:val="Emphasis"/>
          <w:sz w:val="24"/>
        </w:rPr>
        <w:t>крестьянского</w:t>
      </w:r>
      <w:r>
        <w:rPr>
          <w:sz w:val="24"/>
        </w:rPr>
        <w:t xml:space="preserve"> хозяйства). 2. Вторым этапом было непосредственное подчинение союза племенных княжеств, ликвидация местного княжения и посажение в качестве князя-наместника представителя киевской династии. При этом, как правило, строился новый град, становившийся центром территории вместо старого "града" - племенного центра. Целью такой смены центра была нейтрализация </w:t>
      </w:r>
      <w:r>
        <w:rPr>
          <w:rStyle w:val="Emphasis"/>
          <w:sz w:val="24"/>
        </w:rPr>
        <w:t>сепаратистских</w:t>
      </w:r>
      <w:r>
        <w:rPr>
          <w:sz w:val="24"/>
        </w:rPr>
        <w:t xml:space="preserve"> тенденций местной знати.</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t>Святополк Владимирович (Окаянный)</w:t>
      </w:r>
    </w:p>
    <w:p>
      <w:pPr>
        <w:pStyle w:val="Normal"/>
        <w:jc w:val="both"/>
        <w:rPr>
          <w:b/>
          <w:b/>
          <w:sz w:val="24"/>
          <w:lang w:val="en-US"/>
        </w:rPr>
      </w:pPr>
      <w:r>
        <w:rPr>
          <w:b/>
          <w:sz w:val="24"/>
          <w:lang w:val="en-US"/>
        </w:rPr>
      </w:r>
    </w:p>
    <w:p>
      <w:pPr>
        <w:pStyle w:val="Normal"/>
        <w:jc w:val="both"/>
        <w:rPr/>
      </w:pPr>
      <w:r>
        <w:rPr>
          <w:sz w:val="24"/>
        </w:rPr>
        <w:t xml:space="preserve">Святополк Владимирович (Окаянный) (1015-1019) - после смерти </w:t>
      </w:r>
      <w:r>
        <w:rPr>
          <w:i/>
          <w:sz w:val="24"/>
        </w:rPr>
        <w:t>Владимира Святого</w:t>
      </w:r>
      <w:r>
        <w:rPr>
          <w:sz w:val="24"/>
        </w:rPr>
        <w:t xml:space="preserve"> Святополк объявил себя </w:t>
      </w:r>
      <w:r>
        <w:rPr>
          <w:rStyle w:val="Emphasis"/>
          <w:sz w:val="24"/>
        </w:rPr>
        <w:t>великим князем</w:t>
      </w:r>
      <w:r>
        <w:rPr>
          <w:sz w:val="24"/>
        </w:rPr>
        <w:t xml:space="preserve"> Киевским. Был незаконнорожденным сыном, так как мать его была </w:t>
      </w:r>
      <w:r>
        <w:rPr>
          <w:i/>
          <w:sz w:val="24"/>
        </w:rPr>
        <w:t>язычницей</w:t>
      </w:r>
      <w:r>
        <w:rPr>
          <w:sz w:val="24"/>
        </w:rPr>
        <w:t xml:space="preserve">, отсюда прозвище - "окаянный". Чтобы избавиться от младших братьев, убил </w:t>
      </w:r>
      <w:r>
        <w:rPr>
          <w:i/>
          <w:sz w:val="24"/>
        </w:rPr>
        <w:t xml:space="preserve">Бориса </w:t>
      </w:r>
      <w:r>
        <w:rPr>
          <w:sz w:val="24"/>
        </w:rPr>
        <w:t xml:space="preserve">- </w:t>
      </w:r>
      <w:r>
        <w:rPr>
          <w:rStyle w:val="Emphasis"/>
          <w:sz w:val="24"/>
        </w:rPr>
        <w:t>князя</w:t>
      </w:r>
      <w:r>
        <w:rPr>
          <w:sz w:val="24"/>
        </w:rPr>
        <w:t xml:space="preserve"> ростовского,</w:t>
      </w:r>
      <w:r>
        <w:rPr>
          <w:i/>
          <w:sz w:val="24"/>
        </w:rPr>
        <w:t xml:space="preserve"> Глеба</w:t>
      </w:r>
      <w:r>
        <w:rPr>
          <w:sz w:val="24"/>
        </w:rPr>
        <w:t xml:space="preserve"> - муромского, а так же Святослава - князя древлянского. Он говорил: "...изобью братию всю свою и власть Русскую един прииму". В Новгороде занимает престол </w:t>
      </w:r>
      <w:r>
        <w:rPr>
          <w:i/>
          <w:sz w:val="24"/>
        </w:rPr>
        <w:t>Ярослав Владимирович</w:t>
      </w:r>
      <w:r>
        <w:rPr>
          <w:sz w:val="24"/>
        </w:rPr>
        <w:t xml:space="preserve">, который тоже решает вступить в борьбу за </w:t>
      </w:r>
      <w:r>
        <w:rPr>
          <w:i/>
          <w:sz w:val="24"/>
        </w:rPr>
        <w:t>власть</w:t>
      </w:r>
      <w:r>
        <w:rPr>
          <w:sz w:val="24"/>
        </w:rPr>
        <w:t xml:space="preserve">. Святополк опирался на помощь поляков, Ярослав же хотел воспользоваться помощью новгородцев и </w:t>
      </w:r>
      <w:r>
        <w:rPr>
          <w:rStyle w:val="Emphasis"/>
          <w:sz w:val="24"/>
        </w:rPr>
        <w:t>варягов</w:t>
      </w:r>
      <w:r>
        <w:rPr>
          <w:sz w:val="24"/>
        </w:rPr>
        <w:t xml:space="preserve">. Однако его брат Ярослав разбил его под Любечем в 1015 (1016). Святополк бежал в Польшу к своему тестю - польскому королю Болеславу Храброму. В 1018 Болеслав выступил в поход на </w:t>
      </w:r>
      <w:r>
        <w:rPr>
          <w:rStyle w:val="Emphasis"/>
          <w:sz w:val="24"/>
        </w:rPr>
        <w:t>Русь</w:t>
      </w:r>
      <w:r>
        <w:rPr>
          <w:sz w:val="24"/>
        </w:rPr>
        <w:t>, разбил Ярослава и занял Киев, вернув престол Святополку. В следующем году (1019) Ярослав, вернувшийся из Новгорода, победил Святополка и печенегов на реке Альте. Святополк бежал на западные границы Руси и по дороге умер. При Ярославе Мудром Борис и Глеб будут канонизированы как святые.</w:t>
      </w:r>
    </w:p>
    <w:p>
      <w:pPr>
        <w:pStyle w:val="Normal"/>
        <w:jc w:val="both"/>
        <w:rPr>
          <w:sz w:val="24"/>
        </w:rPr>
      </w:pPr>
      <w:r>
        <w:rPr>
          <w:sz w:val="24"/>
        </w:rPr>
      </w:r>
    </w:p>
    <w:p>
      <w:pPr>
        <w:pStyle w:val="Normal"/>
        <w:jc w:val="both"/>
        <w:rPr>
          <w:sz w:val="24"/>
          <w:lang w:val="en-US"/>
        </w:rPr>
      </w:pPr>
      <w:r>
        <w:rPr>
          <w:sz w:val="24"/>
          <w:lang w:val="en-US"/>
        </w:rPr>
      </w:r>
    </w:p>
    <w:p>
      <w:pPr>
        <w:pStyle w:val="Heading2"/>
        <w:jc w:val="both"/>
        <w:rPr>
          <w:sz w:val="24"/>
        </w:rPr>
      </w:pPr>
      <w:r>
        <w:rPr>
          <w:sz w:val="24"/>
        </w:rPr>
        <w:t>Владимир Великий</w:t>
      </w:r>
    </w:p>
    <w:p>
      <w:pPr>
        <w:pStyle w:val="Normal"/>
        <w:jc w:val="both"/>
        <w:rPr>
          <w:b/>
          <w:b/>
          <w:sz w:val="24"/>
          <w:lang w:val="en-US"/>
        </w:rPr>
      </w:pPr>
      <w:r>
        <w:rPr>
          <w:b/>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952500" cy="11525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8" t="-31" r="-38" b="-31"/>
                    <a:stretch>
                      <a:fillRect/>
                    </a:stretch>
                  </pic:blipFill>
                  <pic:spPr bwMode="auto">
                    <a:xfrm>
                      <a:off x="0" y="0"/>
                      <a:ext cx="952500" cy="1152525"/>
                    </a:xfrm>
                    <a:prstGeom prst="rect">
                      <a:avLst/>
                    </a:prstGeom>
                  </pic:spPr>
                </pic:pic>
              </a:graphicData>
            </a:graphic>
          </wp:anchor>
        </w:drawing>
      </w:r>
      <w:r>
        <w:rPr>
          <w:sz w:val="24"/>
        </w:rPr>
        <w:t xml:space="preserve">Владимир I Святославич (Святой, Великий, Красно солнышко, Равноапостольный) (956 - 1015, 15 ИЛ) - </w:t>
      </w:r>
      <w:r>
        <w:rPr>
          <w:rStyle w:val="Emphasis"/>
          <w:sz w:val="24"/>
        </w:rPr>
        <w:t>великий</w:t>
      </w:r>
      <w:r>
        <w:rPr>
          <w:sz w:val="24"/>
        </w:rPr>
        <w:t xml:space="preserve"> </w:t>
      </w:r>
      <w:r>
        <w:rPr>
          <w:i/>
          <w:sz w:val="24"/>
        </w:rPr>
        <w:t>князь</w:t>
      </w:r>
      <w:r>
        <w:rPr>
          <w:sz w:val="24"/>
        </w:rPr>
        <w:t xml:space="preserve"> киевский с 980, при котором завершилось образование русской государственности. В 980 разгромил войско своего брата </w:t>
      </w:r>
      <w:r>
        <w:rPr>
          <w:i/>
          <w:sz w:val="24"/>
        </w:rPr>
        <w:t>Ярополка</w:t>
      </w:r>
      <w:r>
        <w:rPr>
          <w:sz w:val="24"/>
        </w:rPr>
        <w:t xml:space="preserve"> и убил его самого. Походами на </w:t>
      </w:r>
      <w:r>
        <w:rPr>
          <w:i/>
          <w:sz w:val="24"/>
        </w:rPr>
        <w:t>вятичей</w:t>
      </w:r>
      <w:r>
        <w:rPr>
          <w:sz w:val="24"/>
        </w:rPr>
        <w:t xml:space="preserve">, </w:t>
      </w:r>
      <w:r>
        <w:rPr>
          <w:i/>
          <w:sz w:val="24"/>
        </w:rPr>
        <w:t>радимичей</w:t>
      </w:r>
      <w:r>
        <w:rPr>
          <w:sz w:val="24"/>
        </w:rPr>
        <w:t xml:space="preserve"> и болгар укрепил Древнерусское </w:t>
      </w:r>
      <w:r>
        <w:rPr>
          <w:i/>
          <w:sz w:val="24"/>
        </w:rPr>
        <w:t>государство</w:t>
      </w:r>
      <w:r>
        <w:rPr>
          <w:sz w:val="24"/>
        </w:rPr>
        <w:t xml:space="preserve">. Завоевал Червоную Русь (Галицию) по обе стороны Карпат, победил ятвягов. У поляков были захвачены Червен, Перемышль и другие города. При нём построена первая </w:t>
      </w:r>
      <w:r>
        <w:rPr>
          <w:i/>
          <w:sz w:val="24"/>
        </w:rPr>
        <w:t>засечная черта</w:t>
      </w:r>
      <w:r>
        <w:rPr>
          <w:sz w:val="24"/>
        </w:rPr>
        <w:t xml:space="preserve"> по рекам Стугне, Суле и Десне. Наблюдался расцвет экономики и культуры ("былинный период русской истории"). Начата чеканка монеты на Руси - "серябреников" и "</w:t>
      </w:r>
      <w:r>
        <w:rPr>
          <w:i/>
          <w:sz w:val="24"/>
        </w:rPr>
        <w:t>златников</w:t>
      </w:r>
      <w:r>
        <w:rPr>
          <w:sz w:val="24"/>
        </w:rPr>
        <w:t xml:space="preserve">" Владимира Святославича. Первые годы его княжения были омрачены жестокостью его характера, ревностным поклонением </w:t>
      </w:r>
      <w:r>
        <w:rPr>
          <w:i/>
          <w:sz w:val="24"/>
        </w:rPr>
        <w:t>идолам</w:t>
      </w:r>
      <w:r>
        <w:rPr>
          <w:sz w:val="24"/>
        </w:rPr>
        <w:t xml:space="preserve"> и наклонностью к многожёнству. После </w:t>
      </w:r>
      <w:r>
        <w:rPr>
          <w:i/>
          <w:sz w:val="24"/>
        </w:rPr>
        <w:t>корсунской истории</w:t>
      </w:r>
      <w:r>
        <w:rPr>
          <w:sz w:val="24"/>
        </w:rPr>
        <w:t xml:space="preserve"> в 988 начал христианизацию </w:t>
      </w:r>
      <w:r>
        <w:rPr>
          <w:i/>
          <w:sz w:val="24"/>
        </w:rPr>
        <w:t>Руси</w:t>
      </w:r>
      <w:r>
        <w:rPr>
          <w:sz w:val="24"/>
        </w:rPr>
        <w:t xml:space="preserve">. </w:t>
      </w:r>
      <w:r>
        <w:rPr>
          <w:i/>
          <w:sz w:val="24"/>
        </w:rPr>
        <w:t>Церковью</w:t>
      </w:r>
      <w:r>
        <w:rPr>
          <w:sz w:val="24"/>
        </w:rPr>
        <w:t xml:space="preserve"> причислен к лику святых, назван "равноапостольным". В девяти крупнейших центрах Руси он посадил своих сыновей на княжение: в Новгороде (земля словен) - Вышеслава, позже Ярослава, в Полоцке (кривичи) - Изяслава, в Турове (дреговичи) - Святополка, в земле древлян - Святослава, во Владимире-Волынском (волыняне) - Всеволода, Смоленске (кривичи) - Станислава, Ростове - земля финноязычного племени меря) - Ярослава, позже Бориса, в Муроме (финноязычное племя мурома) - Глеба, Тмутаракани - Мстислава. После смерти Владимира между его наследниками разворачивается ожесточённая борьба за власть. Т.о. при Владимире I укрепилась русская государственность:</w:t>
      </w:r>
    </w:p>
    <w:p>
      <w:pPr>
        <w:pStyle w:val="Normal"/>
        <w:numPr>
          <w:ilvl w:val="0"/>
          <w:numId w:val="10"/>
        </w:numPr>
        <w:jc w:val="both"/>
        <w:rPr/>
      </w:pPr>
      <w:r>
        <w:rPr>
          <w:sz w:val="24"/>
        </w:rPr>
        <w:t xml:space="preserve">завершается объединение восточных </w:t>
      </w:r>
      <w:r>
        <w:rPr>
          <w:rStyle w:val="Emphasis"/>
          <w:sz w:val="24"/>
        </w:rPr>
        <w:t>славян</w:t>
      </w:r>
      <w:r>
        <w:rPr>
          <w:sz w:val="24"/>
        </w:rPr>
        <w:t xml:space="preserve"> в составе единого государства, оформляется территория Киевской Руси</w:t>
      </w:r>
    </w:p>
    <w:p>
      <w:pPr>
        <w:pStyle w:val="Normal"/>
        <w:numPr>
          <w:ilvl w:val="0"/>
          <w:numId w:val="10"/>
        </w:numPr>
        <w:jc w:val="both"/>
        <w:rPr/>
      </w:pPr>
      <w:r>
        <w:rPr>
          <w:sz w:val="24"/>
        </w:rPr>
        <w:t xml:space="preserve">завершается формирование древнерусской (восточнославянской) </w:t>
      </w:r>
      <w:r>
        <w:rPr>
          <w:rStyle w:val="Emphasis"/>
          <w:sz w:val="24"/>
        </w:rPr>
        <w:t>народности</w:t>
      </w:r>
      <w:r>
        <w:rPr>
          <w:sz w:val="24"/>
        </w:rPr>
        <w:t>, языка и культуры</w:t>
      </w:r>
    </w:p>
    <w:p>
      <w:pPr>
        <w:pStyle w:val="Normal"/>
        <w:numPr>
          <w:ilvl w:val="0"/>
          <w:numId w:val="10"/>
        </w:numPr>
        <w:jc w:val="both"/>
        <w:rPr>
          <w:sz w:val="24"/>
        </w:rPr>
      </w:pPr>
      <w:r>
        <w:rPr>
          <w:sz w:val="24"/>
        </w:rPr>
        <w:t>феодальные отношения становятся полностью господствующими во всех областях общественной жизни, оставаясь при этом весьма неразвитыми</w:t>
      </w:r>
    </w:p>
    <w:p>
      <w:pPr>
        <w:pStyle w:val="Normal"/>
        <w:numPr>
          <w:ilvl w:val="0"/>
          <w:numId w:val="10"/>
        </w:numPr>
        <w:jc w:val="both"/>
        <w:rPr>
          <w:rStyle w:val="Emphasis"/>
          <w:i w:val="false"/>
          <w:i w:val="false"/>
          <w:sz w:val="24"/>
        </w:rPr>
      </w:pPr>
      <w:r>
        <w:rPr>
          <w:sz w:val="24"/>
        </w:rPr>
        <w:t xml:space="preserve">завершается смена </w:t>
      </w:r>
      <w:r>
        <w:rPr>
          <w:rStyle w:val="Emphasis"/>
          <w:sz w:val="24"/>
        </w:rPr>
        <w:t>родовой общины общиной территориальной</w:t>
      </w:r>
    </w:p>
    <w:p>
      <w:pPr>
        <w:pStyle w:val="Normal"/>
        <w:numPr>
          <w:ilvl w:val="0"/>
          <w:numId w:val="10"/>
        </w:numPr>
        <w:jc w:val="both"/>
        <w:rPr/>
      </w:pPr>
      <w:r>
        <w:rPr>
          <w:sz w:val="24"/>
        </w:rPr>
        <w:t>завершается формирование системы управления и суда.</w:t>
      </w:r>
    </w:p>
    <w:p>
      <w:pPr>
        <w:pStyle w:val="Normal"/>
        <w:ind w:left="60" w:hanging="0"/>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jc w:val="both"/>
        <w:rPr>
          <w:sz w:val="24"/>
        </w:rPr>
      </w:pPr>
      <w:r>
        <w:rPr>
          <w:sz w:val="24"/>
        </w:rPr>
        <w:t>Ярослав Мудрый</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952500" cy="13335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8" t="-27" r="-38" b="-27"/>
                    <a:stretch>
                      <a:fillRect/>
                    </a:stretch>
                  </pic:blipFill>
                  <pic:spPr bwMode="auto">
                    <a:xfrm>
                      <a:off x="0" y="0"/>
                      <a:ext cx="952500" cy="1333500"/>
                    </a:xfrm>
                    <a:prstGeom prst="rect">
                      <a:avLst/>
                    </a:prstGeom>
                  </pic:spPr>
                </pic:pic>
              </a:graphicData>
            </a:graphic>
          </wp:anchor>
        </w:drawing>
      </w:r>
    </w:p>
    <w:p>
      <w:pPr>
        <w:pStyle w:val="Normal"/>
        <w:jc w:val="both"/>
        <w:rPr/>
      </w:pPr>
      <w:r>
        <w:rPr>
          <w:sz w:val="24"/>
        </w:rPr>
        <w:t xml:space="preserve">Ярослав Владимирович (Мудрый) (ок.978-1054) - каган киевский, правил с 1019 по 1054. Впервые попытался принять титул "кесарь" (царь). В 1024 против него выступает брат бежавшего в Польшу и умершего там Святослава Мстислав Тмутараканский. Между ними произошла </w:t>
      </w:r>
      <w:r>
        <w:rPr>
          <w:rStyle w:val="Emphasis"/>
          <w:sz w:val="24"/>
        </w:rPr>
        <w:t>битва под Лиственом</w:t>
      </w:r>
      <w:r>
        <w:rPr>
          <w:sz w:val="24"/>
        </w:rPr>
        <w:t xml:space="preserve"> близ Чернигова. Мстислав нанёс Ярославу поражение. В результате Ярослав был вынужден бежать в Новгород и согласиться на раздел страны: область к востоку от Днепра переходит к Мсиславу, западнее от Днепра остались владения Ярослава. Объединение всей страны под </w:t>
      </w:r>
      <w:r>
        <w:rPr>
          <w:rStyle w:val="Emphasis"/>
          <w:sz w:val="24"/>
        </w:rPr>
        <w:t>властью</w:t>
      </w:r>
      <w:r>
        <w:rPr>
          <w:sz w:val="24"/>
        </w:rPr>
        <w:t xml:space="preserve"> Ярослава произошло после смерти Мстислава в 1035 (1036). В Новгороде Ярослав посадил своего старшего сына Владимира, известного неудачным походом на Византию в 1043, сам же воссел на Киевский стол. Перед смертью Ярослав разделил </w:t>
      </w:r>
      <w:r>
        <w:rPr>
          <w:rStyle w:val="Emphasis"/>
          <w:sz w:val="24"/>
        </w:rPr>
        <w:t>русскую землю</w:t>
      </w:r>
      <w:r>
        <w:rPr>
          <w:sz w:val="24"/>
        </w:rPr>
        <w:t xml:space="preserve"> между 6 наследниками (5 своими сыновьями и племянником), и с этих пор началось развитие на </w:t>
      </w:r>
      <w:r>
        <w:rPr>
          <w:rStyle w:val="Emphasis"/>
          <w:sz w:val="24"/>
        </w:rPr>
        <w:t>Руси</w:t>
      </w:r>
      <w:r>
        <w:rPr>
          <w:sz w:val="24"/>
        </w:rPr>
        <w:t xml:space="preserve"> удельной системы. Установлен порядок передачи власти не старшему сыну, а старшему в роде. Очевидно предполагалось, что наследники будут править страной сообща (ни у одного из братьев не было какого-то одного княжества, все земли были расположены чересполосно). При Ярославе "Закон русский" начал заменяться "</w:t>
      </w:r>
      <w:r>
        <w:rPr>
          <w:rStyle w:val="Emphasis"/>
          <w:sz w:val="24"/>
        </w:rPr>
        <w:t>Русской правдой</w:t>
      </w:r>
      <w:r>
        <w:rPr>
          <w:sz w:val="24"/>
        </w:rPr>
        <w:t xml:space="preserve">", шло широкое строительство церковных </w:t>
      </w:r>
      <w:r>
        <w:rPr>
          <w:rStyle w:val="Emphasis"/>
          <w:sz w:val="24"/>
        </w:rPr>
        <w:t>храмов</w:t>
      </w:r>
      <w:r>
        <w:rPr>
          <w:sz w:val="24"/>
        </w:rPr>
        <w:t xml:space="preserve"> (на месте разгрома </w:t>
      </w:r>
      <w:r>
        <w:rPr>
          <w:rStyle w:val="Emphasis"/>
          <w:sz w:val="24"/>
        </w:rPr>
        <w:t>печенегов</w:t>
      </w:r>
      <w:r>
        <w:rPr>
          <w:sz w:val="24"/>
        </w:rPr>
        <w:t xml:space="preserve"> - </w:t>
      </w:r>
      <w:r>
        <w:rPr>
          <w:rStyle w:val="Emphasis"/>
          <w:sz w:val="24"/>
        </w:rPr>
        <w:t>Софийский собор</w:t>
      </w:r>
      <w:r>
        <w:rPr>
          <w:sz w:val="24"/>
        </w:rPr>
        <w:t xml:space="preserve">, </w:t>
      </w:r>
      <w:r>
        <w:rPr>
          <w:rStyle w:val="Emphasis"/>
          <w:sz w:val="24"/>
        </w:rPr>
        <w:t>собор св.Софии в Новгороде</w:t>
      </w:r>
      <w:r>
        <w:rPr>
          <w:sz w:val="24"/>
        </w:rPr>
        <w:t xml:space="preserve">, положено начало </w:t>
      </w:r>
      <w:r>
        <w:rPr>
          <w:rStyle w:val="Emphasis"/>
          <w:sz w:val="24"/>
        </w:rPr>
        <w:t>Киево-Печерской лавре</w:t>
      </w:r>
      <w:r>
        <w:rPr>
          <w:sz w:val="24"/>
        </w:rPr>
        <w:t xml:space="preserve">, Золотые ворота в Киеве; в городе насчитывалось 8 рынков, до 400 </w:t>
      </w:r>
      <w:r>
        <w:rPr>
          <w:rStyle w:val="Emphasis"/>
          <w:sz w:val="24"/>
        </w:rPr>
        <w:t>церквей</w:t>
      </w:r>
      <w:r>
        <w:rPr>
          <w:sz w:val="24"/>
        </w:rPr>
        <w:t xml:space="preserve"> и </w:t>
      </w:r>
      <w:r>
        <w:rPr>
          <w:rStyle w:val="Emphasis"/>
          <w:sz w:val="24"/>
        </w:rPr>
        <w:t>часовен</w:t>
      </w:r>
      <w:r>
        <w:rPr>
          <w:sz w:val="24"/>
        </w:rPr>
        <w:t xml:space="preserve">; ремесленники Руси изготовляли около 100 видов изделий), переводились византийские и другие книги на русский язык, основано училище в Новгороде; в стране было около сотни городов и строились новые (Ярославль, Юрьев - в 1030 и другие). </w:t>
      </w:r>
      <w:r>
        <w:rPr>
          <w:rStyle w:val="Emphasis"/>
          <w:sz w:val="24"/>
        </w:rPr>
        <w:t>Митрополитом</w:t>
      </w:r>
      <w:r>
        <w:rPr>
          <w:sz w:val="24"/>
        </w:rPr>
        <w:t xml:space="preserve"> самовольно в 1051 был назначен русский по происхождению - Иларион. Признанием </w:t>
      </w:r>
      <w:r>
        <w:rPr>
          <w:rStyle w:val="Emphasis"/>
          <w:sz w:val="24"/>
        </w:rPr>
        <w:t>авторитета</w:t>
      </w:r>
      <w:r>
        <w:rPr>
          <w:sz w:val="24"/>
        </w:rPr>
        <w:t xml:space="preserve"> Киевской Руси были обширные междинастические связи семейства Ярослава Мудрого. Сам Ярослав был женат на дочери норвежского короля - Ингриде (Ингигерде). Одна дочь Ярослава - Анна - вышла замуж за французского короля Генриха I, другая - Елизавета - за норвежского короля Харольда (а после его смерти - за датского короля Свейна), третья - Анастасия - за венгерского короля Андрея. Внучка Ярослава Мудрого - Евпраксия (Адельгейда) - была женой германского </w:t>
      </w:r>
      <w:r>
        <w:rPr>
          <w:rStyle w:val="Emphasis"/>
          <w:sz w:val="24"/>
        </w:rPr>
        <w:t>императора</w:t>
      </w:r>
      <w:r>
        <w:rPr>
          <w:sz w:val="24"/>
        </w:rPr>
        <w:t xml:space="preserve"> Генриха IV. Сыновья Ярослава: Всеволод был женат на дочери византийского императора Константина Мономаха, а его сын - на Гите, дочери последнего англо-саксонского короля Гарольда, погибшего в 1066 в битве при Гастингсе. Изяслав - на польской принцессе. Женой Мстислава Владимировича была дочь шведского короля Христиана. Среди невесток Ярослава были так же дочери саксонского маркграфа и </w:t>
      </w:r>
      <w:r>
        <w:rPr>
          <w:rStyle w:val="Emphasis"/>
          <w:sz w:val="24"/>
        </w:rPr>
        <w:t>графа</w:t>
      </w:r>
      <w:r>
        <w:rPr>
          <w:sz w:val="24"/>
        </w:rPr>
        <w:t xml:space="preserve"> Штаденского. Обычной практикой были браки русских князей с дочерьми ближайших соседей - </w:t>
      </w:r>
      <w:r>
        <w:rPr>
          <w:rStyle w:val="Emphasis"/>
          <w:sz w:val="24"/>
        </w:rPr>
        <w:t>половецких</w:t>
      </w:r>
      <w:r>
        <w:rPr>
          <w:sz w:val="24"/>
        </w:rPr>
        <w:t xml:space="preserve"> ханов.</w:t>
      </w:r>
    </w:p>
    <w:p>
      <w:pPr>
        <w:pStyle w:val="Heading2"/>
        <w:jc w:val="both"/>
        <w:rPr>
          <w:sz w:val="24"/>
          <w:lang w:val="ru-RU"/>
        </w:rPr>
      </w:pPr>
      <w:r>
        <w:rPr>
          <w:sz w:val="24"/>
        </w:rPr>
        <w:t>Владимир Мономах</w:t>
      </w:r>
    </w:p>
    <w:p>
      <w:pPr>
        <w:pStyle w:val="Normal"/>
        <w:jc w:val="both"/>
        <w:rPr>
          <w:sz w:val="24"/>
          <w:lang w:val="en-US"/>
        </w:rPr>
      </w:pPr>
      <w:r>
        <w:rPr>
          <w:sz w:val="24"/>
          <w:lang w:val="en-US"/>
        </w:rPr>
        <w:drawing>
          <wp:anchor behindDoc="0" distT="0" distB="0" distL="114935" distR="114935" simplePos="0" locked="0" layoutInCell="0" allowOverlap="1" relativeHeight="39">
            <wp:simplePos x="0" y="0"/>
            <wp:positionH relativeFrom="column">
              <wp:posOffset>11430</wp:posOffset>
            </wp:positionH>
            <wp:positionV relativeFrom="paragraph">
              <wp:posOffset>74930</wp:posOffset>
            </wp:positionV>
            <wp:extent cx="952500" cy="11049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38" t="-33" r="-38" b="-33"/>
                    <a:stretch>
                      <a:fillRect/>
                    </a:stretch>
                  </pic:blipFill>
                  <pic:spPr bwMode="auto">
                    <a:xfrm>
                      <a:off x="0" y="0"/>
                      <a:ext cx="952500" cy="1104900"/>
                    </a:xfrm>
                    <a:prstGeom prst="rect">
                      <a:avLst/>
                    </a:prstGeom>
                  </pic:spPr>
                </pic:pic>
              </a:graphicData>
            </a:graphic>
          </wp:anchor>
        </w:drawing>
      </w:r>
    </w:p>
    <w:p>
      <w:pPr>
        <w:pStyle w:val="Normal"/>
        <w:jc w:val="both"/>
        <w:rPr/>
      </w:pPr>
      <w:r>
        <w:rPr>
          <w:sz w:val="24"/>
        </w:rPr>
        <w:t xml:space="preserve">Владимир II Всеволодович (Мономах) (1053-1125, 19 МЙ) - внук византийского </w:t>
      </w:r>
      <w:r>
        <w:rPr>
          <w:rStyle w:val="Emphasis"/>
          <w:sz w:val="24"/>
        </w:rPr>
        <w:t>императора</w:t>
      </w:r>
      <w:r>
        <w:rPr>
          <w:sz w:val="24"/>
        </w:rPr>
        <w:t xml:space="preserve"> Константина Мономаха и</w:t>
      </w:r>
      <w:r>
        <w:rPr>
          <w:rStyle w:val="Emphasis"/>
          <w:sz w:val="24"/>
        </w:rPr>
        <w:t xml:space="preserve"> Ярослава Мудрого</w:t>
      </w:r>
      <w:r>
        <w:rPr>
          <w:sz w:val="24"/>
        </w:rPr>
        <w:t xml:space="preserve">, </w:t>
      </w:r>
      <w:r>
        <w:rPr>
          <w:rStyle w:val="Emphasis"/>
          <w:sz w:val="24"/>
        </w:rPr>
        <w:t>Великий князь</w:t>
      </w:r>
      <w:r>
        <w:rPr>
          <w:sz w:val="24"/>
        </w:rPr>
        <w:t xml:space="preserve"> киевский в 1113, 3 МЙ-1125. Сторонник укрепления единства </w:t>
      </w:r>
      <w:r>
        <w:rPr>
          <w:rStyle w:val="Emphasis"/>
          <w:sz w:val="24"/>
        </w:rPr>
        <w:t>Руси</w:t>
      </w:r>
      <w:r>
        <w:rPr>
          <w:sz w:val="24"/>
        </w:rPr>
        <w:t xml:space="preserve">. В условиях, когда наследники Ярослава Мудрого боролись за Киев, он продолжал княжить в южном Переяславле и охранять границы государства. Проводил активную внешнюю </w:t>
      </w:r>
      <w:r>
        <w:rPr>
          <w:rStyle w:val="Emphasis"/>
          <w:sz w:val="24"/>
        </w:rPr>
        <w:t>политику</w:t>
      </w:r>
      <w:r>
        <w:rPr>
          <w:sz w:val="24"/>
        </w:rPr>
        <w:t xml:space="preserve">. Совершил 83 военных похода. Этим Владимир завоевал авторитет среди киевлян, что предопределило его приглашение горожанами на престол. Отразил опасность со стороны половцев; одна из орд во главе в сыном Шарукана Отроком, была вынуждена уйти из Подонья на Северный Кавказ. В 1116-1118 Владимиром было организовано масштабное военное и политическое наступление на Византию. Византийский </w:t>
      </w:r>
      <w:r>
        <w:rPr>
          <w:rStyle w:val="Emphasis"/>
          <w:sz w:val="24"/>
        </w:rPr>
        <w:t>историк</w:t>
      </w:r>
      <w:r>
        <w:rPr>
          <w:sz w:val="24"/>
        </w:rPr>
        <w:t xml:space="preserve"> Михаил Пселл писал: "Это варварское племя всё время кипит злобой и ненавистью к Ромейской державе и… ищет предлога для войны с нами". Киевский князь ставил своей целью посадить на Константинопольский престол своего зятя Леона, выдававшего себя за сына византийского императора Романа IV Диогена, а после его гибели в результате инспирированного императором Алексеем I Комнином убийства сына Леона - Василия (своего внука). Эти попытки не удались, но их результатом было упрочение влияния Руси на левом берегу Нижнего Дуная. Рзгромил </w:t>
      </w:r>
      <w:r>
        <w:rPr>
          <w:rStyle w:val="Emphasis"/>
          <w:sz w:val="24"/>
        </w:rPr>
        <w:t>половцев</w:t>
      </w:r>
      <w:r>
        <w:rPr>
          <w:sz w:val="24"/>
        </w:rPr>
        <w:t xml:space="preserve"> и уничтожил их столицу - Шарукань (Урукан - Харьков); вынудил их уйти на Южный Урал и в Северный Казахстан. Созвал княжеский </w:t>
      </w:r>
      <w:r>
        <w:rPr>
          <w:rStyle w:val="Emphasis"/>
          <w:sz w:val="24"/>
        </w:rPr>
        <w:t>съезд в Выдобичах</w:t>
      </w:r>
      <w:r>
        <w:rPr>
          <w:sz w:val="24"/>
        </w:rPr>
        <w:t>, где было решено предложить иудеям покинуть пределы Киевской Руси. Летопись называет его "братолюбцем, нищелюбцем и добрым страдальцем за Русскую землю". "</w:t>
      </w:r>
      <w:r>
        <w:rPr>
          <w:rStyle w:val="Emphasis"/>
          <w:sz w:val="24"/>
        </w:rPr>
        <w:t>Поучение детям</w:t>
      </w:r>
      <w:r>
        <w:rPr>
          <w:sz w:val="24"/>
        </w:rPr>
        <w:t>" Владимира Мономаха - яркий пример светской моралистической литературы ХII в. В "Поучении" он советует не нарушать клятвы, не убивать ни правого, ни виноватого и не повелевать убивать.</w:t>
      </w:r>
    </w:p>
    <w:p>
      <w:pPr>
        <w:pStyle w:val="Heading1"/>
        <w:rPr>
          <w:sz w:val="32"/>
          <w:lang w:val="ru-RU"/>
        </w:rPr>
      </w:pPr>
      <w:r>
        <w:rPr>
          <w:sz w:val="32"/>
          <w:lang w:val="ru-RU"/>
        </w:rPr>
      </w:r>
    </w:p>
    <w:p>
      <w:pPr>
        <w:pStyle w:val="Normal"/>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Normal"/>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Normal"/>
        <w:jc w:val="center"/>
        <w:rPr>
          <w:sz w:val="32"/>
          <w:lang w:val="en-US"/>
        </w:rPr>
      </w:pPr>
      <w:r>
        <w:rPr>
          <w:sz w:val="32"/>
          <w:lang w:val="en-US"/>
        </w:rPr>
      </w:r>
    </w:p>
    <w:p>
      <w:pPr>
        <w:pStyle w:val="Heading4"/>
        <w:rPr/>
      </w:pPr>
      <w:r>
        <w:rPr/>
        <w:t>Крещение и культура Киевской Руси</w:t>
      </w:r>
    </w:p>
    <w:p>
      <w:pPr>
        <w:pStyle w:val="Normal"/>
        <w:rPr>
          <w:b/>
          <w:b/>
          <w:sz w:val="24"/>
          <w:lang w:val="en-US"/>
        </w:rPr>
      </w:pPr>
      <w:r>
        <w:rPr>
          <w:b/>
          <w:sz w:val="24"/>
          <w:lang w:val="en-US"/>
        </w:rPr>
      </w:r>
    </w:p>
    <w:p>
      <w:pPr>
        <w:pStyle w:val="Normal"/>
        <w:jc w:val="both"/>
        <w:rPr/>
      </w:pPr>
      <w:r>
        <w:rPr/>
        <w:t>И</w:t>
      </w:r>
      <w:r>
        <w:rPr>
          <w:sz w:val="24"/>
          <w:lang w:val="en-US"/>
        </w:rPr>
        <w:t>скусственные захоронения на территории Восточной Европы свидетельствуют и наличии религиозных верований. Эти верования носили мистическую окраску, а сами славяне были язычниками, поклоняясь идолам, олицетворявшим явления природы и почитая культ предков. Служителями культа, толкователями воли богов при языческих святилищах - капищах были волхвы и кудесники.</w:t>
      </w:r>
    </w:p>
    <w:p>
      <w:pPr>
        <w:pStyle w:val="Normal"/>
        <w:jc w:val="both"/>
        <w:rPr>
          <w:sz w:val="24"/>
          <w:lang w:val="en-US"/>
        </w:rPr>
      </w:pPr>
      <w:r>
        <w:rPr>
          <w:sz w:val="24"/>
          <w:lang w:val="en-US"/>
        </w:rPr>
      </w:r>
    </w:p>
    <w:p>
      <w:pPr>
        <w:pStyle w:val="Normal"/>
        <w:jc w:val="both"/>
        <w:rPr>
          <w:sz w:val="24"/>
          <w:lang w:val="en-US"/>
        </w:rPr>
      </w:pPr>
      <w:r>
        <w:rPr>
          <w:sz w:val="24"/>
          <w:lang w:val="en-US"/>
        </w:rPr>
        <w:t xml:space="preserve">В 983 Владимир I попытался упорядочить пантеон языческих богов, проведя первую религиозную реформу, окончившуюся неудачей. Во второй пол.IX в. сформировались предпосылки (давние торговые и культурные связи с Византией; распространение христианства на Руси в к.VIII-IX вв. среди дружинников; наличие значительной литературы богословского характера на древнеболгарском языке, близкого древнерусскому) и обозначилась причина для начала принятия христианства на Руси (противоречие многобожия и интересов правящих классов - отсутствие единой идеологии, обосновывавшей центральную власть). Поводом к началу крещения послужила корсунская история князя Владимира. </w:t>
      </w:r>
    </w:p>
    <w:p>
      <w:pPr>
        <w:pStyle w:val="Normal"/>
        <w:jc w:val="both"/>
        <w:rPr>
          <w:sz w:val="24"/>
          <w:lang w:val="en-US"/>
        </w:rPr>
      </w:pPr>
      <w:r>
        <w:rPr>
          <w:sz w:val="24"/>
          <w:lang w:val="en-US"/>
        </w:rPr>
      </w:r>
    </w:p>
    <w:p>
      <w:pPr>
        <w:pStyle w:val="Normal"/>
        <w:jc w:val="both"/>
        <w:rPr>
          <w:sz w:val="24"/>
          <w:lang w:val="en-US"/>
        </w:rPr>
      </w:pPr>
      <w:r>
        <w:rPr>
          <w:sz w:val="24"/>
          <w:lang w:val="en-US"/>
        </w:rPr>
        <w:t>Начатая в 988 христианизация Руси была принудительной. Сопротивление православию проявилось в форме народных восстаний (в Новгороде - 990, Суздале - 1024, 1071) и первых ересей.</w:t>
      </w:r>
    </w:p>
    <w:p>
      <w:pPr>
        <w:pStyle w:val="Normal"/>
        <w:jc w:val="both"/>
        <w:rPr>
          <w:sz w:val="24"/>
          <w:lang w:val="en-US"/>
        </w:rPr>
      </w:pPr>
      <w:r>
        <w:rPr>
          <w:sz w:val="24"/>
          <w:lang w:val="en-US"/>
        </w:rPr>
      </w:r>
    </w:p>
    <w:p>
      <w:pPr>
        <w:pStyle w:val="Normal"/>
        <w:jc w:val="both"/>
        <w:rPr>
          <w:sz w:val="24"/>
          <w:lang w:val="en-US"/>
        </w:rPr>
      </w:pPr>
      <w:r>
        <w:rPr>
          <w:sz w:val="24"/>
          <w:lang w:val="en-US"/>
        </w:rPr>
        <w:t>Значение принятия христианства: укрепление великокняжеской и иной государственной власти (обоснование и защита прав и частной собственности); возникновение православной церкви со своей иерархией (патриарх константинопольский, митрополит, епископ, архиерей, архимандрит, игумен, монахи); появление духовных феодалов и монастырских (церковных) крестьян; толчок развитию древнерусской культуры; развитие новых ремёсел; развитие самосознания древнерусского общества; укрепление международных связей Древней Руси.</w:t>
      </w:r>
    </w:p>
    <w:p>
      <w:pPr>
        <w:pStyle w:val="Normal"/>
        <w:jc w:val="both"/>
        <w:rPr>
          <w:sz w:val="24"/>
          <w:lang w:val="en-US"/>
        </w:rPr>
      </w:pPr>
      <w:r>
        <w:rPr>
          <w:sz w:val="24"/>
          <w:lang w:val="en-US"/>
        </w:rPr>
      </w:r>
    </w:p>
    <w:p>
      <w:pPr>
        <w:pStyle w:val="Normal"/>
        <w:jc w:val="both"/>
        <w:rPr>
          <w:sz w:val="24"/>
          <w:lang w:val="en-US"/>
        </w:rPr>
      </w:pPr>
      <w:r>
        <w:rPr>
          <w:sz w:val="24"/>
          <w:lang w:val="en-US"/>
        </w:rPr>
        <w:t>Развивается живопись: фресковая живопись (фрески церкви Спаса-Нередицы в Новгороде); мозаика не получила широкого распространения; иконопись (первые иконы попали на Русь из Византии: Богоматерь Владимирская, Богоматерь Оранта, Борис и Глеб, однако уже с XII в. появляются собственные иконы - "Ярославская Оранта"). Русские иконописцы XI в.: Олимпий, Олесий, Георгий и др.</w:t>
      </w:r>
    </w:p>
    <w:p>
      <w:pPr>
        <w:pStyle w:val="Normal"/>
        <w:jc w:val="both"/>
        <w:rPr>
          <w:sz w:val="24"/>
          <w:lang w:val="en-US"/>
        </w:rPr>
      </w:pPr>
      <w:r>
        <w:rPr>
          <w:sz w:val="24"/>
          <w:lang w:val="en-US"/>
        </w:rPr>
      </w:r>
    </w:p>
    <w:p>
      <w:pPr>
        <w:pStyle w:val="Normal"/>
        <w:jc w:val="both"/>
        <w:rPr>
          <w:sz w:val="24"/>
          <w:lang w:val="en-US"/>
        </w:rPr>
      </w:pPr>
      <w:r>
        <w:rPr>
          <w:sz w:val="24"/>
          <w:lang w:val="en-US"/>
        </w:rPr>
        <w:t>Существовали десятки видов ремесленных производств. В области жилищного строительства на Руси сложилось два типа построек: северные (со трубными стенами, деревянным, часто поднятым над землёй полом, двускатной крышей и печью, сложенной из камней) и южные (пол несколько углублён по отношению к поверхности земли, стены деревянные, часто присыпались снаружи землёй). Среди зрелищ преобладали дохристианские сюжеты, воплощаемые скоморохами.</w:t>
      </w:r>
    </w:p>
    <w:p>
      <w:pPr>
        <w:pStyle w:val="Normal"/>
        <w:jc w:val="both"/>
        <w:rPr>
          <w:sz w:val="24"/>
          <w:lang w:val="en-US"/>
        </w:rPr>
      </w:pPr>
      <w:r>
        <w:rPr>
          <w:sz w:val="24"/>
          <w:lang w:val="en-US"/>
        </w:rPr>
      </w:r>
    </w:p>
    <w:p>
      <w:pPr>
        <w:pStyle w:val="Normal"/>
        <w:jc w:val="both"/>
        <w:rPr>
          <w:sz w:val="24"/>
          <w:lang w:val="en-US"/>
        </w:rPr>
      </w:pPr>
      <w:r>
        <w:rPr>
          <w:sz w:val="24"/>
          <w:lang w:val="en-US"/>
        </w:rPr>
        <w:t>Среди последствий крещения Руси можно выделить такие:</w:t>
      </w:r>
    </w:p>
    <w:p>
      <w:pPr>
        <w:pStyle w:val="Normal"/>
        <w:numPr>
          <w:ilvl w:val="0"/>
          <w:numId w:val="8"/>
        </w:numPr>
        <w:jc w:val="both"/>
        <w:rPr>
          <w:sz w:val="24"/>
          <w:lang w:val="en-US"/>
        </w:rPr>
      </w:pPr>
      <w:r>
        <w:rPr>
          <w:sz w:val="24"/>
          <w:lang w:val="en-US"/>
        </w:rPr>
        <w:t>укрепилась государственной великокняжеской власти</w:t>
      </w:r>
    </w:p>
    <w:p>
      <w:pPr>
        <w:pStyle w:val="Normal"/>
        <w:numPr>
          <w:ilvl w:val="0"/>
          <w:numId w:val="8"/>
        </w:numPr>
        <w:jc w:val="both"/>
        <w:rPr>
          <w:sz w:val="24"/>
        </w:rPr>
      </w:pPr>
      <w:r>
        <w:rPr>
          <w:sz w:val="24"/>
          <w:lang w:val="en-US"/>
        </w:rPr>
        <w:t>религия защитила частную собственность и права феодалов</w:t>
      </w:r>
    </w:p>
    <w:p>
      <w:pPr>
        <w:pStyle w:val="Normal"/>
        <w:numPr>
          <w:ilvl w:val="0"/>
          <w:numId w:val="8"/>
        </w:numPr>
        <w:jc w:val="both"/>
        <w:rPr>
          <w:sz w:val="24"/>
        </w:rPr>
      </w:pPr>
      <w:r>
        <w:rPr>
          <w:sz w:val="24"/>
          <w:lang w:val="en-US"/>
        </w:rPr>
        <w:t>началось приобщение к византийской культуре</w:t>
      </w:r>
    </w:p>
    <w:p>
      <w:pPr>
        <w:pStyle w:val="Normal"/>
        <w:numPr>
          <w:ilvl w:val="0"/>
          <w:numId w:val="8"/>
        </w:numPr>
        <w:jc w:val="both"/>
        <w:rPr>
          <w:sz w:val="24"/>
        </w:rPr>
      </w:pPr>
      <w:r>
        <w:rPr>
          <w:sz w:val="24"/>
          <w:lang w:val="en-US"/>
        </w:rPr>
        <w:t>ускорилось развитие ремесла, в первую очередь строительного и ювелирного</w:t>
      </w:r>
    </w:p>
    <w:p>
      <w:pPr>
        <w:pStyle w:val="Normal"/>
        <w:numPr>
          <w:ilvl w:val="0"/>
          <w:numId w:val="8"/>
        </w:numPr>
        <w:jc w:val="both"/>
        <w:rPr>
          <w:sz w:val="24"/>
        </w:rPr>
      </w:pPr>
      <w:r>
        <w:rPr>
          <w:sz w:val="24"/>
          <w:lang w:val="en-US"/>
        </w:rPr>
        <w:t>церковь сплотила население, земли, укрепила семейные отношения на основе христианской морали</w:t>
      </w:r>
    </w:p>
    <w:p>
      <w:pPr>
        <w:pStyle w:val="Normal"/>
        <w:numPr>
          <w:ilvl w:val="0"/>
          <w:numId w:val="8"/>
        </w:numPr>
        <w:jc w:val="both"/>
        <w:rPr>
          <w:sz w:val="24"/>
        </w:rPr>
      </w:pPr>
      <w:r>
        <w:rPr>
          <w:sz w:val="24"/>
          <w:lang w:val="en-US"/>
        </w:rPr>
        <w:t>появились церковные крестьяне, положение которых было легче, так как они платили десятину</w:t>
      </w:r>
    </w:p>
    <w:p>
      <w:pPr>
        <w:pStyle w:val="Normal"/>
        <w:numPr>
          <w:ilvl w:val="0"/>
          <w:numId w:val="8"/>
        </w:numPr>
        <w:jc w:val="both"/>
        <w:rPr>
          <w:sz w:val="24"/>
        </w:rPr>
      </w:pPr>
      <w:r>
        <w:rPr>
          <w:sz w:val="24"/>
          <w:lang w:val="en-US"/>
        </w:rPr>
        <w:t>окрепли международные связи Киевской Руси</w:t>
      </w:r>
    </w:p>
    <w:p>
      <w:pPr>
        <w:pStyle w:val="Normal"/>
        <w:rPr>
          <w:sz w:val="24"/>
        </w:rPr>
      </w:pPr>
      <w:r>
        <w:rPr>
          <w:sz w:val="24"/>
        </w:rPr>
      </w:r>
    </w:p>
    <w:p>
      <w:pPr>
        <w:pStyle w:val="Normal"/>
        <w:jc w:val="both"/>
        <w:rPr>
          <w:sz w:val="24"/>
          <w:lang w:val="en-US"/>
        </w:rPr>
      </w:pPr>
      <w:r>
        <w:rPr>
          <w:sz w:val="24"/>
          <w:lang w:val="en-US"/>
        </w:rPr>
      </w:r>
    </w:p>
    <w:p>
      <w:pPr>
        <w:pStyle w:val="H5"/>
        <w:spacing w:before="0" w:after="0"/>
        <w:jc w:val="both"/>
        <w:rPr>
          <w:sz w:val="24"/>
          <w:lang w:eastAsia="en-US"/>
        </w:rPr>
      </w:pPr>
      <w:r>
        <w:rPr>
          <w:sz w:val="24"/>
          <w:lang w:eastAsia="en-US"/>
        </w:rPr>
        <w:t>Культура Киевской Руси IX–XI вв</w:t>
      </w:r>
    </w:p>
    <w:p>
      <w:pPr>
        <w:pStyle w:val="Normal"/>
        <w:jc w:val="both"/>
        <w:rPr>
          <w:sz w:val="24"/>
          <w:lang w:eastAsia="en-US"/>
        </w:rPr>
      </w:pPr>
      <w:r>
        <w:rPr>
          <w:sz w:val="24"/>
          <w:lang w:eastAsia="en-US"/>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sz w:val="24"/>
              </w:rPr>
            </w:pPr>
            <w:r>
              <w:rPr>
                <w:sz w:val="24"/>
              </w:rPr>
              <w:t>Культура народа неразрывно связана с его историей. Отправным моментом развития русской культуры (возникшей на основе культуры восточнославянской) является эпоха возвышения городов (IX–X вв.), ставших сначала центрами союзов племен, а затем основой первых русских государств – земель-волостей.</w:t>
            </w:r>
          </w:p>
        </w:tc>
      </w:tr>
    </w:tbl>
    <w:p>
      <w:pPr>
        <w:pStyle w:val="Normal"/>
        <w:jc w:val="both"/>
        <w:rPr>
          <w:sz w:val="24"/>
        </w:rPr>
      </w:pPr>
      <w:r>
        <w:rPr>
          <w:sz w:val="24"/>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p>
            <w:pPr>
              <w:pStyle w:val="Normal"/>
              <w:jc w:val="both"/>
              <w:rPr>
                <w:sz w:val="24"/>
              </w:rPr>
            </w:pPr>
            <w:r>
              <w:rPr>
                <w:sz w:val="24"/>
              </w:rPr>
              <w:t>Славяне издревле были земледельческим народом. В южной части ареала их расселения было распространено пашенное земледелие. Основным орудием труда были соха и плуг. Выращивались пшеница, рожь, гречиха, ячмень и просо. В северных лесистых районах восточнославянской территории долгое время сохранялось подсечно-огневое земледелие. О развитости земледелия свидетельствуют частые находки при археологических раскопках железных наральников (наконечников для сох), мотыг, серпов, кос и прочего сельскохозяйственного инвентаря. Об уровне земледелия у славян красноречиво говорит тот факт, что в языке соседей славян, венгров, сравнительно поздно перешедших от кочевого скотоводства к оседлому образу жизни, вся земледельческая терминология заимствована из славянских языков.</w:t>
            </w:r>
          </w:p>
        </w:tc>
      </w:tr>
    </w:tbl>
    <w:p>
      <w:pPr>
        <w:pStyle w:val="Normal"/>
        <w:jc w:val="both"/>
        <w:rPr>
          <w:sz w:val="24"/>
        </w:rPr>
      </w:pPr>
      <w:r>
        <w:rPr>
          <w:sz w:val="24"/>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p>
            <w:pPr>
              <w:pStyle w:val="Normal"/>
              <w:jc w:val="both"/>
              <w:rPr>
                <w:sz w:val="24"/>
              </w:rPr>
            </w:pPr>
            <w:r>
              <w:rPr>
                <w:sz w:val="24"/>
              </w:rPr>
              <w:t>Среди огородных культур самой популярной в Древней Руси была репа. Она заменяла в рационе средневекового человека нишу современной картошки. Кроме того, имели широкое распространение капуста, лук, чеснок, хмель и технические культуры: лен, конопля.</w:t>
            </w:r>
          </w:p>
        </w:tc>
      </w:tr>
    </w:tbl>
    <w:p>
      <w:pPr>
        <w:pStyle w:val="Normal"/>
        <w:jc w:val="both"/>
        <w:rPr>
          <w:sz w:val="24"/>
        </w:rPr>
      </w:pPr>
      <w:r>
        <w:rPr>
          <w:sz w:val="24"/>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p>
            <w:pPr>
              <w:pStyle w:val="Normal"/>
              <w:jc w:val="both"/>
              <w:rPr>
                <w:sz w:val="24"/>
              </w:rPr>
            </w:pPr>
            <w:r>
              <w:rPr>
                <w:sz w:val="24"/>
              </w:rPr>
              <w:t>Разводили славяне и скот. Наибольшей популярностью пользовался крупный рогатый скот и свиньи (весьма популярное домашнее животное в средневековой Европе). В меньшей степени был распространен мелкий рогатый скот – овцы и козы. При археологических раскопках найдены останки разнообразной домашней живности – кур, кошек, собак. Лошадь древними славянами использовалась редко, но по мере развития общества и становления государства значение ее в жизни человека сильно возросло: ее использовали в качестве упряжного животного и для верховой езды.</w:t>
            </w:r>
          </w:p>
        </w:tc>
      </w:tr>
    </w:tbl>
    <w:p>
      <w:pPr>
        <w:pStyle w:val="Normal"/>
        <w:jc w:val="both"/>
        <w:rPr>
          <w:sz w:val="24"/>
        </w:rPr>
      </w:pPr>
      <w:r>
        <w:rPr>
          <w:sz w:val="24"/>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p>
            <w:pPr>
              <w:pStyle w:val="Normal"/>
              <w:jc w:val="both"/>
              <w:rPr>
                <w:sz w:val="24"/>
              </w:rPr>
            </w:pPr>
            <w:r>
              <w:rPr>
                <w:sz w:val="24"/>
              </w:rPr>
              <w:t>Важной сферой хозяйственной деятельности восточного славянства была охота. Она не только служила подспорьем в хозяйстве земледельца, но имела промысловое значение. На рынках Византии высоко ценились меха бобров, куниц, соболей, белок, привезенные из славянских земель. Меха были одной из основных статей экспорта.</w:t>
            </w:r>
          </w:p>
        </w:tc>
      </w:tr>
    </w:tbl>
    <w:p>
      <w:pPr>
        <w:pStyle w:val="Normal"/>
        <w:jc w:val="both"/>
        <w:rPr>
          <w:sz w:val="24"/>
        </w:rPr>
      </w:pPr>
      <w:r>
        <w:rPr>
          <w:sz w:val="24"/>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p>
            <w:pPr>
              <w:pStyle w:val="Normal"/>
              <w:jc w:val="both"/>
              <w:rPr/>
            </w:pPr>
            <w:r>
              <w:rPr>
                <w:sz w:val="24"/>
              </w:rPr>
              <w:t xml:space="preserve">Восточнославянские языки относятся к славянской группе индоевропейской языковой семьи. Считается, что в глубокой древности они составляли некое единство, один язык. Затем восточнославянская ветвь распалась на ряд близких друг другу племенных диалектов. Разница между языком различных племенных объединений была не очень сильна, представитель племени полян вполне мог понимать, например, кривича, но не без труда. С возникновением русского государства возникла потребность в выработке среднего наречия, одинаково понятного для всех племен. Потребность эта была обусловлена необходимостью центральной власти поддерживать связь с регионами. И такой диалект сложился на основании диалекта полян, жителей столичного Киева. В него кроме южных по происхождению слов (таких, например, как «вол», «брехати», «лепый») вошли и много северных («лошадь», «векша», «изба», «обилье»). Этот усредненный диалект, так называемое киевское </w:t>
            </w:r>
            <w:r>
              <w:rPr>
                <w:b/>
                <w:i/>
                <w:sz w:val="24"/>
              </w:rPr>
              <w:t>койне</w:t>
            </w:r>
            <w:r>
              <w:rPr>
                <w:sz w:val="24"/>
              </w:rPr>
              <w:t>, стал основой древнерусского литературного языка.</w:t>
            </w:r>
          </w:p>
        </w:tc>
      </w:tr>
    </w:tbl>
    <w:p>
      <w:pPr>
        <w:pStyle w:val="Normal"/>
        <w:jc w:val="both"/>
        <w:rPr>
          <w:sz w:val="24"/>
        </w:rPr>
      </w:pPr>
      <w:r>
        <w:rPr>
          <w:sz w:val="24"/>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p>
            <w:pPr>
              <w:pStyle w:val="Normal"/>
              <w:jc w:val="both"/>
              <w:rPr/>
            </w:pPr>
            <w:r>
              <w:rPr>
                <w:sz w:val="24"/>
              </w:rPr>
              <w:t xml:space="preserve">Обычно считается, что древние славяне не имели письменности. Однако, по некоторым данным утверждение это не совсем верно. Так, например, болгарский автор Х в. Черноризец Храбр свидетельствует, что в древности славяне использовали для записи «черты и резы» (очевидно, примитивная азбука наподобие скандинавских рун), а также буквы греческого и латинского алфавитов. Настоящая письменность появилась у них только после принятия христианства. Получившая распространение на Руси азбука </w:t>
            </w:r>
            <w:r>
              <w:rPr>
                <w:b/>
                <w:i/>
                <w:sz w:val="24"/>
              </w:rPr>
              <w:t>кириллица</w:t>
            </w:r>
            <w:r>
              <w:rPr>
                <w:sz w:val="24"/>
              </w:rPr>
              <w:t xml:space="preserve"> была изобретена в IX в. братьями </w:t>
            </w:r>
            <w:r>
              <w:rPr>
                <w:b/>
                <w:i/>
                <w:sz w:val="24"/>
              </w:rPr>
              <w:t>Кириллом</w:t>
            </w:r>
            <w:r>
              <w:rPr>
                <w:sz w:val="24"/>
              </w:rPr>
              <w:t xml:space="preserve"> и </w:t>
            </w:r>
            <w:r>
              <w:rPr>
                <w:b/>
                <w:i/>
                <w:sz w:val="24"/>
              </w:rPr>
              <w:t>Мефодием</w:t>
            </w:r>
            <w:r>
              <w:rPr>
                <w:sz w:val="24"/>
              </w:rPr>
              <w:t xml:space="preserve"> по заказу западнославянского князя Ростислава, правителя Великоморавской державы. При помощи этой азбуки были записаны переведенные на славянский язык греческие богослужебные книги. С тех пор кириллица распространилась по всему славянскому миру, а после крещения Руси вошла в обиход и восточнославянского населения.</w:t>
            </w:r>
          </w:p>
        </w:tc>
      </w:tr>
    </w:tbl>
    <w:p>
      <w:pPr>
        <w:pStyle w:val="Normal"/>
        <w:jc w:val="both"/>
        <w:rPr>
          <w:sz w:val="24"/>
        </w:rPr>
      </w:pPr>
      <w:r>
        <w:rPr>
          <w:sz w:val="24"/>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p>
            <w:pPr>
              <w:pStyle w:val="Normal"/>
              <w:jc w:val="both"/>
              <w:rPr/>
            </w:pPr>
            <w:r>
              <w:rPr>
                <w:sz w:val="24"/>
              </w:rPr>
              <w:t xml:space="preserve">Азбука – не единственное приобретение, которое Русь получила вместе с христианством. </w:t>
            </w:r>
            <w:r>
              <w:rPr>
                <w:b/>
                <w:i/>
                <w:sz w:val="24"/>
              </w:rPr>
              <w:t>Крещение Руси</w:t>
            </w:r>
            <w:r>
              <w:rPr>
                <w:sz w:val="24"/>
              </w:rPr>
              <w:t xml:space="preserve"> князем Владимиром (988 г.) является одним из самых значительных, поворотных событий в русской культуре. Выбором греческого православия был во многом определен путь развития России на много столетий вперед. Христианство, развивавшееся в одном из самых культурных государств средневекового мира – Византии, вобрало в себя огромный потенциал, унаследовав достижения многих цивилизаций. Эта религиозная система по многим параметрам превосходила традиционное славянское язычество. Вместе с письменностью на Русь пришла обширная литература: множество переводных (с греческого) сочинений, прежде всего, конечно, богословского характера: Библия, богослужебные книги, произведения «отцов церкви» (Иоанна Златоуста, Ефрема Сирина, Василия Великого), жития святых. Книги эти были написаны в основном на древнеболгарском языке. Болгария приняла христианство раньше, чем Русь, и к концу Х в. там было сделано большое количество переводов необходимой в церковном обиходе литературы. Этот язык, (который часто именуется церковнославянским) хотя и отличался от древнерусского весьма существенно, но был хорошо понятен русским читателям. Он стал официальным языком богослужения в русской православной церкви и оказал огромное влияние на литературный язык Древней Руси.</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85420" cy="63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link="rId14"/>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pPr>
            <w:r>
              <w:rPr>
                <w:sz w:val="24"/>
              </w:rPr>
              <w:t xml:space="preserve">Знакомство с переводной литературой дало толчок развитию литературы оригинальной. Самое, пожалуй, древнее из известных произведений древнерусской литературы – </w:t>
            </w:r>
            <w:r>
              <w:rPr>
                <w:b/>
                <w:i/>
                <w:sz w:val="24"/>
              </w:rPr>
              <w:t>«Слово о Законе и Благодати».</w:t>
            </w:r>
            <w:r>
              <w:rPr>
                <w:sz w:val="24"/>
              </w:rPr>
              <w:t xml:space="preserve"> Его автором был митрополит киевский </w:t>
            </w:r>
            <w:r>
              <w:rPr>
                <w:b/>
                <w:i/>
                <w:sz w:val="24"/>
              </w:rPr>
              <w:t>Иларион</w:t>
            </w:r>
            <w:r>
              <w:rPr>
                <w:sz w:val="24"/>
              </w:rPr>
              <w:t>, оратор, писатель, церковно-политический деятель. Это был первый русский человек, занявший киевский митрополичий престол, до него на это место патриархом константинопольским обычно назначались греки. «Слово» отличается исключительной важностью идейно-политического содержания и совершенством формы. Это блестящий религиозно-философский трактат в лучших традициях византийской образованности. В нем, помимо вопросов сугубо богословских, рассматриваются темы церковно-политические. Иларион пишет ярко и убедительно, использует многочисленные библейские метафоры и исторические примеры. Основной идеей «Слова» является апология Русской земли и утверждение превосходства совсем еще молодого русского православия над старым византийским. Митрополит возносит хвалы князю Владимиру, крестителю Руси, уподобляя его знаменитому императору Константину.</w:t>
            </w:r>
          </w:p>
        </w:tc>
      </w:tr>
    </w:tbl>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85420" cy="63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link="rId15"/>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pPr>
            <w:r>
              <w:rPr>
                <w:sz w:val="24"/>
              </w:rPr>
              <w:t>Золотым веком древнерусской культуры киевского периода является время княжения Ярослава Мудрого. Именно его стараниями бы возведен на киевскую кафедру митрополит Иларион. Ярослав организовал перевод и переписку книг, создавая тем самым при киевском Софийском соборе первую русскую библиотеку. Большое внимание князь уделял развитию православия на Руси. При нем были канонизированы первые русские святые – князья братья Борис и Глеб, погибшие во время усобицы, разгоревшейся в годы молодости Ярослава, когда шла борьба за княжеский престол (1015 г.). Культ святых Бориса и Глеба активно пропагандировался и имел важное политическое значение для своего времени: по мнению академика Д. С. Лихачева, он призван был укрепить единство Руси. Кроме того, культ способствовал возвеличиванию и самого Ярослава, т. к. он приходился братом «невинно убиенным» князьям и выступал как мститель за них. С подачи и под покровительством Ярослава Мудрого было создано</w:t>
            </w:r>
            <w:r>
              <w:rPr>
                <w:b/>
                <w:i/>
                <w:sz w:val="24"/>
              </w:rPr>
              <w:t xml:space="preserve"> «Сказание о Борисе и Глебе»</w:t>
            </w:r>
            <w:r>
              <w:rPr>
                <w:sz w:val="24"/>
              </w:rPr>
              <w:t>, являющееся, по существу, житием святых князей. В «Сказании» воплотились представления о святости братских уз, о ценности братолюбия, весьма распространенные в общественном сознании Древней Руси.</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85420" cy="63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link="rId16"/>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pPr>
            <w:r>
              <w:rPr>
                <w:sz w:val="24"/>
              </w:rPr>
              <w:t xml:space="preserve">В княжение Ярослава недалеко от Киева возникает Киево-Печерский монастырь, на долгое время ставший одним из главных духовных и культурных центров Русской земли. Замечательным произведением древнерусской литературы является житие </w:t>
            </w:r>
            <w:r>
              <w:rPr>
                <w:b/>
                <w:i/>
                <w:sz w:val="24"/>
              </w:rPr>
              <w:t>св. Феодосия Печерского</w:t>
            </w:r>
            <w:r>
              <w:rPr>
                <w:sz w:val="24"/>
              </w:rPr>
              <w:t>, одного из первых и самых почитаемых игуменов, составленное в монастыре в конце XI в. Сам Феодосий тоже оставил след в литературе. Им были написаны многочисленные «Слова» богословского содержания: о смирении, о любви и посте, о душевной пользе и т. д.</w:t>
            </w:r>
          </w:p>
        </w:tc>
      </w:tr>
    </w:tbl>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85420" cy="63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link="rId17"/>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pPr>
            <w:r>
              <w:rPr>
                <w:sz w:val="24"/>
              </w:rPr>
              <w:t>Одна из характерных черт культуры Древней Руси – большой интерес к истории. В исторический контекст так или иначе вписывались сюжеты почти всех литературных произведений. Большой популярностью на Руси пользовались переведенные с греческого исторические сочинения</w:t>
            </w:r>
            <w:r>
              <w:rPr>
                <w:b/>
                <w:i/>
                <w:sz w:val="24"/>
              </w:rPr>
              <w:t>: Хроника Георгия Амартола, Хроника Иоанна Малалы</w:t>
            </w:r>
            <w:r>
              <w:rPr>
                <w:sz w:val="24"/>
              </w:rPr>
              <w:t xml:space="preserve"> и др., на основании которых в XI в. составляются своды всемирной истории, получившие названия </w:t>
            </w:r>
            <w:r>
              <w:rPr>
                <w:b/>
                <w:i/>
                <w:sz w:val="24"/>
              </w:rPr>
              <w:t>хронографов</w:t>
            </w:r>
            <w:r>
              <w:rPr>
                <w:sz w:val="24"/>
              </w:rPr>
              <w:t xml:space="preserve">. Записи исторического характера велись и на Руси. Предположительно самая первая </w:t>
            </w:r>
            <w:r>
              <w:rPr>
                <w:b/>
                <w:i/>
                <w:sz w:val="24"/>
              </w:rPr>
              <w:t>летопись</w:t>
            </w:r>
            <w:r>
              <w:rPr>
                <w:sz w:val="24"/>
              </w:rPr>
              <w:t xml:space="preserve"> (т. н. Древнейший свод) была создана уже в конце Х – начале XI в. За ней последовало еще несколько летописных сводов: Никоновский свод 1073 г. и Начальный свод 1095, ставший предтечей знаменитой Повести временных лет (1113 г.). Значительная доля исторической информации сохранялась в устных преданиях, часть из которых затем использовалась летописцами, а часть вошла в фольклорную традицию, став основой формирования русского героического эпоса – былин.</w:t>
            </w:r>
          </w:p>
        </w:tc>
      </w:tr>
    </w:tbl>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85420" cy="635"/>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link="rId18"/>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sz w:val="24"/>
              </w:rPr>
            </w:pPr>
            <w:r>
              <w:rPr>
                <w:sz w:val="24"/>
              </w:rPr>
              <w:t>Бурный расцвет литературы при Ярославе во многом был обусловлен распространением грамотности не только среди верхов, но и в широких массах общества. Начало этому было заложено еще князем Владимиром, который после принятия христианства начал «поимати» детей у «нарочитой чади» (знати) и насильно отдавать «на ученье книжное». Ярослав в 1037 г. специально выделил некоторую сумму из своих доходов для священников с тем чтобы они обучали людей грамоте и письму. О широком распространении грамотности свидетельствуют найденные при археологических раскопках берестяные грамоты, содержащие записи самого разного бытового содержания.</w:t>
            </w:r>
          </w:p>
        </w:tc>
      </w:tr>
    </w:tbl>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85420" cy="635"/>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link="rId19"/>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pPr>
            <w:r>
              <w:rPr>
                <w:sz w:val="24"/>
              </w:rPr>
              <w:t xml:space="preserve">Книжное дело, традиции которого были заложены при Ярославе, продолжали развиваться и во II половине XI в. Древнейшей русской рукописью, сохранившейся до наших дней, считается </w:t>
            </w:r>
            <w:r>
              <w:rPr>
                <w:b/>
                <w:i/>
                <w:sz w:val="24"/>
              </w:rPr>
              <w:t>Евангелие</w:t>
            </w:r>
            <w:r>
              <w:rPr>
                <w:sz w:val="24"/>
              </w:rPr>
              <w:t xml:space="preserve">, созданное в 1056 г. в Киеве по заказу новгородского боярина Остромира. Настоящим шедевром является </w:t>
            </w:r>
            <w:r>
              <w:rPr>
                <w:b/>
                <w:i/>
                <w:sz w:val="24"/>
              </w:rPr>
              <w:t>Изборник Святослава 1073 г</w:t>
            </w:r>
            <w:r>
              <w:rPr>
                <w:sz w:val="24"/>
              </w:rPr>
              <w:t>. Это сборник переводных нравоучительных рассуждений, написанный на больших листах пергамента и богато украшенный. Производство книг в те времена было очень трудоемко, книги считались большой ценностью.</w:t>
            </w:r>
          </w:p>
        </w:tc>
      </w:tr>
    </w:tbl>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85420" cy="635"/>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link="rId20"/>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pPr>
            <w:r>
              <w:rPr>
                <w:sz w:val="24"/>
              </w:rPr>
              <w:t xml:space="preserve">Больших высот достигла в Х–XI вв. архитектура. Ее развитие также неразрывно связано с распространением христианства. До принятия православия все постройки в древнерусских городах возводились из дерева. Вместе с новой религией на Русь пришла каменная архитектура. Строительство было обусловлено нуждами церкви – строились прежде всего храмы. Самая первая кирпичная </w:t>
            </w:r>
            <w:r>
              <w:rPr>
                <w:b/>
                <w:i/>
                <w:sz w:val="24"/>
              </w:rPr>
              <w:t>церковь Покрова Богородицы</w:t>
            </w:r>
            <w:r>
              <w:rPr>
                <w:sz w:val="24"/>
              </w:rPr>
              <w:t xml:space="preserve"> (Десятинная) была заложена князем Владимиром сразу после возвращения из Корсуни в 989 г.</w:t>
            </w:r>
          </w:p>
        </w:tc>
      </w:tr>
    </w:tbl>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85420" cy="635"/>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link="rId21"/>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sz w:val="24"/>
              </w:rPr>
            </w:pPr>
            <w:r>
              <w:rPr>
                <w:sz w:val="24"/>
              </w:rPr>
              <w:t>На Руси получил распространение так называемый крестово-купольный тип храма. Модель эта пришла на Русь из Византии. Крестово-купольными храмы этого типа называли потому, что центральные (поперечный и продольный) своды храма, перекрещиваясь, образовывали крест, увенчанный куполом. Изнутри своды и купол поддерживались четырьмя колоннами.</w:t>
            </w:r>
          </w:p>
        </w:tc>
      </w:tr>
    </w:tbl>
    <w:p>
      <w:pPr>
        <w:pStyle w:val="Normal"/>
        <w:jc w:val="both"/>
        <w:rPr>
          <w:sz w:val="24"/>
        </w:rPr>
      </w:pPr>
      <w:r>
        <w:rPr>
          <w:sz w:val="24"/>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p>
            <w:pPr>
              <w:pStyle w:val="Normal"/>
              <w:jc w:val="both"/>
              <w:rPr/>
            </w:pPr>
            <w:r>
              <w:rPr>
                <w:sz w:val="24"/>
              </w:rPr>
              <w:t xml:space="preserve">Еще вчера языческая, а ныне соперничающая с самой Византией в вопросах веры Русь остро нуждалась в монументальном подтверждении своего высокого статуса. Архитектурным убранством Киев стремился подражать Константинополю-Царьграду. При Ярославе Мудром по всей Руси разворачивается обширное храмовое и гражданское строительство. Для ведения работ приглашаются лучшие константинопольские мастера. В Киеве возводится величественный </w:t>
            </w:r>
            <w:r>
              <w:rPr>
                <w:b/>
                <w:i/>
                <w:sz w:val="24"/>
              </w:rPr>
              <w:t>Софийский собор</w:t>
            </w:r>
            <w:r>
              <w:rPr>
                <w:sz w:val="24"/>
              </w:rPr>
              <w:t xml:space="preserve"> (1037 г.). Отличительной чертой храмов, строившихся на Руси, было многоглавие, Софию киевскую венчали 13 куполов. Вслед за Киевом своими соборами обзавелись Новгород и Полоцк. По-видимому, строила эти соборы та же самая артель, которая возвела собор в Киеве: в них много сходных черт. Все три собора освящены в честь св. Софии. Название такое было выбрано не случайно – главный городской храм Константинополя тоже Софийский. В Киеве, помимо храмов, строятся новые городские стены с башнями, одна из которых, носившая название </w:t>
            </w:r>
            <w:r>
              <w:rPr>
                <w:b/>
                <w:i/>
                <w:sz w:val="24"/>
              </w:rPr>
              <w:t>«Золотые ворота»</w:t>
            </w:r>
            <w:r>
              <w:rPr>
                <w:sz w:val="24"/>
              </w:rPr>
              <w:t xml:space="preserve"> (опять же по примеру Константинополя), служила торжественным въездом в город.</w:t>
            </w:r>
          </w:p>
        </w:tc>
      </w:tr>
    </w:tbl>
    <w:p>
      <w:pPr>
        <w:pStyle w:val="Normal"/>
        <w:jc w:val="both"/>
        <w:rPr>
          <w:sz w:val="24"/>
        </w:rPr>
      </w:pPr>
      <w:r>
        <w:rPr>
          <w:sz w:val="24"/>
        </w:rPr>
      </w:r>
    </w:p>
    <w:p>
      <w:pPr>
        <w:pStyle w:val="Normal"/>
        <w:jc w:val="both"/>
        <w:rPr>
          <w:sz w:val="24"/>
        </w:rPr>
      </w:pPr>
      <w:r>
        <w:rPr>
          <w:sz w:val="24"/>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p>
            <w:pPr>
              <w:pStyle w:val="Normal"/>
              <w:jc w:val="both"/>
              <w:rPr>
                <w:sz w:val="24"/>
              </w:rPr>
            </w:pPr>
            <w:r>
              <w:rPr>
                <w:sz w:val="24"/>
              </w:rPr>
              <w:t>В целом, несмотря на большое влияние Византии, русская культура уже с первых шагов своего развития обнаруживает заметные черты своеобразия, это проявилось и двоеверии – причудливом сплаве, который образовало греческое православие и славянское язычество, и в многоглавии первых русских соборов, и в эпосе, и в самом строе повседневной жизни, оставшемся неизменным у подавляющего большинства населения. Глубокие традиции древней славянской культуры, питавшей своими корнями зарождавшуюся культуру русскую, позволяли творчески преобразовывать перенимаемые у соседей достижения, закладывая тем самым основу будущего развития.</w:t>
            </w:r>
          </w:p>
        </w:tc>
      </w:tr>
    </w:tbl>
    <w:p>
      <w:pPr>
        <w:pStyle w:val="Normal"/>
        <w:jc w:val="both"/>
        <w:rPr>
          <w:b/>
          <w:b/>
          <w:sz w:val="24"/>
        </w:rPr>
      </w:pPr>
      <w:r>
        <w:rPr>
          <w:b/>
          <w:sz w:val="24"/>
        </w:rPr>
      </w:r>
    </w:p>
    <w:p>
      <w:pPr>
        <w:pStyle w:val="Normal"/>
        <w:jc w:val="both"/>
        <w:rPr>
          <w:sz w:val="24"/>
        </w:rPr>
      </w:pPr>
      <w:r>
        <w:rPr>
          <w:b/>
          <w:sz w:val="24"/>
        </w:rPr>
        <w:t>Культура русских земель XII – I половины XIII в</w:t>
      </w:r>
    </w:p>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85420" cy="63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link="rId22"/>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sz w:val="24"/>
              </w:rPr>
            </w:pPr>
            <w:r>
              <w:rPr>
                <w:sz w:val="24"/>
              </w:rPr>
              <w:t>К XII в. византийские новшества, привнесенные на славянскую почву в связи с крещением, оказались органично включены в развитие национальной культуры, составив с ней неразрывное единство. Цивилизационное влияние последнего осколка античного мира оказало стимулирующее действие на молодую культуру Древней Руси.</w:t>
            </w:r>
          </w:p>
        </w:tc>
      </w:tr>
    </w:tbl>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85420" cy="635"/>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link="rId23"/>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sz w:val="24"/>
              </w:rPr>
            </w:pPr>
            <w:r>
              <w:rPr>
                <w:sz w:val="24"/>
              </w:rPr>
              <w:t>В XII в. начинается развитие новых культурных центров. Социально-политические предпосылки этого процесса заключались в обособлении от Киева наиболее развитых земель, становившихся самостоятельными волостями. С культурологической точки зрения имело место расширение сферы действия новой синтетической культуры, распространение культурных новаций от передового центра (Киева) к периферии.</w:t>
            </w:r>
          </w:p>
        </w:tc>
      </w:tr>
    </w:tbl>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85420" cy="635"/>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link="rId24"/>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pPr>
            <w:r>
              <w:rPr>
                <w:sz w:val="24"/>
              </w:rPr>
              <w:t xml:space="preserve">Наиболее ярко эти процессы проявились в летописании. В самом начале XII в. (1113 г.) в киевской земле монахом Киево-Печерского монастыря </w:t>
            </w:r>
            <w:r>
              <w:rPr>
                <w:b/>
                <w:i/>
                <w:sz w:val="24"/>
              </w:rPr>
              <w:t>Нестором</w:t>
            </w:r>
            <w:r>
              <w:rPr>
                <w:sz w:val="24"/>
              </w:rPr>
              <w:t xml:space="preserve"> создается </w:t>
            </w:r>
            <w:r>
              <w:rPr>
                <w:b/>
                <w:i/>
                <w:sz w:val="24"/>
              </w:rPr>
              <w:t>Повесть временных лет</w:t>
            </w:r>
            <w:r>
              <w:rPr>
                <w:sz w:val="24"/>
              </w:rPr>
              <w:t>. Эта летопись по праву считается одним из самых замечательных произведений древнерусской культуры, настоящей энциклопедией древнерусской жизни. Несмотря на то, что материал излагается по годам, текст летописи представляет собой связное литературно-историческое произведение, в котором нашла отражение не только событийная канва, но и религиозно-философские воззрения, политическая идеология, этика и подробности повседневной жизни человека Древней Руси. Продолжает развиваться летописание в Новгороде. Важно, что наряду с городами, в которых летописи велись уже на протяжении столетий, в начале XII в. возникает летописная традиция там, где раньше ее не было – во Владимиро-Суздальской и Галицко-Волынской землях. Характерно, что уделяя, как правило, большое внимание местным событиям, летописцы не теряют из вида общерусской истории, их областной патриотизм всегда сочетается со стремлением к единению русских земель.</w:t>
            </w:r>
          </w:p>
        </w:tc>
      </w:tr>
    </w:tbl>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85420" cy="63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link="rId25"/>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sz w:val="24"/>
              </w:rPr>
            </w:pPr>
            <w:r>
              <w:rPr>
                <w:sz w:val="24"/>
              </w:rPr>
              <w:t>Много нового появляется в литературе. Литература XII–XIII в. весьма разнообразна как по жанрам, так и по тематике.</w:t>
            </w:r>
          </w:p>
        </w:tc>
      </w:tr>
    </w:tbl>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85420" cy="635"/>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link="rId26"/>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pPr>
            <w:r>
              <w:rPr>
                <w:b/>
                <w:i/>
                <w:sz w:val="24"/>
              </w:rPr>
              <w:t>«Слово о полку Игореве»</w:t>
            </w:r>
            <w:r>
              <w:rPr>
                <w:sz w:val="24"/>
              </w:rPr>
              <w:t xml:space="preserve"> считается одним из самых свободных от церковного влияния произведений литературы домонгольской Руси. Это поэтическое произведение повествует о неудачном походе новгород-северского князя Игоря Святославича на половцев (1185 г.). Художественный язык автора «Слова» насыщен языческими символами и образами: Русь показана в нем не оплотом православия (как в летописях), а «силой Дажь-Божа внука», упоминается Стрибог, другие языческие божества, но нет ни одного упоминания Христа, Богородицы или святых. При этом в главном автор «Слова» един с книжниками-летописцами: он выступает за единство Русской земли, осуждая князя Игоря, пустившегося в поход на свой страх и риск, без поддержки других князей в погоне за добычей и почестями.</w:t>
            </w:r>
          </w:p>
        </w:tc>
      </w:tr>
    </w:tbl>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85420" cy="635"/>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link="rId27"/>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pPr>
            <w:r>
              <w:rPr>
                <w:sz w:val="24"/>
              </w:rPr>
              <w:t xml:space="preserve">Не менее интересно </w:t>
            </w:r>
            <w:r>
              <w:rPr>
                <w:b/>
                <w:i/>
                <w:sz w:val="24"/>
              </w:rPr>
              <w:t>«Поучение» Владимира Мономаха</w:t>
            </w:r>
            <w:r>
              <w:rPr>
                <w:sz w:val="24"/>
              </w:rPr>
              <w:t xml:space="preserve"> (1053 – 1125). На склоне жизни («на санех седя») он пишет наставления своим детям, готовя их к нелегкому труду правителей земли. Мономах вспоминает свою жизнь и дает читателю возможность представить и понять, каким же должен быть настоящий князь. Образованный, смелый, деятельный, истинно верующий – таким предстает княжеский идеал в «Поучении». Непременная черта настоящего князя – забота о Русской земле. По мнению Мономаха, ради единства Руси князья обязаны оставить личные обиды и братоубийственные ссоры.</w:t>
            </w:r>
          </w:p>
        </w:tc>
      </w:tr>
    </w:tbl>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85420" cy="635"/>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link="rId28"/>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pPr>
            <w:r>
              <w:rPr>
                <w:sz w:val="24"/>
              </w:rPr>
              <w:t xml:space="preserve">Особняком в литературе стоит </w:t>
            </w:r>
            <w:r>
              <w:rPr>
                <w:b/>
                <w:i/>
                <w:sz w:val="24"/>
              </w:rPr>
              <w:t>«Моление»</w:t>
            </w:r>
            <w:r>
              <w:rPr>
                <w:sz w:val="24"/>
              </w:rPr>
              <w:t xml:space="preserve"> или </w:t>
            </w:r>
            <w:r>
              <w:rPr>
                <w:b/>
                <w:i/>
                <w:sz w:val="24"/>
              </w:rPr>
              <w:t>«Слово» Даниила Заточника</w:t>
            </w:r>
            <w:r>
              <w:rPr>
                <w:sz w:val="24"/>
              </w:rPr>
              <w:t>. Довольно сложно определить жанр этого произведения. Это и просьба (собственно «моление») о приеме на службу к князю; и памфлет, саркастически высмеивающий всесилие богатства, бесчестие духовенства, злонравие женщин, произвол бояр; и рассказ о себе, сдобренный некоторой долей саморекламы. Заточник – человек, безусловно, талантливый и, как все талантливые люди, находящийся в конфликте со своим временем – окружающие не ценят его ума, ему приходится жить в нищете – о бедах своих он «вопиет» ко князю, призывая оказать ему покровительство, обещая взамен верную службу.</w:t>
            </w:r>
          </w:p>
        </w:tc>
      </w:tr>
    </w:tbl>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85420" cy="635"/>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link="rId29"/>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pPr>
            <w:r>
              <w:rPr>
                <w:sz w:val="24"/>
              </w:rPr>
              <w:t>К XII веку относится первое описание путешествия в русской литературе. Это рассказ о паломничестве (</w:t>
            </w:r>
            <w:r>
              <w:rPr>
                <w:b/>
                <w:i/>
                <w:sz w:val="24"/>
              </w:rPr>
              <w:t>«Хождение»</w:t>
            </w:r>
            <w:r>
              <w:rPr>
                <w:sz w:val="24"/>
              </w:rPr>
              <w:t xml:space="preserve">) игумена одного из черниговских монастырей </w:t>
            </w:r>
            <w:r>
              <w:rPr>
                <w:b/>
                <w:i/>
                <w:sz w:val="24"/>
              </w:rPr>
              <w:t>Даниила</w:t>
            </w:r>
            <w:r>
              <w:rPr>
                <w:sz w:val="24"/>
              </w:rPr>
              <w:t xml:space="preserve"> в Святую землю, т. е. в Иерусалим. Даниил совершает благочестивое странствие в те края, где разворачивались события библейской истории. Он жадно осматривает достопримечательности, город, обходит окрестности, ездит по стране. Подробности своего визита аккуратно и подробно записывает.</w:t>
            </w:r>
          </w:p>
        </w:tc>
      </w:tr>
    </w:tbl>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23"/>
        <w:gridCol w:w="9337"/>
      </w:tblGrid>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85420" cy="635"/>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link="rId30"/>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pPr>
            <w:r>
              <w:rPr>
                <w:sz w:val="24"/>
              </w:rPr>
              <w:t>Неотъемлемой и очень важной частью древнерусской литературы являются богословские произведения. Большим авторитетом в древнерусском обществе пользовался епископ г. Турова Кирилл, снискавший себе славу русского Златоуста. В своих Словах и поучениях (</w:t>
            </w:r>
            <w:r>
              <w:rPr>
                <w:b/>
                <w:i/>
                <w:sz w:val="24"/>
              </w:rPr>
              <w:t>«Повесть о слепце и хромце», «Повесть о белоризцах и мнишестве»</w:t>
            </w:r>
            <w:r>
              <w:rPr>
                <w:sz w:val="24"/>
              </w:rPr>
              <w:t xml:space="preserve"> и др.) </w:t>
            </w:r>
            <w:r>
              <w:rPr>
                <w:b/>
                <w:i/>
                <w:sz w:val="24"/>
              </w:rPr>
              <w:t>Кирилл Туровский</w:t>
            </w:r>
            <w:r>
              <w:rPr>
                <w:sz w:val="24"/>
              </w:rPr>
              <w:t xml:space="preserve"> в аллегорической форме размышлял о разных философских проблемах: о соотношении духовного и телесного, небесного и земного в человеке, о смысле монашеского служения и т. д. Среди признанных богословов XII в. следует упомянуть еще и</w:t>
            </w:r>
            <w:r>
              <w:rPr>
                <w:b/>
                <w:i/>
                <w:sz w:val="24"/>
              </w:rPr>
              <w:t xml:space="preserve"> Климента Смолятича</w:t>
            </w:r>
            <w:r>
              <w:rPr>
                <w:sz w:val="24"/>
              </w:rPr>
              <w:t xml:space="preserve">, киевского митрополита в 1147–1155 гг. Летопись говорит о том, что Климент был «книжник и философ так, яко же в русской земле не бяшеть». Он является автором </w:t>
            </w:r>
            <w:r>
              <w:rPr>
                <w:b/>
                <w:i/>
                <w:sz w:val="24"/>
              </w:rPr>
              <w:t>«Послания прозвитеру Фоме»</w:t>
            </w:r>
            <w:r>
              <w:rPr>
                <w:sz w:val="24"/>
              </w:rPr>
              <w:t>, произведения, в котором содержатся рассуждения о ценности образования и философского подхода к пониманию священных писаний. К сожалению, «Послание» – единственное дошедшее до нас сочинение Климента.</w:t>
            </w:r>
          </w:p>
        </w:tc>
      </w:tr>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85420" cy="635"/>
                  <wp:effectExtent l="0" t="0" r="0" b="0"/>
                  <wp:wrapTopAndBottom/>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link="rId31"/>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pPr>
            <w:r>
              <w:rPr>
                <w:sz w:val="24"/>
              </w:rPr>
              <w:t xml:space="preserve">Развитие агиографического (житийного) жанра в начале XIII в. ознаменовалось формированием </w:t>
            </w:r>
            <w:r>
              <w:rPr>
                <w:b/>
                <w:i/>
                <w:sz w:val="24"/>
              </w:rPr>
              <w:t>Киево-Печерского Патерика</w:t>
            </w:r>
            <w:r>
              <w:rPr>
                <w:sz w:val="24"/>
              </w:rPr>
              <w:t xml:space="preserve"> – сборника рассказов об истории основания Киево-Печерского монастыря и первых монахах, подвижническая жизнь которых составила его славу.</w:t>
            </w:r>
          </w:p>
        </w:tc>
      </w:tr>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85420" cy="635"/>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link="rId32"/>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pPr>
            <w:r>
              <w:rPr>
                <w:sz w:val="24"/>
              </w:rPr>
              <w:t xml:space="preserve">Разновидностью богословской литературы были сочинения, говоря современным языком, природоведческого характера. На Руси получили большое распространение переводные византийские сборники </w:t>
            </w:r>
            <w:r>
              <w:rPr>
                <w:b/>
                <w:i/>
                <w:sz w:val="24"/>
              </w:rPr>
              <w:t>«Шестоднев»</w:t>
            </w:r>
            <w:r>
              <w:rPr>
                <w:sz w:val="24"/>
              </w:rPr>
              <w:t xml:space="preserve"> и </w:t>
            </w:r>
            <w:r>
              <w:rPr>
                <w:b/>
                <w:i/>
                <w:sz w:val="24"/>
              </w:rPr>
              <w:t>«Физиолог»</w:t>
            </w:r>
            <w:r>
              <w:rPr>
                <w:sz w:val="24"/>
              </w:rPr>
              <w:t>. В «Шестодневе» комментировался библейский рассказ о сотворении мира за шесть дней. В нем древнерусский читатель мог найти разные теории о форме земли, теологические объяснения астрономических и атмосферных явлений, рассказы о животных, снабженные метафизическим толкованием, и многое другое. Сходным образом был составлен и «Физиолог», содержавший аллегорические рассказы о животных, птицах, камнях, деревьях.</w:t>
            </w:r>
          </w:p>
        </w:tc>
      </w:tr>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85420" cy="635"/>
                  <wp:effectExtent l="0" t="0" r="0" b="0"/>
                  <wp:wrapTopAndBottom/>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link="rId33"/>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pPr>
            <w:r>
              <w:rPr>
                <w:sz w:val="24"/>
              </w:rPr>
              <w:t xml:space="preserve">Существенные изменения происходят в архитектуре. Несмотря на то, что Киев по прежнему сохраняет роль культурного центра Руси, во многих землях возникают свои, отличающиеся от столичных, разновидности храмов. Начинается формирование самостоятельных архитектурных школ. Базовой моделью для строительства по-прежнему служит крестово-купольная конструкция, но конкретные воплощения ее варьируются. Новгородская школа тяготеет к суровой строгости форм, монументальной мощи композиции, простоте убранства. Храмы строились из местного камня – известняка, который достаточно трудно поддается обработке. В результате стены новгородских храмов лишены резьбы и тонких украшений, имеют неровную поверхность, что придает им своеобразную «скульптурную» пластичность и особую одухотворенность. Наиболее известными постройками новгородской школы являются </w:t>
            </w:r>
            <w:r>
              <w:rPr>
                <w:b/>
                <w:i/>
                <w:sz w:val="24"/>
              </w:rPr>
              <w:t>Георгиевский собор Юрьева монастыря</w:t>
            </w:r>
            <w:r>
              <w:rPr>
                <w:sz w:val="24"/>
              </w:rPr>
              <w:t xml:space="preserve">, построенный мастером </w:t>
            </w:r>
            <w:r>
              <w:rPr>
                <w:b/>
                <w:i/>
                <w:sz w:val="24"/>
              </w:rPr>
              <w:t>Петром</w:t>
            </w:r>
            <w:r>
              <w:rPr>
                <w:sz w:val="24"/>
              </w:rPr>
              <w:t xml:space="preserve"> (1119 г.) и </w:t>
            </w:r>
            <w:r>
              <w:rPr>
                <w:b/>
                <w:i/>
                <w:sz w:val="24"/>
              </w:rPr>
              <w:t>церковь</w:t>
            </w:r>
            <w:r>
              <w:rPr>
                <w:sz w:val="24"/>
              </w:rPr>
              <w:t xml:space="preserve"> </w:t>
            </w:r>
            <w:r>
              <w:rPr>
                <w:b/>
                <w:i/>
                <w:sz w:val="24"/>
              </w:rPr>
              <w:t>Спаса-Нередицы</w:t>
            </w:r>
            <w:r>
              <w:rPr>
                <w:sz w:val="24"/>
              </w:rPr>
              <w:t xml:space="preserve"> под Новгородом (1198 г.). Эта последняя церковь знаменита еще и фресками, которыми были расписаны ее стены. Фрески утрачены во время Великой Отечественной войны, но, по счастью, сохранились репродукции. По мнению исследователей, этот храм был расписан русскими мастерами.</w:t>
            </w:r>
          </w:p>
        </w:tc>
      </w:tr>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85420" cy="635"/>
                  <wp:effectExtent l="0" t="0" r="0" b="0"/>
                  <wp:wrapTopAndBottom/>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link="rId34"/>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sz w:val="24"/>
              </w:rPr>
            </w:pPr>
            <w:r>
              <w:rPr>
                <w:sz w:val="24"/>
              </w:rPr>
              <w:t>Новгородские мастера смело преобразовывали традиции византийского иконописания. В XIII в. в Новгороде складывается своеобразная живописная манера. По сравнению со столичной киевской, она была несколько примитивна и груба, но, безусловно, более самобытна. Многое в ней было заимствовано из народного искусства. Живопись построена на контрасте ярких цветов. Характерной особенность этих икон был красный фон, на котором с особой силой звучали чистые цвета синих, белых и желтых одеяний святых. Примером произведения, выполненного в описанной манере, может служить икона середины XIII в. «Еван, Георгий и Власий».</w:t>
            </w:r>
          </w:p>
        </w:tc>
      </w:tr>
      <w:tr>
        <w:trPr/>
        <w:tc>
          <w:tcPr>
            <w:tcW w:w="23" w:type="dxa"/>
            <w:tcBorders/>
            <w:vAlign w:val="center"/>
          </w:tcPr>
          <w:p>
            <w:pPr>
              <w:pStyle w:val="Normal"/>
              <w:snapToGrid w:val="false"/>
              <w:jc w:val="both"/>
              <w:rPr>
                <w:sz w:val="24"/>
                <w:lang w:val="en-US"/>
              </w:rPr>
            </w:pPr>
            <w:r>
              <w:rPr>
                <w:sz w:val="24"/>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85420" cy="635"/>
                  <wp:effectExtent l="0" t="0" r="0" b="0"/>
                  <wp:wrapTopAndBottom/>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link="rId35"/>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pPr>
            <w:r>
              <w:rPr>
                <w:sz w:val="24"/>
              </w:rPr>
              <w:t xml:space="preserve">Совсем в ином русле развивалась архитектура Владимиро-Суздальской Руси. Масштабное строительство здесь было развернуто князем Андреем Боголюбским. При нем в г. Владимире возводится большой Успенский собор (1160 г.), грандиозные формы которого призваны были продемонстрировать претензии Залесского края на лидерство среди русских земель. В строительстве собора принимали участие немецкие мастера, присланные германским императором Фридрихом, – в декоре стен прослеживаются элементы романского стиля. Владимир соперничал в великолепии с Киевом. Подобно тому, как Киев в XI в., подражая Константинополю, обзавелся Золотыми воротами, в середине XII в. ими обзаводится и стольный Владимир. Князь Андрей строит себе загородную резиденцию – Боголюбово, от которой до настоящего времени сохранились лишь небольшая лестничная башня и неповторимая по поэтичности, изяществу и композиционной легкости </w:t>
            </w:r>
            <w:r>
              <w:rPr>
                <w:b/>
                <w:i/>
                <w:sz w:val="24"/>
              </w:rPr>
              <w:t>церковь Покрова на Нерли</w:t>
            </w:r>
            <w:r>
              <w:rPr>
                <w:sz w:val="24"/>
              </w:rPr>
              <w:t xml:space="preserve"> (1165 г.). Строительство продолжалось и при преемниках Боголюбского. При Всеволоде Большое Гнездо был возведен внушительно-массивный </w:t>
            </w:r>
            <w:r>
              <w:rPr>
                <w:b/>
                <w:i/>
                <w:sz w:val="24"/>
              </w:rPr>
              <w:t>Дмитровский собор</w:t>
            </w:r>
            <w:r>
              <w:rPr>
                <w:sz w:val="24"/>
              </w:rPr>
              <w:t xml:space="preserve"> (1197 г.). В Дмитровском соборе наиболее четко проявились характерные черты владимирской архитектуры. Собор белокаменный, но камень, из которого он построен, значительно отличается от новгородского – более мягок и податлив. Стены украшены богатейшей резьбой, в которой растительный орнамент сочетается с фигурами библейских персонажей и фантастических зверей. Традиции белокаменной резьбы нашли свое высшее выражение в </w:t>
            </w:r>
            <w:r>
              <w:rPr>
                <w:b/>
                <w:i/>
                <w:sz w:val="24"/>
              </w:rPr>
              <w:t>Георгиевском соборе в Юрьеве Польском</w:t>
            </w:r>
            <w:r>
              <w:rPr>
                <w:sz w:val="24"/>
              </w:rPr>
              <w:t xml:space="preserve"> (1234 г.) – храм был покрыт каменными узорами от фундамента до купола.</w:t>
            </w:r>
          </w:p>
        </w:tc>
      </w:tr>
      <w:tr>
        <w:trPr/>
        <w:tc>
          <w:tcPr>
            <w:tcW w:w="23" w:type="dxa"/>
            <w:tcBorders/>
            <w:vAlign w:val="center"/>
          </w:tcPr>
          <w:p>
            <w:pPr>
              <w:pStyle w:val="Normal"/>
              <w:snapToGrid w:val="false"/>
              <w:rPr>
                <w:sz w:val="24"/>
                <w:lang w:val="en-US"/>
              </w:rPr>
            </w:pPr>
            <w:r>
              <w:rPr>
                <w:sz w:val="24"/>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85420" cy="635"/>
                  <wp:effectExtent l="0" t="0" r="0" b="0"/>
                  <wp:wrapTopAndBottom/>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link="rId36"/>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pPr>
            <w:r>
              <w:rPr>
                <w:sz w:val="24"/>
              </w:rPr>
              <w:t xml:space="preserve">Интересными новшествами было ознаменовано развитие архитектурных школ Полоцка, Смоленска и Чернигова. Сначала в Полоцке, а затем в Смоленске и в Чернигове была выработана новая концепция пространственной организации архитектурных объемов храма. Новшество заключалось в том, что при помощи особой системы подпружных арок и декоративных закомар-кокошников обычному крестово-купольному храму придавалась особая устремленность ввысь, был найден архитектурный образ стремительного вертикального движения. Такие храмы называют столпообразными. Классическим воплощением идеи столпообразного храма считается </w:t>
            </w:r>
            <w:r>
              <w:rPr>
                <w:b/>
                <w:i/>
                <w:sz w:val="24"/>
              </w:rPr>
              <w:t>Спасо-Преображенский собор</w:t>
            </w:r>
            <w:r>
              <w:rPr>
                <w:sz w:val="24"/>
              </w:rPr>
              <w:t xml:space="preserve"> Ефросиньевского монастыря в Полоцке (зодчий </w:t>
            </w:r>
            <w:r>
              <w:rPr>
                <w:b/>
                <w:i/>
                <w:sz w:val="24"/>
              </w:rPr>
              <w:t>Иоанн</w:t>
            </w:r>
            <w:r>
              <w:rPr>
                <w:sz w:val="24"/>
              </w:rPr>
              <w:t xml:space="preserve">, 1159 г.), </w:t>
            </w:r>
            <w:r>
              <w:rPr>
                <w:b/>
                <w:i/>
                <w:sz w:val="24"/>
              </w:rPr>
              <w:t>собор Архангела Михаила</w:t>
            </w:r>
            <w:r>
              <w:rPr>
                <w:sz w:val="24"/>
              </w:rPr>
              <w:t xml:space="preserve"> в Смоленске (конец XII в.) и </w:t>
            </w:r>
            <w:r>
              <w:rPr>
                <w:b/>
                <w:i/>
                <w:sz w:val="24"/>
              </w:rPr>
              <w:t>церковь Параскевы Пятницы</w:t>
            </w:r>
            <w:r>
              <w:rPr>
                <w:sz w:val="24"/>
              </w:rPr>
              <w:t xml:space="preserve"> в Чернигове (конец XII в., зодчий </w:t>
            </w:r>
            <w:r>
              <w:rPr>
                <w:b/>
                <w:i/>
                <w:sz w:val="24"/>
              </w:rPr>
              <w:t>Петр Милонег</w:t>
            </w:r>
            <w:r>
              <w:rPr>
                <w:sz w:val="24"/>
              </w:rPr>
              <w:t>).</w:t>
            </w:r>
          </w:p>
        </w:tc>
      </w:tr>
      <w:tr>
        <w:trPr/>
        <w:tc>
          <w:tcPr>
            <w:tcW w:w="23" w:type="dxa"/>
            <w:tcBorders/>
            <w:vAlign w:val="center"/>
          </w:tcPr>
          <w:p>
            <w:pPr>
              <w:pStyle w:val="Normal"/>
              <w:snapToGrid w:val="false"/>
              <w:rPr>
                <w:sz w:val="24"/>
                <w:lang w:val="en-US"/>
              </w:rPr>
            </w:pPr>
            <w:r>
              <w:rPr>
                <w:sz w:val="24"/>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85420" cy="635"/>
                  <wp:effectExtent l="0" t="0" r="0" b="0"/>
                  <wp:wrapTopAndBottom/>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link="rId37"/>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sz w:val="24"/>
              </w:rPr>
            </w:pPr>
            <w:r>
              <w:rPr>
                <w:sz w:val="24"/>
              </w:rPr>
              <w:t>Высокому уровню развития духовной сферы русской культуры XI–XIII вв. соответствовало высокое развитие материального производства. Дисбаланс, выразившийся в преобладании духовного развития над техническим, ставший характерной особенностью культуры Древней Руси в эпоху позднего средневековья, в киевскую эпоху еще не проявлялся. Изделия ремесленников славились далеко за пределами Руси.</w:t>
            </w:r>
          </w:p>
        </w:tc>
      </w:tr>
      <w:tr>
        <w:trPr/>
        <w:tc>
          <w:tcPr>
            <w:tcW w:w="23" w:type="dxa"/>
            <w:tcBorders/>
            <w:vAlign w:val="center"/>
          </w:tcPr>
          <w:p>
            <w:pPr>
              <w:pStyle w:val="Normal"/>
              <w:snapToGrid w:val="false"/>
              <w:rPr>
                <w:sz w:val="24"/>
                <w:lang w:val="en-US"/>
              </w:rPr>
            </w:pPr>
            <w:r>
              <w:rPr>
                <w:sz w:val="24"/>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85420" cy="635"/>
                  <wp:effectExtent l="0" t="0" r="0" b="0"/>
                  <wp:wrapTopAndBottom/>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link="rId38"/>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sz w:val="24"/>
              </w:rPr>
            </w:pPr>
            <w:r>
              <w:rPr>
                <w:sz w:val="24"/>
              </w:rPr>
              <w:t>Раньше всего обособилось металлургическое производство (еще в родоплеменную эпоху). Кузнецы рано стали особой категорией населения, первыми специалистами, образ которых был окутан дымкой таинственности и связывался в сознании с колдовством. Работа с огнем, власть над металлом давали основание этим представлениям. Спектр изготовляемых предметов был очень широк: это и орудия труда, инструменты (железные сошники, косы, серпы, ножи, пилы, замки) и оружие (мечи, сабли, наконечники стрел, кольчуги, шлемы). Отдельной отраслью металлургии было «златокузнечное», т. е. ювелирное дело. Способы обработки металлов удивляют своим разнообразием: наряду с тонкими ювелирными технологиями, такими как ковка, скань, зернь, эмаль, применявшимися для изготовления штучного товара, единичных экземпляров особо ценных украшений, уже в те далекие времена существовали способы производства продукции массовой, «ширпотреба»: штамповка, литье, позолота.</w:t>
            </w:r>
          </w:p>
        </w:tc>
      </w:tr>
      <w:tr>
        <w:trPr/>
        <w:tc>
          <w:tcPr>
            <w:tcW w:w="23" w:type="dxa"/>
            <w:tcBorders/>
            <w:vAlign w:val="center"/>
          </w:tcPr>
          <w:p>
            <w:pPr>
              <w:pStyle w:val="Normal"/>
              <w:snapToGrid w:val="false"/>
              <w:rPr>
                <w:sz w:val="24"/>
                <w:lang w:val="en-US"/>
              </w:rPr>
            </w:pPr>
            <w:r>
              <w:rPr>
                <w:sz w:val="24"/>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85420" cy="635"/>
                  <wp:effectExtent l="0" t="0" r="0" b="0"/>
                  <wp:wrapTopAndBottom/>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link="rId39"/>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sz w:val="24"/>
              </w:rPr>
            </w:pPr>
            <w:r>
              <w:rPr>
                <w:sz w:val="24"/>
              </w:rPr>
              <w:t>Гончарное ремесло обособилось несколько позже кузнечного. В XI в. появляется ножной гончарный круг. Помимо самой разнообразной посуды гончары изготовляли кирпичи (плинфу). Умели в Древней Руси делать стекло. Однако использовали его, в основном, для производства украшений. Стеклянных оконных стекол или посуды почти не было. Непревзойденным мастерством отличались русские мастера деревообработки. Дерево – универсальный материал: от мисок и ложек до храмов и крепостных стен – таков был диапазон возможного его использования.</w:t>
            </w:r>
          </w:p>
        </w:tc>
      </w:tr>
      <w:tr>
        <w:trPr/>
        <w:tc>
          <w:tcPr>
            <w:tcW w:w="23" w:type="dxa"/>
            <w:tcBorders/>
            <w:vAlign w:val="center"/>
          </w:tcPr>
          <w:p>
            <w:pPr>
              <w:pStyle w:val="Normal"/>
              <w:snapToGrid w:val="false"/>
              <w:rPr>
                <w:sz w:val="24"/>
                <w:lang w:val="en-US"/>
              </w:rPr>
            </w:pPr>
            <w:r>
              <w:rPr>
                <w:sz w:val="24"/>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85420" cy="635"/>
                  <wp:effectExtent l="0" t="0" r="0" b="0"/>
                  <wp:wrapTopAndBottom/>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link="rId40"/>
                          <a:srcRect l="-2147483648" t="-2147483648" r="-2147483648" b="-2147483648"/>
                          <a:stretch>
                            <a:fillRect/>
                          </a:stretch>
                        </pic:blipFill>
                        <pic:spPr bwMode="auto">
                          <a:xfrm>
                            <a:off x="0" y="0"/>
                            <a:ext cx="185420" cy="635"/>
                          </a:xfrm>
                          <a:prstGeom prst="rect">
                            <a:avLst/>
                          </a:prstGeom>
                        </pic:spPr>
                      </pic:pic>
                    </a:graphicData>
                  </a:graphic>
                </wp:anchor>
              </w:drawing>
            </w:r>
          </w:p>
        </w:tc>
        <w:tc>
          <w:tcPr>
            <w:tcW w:w="9337" w:type="dxa"/>
            <w:tcBorders/>
            <w:vAlign w:val="center"/>
          </w:tcPr>
          <w:p>
            <w:pPr>
              <w:pStyle w:val="Normal"/>
              <w:jc w:val="both"/>
              <w:rPr>
                <w:sz w:val="24"/>
              </w:rPr>
            </w:pPr>
            <w:r>
              <w:rPr>
                <w:sz w:val="24"/>
              </w:rPr>
              <w:t>Многие вещи для повседневного использования люди делали себе сами, например ткань для будничной одежды (холсты, грубые сукна) изготовлялась в домашних условиях в каждой семье.</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Пиво на Руси. </w:t>
      </w:r>
    </w:p>
    <w:p>
      <w:pPr>
        <w:pStyle w:val="Normal"/>
        <w:jc w:val="center"/>
        <w:rPr>
          <w:b/>
          <w:b/>
          <w:sz w:val="32"/>
        </w:rPr>
      </w:pPr>
      <w:r>
        <w:rPr>
          <w:b/>
          <w:sz w:val="32"/>
        </w:rPr>
      </w:r>
    </w:p>
    <w:p>
      <w:pPr>
        <w:pStyle w:val="Normal"/>
        <w:jc w:val="both"/>
        <w:rPr>
          <w:sz w:val="24"/>
        </w:rPr>
      </w:pPr>
      <w:r>
        <w:rPr/>
        <w:t>В</w:t>
      </w:r>
      <w:r>
        <w:drawing>
          <wp:anchor behindDoc="0" distT="0" distB="0" distL="114935" distR="114935" simplePos="0" locked="0" layoutInCell="0" allowOverlap="1" relativeHeight="32">
            <wp:simplePos x="0" y="0"/>
            <wp:positionH relativeFrom="column">
              <wp:posOffset>-450850</wp:posOffset>
            </wp:positionH>
            <wp:positionV relativeFrom="paragraph">
              <wp:posOffset>1183005</wp:posOffset>
            </wp:positionV>
            <wp:extent cx="3162300" cy="2095500"/>
            <wp:effectExtent l="0" t="0" r="0" b="0"/>
            <wp:wrapSquare wrapText="bothSides"/>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1"/>
                    <a:srcRect l="-11" t="-17" r="-11" b="-17"/>
                    <a:stretch>
                      <a:fillRect/>
                    </a:stretch>
                  </pic:blipFill>
                  <pic:spPr bwMode="auto">
                    <a:xfrm>
                      <a:off x="0" y="0"/>
                      <a:ext cx="3162300" cy="2095500"/>
                    </a:xfrm>
                    <a:prstGeom prst="rect">
                      <a:avLst/>
                    </a:prstGeom>
                  </pic:spPr>
                </pic:pic>
              </a:graphicData>
            </a:graphic>
          </wp:anchor>
        </w:drawing>
      </w:r>
      <w:r>
        <w:rPr>
          <w:sz w:val="24"/>
        </w:rPr>
        <w:t xml:space="preserve">о всех славянских языках присутствует слово "ПИВО". Раньше этим словом называли не только пиво, но и напиток вообще. </w:t>
        <w:br/>
        <w:t xml:space="preserve">Во время археологических раскопок на месте древнего Новгорода были найдены берестяные грамоты, в которых упоминались перевары. "Перевары" - это хмельные напитки из меда и пива, отличающиеся большой крепостью. Насколько высоко ценились перевары можно судить по тому факту, что мед и перевары являлись данью на Руси. Следует также отметить, что пиво, солод и хмель входили в состав оброков крестьян за пользование землей. </w:t>
        <w:br/>
        <w:t xml:space="preserve">На Руси пиво и меды разной крепости (легкие - от 2% до 4% , средние - от 4,5% до 7%, крепкие - до 17% и даже 35% и более, такие, что от одного стакана "сшибало с ног"), были ритуальными напитками, употреблявшимися на совместных пирах. </w:t>
        <w:br/>
        <w:t xml:space="preserve">Центрами пивоварения на Руси были монастыри. Варка пива производилась в мужских и женских монастырях. </w:t>
      </w:r>
    </w:p>
    <w:p>
      <w:pPr>
        <w:pStyle w:val="Normal"/>
        <w:jc w:val="both"/>
        <w:rPr>
          <w:sz w:val="24"/>
        </w:rPr>
      </w:pPr>
      <w:r>
        <w:rPr>
          <w:sz w:val="24"/>
        </w:rPr>
        <w:br/>
        <w:t xml:space="preserve">В годы царствования Великих князей пиво часто упоминалось в царских указах. Великий князь Иван III запретил кому бы то ни было варить пиво и употреблять хмель, присвоив это право казне. Позже указ был отменен. </w:t>
        <w:br/>
        <w:t xml:space="preserve">В начале XVII века Михаил Федорович послал в Псков грамоту с запрещением покупать хмель. При этом преследовалась цель ограничить импорт хмеля и расширить производство своего. </w:t>
        <w:br/>
        <w:t xml:space="preserve">Во времена правления Алексея Михайловича (1645-1676 гг.) пиво дозволялось варить крестьянам для домашнего питья несколько раз в год - в Великий день, Дмитриевскую субботу на Масляницу, на Рождество Христово. </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4605" cy="175260"/>
                <wp:effectExtent l="0" t="0" r="0" b="0"/>
                <wp:wrapSquare wrapText="largest"/>
                <wp:docPr id="3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eading1"/>
        <w:rPr>
          <w:sz w:val="32"/>
          <w:lang w:val="ru-RU"/>
        </w:rPr>
      </w:pPr>
      <w:r>
        <w:rPr>
          <w:sz w:val="32"/>
          <w:lang w:val="ru-RU"/>
        </w:rPr>
        <w:t>Предпосылки падения Киевской Руси</w:t>
      </w:r>
    </w:p>
    <w:p>
      <w:pPr>
        <w:pStyle w:val="Normal"/>
        <w:rPr>
          <w:sz w:val="32"/>
          <w:lang w:val="ru-RU"/>
        </w:rPr>
      </w:pPr>
      <w:r>
        <w:rPr>
          <w:sz w:val="32"/>
          <w:lang w:val="ru-RU"/>
        </w:rPr>
      </w:r>
    </w:p>
    <w:p>
      <w:pPr>
        <w:pStyle w:val="Normal"/>
        <w:jc w:val="both"/>
        <w:rPr/>
      </w:pPr>
      <w:r>
        <w:rPr/>
        <w:t>К</w:t>
      </w:r>
      <w:r>
        <w:rPr>
          <w:sz w:val="24"/>
        </w:rPr>
        <w:t xml:space="preserve"> началу XIII в. Русь более столетия жила в условиях раздробленности. Сложилось до полутора десятков княжеств. Большинство их представляли собой монархии во главе с </w:t>
      </w:r>
      <w:r>
        <w:rPr>
          <w:i/>
          <w:sz w:val="24"/>
        </w:rPr>
        <w:t>великим князем,</w:t>
      </w:r>
      <w:r>
        <w:rPr>
          <w:sz w:val="24"/>
        </w:rPr>
        <w:t xml:space="preserve"> ему подчинялись, в пределах его земли-княжества, владетели более мелких уделов — </w:t>
      </w:r>
      <w:r>
        <w:rPr>
          <w:i/>
          <w:sz w:val="24"/>
        </w:rPr>
        <w:t>князья удельные.</w:t>
      </w:r>
      <w:r>
        <w:rPr>
          <w:sz w:val="24"/>
        </w:rPr>
        <w:t xml:space="preserve"> Все они передавали свою власть по наследству—сыновьям, братьям и т. д. Лишь в Новгороде Великом, затем в Пскове установились </w:t>
      </w:r>
      <w:r>
        <w:rPr>
          <w:i/>
          <w:sz w:val="24"/>
        </w:rPr>
        <w:t>своеобразные республиканские порядки:</w:t>
      </w:r>
      <w:r>
        <w:rPr>
          <w:sz w:val="24"/>
        </w:rPr>
        <w:t xml:space="preserve"> высшим органом управления было </w:t>
      </w:r>
      <w:r>
        <w:rPr>
          <w:i/>
          <w:sz w:val="24"/>
        </w:rPr>
        <w:t>вече —</w:t>
      </w:r>
      <w:r>
        <w:rPr>
          <w:sz w:val="24"/>
        </w:rPr>
        <w:t xml:space="preserve"> общие народные сходки; они выбирали посадников и их помощников (господа) — органы исполнительной власти, приглашали для защиты рубежей князей-военачальников. И тех, и других смещали по своей воле, ставили новых. Разумеется, главную роль в решении всех дел, и чем дальше, тем больше, играли бояре и богатые купцы; посему Новгородскую и Псковскую республики по праву называют аристократическими, олигархическими или боярскими. Но все же простой народ влиял, и нередко очень заметно, а подчас и решающим образом, на политическую жизнь в этих двух землях. Большое влияние поначалу имели вечевые сходки и в других княжествах.</w:t>
      </w:r>
    </w:p>
    <w:p>
      <w:pPr>
        <w:pStyle w:val="Normal"/>
        <w:jc w:val="both"/>
        <w:rPr>
          <w:sz w:val="24"/>
        </w:rPr>
      </w:pPr>
      <w:r>
        <w:rPr>
          <w:sz w:val="24"/>
        </w:rPr>
        <w:t>Удельные порядки не могли не ослабить Русь — в военном, политическом плане; многие государства зачастую не выступали единым фронтом против внешних нападений. Князья и земли враждовали друг с другом, истощали друг друга.</w:t>
      </w:r>
    </w:p>
    <w:p>
      <w:pPr>
        <w:pStyle w:val="Normal"/>
        <w:jc w:val="both"/>
        <w:rPr>
          <w:sz w:val="24"/>
        </w:rPr>
      </w:pPr>
      <w:r>
        <w:rPr>
          <w:sz w:val="24"/>
        </w:rPr>
        <w:t>В то же время в рамках отдельных, более компактных, чем ранее, государств создались условия для дальнейшего развития боярского и крестьянского хозяйства. Происходил неуклонный подъем земледелия и животноводства, ремесла и культуры, городской жизни во всех русских землях. Современник, живший в начале XIII в., возвышенно и ярко поведал о том в своем сочинении:</w:t>
      </w:r>
    </w:p>
    <w:p>
      <w:pPr>
        <w:pStyle w:val="Normal"/>
        <w:jc w:val="both"/>
        <w:rPr>
          <w:sz w:val="24"/>
        </w:rPr>
      </w:pPr>
      <w:r>
        <w:rPr>
          <w:sz w:val="24"/>
        </w:rPr>
        <w:t>“</w:t>
      </w:r>
      <w:r>
        <w:rPr>
          <w:sz w:val="24"/>
        </w:rPr>
        <w:t>О, светло светлая и прекрасно украшенная земля Русская и многими красотами преисполненная: озерами многими, реками и источниками месточестными, горами крутыми, холмами высокими, дубравами частыми, полями дивными, зверьми различными, птицами бесчисленными, городами великими, селами дивными, садами обильными, домами церковными и князьями грозными,</w:t>
      </w:r>
    </w:p>
    <w:p>
      <w:pPr>
        <w:pStyle w:val="Normal"/>
        <w:jc w:val="both"/>
        <w:rPr>
          <w:sz w:val="24"/>
        </w:rPr>
      </w:pPr>
      <w:r>
        <w:rPr>
          <w:sz w:val="24"/>
        </w:rPr>
        <w:t>боярами честными, вельможами многими! Всем ты наполнена, земля Русская!”</w:t>
      </w:r>
    </w:p>
    <w:p>
      <w:pPr>
        <w:pStyle w:val="Normal"/>
        <w:jc w:val="both"/>
        <w:rPr>
          <w:sz w:val="24"/>
        </w:rPr>
      </w:pPr>
      <w:r>
        <w:rPr>
          <w:sz w:val="24"/>
        </w:rPr>
        <w:t>К началу XIII в. земли Руси простирались от Карпат на юго-западе и доходили до Урала (“Камени”) на северо-востоке, от Белого моря и Ледовитого океана на севере до причерноморских степей на юге и мордовских, чувашских, марийских земель на юго-востоке, востоке.</w:t>
      </w:r>
    </w:p>
    <w:p>
      <w:pPr>
        <w:pStyle w:val="Normal"/>
        <w:jc w:val="both"/>
        <w:rPr>
          <w:sz w:val="24"/>
        </w:rPr>
      </w:pPr>
      <w:r>
        <w:rPr>
          <w:sz w:val="24"/>
        </w:rPr>
        <w:t>Южную часть этого массива земель занимали Киевское, Черниговское и Переяславское княжества. Опустошительные набеги и распри князей сильно ослабили их. В Киеве происходила частая смена князей. “Хороброе гнездо Ольговичей”, потомки Олега Святославича, уверенно и устойчиво держалось в Чернигове. В юго-западном углу Руси лежало Галицко-Волынское княжество. Его богатые князья и бояре достигли немалого, хотя и враждовали между собой. Они воевали с королями Венгрии и Польши, которые зарились на их владения.</w:t>
      </w:r>
    </w:p>
    <w:p>
      <w:pPr>
        <w:pStyle w:val="Normal"/>
        <w:jc w:val="both"/>
        <w:rPr>
          <w:sz w:val="24"/>
        </w:rPr>
      </w:pPr>
      <w:r>
        <w:rPr>
          <w:sz w:val="24"/>
        </w:rPr>
        <w:t>К северу от них же лежали Турово-Пинское, Полоцкое и Смоленское княжества. Дробление земель в первых двух на мелкие владения, нападения литовцев и немцев-крестоносцев привели к их захирению. Только смоленские князья, потомки внука Владимира Мономаха — Ростислава Мстиславича, сумели сохранить мощь и влияние, их стольный град, богатый и оживленный, вел обширные торговые операции с русскими и зарубежными землями.</w:t>
      </w:r>
    </w:p>
    <w:p>
      <w:pPr>
        <w:pStyle w:val="Normal"/>
        <w:jc w:val="both"/>
        <w:rPr>
          <w:sz w:val="24"/>
        </w:rPr>
      </w:pPr>
      <w:r>
        <w:rPr>
          <w:sz w:val="24"/>
        </w:rPr>
        <w:t>На востоке и северо-востоке располагались Рязанское (позднее выделились Муромское, Пронское и другие княжества) и Владими-ро-Суздальское княжества. Особого могущества достигло второе из них — со старинными и богатыми городами, опольями — плодородными земельными массивами в окружении обширных лесов. Торговые пути по Волге вели на северо-запад, в земли Великого Новгорода, и на юго-восток, в Волжскую Булгарию, на Кавказ, в Среднюю Азию и Иран.</w:t>
      </w:r>
    </w:p>
    <w:p>
      <w:pPr>
        <w:pStyle w:val="Normal"/>
        <w:jc w:val="both"/>
        <w:rPr>
          <w:sz w:val="24"/>
        </w:rPr>
      </w:pPr>
      <w:r>
        <w:rPr>
          <w:sz w:val="24"/>
        </w:rPr>
        <w:t>Крайние северные районы — это владения Новгорода Великого и Пскова. Новгородские гости (купцы) вели активную торговлю. Новгородские товары можно было купить на рынках от Лондона до Урала. Местные бояре владели обширными земельными угодьями с крестьянами. Новгородские ремесленники изготовляли на заказ и на рынок немало красивых изделий.</w:t>
      </w:r>
    </w:p>
    <w:p>
      <w:pPr>
        <w:pStyle w:val="Normal"/>
        <w:jc w:val="both"/>
        <w:rPr/>
      </w:pPr>
      <w:r>
        <w:rPr>
          <w:sz w:val="24"/>
        </w:rPr>
        <w:t xml:space="preserve">В первой трети XIII в. выявились политические лидеры, наиболее сильные государства-княжества: Галицко-Волынское на юго-западе и Владимиро-Суздальское на северо-востоке. В них обозначались явные </w:t>
      </w:r>
      <w:r>
        <w:rPr>
          <w:i/>
          <w:sz w:val="24"/>
        </w:rPr>
        <w:t>стремления к политическому объединению земель</w:t>
      </w:r>
      <w:r>
        <w:rPr>
          <w:sz w:val="24"/>
        </w:rPr>
        <w:t xml:space="preserve"> Руси, к централизации. Но этому помешала новая и страшная угроза с востока.</w:t>
      </w:r>
    </w:p>
    <w:p>
      <w:pPr>
        <w:pStyle w:val="Normal"/>
        <w:jc w:val="both"/>
        <w:rPr>
          <w:sz w:val="24"/>
        </w:rPr>
      </w:pPr>
      <w:r>
        <w:rPr>
          <w:sz w:val="24"/>
        </w:rPr>
      </w:r>
    </w:p>
    <w:p>
      <w:pPr>
        <w:pStyle w:val="Normal"/>
        <w:jc w:val="both"/>
        <w:rPr>
          <w:sz w:val="24"/>
        </w:rPr>
      </w:pPr>
      <w:r>
        <w:rPr>
          <w:sz w:val="24"/>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t>Монголо-татарское нашествие на Русь</w:t>
      </w:r>
    </w:p>
    <w:p>
      <w:pPr>
        <w:pStyle w:val="Normal"/>
        <w:rPr>
          <w:sz w:val="32"/>
        </w:rPr>
      </w:pPr>
      <w:r>
        <w:rPr>
          <w:sz w:val="32"/>
        </w:rPr>
      </w:r>
    </w:p>
    <w:p>
      <w:pPr>
        <w:pStyle w:val="Normal"/>
        <w:jc w:val="both"/>
        <w:rPr/>
      </w:pPr>
      <w:r>
        <w:rPr>
          <w:b/>
          <w:sz w:val="24"/>
        </w:rPr>
        <w:t>Рождение Монгольской державы.</w:t>
      </w:r>
      <w:r>
        <w:rPr>
          <w:sz w:val="24"/>
        </w:rPr>
        <w:t xml:space="preserve"> </w:t>
      </w:r>
    </w:p>
    <w:p>
      <w:pPr>
        <w:pStyle w:val="Normal"/>
        <w:jc w:val="both"/>
        <w:rPr/>
      </w:pPr>
      <w:r>
        <w:rPr/>
        <w:t>В</w:t>
      </w:r>
      <w:r>
        <w:rPr>
          <w:sz w:val="24"/>
        </w:rPr>
        <w:t xml:space="preserve"> начале XII в. на Русь стали доходить смутные слухи о появлении где-то на востоке новой мощной державы степных кочевников. Эти сведения доносили купцы из Индии и Средней Азии, путешественники. А вскоре новая грозная опасность встала уже у русских границ. Это были </w:t>
      </w:r>
      <w:r>
        <w:rPr>
          <w:i/>
          <w:sz w:val="24"/>
        </w:rPr>
        <w:t>татаро-монголы.</w:t>
      </w:r>
    </w:p>
    <w:p>
      <w:pPr>
        <w:pStyle w:val="Normal"/>
        <w:jc w:val="both"/>
        <w:rPr>
          <w:sz w:val="24"/>
        </w:rPr>
      </w:pPr>
      <w:r>
        <w:rPr>
          <w:sz w:val="24"/>
        </w:rPr>
        <w:t>Во второй половине XII—начале XIII в. на огромных пространствах от Великой Китайской стены до озера Байкал жили многочисленные монгольские племена. Собственно монголы были одним из этих племен. Именно это племя дало потом обобщенное имя всему монгольскому государству. Татары были другим здешним племенем.</w:t>
      </w:r>
    </w:p>
    <w:p>
      <w:pPr>
        <w:pStyle w:val="Normal"/>
        <w:jc w:val="both"/>
        <w:rPr>
          <w:sz w:val="24"/>
        </w:rPr>
      </w:pPr>
      <w:r>
        <w:rPr>
          <w:sz w:val="24"/>
        </w:rPr>
        <w:t>Они враждовали с монголами, но позднее объединились под началом монголов. Но случилось так, что во внешнем мире и особенно на Руси именно это название — “татары” — закрепилось за новым государством.</w:t>
      </w:r>
    </w:p>
    <w:p>
      <w:pPr>
        <w:pStyle w:val="Normal"/>
        <w:jc w:val="both"/>
        <w:rPr>
          <w:sz w:val="24"/>
        </w:rPr>
      </w:pPr>
      <w:r>
        <w:rPr>
          <w:sz w:val="24"/>
        </w:rPr>
        <w:t>Во второй половине XII в. среди монгольских племен происходили примерно те же процессы, что и в Западной Европе в V—VII вв. и среди восточных славян в VIII—IX вв. Шло отмирание первобытнообщинных отношений, появлялась частная собственность; хозяйственной основой общества стал уже не род, а отдельная семья. Одно лишь большое различие имелось в жизни монгольского общества и народов Западной и Восточной Европы, проходивших тот же путь на несколько веков ранее. Монголы были кочевниками-скотоводами. Основой их хозяйства были табуны коней, стада рогатого скота, овец. Южные племена монголов были наиболее развиты, в хозяйственном отношении наиболее богаты. Кочевое скотоводство, превосходные пастбища давали возможность отдельным семьям выделиться в хозяйственном отношении.</w:t>
      </w:r>
    </w:p>
    <w:p>
      <w:pPr>
        <w:pStyle w:val="Normal"/>
        <w:jc w:val="both"/>
        <w:rPr>
          <w:sz w:val="24"/>
        </w:rPr>
      </w:pPr>
      <w:r>
        <w:rPr>
          <w:sz w:val="24"/>
        </w:rPr>
        <w:t>В первую очередь это были вожди — ханы, племенные старейшины-нойоны. Появились семьи, в руках которых сосредоточивались тысячи голов скота и которые либо путем купли, либо путем захвата приобретали себе лучшие, наиболее удобные пастбища. Основная часть скотоводов — аратов все чаще попадала в зависимость от богатой верхушки.</w:t>
      </w:r>
    </w:p>
    <w:p>
      <w:pPr>
        <w:pStyle w:val="Normal"/>
        <w:jc w:val="both"/>
        <w:rPr>
          <w:sz w:val="24"/>
        </w:rPr>
      </w:pPr>
      <w:r>
        <w:rPr>
          <w:sz w:val="24"/>
        </w:rPr>
        <w:t>Раньше монголы кочевали общинами—“куренями^ или “кольцами”, которые насчитывали до тысячи кибиток. ,В центре такого кочевья находилась кибитка вождя. Теперь стали появляться кочевья семьями.</w:t>
      </w:r>
    </w:p>
    <w:p>
      <w:pPr>
        <w:pStyle w:val="Normal"/>
        <w:jc w:val="both"/>
        <w:rPr>
          <w:sz w:val="24"/>
        </w:rPr>
      </w:pPr>
      <w:r>
        <w:rPr>
          <w:sz w:val="24"/>
        </w:rPr>
        <w:t>Однако в период военных противоборств старая куренная система организации войска еще сохранялась. Ханы, нойоны получили возможность за счет накопленных богатств нанимать к себе на службу дружинников — нукеров. У ханов-вождей появилась собственная гвардия из нукеров. И в этом смысле монгольское общество напоминало раннеевропейское.</w:t>
      </w:r>
    </w:p>
    <w:p>
      <w:pPr>
        <w:pStyle w:val="Normal"/>
        <w:jc w:val="both"/>
        <w:rPr>
          <w:sz w:val="24"/>
        </w:rPr>
      </w:pPr>
      <w:r>
        <w:rPr>
          <w:sz w:val="24"/>
        </w:rPr>
        <w:t>С самого начала развития государственности у монголов она носила военизированный характер. Это объяснялось закономерностями складывания хозяйства, развития монгольского общества. С раннего детства вся жизнь монголов была связана с лошадью.</w:t>
      </w:r>
    </w:p>
    <w:p>
      <w:pPr>
        <w:pStyle w:val="Normal"/>
        <w:jc w:val="both"/>
        <w:rPr>
          <w:sz w:val="24"/>
        </w:rPr>
      </w:pPr>
      <w:r>
        <w:rPr>
          <w:sz w:val="24"/>
        </w:rPr>
        <w:t>Один из путешественников писал о них: “Татары родятся и вырастают в седле и на лошади; они сами собой приучаются сражаться, потому что вся их жизнь круглый год проходит на охоте”. Лошадь была не только средством передвижения скотоводов, но и верным другом на охоте и войне, она давала мясо и молоко. Монголы вырастали крепкими, ловкими, смелыми. Появляющиеся всесильные и богатые ханы в полной мере использовали особенности монголов — их военную сноровку, неприхотливость, способность к быстрым и стремительным передвижениям в седле, их кибиточный транспорт, дававший возможность покрывать огромные расстояния.</w:t>
      </w:r>
    </w:p>
    <w:p>
      <w:pPr>
        <w:pStyle w:val="Normal"/>
        <w:jc w:val="both"/>
        <w:rPr>
          <w:sz w:val="24"/>
        </w:rPr>
      </w:pPr>
      <w:r>
        <w:rPr>
          <w:sz w:val="24"/>
        </w:rPr>
        <w:t>Во второй половине XII в. между монгольскими племенами, как и в раннее время среди германских племен, восточных славян, началась межплеменная борьба за первенство. Создавались союзы племен, племенные конфедерации. Те, кто побеждал, подчиняли своих противников, часть из них обращали в рабство, других заставляли служить своим военным интересам. Дух дружинного предпринимательства в эту пору захватил монгольское общество. Рождение государства сопровождалось войнами между племенами и союзами племен, возвышением вождей, их отчаянными схватками между собой.</w:t>
      </w:r>
    </w:p>
    <w:p>
      <w:pPr>
        <w:pStyle w:val="Normal"/>
        <w:jc w:val="both"/>
        <w:rPr>
          <w:b/>
          <w:b/>
          <w:sz w:val="24"/>
        </w:rPr>
      </w:pPr>
      <w:r>
        <w:rPr>
          <w:b/>
          <w:sz w:val="24"/>
        </w:rPr>
      </w:r>
    </w:p>
    <w:p>
      <w:pPr>
        <w:pStyle w:val="Normal"/>
        <w:jc w:val="both"/>
        <w:rPr/>
      </w:pPr>
      <w:r>
        <w:rPr>
          <w:b/>
          <w:sz w:val="24"/>
        </w:rPr>
        <w:t>Чингисхан.</w:t>
      </w:r>
      <w:r>
        <w:rPr>
          <w:sz w:val="24"/>
        </w:rPr>
        <w:t xml:space="preserve"> </w:t>
      </w:r>
    </w:p>
    <w:p>
      <w:pPr>
        <w:pStyle w:val="Normal"/>
        <w:jc w:val="both"/>
        <w:rPr>
          <w:sz w:val="24"/>
        </w:rPr>
      </w:pPr>
      <w:r>
        <w:rPr>
          <w:sz w:val="24"/>
        </w:rPr>
        <w:t>В конце 50-х—начале 60-х гг. XII в. одному из монгольских вождей Есугэю из племени тайчиутов удалось объединить под своей властью большинство монгольских племен. В его семье родился старший сын Тэмучэн, будущий Чингисхан. Однако Есугэй недолго был наверху. Враждовавшие с ним татары сумели отравить его. После этого объединение Есугэя распалось.</w:t>
      </w:r>
    </w:p>
    <w:p>
      <w:pPr>
        <w:pStyle w:val="Normal"/>
        <w:jc w:val="both"/>
        <w:rPr>
          <w:sz w:val="24"/>
        </w:rPr>
      </w:pPr>
      <w:r>
        <w:rPr>
          <w:sz w:val="24"/>
        </w:rPr>
        <w:t>Долгое время вдова Есугэя с детьми бедствовала, скиталась по монгольским степям, но потом подросшему Тэмучэну удалось собрать новую дружину. К 1190 г., когда ему не было и тридцати лет, Тэмучэну в отчаянной борьбе с другими ханами удалось подчинить своему влиянию основную часть монгольских племен и занять трон “Хамаг монгол улуса”, т. е. трон всех монголов. В эти годы он показал себя исключительно отважным воином, смелым до безрассудства.</w:t>
      </w:r>
    </w:p>
    <w:p>
      <w:pPr>
        <w:pStyle w:val="Normal"/>
        <w:jc w:val="both"/>
        <w:rPr>
          <w:sz w:val="24"/>
        </w:rPr>
      </w:pPr>
      <w:r>
        <w:rPr>
          <w:sz w:val="24"/>
        </w:rPr>
        <w:t>Уже в то время Тэмучэн отличался беспощадностью и коварством в борьбе с врагами, умением стравливать их между собой, вести политическое лавирование, отступать, когда этого требовали обстоятельства. Он участвовал в убийстве одного из своих братьев, заподозрив его в интриге против себя. Комплексом таких же качеств обладали и другие вожди — объединители племенных конфедераций и создатели единых раннефеодальных государств на необозримых просторах Евразии: от франкского короля Хлодвига, убившего всех своих родственников, и чешского короля Болеслава III, искалечившего одного своего брата и удушившего в бане другого, до Владимира Святославича, по приказу которого был заколот Ярополк, и Святополка, пытавшегося уничтожить всех своих братьев.</w:t>
      </w:r>
    </w:p>
    <w:p>
      <w:pPr>
        <w:pStyle w:val="Normal"/>
        <w:jc w:val="both"/>
        <w:rPr>
          <w:sz w:val="24"/>
        </w:rPr>
      </w:pPr>
      <w:r>
        <w:rPr>
          <w:sz w:val="24"/>
        </w:rPr>
        <w:t>Подчинив себе большую часть монголов, Тэмучэн провел' ряд реформ: ввел десятичную систему организации общества и армии—все взрослое население делилось на “тьмы” (10 тысяч), тысячи, сотни и десятки. Причем десяток, как правило, совпадал с семьей. Во главе этих отрядов, которые действовали и в мирное, и в военное время, стояли командиры, строго подчинявшиеся друг другу по служебной лестнице. Тэмучэн создал личную гвардию, которую разделил на “ночную” и “дневную”, окружил себя прочной охраной, ввел управление своим личным имуществом, дал большие привилегии своим нойонам и нукерам, освободив их от всяких налогов. Одновременно он продолжал подчинять себе монгольские племена, не вошедшие в его государство. Одним из последних было подчинено племя татар.</w:t>
      </w:r>
    </w:p>
    <w:p>
      <w:pPr>
        <w:pStyle w:val="Normal"/>
        <w:jc w:val="both"/>
        <w:rPr>
          <w:sz w:val="24"/>
        </w:rPr>
      </w:pPr>
      <w:r>
        <w:rPr>
          <w:sz w:val="24"/>
        </w:rPr>
        <w:t>На курултае (общем съезде монгольских вождей) в 1204— 1205 гг. Тэмучэн был провозглашен Чингисханом, т.е. “великим ханом”. Тем самым ему удалось объединить монголов в единое государство. На курултае задачей монголов было провозглашено завоевание мирового господства.</w:t>
      </w:r>
    </w:p>
    <w:p>
      <w:pPr>
        <w:pStyle w:val="Normal"/>
        <w:jc w:val="both"/>
        <w:rPr>
          <w:b/>
          <w:b/>
          <w:sz w:val="24"/>
        </w:rPr>
      </w:pPr>
      <w:r>
        <w:rPr>
          <w:b/>
          <w:sz w:val="24"/>
        </w:rPr>
      </w:r>
    </w:p>
    <w:p>
      <w:pPr>
        <w:pStyle w:val="Normal"/>
        <w:jc w:val="both"/>
        <w:rPr/>
      </w:pPr>
      <w:r>
        <w:rPr>
          <w:b/>
          <w:sz w:val="24"/>
        </w:rPr>
        <w:t>Завоевания монголов.</w:t>
      </w:r>
      <w:r>
        <w:rPr>
          <w:sz w:val="24"/>
        </w:rPr>
        <w:t xml:space="preserve"> </w:t>
      </w:r>
    </w:p>
    <w:p>
      <w:pPr>
        <w:pStyle w:val="Normal"/>
        <w:jc w:val="both"/>
        <w:rPr>
          <w:sz w:val="24"/>
        </w:rPr>
      </w:pPr>
      <w:r>
        <w:rPr>
          <w:sz w:val="24"/>
        </w:rPr>
        <w:t>Государственно-военная машина монголов заработала на полные обороты в 1211 г., когда Чингисхан обрушился на Северный Китай. В течение нескольких лет монголы завоевали Китай и в 1213 г. захватили столицу империи Пекин.</w:t>
      </w:r>
    </w:p>
    <w:p>
      <w:pPr>
        <w:pStyle w:val="Normal"/>
        <w:jc w:val="both"/>
        <w:rPr>
          <w:sz w:val="24"/>
        </w:rPr>
      </w:pPr>
      <w:r>
        <w:rPr>
          <w:sz w:val="24"/>
        </w:rPr>
        <w:t>Захват Китая Чингисхан использовал для того, чтобы поставить себе на службу огромный научный и культурный потенциал империи. Для монголов Китай с его древней цивилизацией сыграл во многом такую же роль, как Римская империя для западных “варварских” государств, образовавшихся на ее развалинах, как Византия для Руси, Болгарии, других близлежащих стран. Чингисхан ввел в своем государстве уйгурскую письменность, использовал в управлении опыт китайских чиновников, привлек к себе на службу китайских ученых, военных специалистов. Монгольская армия была сильна не только своей могучей и быстрой конницей, где всадники были вооружены луками со стрелами, саблями, копьями, арканами, но и китайскими осадными стенобитными и камнеметными машинами, метательными снарядами с горючей смесью, в состав которой входила нефть.</w:t>
      </w:r>
    </w:p>
    <w:p>
      <w:pPr>
        <w:pStyle w:val="Normal"/>
        <w:jc w:val="both"/>
        <w:rPr>
          <w:sz w:val="24"/>
        </w:rPr>
      </w:pPr>
      <w:r>
        <w:rPr>
          <w:sz w:val="24"/>
        </w:rPr>
        <w:t>Чингисхан располагал превосходной разведкой. Прежде чем отправиться в военный поход, монголы через купцов, путешественников, через своих тайных агентов тщательно собирали сведения о своих будущих противниках, о состоянии политического положения в их землях, об их союзниках и врагах, об оборонительных сооружениях. Нередко роли разведчиков играли посольства, засылаемые в ту или иную страну перед ее завоеванием. В армии Чингисхана была строгая дисциплина. За бегство с поля боя смертью наказывался весь десяток, вся семья, в которой служил этот воин. Угнетающее воздействие на врагов оказывали жестокие расправы монголов с противниками” Непокорные города они уничтожали — жгли, разрушали их, а жителей либо уводили в плен (ремесленников, женщин, детей), либо истребляли.</w:t>
      </w:r>
    </w:p>
    <w:p>
      <w:pPr>
        <w:pStyle w:val="Normal"/>
        <w:jc w:val="both"/>
        <w:rPr>
          <w:sz w:val="24"/>
        </w:rPr>
      </w:pPr>
      <w:r>
        <w:rPr>
          <w:sz w:val="24"/>
        </w:rPr>
        <w:t>После похода на Китай монголы повернули на Запад острие своей мощной, хорошо организованной военной машины, способной к масштабным и долговременным войнам.</w:t>
      </w:r>
    </w:p>
    <w:p>
      <w:pPr>
        <w:pStyle w:val="Normal"/>
        <w:jc w:val="both"/>
        <w:rPr>
          <w:sz w:val="24"/>
        </w:rPr>
      </w:pPr>
      <w:r>
        <w:rPr>
          <w:sz w:val="24"/>
        </w:rPr>
        <w:t>В 1219—1220 гг. монголы захватили Среднюю Азию. Затем монгольское войско продвинулось в Северный Иран, вышло через Южный Прикаспий в Азербайджан, захватило город Шемаху и появилось на Северном Кавказе. Там оно сломило сопротивление алан (осетин), которые тщетно обращались за помощью к половцам. Преследуя алан, монголы появились и в землях половцев, в Приазовье, Крыму и овладели старинным византийским городом Сурожем (Судаком). Теперь перед ними расстилались половецкие кочевья и южнорусские степи.</w:t>
      </w:r>
    </w:p>
    <w:p>
      <w:pPr>
        <w:pStyle w:val="Normal"/>
        <w:jc w:val="both"/>
        <w:rPr>
          <w:b/>
          <w:b/>
          <w:sz w:val="24"/>
        </w:rPr>
      </w:pPr>
      <w:r>
        <w:rPr>
          <w:b/>
          <w:sz w:val="24"/>
        </w:rPr>
      </w:r>
    </w:p>
    <w:p>
      <w:pPr>
        <w:pStyle w:val="Normal"/>
        <w:jc w:val="both"/>
        <w:rPr/>
      </w:pPr>
      <w:r>
        <w:rPr>
          <w:b/>
          <w:sz w:val="24"/>
        </w:rPr>
        <w:t>Трагедия на Калке.</w:t>
      </w:r>
      <w:r>
        <w:rPr>
          <w:sz w:val="24"/>
        </w:rPr>
        <w:t xml:space="preserve"> </w:t>
      </w:r>
    </w:p>
    <w:p>
      <w:pPr>
        <w:pStyle w:val="Normal"/>
        <w:jc w:val="both"/>
        <w:rPr>
          <w:sz w:val="24"/>
        </w:rPr>
      </w:pPr>
      <w:r>
        <w:rPr>
          <w:sz w:val="24"/>
        </w:rPr>
        <w:t>В половецких степях и на границах Руси появились два ударных корпуса Чингисхана — молодого талантливого полководца Джэбэ и умудренного опытом старого Субэдэ. Половецкий хан Котян, в пределы которого вступили монголы, обратился к русским князьям за помощью. Он писал своему зятю князю Мстиславу Удалому, который в это время княжил в Галиче, придя туда по просьбе своевольных бояр: “Нашу землю сегодня отняли, а вашу завтра, пришедше, возьмут”. Однако в русских княжествах с сомнением встретили просьбу половцев о помощи. Во-первых, князья не доверяли своим старинным противникам, во-вторых, появление на русских границах новой, невиданной доселе монгольской армии было воспринято как выход из степи очередной орды кочевников. Были печенеги, потом торки, потом половцы. Теперь появились какие-то татары. Пусть они и сильны, но русские рати громили всех степняков. Была уверенность, что русские дружины одолеют и новых пришельцев. Такие настроения отразил и съезд князей в Киеве, который собрался по инициативе Мстислава Удалого. Галицкий князь призывал к единству сил с половцами, к выступлению против неведомого и страшного врага. На его призыв откликнулись не все. Дали согласие участвовать в походе против татар киевский князь Мстислав Романович, Мстислав Святославич Черниговский, Даниил Романович, княживший в это время во Владимире-Волынском (зять Мстислава Удалого), а также князья помельче. В помощи по существу отказал могущественный русский князь, сын Всеволода Большое Гнездо — Юрий Всеволодович Владимиро-Суздальский. Он, правда, послал ростовский полк, но тот не успел явиться.</w:t>
      </w:r>
    </w:p>
    <w:p>
      <w:pPr>
        <w:pStyle w:val="Normal"/>
        <w:jc w:val="both"/>
        <w:rPr>
          <w:sz w:val="24"/>
        </w:rPr>
      </w:pPr>
      <w:r>
        <w:rPr>
          <w:sz w:val="24"/>
        </w:rPr>
        <w:t>Узнав о выступлении русского войска, монголы, верные своему принципу раскола врагов, послали к русским князьям посольство, которое заявило: “Мы слышим, что вы идете против нас, послушав половцев; а мы ни вашей земли не заняли, ни городов ваших, не на вас мы пришли, но на холопов и на конюхов своих на поганых половцев. А вы возьмите с нами мир...” Но уже наслышанные о коварстве и жестокости монголов, русские князья отказались вести с ними переговоры, перебили монгольских послов и двинулись навстречу неприятелю.</w:t>
      </w:r>
    </w:p>
    <w:p>
      <w:pPr>
        <w:pStyle w:val="Normal"/>
        <w:jc w:val="both"/>
        <w:rPr>
          <w:sz w:val="24"/>
        </w:rPr>
      </w:pPr>
      <w:r>
        <w:rPr>
          <w:sz w:val="24"/>
        </w:rPr>
        <w:t>Первая схватка с монголами оказалась удачной. Передовые монгольские отряды были частью перебиты, частью бежали к своим главным силам. Русские дружины продолжали продвигаться далее в степь, стремясь, как во времена противоборства с половцами, решить дело на вражеской территории, подальше от родных земель.</w:t>
      </w:r>
    </w:p>
    <w:p>
      <w:pPr>
        <w:pStyle w:val="Normal"/>
        <w:jc w:val="both"/>
        <w:rPr/>
      </w:pPr>
      <w:r>
        <w:rPr>
          <w:sz w:val="24"/>
        </w:rPr>
        <w:t>Решающая битва между объединенным русским войском и туменами (от слова “тьма” — десять тысяч) Джэбэ и Субэдэ произошла 31 мая</w:t>
      </w:r>
      <w:r>
        <w:rPr>
          <w:b/>
          <w:sz w:val="24"/>
        </w:rPr>
        <w:t xml:space="preserve"> 1223 г.</w:t>
      </w:r>
      <w:r>
        <w:rPr>
          <w:sz w:val="24"/>
        </w:rPr>
        <w:t xml:space="preserve"> на реке Калке, неподалеку от побережья Азовского моря.</w:t>
      </w:r>
    </w:p>
    <w:p>
      <w:pPr>
        <w:pStyle w:val="Normal"/>
        <w:jc w:val="both"/>
        <w:rPr>
          <w:sz w:val="24"/>
        </w:rPr>
      </w:pPr>
      <w:r>
        <w:rPr>
          <w:sz w:val="24"/>
        </w:rPr>
        <w:t>В этом сражении проявились сепаратизм и политический эгоизм русских князей. В то время как дружины Мстислава Удалого, Даниила Волынского и некоторых других князей при поддержке половецкой конницы устремились на монголов,.Мстислав Киевский огородился валом на одном из близлежащих холмов и не участвовал в битве. Монголы сумели выдержать удар союзников, а затем перешли в наступление. Первыми дрогнули половцы. Они бежали с поля боя. Это поставило галицкую и волынскую рати в тяжелое положение. Дружины мужественно сражались, но общий перевес сил был на стороне монголов. Они сломили сопротивление русичей, те побежали. Мстислав Удалой и Даниил Романович дрались в самой гуще сражения, вызвав восхищение монгольских полководцев. Но их мужество не могло устоять перед военным искусством и силой монголов. Оба князя с немногими дружинниками спаслись от погони.</w:t>
      </w:r>
    </w:p>
    <w:p>
      <w:pPr>
        <w:pStyle w:val="Normal"/>
        <w:jc w:val="both"/>
        <w:rPr>
          <w:sz w:val="24"/>
        </w:rPr>
      </w:pPr>
      <w:r>
        <w:rPr>
          <w:sz w:val="24"/>
        </w:rPr>
        <w:t>Теперь наступила очередь самой мощной среди русского войска киевской рати. Попытка взять русский лагерь приступом монголам не удалась, и тогда они пошли на очередную хитрость. Джэбэ и Субэдэ пообещали Мстиславу Киевскому и другим бывшим с ним князьям мирный исход дела и пропуск их войска свободно на родину. Когда же князья раскрыли свой лагерь и вышли из него, монголы бросились на русские дружины. Почти все русские воины были перебиты. Князья во главе с Мстиславом Киевским были захвачены в плен. Их связали по рукам и ногам, бросили на землю, а на них положили доски, на которые уселись во время победного пира монгольские военачальники.</w:t>
      </w:r>
    </w:p>
    <w:p>
      <w:pPr>
        <w:pStyle w:val="Normal"/>
        <w:jc w:val="both"/>
        <w:rPr>
          <w:sz w:val="24"/>
        </w:rPr>
      </w:pPr>
      <w:r>
        <w:rPr>
          <w:sz w:val="24"/>
        </w:rPr>
        <w:t>Во время битвы на Калке погибли шесть видных русских князей, из простых воинов вернулся домой лишь каждый десятый. Только киевская рать потеряла около 10 тысяч человек. Это поражение оказалось для Руси одним из самых тяжелых за всю ее историю.</w:t>
      </w:r>
    </w:p>
    <w:p>
      <w:pPr>
        <w:pStyle w:val="Normal"/>
        <w:jc w:val="both"/>
        <w:rPr>
          <w:sz w:val="24"/>
        </w:rPr>
      </w:pPr>
      <w:r>
        <w:rPr>
          <w:sz w:val="24"/>
        </w:rPr>
        <w:t>После битвы на Калке монголы повернули на северо-восток, вышли в пределы Волжской Булгарии, но, ослабленные потерями, потерпели на Волге ряд поражений. В 1225 г. они вернулись обратно в Монголию.</w:t>
      </w:r>
    </w:p>
    <w:p>
      <w:pPr>
        <w:pStyle w:val="Normal"/>
        <w:jc w:val="both"/>
        <w:rPr>
          <w:sz w:val="24"/>
        </w:rPr>
      </w:pPr>
      <w:r>
        <w:rPr>
          <w:sz w:val="24"/>
        </w:rPr>
        <w:t>Теперь монголы овладели огромной территорией — от Китая до Средней Азии и Закавказья. Чингисхан поделил захваченные земли между своими сыновьями. Западные земли достались</w:t>
      </w:r>
    </w:p>
    <w:p>
      <w:pPr>
        <w:pStyle w:val="Normal"/>
        <w:jc w:val="both"/>
        <w:rPr>
          <w:sz w:val="24"/>
        </w:rPr>
      </w:pPr>
      <w:r>
        <w:rPr>
          <w:sz w:val="24"/>
        </w:rPr>
        <w:t>старшему сыну Джучи, который умер в один год с отцом (1227 г.). Теперь во главе Западного улуса встал сын Джучи молодой энергичный Бату (Батый). В 1235 г. на курултае монгольских ханов, который проходил под руководством нового великого хана Угэдэя, третьего сына Чингисхана, было принято решение о походе в Европу, “к последнему морю”.</w:t>
      </w:r>
    </w:p>
    <w:p>
      <w:pPr>
        <w:pStyle w:val="Normal"/>
        <w:jc w:val="both"/>
        <w:rPr>
          <w:sz w:val="24"/>
        </w:rPr>
      </w:pPr>
      <w:r>
        <w:rPr>
          <w:sz w:val="24"/>
        </w:rPr>
        <w:t>Над Русью нависла новая страшная опасность.</w:t>
      </w:r>
    </w:p>
    <w:p>
      <w:pPr>
        <w:pStyle w:val="Normal"/>
        <w:jc w:val="both"/>
        <w:rPr>
          <w:b/>
          <w:b/>
          <w:sz w:val="24"/>
        </w:rPr>
      </w:pPr>
      <w:r>
        <w:rPr>
          <w:b/>
          <w:sz w:val="24"/>
        </w:rPr>
        <w:t xml:space="preserve"> </w:t>
      </w:r>
    </w:p>
    <w:p>
      <w:pPr>
        <w:pStyle w:val="Normal"/>
        <w:jc w:val="both"/>
        <w:rPr/>
      </w:pPr>
      <w:r>
        <w:rPr>
          <w:b/>
          <w:sz w:val="24"/>
        </w:rPr>
        <w:t>“</w:t>
      </w:r>
      <w:r>
        <w:rPr>
          <w:b/>
          <w:sz w:val="24"/>
        </w:rPr>
        <w:t>Батыево нахождение” на Русь.</w:t>
      </w:r>
      <w:r>
        <w:rPr>
          <w:sz w:val="24"/>
        </w:rPr>
        <w:t xml:space="preserve"> </w:t>
      </w:r>
    </w:p>
    <w:p>
      <w:pPr>
        <w:pStyle w:val="Normal"/>
        <w:jc w:val="both"/>
        <w:rPr>
          <w:sz w:val="24"/>
        </w:rPr>
      </w:pPr>
      <w:r>
        <w:rPr>
          <w:sz w:val="24"/>
        </w:rPr>
        <w:t>Осенью 1236 г. на Волжскую Булгарию двинулось огромное войско Бату-хана, внука Чингисхана. Ее города и селения монголо-татары разорили и выжгли, жителей перебили или увели в плен; оставшиеся в живых спасались в лесах.</w:t>
      </w:r>
    </w:p>
    <w:p>
      <w:pPr>
        <w:pStyle w:val="Normal"/>
        <w:jc w:val="both"/>
        <w:rPr/>
      </w:pPr>
      <w:r>
        <w:rPr>
          <w:sz w:val="24"/>
        </w:rPr>
        <w:t>Год спустя та же участь постигла Севере-Восточную Русь. Зимой</w:t>
      </w:r>
      <w:r>
        <w:rPr>
          <w:b/>
          <w:sz w:val="24"/>
        </w:rPr>
        <w:t xml:space="preserve"> 1237 г.</w:t>
      </w:r>
      <w:r>
        <w:rPr>
          <w:sz w:val="24"/>
        </w:rPr>
        <w:t xml:space="preserve"> Бату-хан подошел к Рязанской земле. Ее великий князь Юрий Игоревич, принимая его послов, услышал требование хана — дать десятину (десятую часть) во всем: “во князех и в людех, и в конех, и в доспесех”. Совет князей, созванный рязанским владетелем, ответил хану:</w:t>
      </w:r>
    </w:p>
    <w:p>
      <w:pPr>
        <w:pStyle w:val="Normal"/>
        <w:jc w:val="both"/>
        <w:rPr>
          <w:sz w:val="24"/>
        </w:rPr>
      </w:pPr>
      <w:r>
        <w:rPr>
          <w:sz w:val="24"/>
        </w:rPr>
        <w:t xml:space="preserve">— </w:t>
      </w:r>
      <w:r>
        <w:rPr>
          <w:sz w:val="24"/>
        </w:rPr>
        <w:t>Только когда нас не будет (в живых), то все ваше будет.</w:t>
      </w:r>
    </w:p>
    <w:p>
      <w:pPr>
        <w:pStyle w:val="Normal"/>
        <w:jc w:val="both"/>
        <w:rPr>
          <w:sz w:val="24"/>
        </w:rPr>
      </w:pPr>
      <w:r>
        <w:rPr>
          <w:sz w:val="24"/>
        </w:rPr>
        <w:t>Рязанцы, выступившие против врага, остались с ним один на один. Старые усобицы, разногласия не позволили объединить силы, “ни один из русских князей,— по словам летописи,— не пришел другому на помощь... Каждый думал собрать отдельно рать против безбожных”.</w:t>
      </w:r>
    </w:p>
    <w:p>
      <w:pPr>
        <w:pStyle w:val="Normal"/>
        <w:jc w:val="both"/>
        <w:rPr>
          <w:sz w:val="24"/>
        </w:rPr>
      </w:pPr>
      <w:r>
        <w:rPr>
          <w:sz w:val="24"/>
        </w:rPr>
        <w:t>Рязанские полки сначала дали сражение татарам на реке Воронеж. Из-за неравенства сил потерпели поражение. 21 декабря, после пяти дней осады, пала Рязань. Затем были взяты Пронск и другие города. Княжество лежало в руинах. Предание рассказывает: вскоре после Батыева погрома из Чернигова в Рязанскую землю вернулся боярин Евпатий Коловрат с дружиной в 1700 человек. Увидев родные пепелища, богатыри догнали войско хана и без страха бросились на него. Начали монгольских воинов “немилосердно истреблять”. Все храбрецы погибли, но нанесли большой урон врагу.</w:t>
      </w:r>
    </w:p>
    <w:p>
      <w:pPr>
        <w:pStyle w:val="Normal"/>
        <w:jc w:val="both"/>
        <w:rPr/>
      </w:pPr>
      <w:r>
        <w:rPr>
          <w:sz w:val="24"/>
        </w:rPr>
        <w:t>После Рязани завоеватели прошли, взяв и разорив Коломну и Москву, по течению Оки и Москвы-реки и повернули на восток, к Владимиру. В феврале, после ожесточенного штурма, они взяли столицу Северо-Восточной Руси. Тогда же, рассыпавшись по всему княжеству, вражеские отряды захватили Суздаль и Ростов, Ярославль и Переяславль, Юрьев и Галич, Дмитров и Тверь, другие города. 4 марта</w:t>
      </w:r>
      <w:r>
        <w:rPr>
          <w:b/>
          <w:sz w:val="24"/>
        </w:rPr>
        <w:t xml:space="preserve"> 1238 г.</w:t>
      </w:r>
      <w:r>
        <w:rPr>
          <w:sz w:val="24"/>
        </w:rPr>
        <w:t xml:space="preserve"> на реке Сити, притоке Мологи, к северо-западу от Ярославля, в кровопролитном сражении потерпело страшное поражение от монголо-татар войско Юрия Всеволодовича владимиро-суздальского.</w:t>
      </w:r>
    </w:p>
    <w:p>
      <w:pPr>
        <w:pStyle w:val="Normal"/>
        <w:jc w:val="both"/>
        <w:rPr>
          <w:sz w:val="24"/>
        </w:rPr>
      </w:pPr>
      <w:r>
        <w:rPr>
          <w:sz w:val="24"/>
        </w:rPr>
        <w:t>После двухнедельной осады монголы взяли Торжок и двинулись в сторону Новгорода Великого. Но, не дойдя до него 100 верст, повернули обратно—началась весенняя распутица; главное же состояло в том, что ханское войско понесло большие потери, было сильно ослаблено.</w:t>
      </w:r>
    </w:p>
    <w:p>
      <w:pPr>
        <w:pStyle w:val="Normal"/>
        <w:jc w:val="both"/>
        <w:rPr>
          <w:sz w:val="24"/>
        </w:rPr>
      </w:pPr>
      <w:r>
        <w:rPr>
          <w:sz w:val="24"/>
        </w:rPr>
        <w:t>Бату-хан направил свои поредевшие тумены на юг. По дороге много хлопот причинил ему Козельск, городок в верховьях Оки. Семь недель ханские воины осаждали крепость; их потери составили несколько тысяч человек. “Злой город” — так прозвали они взятый Козельск; всех его жителей, вплоть до младенцев, как и всюду, безжалостно истребили. По пути монголо-татары взяли и разорили другие города и селения. Но под Смоленском один ханский отряд потерпел поражение от воинов-смолян во главе с храбрым юношей Меркурием.</w:t>
      </w:r>
    </w:p>
    <w:p>
      <w:pPr>
        <w:pStyle w:val="Normal"/>
        <w:jc w:val="both"/>
        <w:rPr/>
      </w:pPr>
      <w:r>
        <w:rPr>
          <w:sz w:val="24"/>
        </w:rPr>
        <w:t xml:space="preserve">На следующий год Батый снова появился на Руси. Сначала разорил Муромское княжество, земли по реке Клязьме (Гороховец и др.). Но основной удар он перенес на юг. В том же 1239 г. и </w:t>
      </w:r>
      <w:r>
        <w:rPr>
          <w:b/>
          <w:sz w:val="24"/>
        </w:rPr>
        <w:t>1240 г.</w:t>
      </w:r>
      <w:r>
        <w:rPr>
          <w:sz w:val="24"/>
        </w:rPr>
        <w:t xml:space="preserve"> разорил Переяславское и Киевское княжества. Под ударами врага пали Чернигов, Киев, многие другие города и селения.</w:t>
      </w:r>
    </w:p>
    <w:p>
      <w:pPr>
        <w:pStyle w:val="Normal"/>
        <w:jc w:val="both"/>
        <w:rPr>
          <w:sz w:val="24"/>
        </w:rPr>
      </w:pPr>
      <w:r>
        <w:rPr>
          <w:sz w:val="24"/>
        </w:rPr>
        <w:t>Затем захватчики пришли на Галицко-Волынскую землю. Многие города (Галич, Владимир Волынский и др.), “им же несть числа”, подверглись полному разгрому. Только под Даниловым и Каменцем, хорошо укрепленными, они потерпели неудачу.</w:t>
      </w:r>
    </w:p>
    <w:p>
      <w:pPr>
        <w:pStyle w:val="Normal"/>
        <w:jc w:val="both"/>
        <w:rPr>
          <w:sz w:val="24"/>
        </w:rPr>
      </w:pPr>
      <w:r>
        <w:rPr>
          <w:sz w:val="24"/>
        </w:rPr>
        <w:t xml:space="preserve">В 1241 г. Бату-хан прошел по землям Польши, Венгрии, Чехии, Трансильвании, Валахии, Молдавии; в следующем году — по Хорватии и Далмации. К тому времени, сильно ослабленное штурмами, сражениями и потерями, его войско повернуло на восток, в низовья Волги. Здесь хан основал свою ставку. Так появился город Сарай-Бату — столица его огромного улуса. Границы этого государства протянулись от Иртыша на востоке до Карпат на западе, от Приуралья на севере до Северного Кавказа на юге. В него вошли и русские земли. </w:t>
      </w:r>
    </w:p>
    <w:p>
      <w:pPr>
        <w:pStyle w:val="Normal"/>
        <w:jc w:val="both"/>
        <w:rPr/>
      </w:pPr>
      <w:r>
        <w:rPr>
          <w:i/>
          <w:sz w:val="24"/>
        </w:rPr>
        <w:t>Но украинские земли не входили в состав монгольского государства.</w:t>
      </w:r>
      <w:r>
        <w:rPr>
          <w:sz w:val="24"/>
        </w:rPr>
        <w:t xml:space="preserve">  Украинские князья должны были езьдить за ярлыками на правление и платить дань.  Для укрепления своей власти на украинской части Руси, монголо-татарские ханы устраивали не реже, чем раз в 5 лет, рузрушительные набеги. Именно эти набеги и ослабили роль Киева как центра Руси. При этом развиваются Галицко-Волянское и Владимиро-Суждальское княжества, которые впоследствии станут играть главную роль в освобождении Руси.</w:t>
      </w:r>
    </w:p>
    <w:p>
      <w:pPr>
        <w:pStyle w:val="Normal"/>
        <w:jc w:val="both"/>
        <w:rPr>
          <w:b/>
          <w:b/>
          <w:sz w:val="24"/>
        </w:rPr>
      </w:pPr>
      <w:r>
        <w:rPr>
          <w:b/>
          <w:sz w:val="24"/>
        </w:rPr>
      </w:r>
    </w:p>
    <w:p>
      <w:pPr>
        <w:pStyle w:val="Normal"/>
        <w:jc w:val="both"/>
        <w:rPr>
          <w:b/>
          <w:b/>
          <w:sz w:val="24"/>
        </w:rPr>
      </w:pPr>
      <w:r>
        <w:rPr>
          <w:b/>
          <w:sz w:val="24"/>
        </w:rPr>
        <w:t xml:space="preserve">Натиск с северо-запада. </w:t>
      </w:r>
    </w:p>
    <w:p>
      <w:pPr>
        <w:pStyle w:val="Normal"/>
        <w:jc w:val="both"/>
        <w:rPr/>
      </w:pPr>
      <w:r>
        <w:rPr>
          <w:sz w:val="24"/>
        </w:rPr>
        <w:t xml:space="preserve">Одновременно с нашествием восточных степняков на Русь обрушились завоеватели с запада — </w:t>
      </w:r>
      <w:r>
        <w:rPr>
          <w:i/>
          <w:sz w:val="24"/>
        </w:rPr>
        <w:t>ливонские и тевтонские рыцари,</w:t>
      </w:r>
      <w:r>
        <w:rPr>
          <w:sz w:val="24"/>
        </w:rPr>
        <w:t xml:space="preserve"> обосновавшиеся в Прибалтике, на землях, уступленных им полоцкими князьями, и шведы. Русские князья, собиравшие ранее дань с прибалтийских племен, вынуждены были вступить в борьбу с новыми врагами. Так, в 1234 г. Ярослав, брат Юрия Всеволодовича, княживший в Новгороде, разгромил немецких рыцарей на реке Эмбахе, в районе Дерпта (Юрьева). Три года спустя тевтонцы потерпели поражение от Даниила галицкого у Дорогичина, на реке Западный Буг, а также от литовских князей. Тогда же оба ордена. Ливонский и Тевтонский, объединились. Прибыла помощь из Германии и других стран. При поддержке папы римского рыцари сочли весьма подходящим момент (началось нашествие татар на Русь) для нападения на владения Новгорода и Пскова.</w:t>
      </w:r>
    </w:p>
    <w:p>
      <w:pPr>
        <w:pStyle w:val="Normal"/>
        <w:jc w:val="both"/>
        <w:rPr/>
      </w:pPr>
      <w:r>
        <w:rPr>
          <w:sz w:val="24"/>
        </w:rPr>
        <w:t>Немецкие и шведские политики, за спиной которых стоял Ватикан, готовили одновременный удар. Первыми начали шведы—“в силе великой на кораблях” они летом</w:t>
      </w:r>
      <w:r>
        <w:rPr>
          <w:b/>
          <w:sz w:val="24"/>
        </w:rPr>
        <w:t xml:space="preserve"> 1240 г.</w:t>
      </w:r>
      <w:r>
        <w:rPr>
          <w:sz w:val="24"/>
        </w:rPr>
        <w:t xml:space="preserve"> вошли в Неву. Их план — овладеть землями по берегам Финского залива и закрыть русским выход на Балтику.</w:t>
      </w:r>
    </w:p>
    <w:p>
      <w:pPr>
        <w:pStyle w:val="Normal"/>
        <w:jc w:val="both"/>
        <w:rPr>
          <w:sz w:val="24"/>
        </w:rPr>
      </w:pPr>
      <w:r>
        <w:rPr>
          <w:sz w:val="24"/>
        </w:rPr>
        <w:t>Князь Александр сын Ярослава Всеволодовича, правивший в Новгороде, действовал решительно и быстро — немедленно выступил с “малой дружиной” к Ладоге. Там ее пополнило местное ополчение.</w:t>
      </w:r>
    </w:p>
    <w:p>
      <w:pPr>
        <w:pStyle w:val="Normal"/>
        <w:jc w:val="both"/>
        <w:rPr>
          <w:sz w:val="24"/>
        </w:rPr>
      </w:pPr>
      <w:r>
        <w:rPr>
          <w:sz w:val="24"/>
        </w:rPr>
        <w:t>Шведы по Неве подошли к устью реки Ижоры, впадавшей в нее с юга. За их продвижением наблюдала “морская стража” Пелгусия, “старейшины” Ижорской земли. Он обо всем сообщал Александру Ярославичу. Его войско 15 июля подошло к Неве, и началось сражение. Русские воины громили шведов и на суше, и на воде, так как не все они успели сойти с кораблей. Молодой дружинник Савва подсек столб, на котором держался высокий шатер шведского военачальника. Падение шатра воодушевило русских воинов, внесло смятение в ряды врага. Шведы, разгромленные на берегу, в панике бежали на суда, но и там их настигали бесстрашные русичи. Остатки разбитого войска ушли по Неве в море. Новгородкого князя за эту блестящую победу прозвали “Невским”.</w:t>
      </w:r>
    </w:p>
    <w:p>
      <w:pPr>
        <w:pStyle w:val="Normal"/>
        <w:jc w:val="both"/>
        <w:rPr>
          <w:sz w:val="24"/>
        </w:rPr>
      </w:pPr>
      <w:r>
        <w:rPr>
          <w:sz w:val="24"/>
        </w:rPr>
        <w:t>Молодой полководец, а ему в ту пору было 20 лет, вернулся в Новгород. Тем временем рыцари вошли в Псковскую землю, захватили Изборск, а затем, с помощью посадника Твердилы Иванковича и других псковских бояр, и сам Псков. Отряды немцев появились верстах в 30—40 к западу от Новгорода. Новгородцы незадолго перед тем рассорились с Александром, и он уехал к отцу в Переяславль-Залесский. Бояре снова зовут князя Александра. Тот, появившись в городе в 1241 г., организует поход новгородской дружины на Копорье — опорный пункт крестоносцев на южном берегу Финского залива. Крепость взял и разрушил, пленных рыцарей привел в Новгород.</w:t>
      </w:r>
    </w:p>
    <w:p>
      <w:pPr>
        <w:pStyle w:val="Normal"/>
        <w:jc w:val="both"/>
        <w:rPr/>
      </w:pPr>
      <w:r>
        <w:rPr>
          <w:sz w:val="24"/>
        </w:rPr>
        <w:t>Зимой следующего года Александр и его брат Андрей с новгородскими и владимиро-суздальскими полками быстрым ударом освободили Псков. А весной</w:t>
      </w:r>
      <w:r>
        <w:rPr>
          <w:b/>
          <w:sz w:val="24"/>
        </w:rPr>
        <w:t xml:space="preserve"> 1242 г.</w:t>
      </w:r>
      <w:r>
        <w:rPr>
          <w:sz w:val="24"/>
        </w:rPr>
        <w:t xml:space="preserve"> Александр Невский разгромил силы Ордена на Чудском озере. Выстроив здесь свои дружины, Невский 5 апреля встретил удар немецкой “свиньи” — войска, построенного клином: в центре—пехота, в голове и на флангах — конница. Напав на русский центр, состоявший из одной пехоты, рыцари “пробились свиньей сквозь полк”. Но торжествовать им было рано — на них обрушились удары русской конницы с флангов, с фронта. Рыцарей окружили, и “была тут сеча великая”. Лед на озере покрылся кровью, разгромленный враг побежал. Русские преследовали неприятеля. Многие рыцари погибли. “Ледовое побоище” стало новой победой войска Александра Ярославича. На этот раз русичи положили конец агрессии крестоносцев. Орден отказался от претензий на земли Новгорода и Пскова. Однако в последующие годы Александру Невскому пришлось не раз отражать набеги шведов и литовцев.</w:t>
      </w:r>
    </w:p>
    <w:p>
      <w:pPr>
        <w:pStyle w:val="Normal"/>
        <w:jc w:val="both"/>
        <w:rPr>
          <w:b/>
          <w:b/>
          <w:sz w:val="24"/>
        </w:rPr>
      </w:pPr>
      <w:r>
        <w:rPr>
          <w:b/>
          <w:sz w:val="24"/>
        </w:rPr>
      </w:r>
    </w:p>
    <w:p>
      <w:pPr>
        <w:pStyle w:val="Normal"/>
        <w:jc w:val="both"/>
        <w:rPr/>
      </w:pPr>
      <w:r>
        <w:rPr>
          <w:b/>
          <w:sz w:val="24"/>
        </w:rPr>
        <w:t>Ордынское владычество на Руси.</w:t>
      </w:r>
      <w:r>
        <w:rPr>
          <w:sz w:val="24"/>
        </w:rPr>
        <w:t xml:space="preserve"> </w:t>
      </w:r>
    </w:p>
    <w:p>
      <w:pPr>
        <w:pStyle w:val="Normal"/>
        <w:jc w:val="both"/>
        <w:rPr>
          <w:sz w:val="24"/>
        </w:rPr>
      </w:pPr>
      <w:r>
        <w:rPr>
          <w:sz w:val="24"/>
        </w:rPr>
        <w:t>Новгород Великий и Псков попали, вместе с другими русскими землями, в вассальную зависимость от Золотой Орды, или улуса Джучи — одного из четырех улусов, на которые в середине XIII в. распалась огромная держава монголов".</w:t>
      </w:r>
    </w:p>
    <w:p>
      <w:pPr>
        <w:pStyle w:val="Normal"/>
        <w:jc w:val="both"/>
        <w:rPr/>
      </w:pPr>
      <w:r>
        <w:rPr>
          <w:sz w:val="24"/>
        </w:rPr>
        <w:t xml:space="preserve">Великим князем владимирским, после гибели Юрия Всеволодовича, стал его брат Ярослав. По требованию Бату-хана он явился в 1243 г. в ханскую ставку Сарай-Бату, Князь, принятый “с великою честью”, получил волей хана власть над всей Русью, и южной, и северной. Бату-хан и его наследники власть на Руси осуществляли не сами непосредственно, а через вассалов — русских князей. При этом ханы постоянно стравливали князей друг с другом, ревниво следили за их политикой, не давая никому чрезмерно усиливаться. Князя Михаила Всеволодовича черниговского, не "склонного к покорности, убили в Орде. Другой князь — гордый Даниил галицкий, тоже вызванный к Бату-хану, вынужден был стать его вассалом. Всех князей утверждали на престолах в Сарай-Бату, позднее— в Сарай-Берке, куда после смерти Бату-хана перенесли столицу Золотой Орды. Князьям выдавали </w:t>
      </w:r>
      <w:r>
        <w:rPr>
          <w:i/>
          <w:sz w:val="24"/>
        </w:rPr>
        <w:t>ярлыки —</w:t>
      </w:r>
      <w:r>
        <w:rPr>
          <w:sz w:val="24"/>
        </w:rPr>
        <w:t xml:space="preserve"> ханские грамоты, утверждавшие их назначение.</w:t>
      </w:r>
    </w:p>
    <w:p>
      <w:pPr>
        <w:pStyle w:val="Normal"/>
        <w:jc w:val="both"/>
        <w:rPr>
          <w:sz w:val="24"/>
        </w:rPr>
      </w:pPr>
      <w:r>
        <w:rPr>
          <w:sz w:val="24"/>
        </w:rPr>
        <w:t>Не избежал злой участи и Ярослав Всеволодович — его отравили в Каракоруме в 1246 г. Туда же вызвали и сыновей погибшего—Андрея и Александра. Однако братья, опасаясь, что и с ними поступят так же, как с отцом, не спешили. Тем временем в Золотой Орде назначили преемника на русский великокняжеский стол — Святослава, брата Ярослава. Наконец, в Каракорум прибыли (1247 г.) Александр и Андрей Ярославичи. Великим князем там назначили Андрея Ярославича, а Александр получил Киевское</w:t>
      </w:r>
    </w:p>
    <w:p>
      <w:pPr>
        <w:pStyle w:val="Normal"/>
        <w:jc w:val="both"/>
        <w:rPr>
          <w:sz w:val="24"/>
        </w:rPr>
      </w:pPr>
      <w:r>
        <w:rPr>
          <w:sz w:val="24"/>
        </w:rPr>
        <w:t>княжество. Таким образом завоеватели, очевидно, хотели поссорить братьев. Лишь через пять лет в 1251 г. Александр стал “старейшим” на Руси, но “из рук” Бату-хана.</w:t>
      </w:r>
    </w:p>
    <w:p>
      <w:pPr>
        <w:pStyle w:val="Normal"/>
        <w:jc w:val="both"/>
        <w:rPr/>
      </w:pPr>
      <w:r>
        <w:rPr>
          <w:sz w:val="24"/>
        </w:rPr>
        <w:t xml:space="preserve">Власть над Русью Орда поддерживала с помощью постоянного террора. В русских княжествах, городах расположились ордынские карательные отряды во главе с </w:t>
      </w:r>
      <w:r>
        <w:rPr>
          <w:i/>
          <w:sz w:val="24"/>
        </w:rPr>
        <w:t>баскаками;</w:t>
      </w:r>
      <w:r>
        <w:rPr>
          <w:sz w:val="24"/>
        </w:rPr>
        <w:t xml:space="preserve"> их задача — поддерживать порядок, послушание князей и их подданных, главное же — наблюдать за исправным сбором и поступлением в Орду дани с Руси, того </w:t>
      </w:r>
      <w:r>
        <w:rPr>
          <w:i/>
          <w:sz w:val="24"/>
        </w:rPr>
        <w:t>“ордынского выхода”, о</w:t>
      </w:r>
      <w:r>
        <w:rPr>
          <w:sz w:val="24"/>
        </w:rPr>
        <w:t xml:space="preserve"> котором с горечью и болью упоминают летописи и сказания.</w:t>
      </w:r>
    </w:p>
    <w:p>
      <w:pPr>
        <w:pStyle w:val="Normal"/>
        <w:jc w:val="both"/>
        <w:rPr/>
      </w:pPr>
      <w:r>
        <w:rPr>
          <w:sz w:val="24"/>
        </w:rPr>
        <w:t xml:space="preserve">С целью учета плательщиков дани их “сочли в число”, т. е. провели </w:t>
      </w:r>
      <w:r>
        <w:rPr>
          <w:i/>
          <w:sz w:val="24"/>
        </w:rPr>
        <w:t>перепись населения.</w:t>
      </w:r>
      <w:r>
        <w:rPr>
          <w:sz w:val="24"/>
        </w:rPr>
        <w:t xml:space="preserve"> Начали ее еще в середине 40-х гг. в Киевской земле; одни русичи должны были платить дань натурой—звериными шкурками, других продавали в рабство. В 1257 г. ордынские “численники” переписали население в Суздальской и Рязанской землях. Людей при этом разделили на десятки и сотни, тысячи и десятки тысяч. Так Орде легче было облагать народы завоеванных стран налогами, всякими поборами, исчислять поступление денег и воинов в ордынское войско — ханы, помимо прочего, “гоняли людей, велели им воевать вместе с собой”.</w:t>
      </w:r>
    </w:p>
    <w:p>
      <w:pPr>
        <w:pStyle w:val="Normal"/>
        <w:jc w:val="both"/>
        <w:rPr>
          <w:sz w:val="24"/>
        </w:rPr>
      </w:pPr>
      <w:r>
        <w:rPr>
          <w:sz w:val="24"/>
        </w:rPr>
        <w:t>От налогов ханы освободили только духовенство — они понимали, что священники имеют немалое влияние. Ханы давали иерархам русской церкви ярлыки (грамоты) на льготы в податях и повинностях. Александр Невский и митрополит Кирилл добились образования в Сарае русской епископии (его главу звали епископ сарайский, затем сарский и подонский). Она обслуживала религиозные потребности русских людей, которых немало скопилось в Орде. Церковные земли охранялись ханскими чиновниками, однако во время набегов они также нередко подвергались разорению.</w:t>
      </w:r>
    </w:p>
    <w:p>
      <w:pPr>
        <w:pStyle w:val="Normal"/>
        <w:jc w:val="both"/>
        <w:rPr>
          <w:sz w:val="24"/>
        </w:rPr>
      </w:pPr>
      <w:r>
        <w:rPr>
          <w:sz w:val="24"/>
        </w:rPr>
        <w:t>С жителей брали не только дань, но и другие налоги: поплужное (подать с плуга), ям (сбор для поддержания ямской гоньбы— почтовой службы), “корм”, собирали подводы, воинов, ремесленников.</w:t>
      </w:r>
    </w:p>
    <w:p>
      <w:pPr>
        <w:pStyle w:val="Normal"/>
        <w:jc w:val="both"/>
        <w:rPr>
          <w:b/>
          <w:b/>
          <w:sz w:val="24"/>
        </w:rPr>
      </w:pPr>
      <w:r>
        <w:rPr>
          <w:b/>
          <w:sz w:val="24"/>
        </w:rPr>
      </w:r>
    </w:p>
    <w:p>
      <w:pPr>
        <w:pStyle w:val="Normal"/>
        <w:jc w:val="both"/>
        <w:rPr>
          <w:b/>
          <w:b/>
          <w:sz w:val="24"/>
        </w:rPr>
      </w:pPr>
      <w:r>
        <w:rPr>
          <w:b/>
          <w:sz w:val="24"/>
        </w:rPr>
        <w:t xml:space="preserve">Восстания на Руси. </w:t>
      </w:r>
    </w:p>
    <w:p>
      <w:pPr>
        <w:pStyle w:val="Normal"/>
        <w:jc w:val="both"/>
        <w:rPr>
          <w:sz w:val="24"/>
        </w:rPr>
      </w:pPr>
      <w:r>
        <w:rPr>
          <w:sz w:val="24"/>
        </w:rPr>
        <w:t>В 1257 г. весть, пришедшая из Суздальской Руси, взбудоражила новгородцев:</w:t>
      </w:r>
    </w:p>
    <w:p>
      <w:pPr>
        <w:pStyle w:val="Normal"/>
        <w:jc w:val="both"/>
        <w:rPr>
          <w:sz w:val="24"/>
        </w:rPr>
      </w:pPr>
      <w:r>
        <w:rPr>
          <w:sz w:val="24"/>
        </w:rPr>
        <w:t>они узнали, что ордынцы начали там перепись жителей. Вскоре появились “численники” и в Новгороде. Но местные жители отказались от переписи. Начались волнения, восстания. Их участники расправились с посадником Михаилом Степановичем. Переписи особенно активно противились “меньшие люди”, “большие люди” — бояре, другие богатые люди — склонялись к послушанию Орде.</w:t>
      </w:r>
    </w:p>
    <w:p>
      <w:pPr>
        <w:pStyle w:val="Normal"/>
        <w:jc w:val="both"/>
        <w:rPr>
          <w:sz w:val="24"/>
        </w:rPr>
      </w:pPr>
      <w:r>
        <w:rPr>
          <w:sz w:val="24"/>
        </w:rPr>
        <w:t>В Новгород приехали Александр Невский и ордынские послы. Сопротивление продолжалось. Сын Александра Василий, сидевший князем в Новгороде, был на стороне новгородцев, не соглашался с отцом; в знак протеста он уехал в Псков. Отец же понимал, что бросать вызов Орде Руси не под силу. Последовали расправы над мятежниками—одним носы отрезали, другим выкалывали глаза. Сыну же Александр Ярославич приказал оставить Псков, и тот не стал перечить отцу — перебрался в суздальские пределы. Под угрозой появления ордынских войск новгородцы капитулировали—зимой 1259 г. в “Господине Великом Новгороде” появились, в сопровождении Невского и иных русских князей, “численники” из Орды.</w:t>
      </w:r>
    </w:p>
    <w:p>
      <w:pPr>
        <w:pStyle w:val="Normal"/>
        <w:jc w:val="both"/>
        <w:rPr>
          <w:sz w:val="24"/>
        </w:rPr>
      </w:pPr>
      <w:r>
        <w:rPr>
          <w:sz w:val="24"/>
        </w:rPr>
        <w:t>Они приступили к делу. Новгородцы снова “издвоишася”— разделились надвое: бояре уговаривали “меньших людей” пойти на перепись, а те не хотели: лучше, мол, умрем, но на ордынские поборы не согласимся. Но их сопротивление снова подавили, и монголы начали ездить по дворам, переписывать их обитателей.</w:t>
      </w:r>
    </w:p>
    <w:p>
      <w:pPr>
        <w:pStyle w:val="Normal"/>
        <w:jc w:val="both"/>
        <w:rPr>
          <w:sz w:val="24"/>
        </w:rPr>
      </w:pPr>
      <w:r>
        <w:rPr>
          <w:sz w:val="24"/>
        </w:rPr>
        <w:t>В те же 50-е гг. жители Галицко-Волынской Руси во главе с князем Даниилом выступали против ордынского военачальника Куремсы (1254 г.). Его орду отбили от Владимира-Волынского и Луцка, а князь Даниил захватил семь городов, занятых ранее ордынцами (Болохов, Межибожье и др.). Правда, пять лет спустя талантливый ордынский воевода Бурундай восстановил зависимость Галицко-Волынской Руси от Золотой Орды.</w:t>
      </w:r>
    </w:p>
    <w:p>
      <w:pPr>
        <w:pStyle w:val="Normal"/>
        <w:jc w:val="both"/>
        <w:rPr>
          <w:sz w:val="24"/>
        </w:rPr>
      </w:pPr>
      <w:r>
        <w:rPr>
          <w:sz w:val="24"/>
        </w:rPr>
        <w:t>В 1262 г. восстали жители Владимира, Суздаля, Ростова, Ярославля, Устюга Великого. Начали ростовцы — на вечевых сходках потребовали убрать из города откупщиков-мусульман, которым ханы давали право на сбор податей; некоторых из них убили. В Ярославле от рук восставших пал бывший монах Изосима. Он перешел в мусульманство и вместе с откупщиком Титямом собирал дани-пошлины.</w:t>
      </w:r>
    </w:p>
    <w:p>
      <w:pPr>
        <w:pStyle w:val="Normal"/>
        <w:jc w:val="both"/>
        <w:rPr>
          <w:sz w:val="24"/>
        </w:rPr>
      </w:pPr>
      <w:r>
        <w:rPr>
          <w:sz w:val="24"/>
        </w:rPr>
        <w:t>Восстания, прокатившиеся по Северо-Восточной Руси в 60-е гг., стали одной из причин отмены позднее откупной системы и передачи сбора податей в руки русских князей.</w:t>
      </w:r>
    </w:p>
    <w:p>
      <w:pPr>
        <w:pStyle w:val="Normal"/>
        <w:jc w:val="both"/>
        <w:rPr>
          <w:sz w:val="24"/>
        </w:rPr>
      </w:pPr>
      <w:r>
        <w:rPr>
          <w:sz w:val="24"/>
        </w:rPr>
        <w:t>В 1263 г., возвращаясь из Орды, в Городце на Волге умер Александр Ярославич, возможно, отравленный в ханской ставке. “Зашло солнце земли Суздальской”,— сказал на его отпевании митрополит Кирилл. С новой силой разгорелись несогласия, усобицы между князьями. Их разжигали ханы и баскаки. Сыновья Невского — переяславский князь Дмитрий и Андрей городецкий — схватились в борьбе за владимирский стол. Он переходил то к одному, то к другому, в зависимости от благорасположения ордынских повелителей. При этом Андрей не гнушался приводить из Орды татарские отряды, и они огнем и мечом проходили по градам и весям Руси, жгли и грабили, уводили пленников.</w:t>
      </w:r>
    </w:p>
    <w:p>
      <w:pPr>
        <w:pStyle w:val="Normal"/>
        <w:jc w:val="both"/>
        <w:rPr>
          <w:sz w:val="24"/>
        </w:rPr>
      </w:pPr>
      <w:r>
        <w:rPr>
          <w:sz w:val="24"/>
        </w:rPr>
        <w:t>Снова и снова русские люди, доведенные до отчаяния тяжкими данями, поборами и вымогательствами, поднимались на ордынцев. Куряне во главе с князем Святославом громят слободу баскака Ахмата. В ответ отряд, присланный из Орды, беспощадно карает жителей Курского княжества. Восставшие ростовчане изгоняют из своего города ордынцев (1289 г.). А ярославцы не пускают к себе ханского посла.</w:t>
      </w:r>
    </w:p>
    <w:p>
      <w:pPr>
        <w:pStyle w:val="Normal"/>
        <w:jc w:val="both"/>
        <w:rPr>
          <w:sz w:val="24"/>
        </w:rPr>
      </w:pPr>
      <w:r>
        <w:rPr>
          <w:sz w:val="24"/>
        </w:rPr>
        <w:t>В 1293 г. Андрей городецкий, снова выступивший против брата, приводит на Русь ордынцев. Возглавляет их Тудан. Вместе с дружинами городецкого и других князей они опустошают. Владимир, Суздаль, Юрьев, Москву, Волоколамск и другие города. Надолго им запомнилась и эта страшная “Дюденева рать”, и другие “рати”, за ней последовавшие: набег Токтомеря на Тверь, “татарская рать” на Русь 1297 г. и др. То же повторялось и в дальнейшем. Но Русь начинает все активнее противостоять Золотой Орде.</w:t>
      </w:r>
    </w:p>
    <w:p>
      <w:pPr>
        <w:pStyle w:val="Normal"/>
        <w:jc w:val="both"/>
        <w:rPr/>
      </w:pPr>
      <w:r>
        <w:rPr>
          <w:sz w:val="24"/>
        </w:rPr>
        <w:t xml:space="preserve">Батыево нашествие положило неизгладимый рубеж в истории Руси, поделив ее на две эпохи — до “Батыева нахождения” и после него, </w:t>
      </w:r>
      <w:r>
        <w:rPr>
          <w:i/>
          <w:sz w:val="24"/>
        </w:rPr>
        <w:t>домонгольскую Русь</w:t>
      </w:r>
      <w:r>
        <w:rPr>
          <w:sz w:val="24"/>
        </w:rPr>
        <w:t xml:space="preserve"> и </w:t>
      </w:r>
      <w:r>
        <w:rPr>
          <w:i/>
          <w:sz w:val="24"/>
        </w:rPr>
        <w:t xml:space="preserve">Русь под владычеством монголов. </w:t>
      </w:r>
      <w:r>
        <w:rPr>
          <w:sz w:val="24"/>
        </w:rPr>
        <w:t xml:space="preserve">Именно с этого времени началось </w:t>
      </w:r>
      <w:r>
        <w:rPr>
          <w:i/>
          <w:sz w:val="24"/>
        </w:rPr>
        <w:t>отставание</w:t>
      </w:r>
      <w:r>
        <w:rPr>
          <w:sz w:val="24"/>
        </w:rPr>
        <w:t xml:space="preserve"> Руси от ряда европейских стран. Если там продолжался хозяйственный и культурный прогресс, возводились прекрасные сооружения, создавались литературные шедевры, не за горами была эпоха Возрождения, то Русь лежала, и еще довольно долго, в руинах.</w:t>
      </w:r>
    </w:p>
    <w:p>
      <w:pPr>
        <w:pStyle w:val="Normal"/>
        <w:jc w:val="both"/>
        <w:rPr/>
      </w:pPr>
      <w:r>
        <w:rPr>
          <w:sz w:val="24"/>
        </w:rPr>
        <w:t xml:space="preserve">Ордынское иго на Руси сыграло, несомненно, отрицательную роль. Это признает подавляющее большинство ученых-историков, публицистов, литераторов. Хотя и в прошлом, и в нынешем столетиях высказывались мнения о том, что иноземное владычество оказало и положительное воздействие на развитие Руси — укрепление там государственного порядка, ослабление княжеских усобиц, заведение ямской гоньбы. Конечно, почти двух с половиной вековое господство ордынцев привело, помимо прочего, к обоюдным заимствованиям — в хозяйстве, быту, языке и прочем. Но главное — </w:t>
      </w:r>
      <w:r>
        <w:rPr>
          <w:i/>
          <w:sz w:val="24"/>
        </w:rPr>
        <w:t>нашествие и иго отбросили русские земли назад в их развитии.</w:t>
      </w:r>
      <w:r>
        <w:rPr>
          <w:sz w:val="24"/>
        </w:rPr>
        <w:t xml:space="preserve"> Ордынские властители отнюдь не содействовали централизации на Руси, объединению ее земель; наоборот, препятствовали в этом. В их интересах было разжигать вражду между русскими князьями, не допускать их единства. Все, что делалось в этом плане, делалось против их воли, волей русских людей, оплачивалось ими дорогой ценой. Застрельщиком здесь выступал, снова и снова, русский народ.</w:t>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Heading1"/>
        <w:rPr>
          <w:rFonts w:ascii="Times New Roman" w:hAnsi="Times New Roman" w:cs="Times New Roman"/>
          <w:sz w:val="32"/>
          <w:lang w:val="ru-RU" w:eastAsia="en-US"/>
        </w:rPr>
      </w:pPr>
      <w:r>
        <w:rPr>
          <w:rFonts w:cs="Times New Roman"/>
          <w:sz w:val="32"/>
          <w:lang w:val="ru-RU" w:eastAsia="en-US"/>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Normal"/>
        <w:jc w:val="center"/>
        <w:rPr>
          <w:sz w:val="32"/>
          <w:lang w:val="ru-RU"/>
        </w:rPr>
      </w:pPr>
      <w:r>
        <w:rPr>
          <w:sz w:val="32"/>
          <w:lang w:val="ru-RU"/>
        </w:rPr>
      </w:r>
    </w:p>
    <w:p>
      <w:pPr>
        <w:pStyle w:val="Normal"/>
        <w:jc w:val="both"/>
        <w:rPr>
          <w:sz w:val="24"/>
        </w:rPr>
      </w:pPr>
      <w:r>
        <w:rPr>
          <w:sz w:val="24"/>
        </w:rPr>
      </w:r>
    </w:p>
    <w:p>
      <w:pPr>
        <w:pStyle w:val="Heading4"/>
        <w:rPr>
          <w:lang w:val="ru-RU"/>
        </w:rPr>
      </w:pPr>
      <w:r>
        <w:rPr>
          <w:lang w:val="ru-RU"/>
        </w:rPr>
        <w:t>Усиление роли Московского княжества</w:t>
      </w:r>
    </w:p>
    <w:p>
      <w:pPr>
        <w:pStyle w:val="Normal"/>
        <w:jc w:val="center"/>
        <w:rPr>
          <w:b/>
          <w:b/>
          <w:sz w:val="32"/>
          <w:lang w:val="ru-RU"/>
        </w:rPr>
      </w:pPr>
      <w:r>
        <w:rPr>
          <w:b/>
          <w:sz w:val="32"/>
          <w:lang w:val="ru-RU"/>
        </w:rPr>
      </w:r>
    </w:p>
    <w:p>
      <w:pPr>
        <w:pStyle w:val="Normal"/>
        <w:jc w:val="both"/>
        <w:rPr/>
      </w:pPr>
      <w:r>
        <w:rPr/>
        <w:t>П</w:t>
      </w:r>
      <w:r>
        <w:rPr>
          <w:sz w:val="24"/>
        </w:rPr>
        <w:t>остепенно на Руси выделились самые крупные и сильные княжества – Московское, Тверское, суздальское, Нижегородское, Рязанское. Центром считалось Владимирское, со столицей во Владимире на Клязьме. Ярлык на Владимирское княжение давал власть над всей Русью. Но князья спорили между собой за этот ярлык. Неурядицы улаживались с помощью князей и духовных владык. Они выступали миротворцами \ Сергий Радонежский \. Постепенно на арене политической борьбы выдвинулась Москва. Ещё Александр Невский \ 1251 – 1263 – Владимирский князь \ завещал Москву младшему сыну – Даниилу. Тогда московское княжество было самым захудалым. На рубеже XIII – XIV в.в. его территория выросла: в 1300 г. присоединена Коломна, 1303 – Можайск. Юрий Данилович Московский в первой четверти XIV века уже вёл борьбу со своим двоюродным дядей – Михаилом Ярославичем Тверским. Юрий женился на сестре ордынского хана и получил ярлык на Владимирское княжение \ 1318 г. \. Теперь в борьбу вступил сын князя Тверского \ Михаила \ - Дмитрий. В Орде, в 1325 г., он убил Юрия, но и сам был там убит. Князем Владимирским стал Александр Михайлович \ брат Дмитрия \, а в Москве с 1325 по 1340 г.г. – Иван Данилович “Калита” \ брат Юрия \.</w:t>
      </w:r>
    </w:p>
    <w:p>
      <w:pPr>
        <w:pStyle w:val="Normal"/>
        <w:jc w:val="both"/>
        <w:rPr>
          <w:sz w:val="24"/>
        </w:rPr>
      </w:pPr>
      <w:r>
        <w:rPr>
          <w:sz w:val="24"/>
        </w:rPr>
        <w:t>В 1327 г. в Твери вспыхнуло восстание против Чолхана \ ордынский баскак \. Татарин отобрал лошадь у местного дьяка, а тот позвал на помощь земляков. Многих из сопровождения Чолхана перебили, а сам он укрылся в княжеском дворце, но дворец подожгли вместе с оставшимися ордынцами. Калита отправляется к хану Узбеку, откуда вернулся с татарскими войсками, и направился в Тверь, подавлять восстание. Александр Михайлович \ Тверской \ бежал во Псков, а потом в Литву, а Иван Данилович, в награду, получил Новгород и Кострому. А в 1332 г. Калита получил ярлык на Владимирское княжение. \ Калита – кошель \.</w:t>
      </w:r>
    </w:p>
    <w:p>
      <w:pPr>
        <w:pStyle w:val="Normal"/>
        <w:jc w:val="both"/>
        <w:rPr>
          <w:sz w:val="24"/>
        </w:rPr>
      </w:pPr>
      <w:r>
        <w:rPr>
          <w:sz w:val="24"/>
        </w:rPr>
        <w:t>Иван Данилович расширял свои земли. В Орде вёл себя смирно, дарил ханам подарки. Он впервые получил право самостоятельно получать дань. Он собирал и отвозил в Орду дань исправно и в полном объёме, тем самым он избавлял Русь от набегов карательных отрядов. Начиная с Ивана Калиты, ярлык на княжение получали московские князья. Фактически, с этого периода, московские князья объединили Московское и Владимирское княжество, ставшее одним из огромнейших государств в Восточной Европе. При Калите, кафедра митрополита переехала из Владимира в Москву, т.о. Москва стала и столицей церковной Руси, что дало поддержку церковью усиления власти московских князей. Прекратились набеги Орды на Русь. Настало время “тишины великой”.</w:t>
      </w:r>
    </w:p>
    <w:p>
      <w:pPr>
        <w:pStyle w:val="Normal"/>
        <w:jc w:val="both"/>
        <w:rPr>
          <w:sz w:val="24"/>
        </w:rPr>
      </w:pPr>
      <w:r>
        <w:rPr>
          <w:sz w:val="24"/>
        </w:rPr>
        <w:t>ВЫВОД: Процесс формирования Московского княжества был очень длительным, если учесть, что основателем Москвы считают Юрия Долгорукого. Первоначально, Москва была крепостью, поставленной на южной границе Владимиро-Суздальской земли для того, чтобы охранять её от Рязани и Чернигова. Таким образом, Москва принадлежала Владимирским князьям. Только после 1263 г. она стала особым уделом. С тех пор началось её быстрое возвышение и усиление.</w:t>
      </w:r>
    </w:p>
    <w:p>
      <w:pPr>
        <w:pStyle w:val="Normal"/>
        <w:jc w:val="both"/>
        <w:rPr>
          <w:sz w:val="24"/>
        </w:rPr>
      </w:pPr>
      <w:r>
        <w:rPr>
          <w:sz w:val="24"/>
        </w:rPr>
        <w:t>Причины:</w:t>
      </w:r>
    </w:p>
    <w:p>
      <w:pPr>
        <w:pStyle w:val="Normal"/>
        <w:numPr>
          <w:ilvl w:val="0"/>
          <w:numId w:val="2"/>
        </w:numPr>
        <w:tabs>
          <w:tab w:val="left" w:pos="720" w:leader="none"/>
        </w:tabs>
        <w:ind w:left="720" w:hanging="360"/>
        <w:jc w:val="both"/>
        <w:outlineLvl w:val="0"/>
        <w:rPr>
          <w:sz w:val="24"/>
        </w:rPr>
      </w:pPr>
      <w:r>
        <w:rPr>
          <w:sz w:val="24"/>
        </w:rPr>
        <w:t xml:space="preserve">Выгодное географическое положение: </w:t>
      </w:r>
    </w:p>
    <w:p>
      <w:pPr>
        <w:pStyle w:val="Normal"/>
        <w:numPr>
          <w:ilvl w:val="0"/>
          <w:numId w:val="3"/>
        </w:numPr>
        <w:jc w:val="both"/>
        <w:outlineLvl w:val="0"/>
        <w:rPr>
          <w:sz w:val="24"/>
        </w:rPr>
      </w:pPr>
      <w:r>
        <w:rPr>
          <w:sz w:val="24"/>
        </w:rPr>
        <w:t xml:space="preserve">На узле дорог, ведущих из Северной в Южную Русь и из Новгорода в Рязань. </w:t>
      </w:r>
    </w:p>
    <w:p>
      <w:pPr>
        <w:pStyle w:val="Normal"/>
        <w:numPr>
          <w:ilvl w:val="0"/>
          <w:numId w:val="3"/>
        </w:numPr>
        <w:jc w:val="both"/>
        <w:outlineLvl w:val="0"/>
        <w:rPr>
          <w:sz w:val="24"/>
        </w:rPr>
      </w:pPr>
      <w:r>
        <w:rPr>
          <w:sz w:val="24"/>
        </w:rPr>
        <w:t xml:space="preserve">М. Княжество быстро и густо заселялось, что давало московским князьям большие средства. </w:t>
      </w:r>
    </w:p>
    <w:p>
      <w:pPr>
        <w:pStyle w:val="Normal"/>
        <w:numPr>
          <w:ilvl w:val="0"/>
          <w:numId w:val="3"/>
        </w:numPr>
        <w:jc w:val="both"/>
        <w:outlineLvl w:val="0"/>
        <w:rPr>
          <w:sz w:val="24"/>
        </w:rPr>
      </w:pPr>
      <w:r>
        <w:rPr>
          <w:sz w:val="24"/>
        </w:rPr>
        <w:t xml:space="preserve">Река Москва соединяла верховья Волги со средним течением Оки. </w:t>
      </w:r>
    </w:p>
    <w:p>
      <w:pPr>
        <w:pStyle w:val="Normal"/>
        <w:numPr>
          <w:ilvl w:val="0"/>
          <w:numId w:val="3"/>
        </w:numPr>
        <w:jc w:val="both"/>
        <w:outlineLvl w:val="0"/>
        <w:rPr>
          <w:sz w:val="24"/>
        </w:rPr>
      </w:pPr>
      <w:r>
        <w:rPr>
          <w:sz w:val="24"/>
        </w:rPr>
        <w:t xml:space="preserve">Московские князья извлекали свои доходы от торговли в виде пошлин с купцов. </w:t>
      </w:r>
    </w:p>
    <w:p>
      <w:pPr>
        <w:pStyle w:val="Normal"/>
        <w:numPr>
          <w:ilvl w:val="0"/>
          <w:numId w:val="3"/>
        </w:numPr>
        <w:jc w:val="both"/>
        <w:outlineLvl w:val="0"/>
        <w:rPr>
          <w:sz w:val="24"/>
        </w:rPr>
      </w:pPr>
      <w:r>
        <w:rPr>
          <w:sz w:val="24"/>
        </w:rPr>
        <w:t xml:space="preserve">Изобилие материальных средств давало князьям большую силу. </w:t>
      </w:r>
    </w:p>
    <w:p>
      <w:pPr>
        <w:pStyle w:val="Normal"/>
        <w:numPr>
          <w:ilvl w:val="0"/>
          <w:numId w:val="4"/>
        </w:numPr>
        <w:ind w:left="720" w:hanging="360"/>
        <w:jc w:val="both"/>
        <w:outlineLvl w:val="0"/>
        <w:rPr>
          <w:sz w:val="24"/>
        </w:rPr>
      </w:pPr>
      <w:r>
        <w:rPr>
          <w:sz w:val="24"/>
        </w:rPr>
        <w:t xml:space="preserve">Таланты и ловкость первых московских князей сыграли в этом огромную роль. </w:t>
      </w:r>
    </w:p>
    <w:p>
      <w:pPr>
        <w:pStyle w:val="Normal"/>
        <w:jc w:val="both"/>
        <w:rPr>
          <w:sz w:val="24"/>
        </w:rPr>
      </w:pPr>
      <w:r>
        <w:rPr>
          <w:sz w:val="24"/>
        </w:rPr>
        <w:t>Иван Калита добился самостоятельного сбора дани для монголо-татар, что уничтожило главный повод для въезда татар в русские земли, и было достигнуто внутреннее спокойствие и безопасность на Руси. Он очистил свою землю от “татий” – внутренних разбойников и воров. Тишина и порядок привлекали в М.к. население.</w:t>
      </w:r>
    </w:p>
    <w:p>
      <w:pPr>
        <w:pStyle w:val="Normal"/>
        <w:jc w:val="both"/>
        <w:rPr>
          <w:sz w:val="24"/>
        </w:rPr>
      </w:pPr>
      <w:r>
        <w:rPr>
          <w:sz w:val="24"/>
        </w:rPr>
        <w:t>Политику Ивана продолжили его сыновья. В 1340 – 1353 г.г. в Москве правил Симеон Гордый. Ему удалось временно примириться с Тверью и утвердить свою власть в Новгороде. Но у Москвы появился новый соперник – княжество Литовское, которое объединило не только Литву, но и большую часть Западно-Русских земель: Смоленщину, территорию нынешней Украины и Белоруссии. Русский язык здесь был государственным, большую часть населения составляли восточные славяне, исповедовавшие православие. Настоящей Русью они считали свою державу, и официально государство называлось “Великим княжеством Литовским и Русским”</w:t>
      </w:r>
    </w:p>
    <w:p>
      <w:pPr>
        <w:pStyle w:val="Normal"/>
        <w:jc w:val="both"/>
        <w:rPr>
          <w:sz w:val="24"/>
        </w:rPr>
      </w:pPr>
      <w:r>
        <w:rPr>
          <w:sz w:val="24"/>
        </w:rPr>
        <w:t>1353 году из Западной Европы на Русь пришла чума. Эпидемия достигла Москвы. От чумы умерли Симеон, его сыновья и младший брат Андрей. Московский и великое княжение достались второму сыну Калиты – Ивану Красному \ Красивому \\ 1353 –59 \. Он был слабым правителем. Умирая, оставил 9-ти летнего сына, будущего Дмитрия Ивановича Донского. Но в 1359 г., фактически, ярлыком на Великое княжение завладел Нижегородский князь – Дмитрий Константинович, воспользовавшись малолетством Дмитрия Ивановича. Против этого боролись московские бояре, и в 1362 г. добились возращения ярлыка в Москву. Дмитрий Донской правил с 1359 по 1389 г.</w:t>
      </w:r>
    </w:p>
    <w:p>
      <w:pPr>
        <w:pStyle w:val="Normal"/>
        <w:jc w:val="both"/>
        <w:rPr>
          <w:sz w:val="24"/>
        </w:rPr>
      </w:pPr>
      <w:r>
        <w:rPr>
          <w:sz w:val="24"/>
        </w:rPr>
      </w:r>
    </w:p>
    <w:p>
      <w:pPr>
        <w:pStyle w:val="Normal"/>
        <w:jc w:val="both"/>
        <w:rPr/>
      </w:pPr>
      <w:r>
        <w:rPr>
          <w:sz w:val="24"/>
        </w:rPr>
        <w:t>Самым важным успехом московского князя было то, что он приобрел своему стольному городу значение церковной столицы Руси. И в этом приобретении ему помогло географическое положение города Москвы. Татарским разгромом окончательно опустошена была старинная Киевская Русь, пустевшая с половины XII в. Вслед за населением на север ушел и кисший иерарх русской церкви, киевский митрополит. Летописец рассказывает, что в 1299 г. митрополит Максим, не стерпев насилия татарского, собрался со всем своим клиросом, и уехал из Киева во Владимир на Клязьму; тогда же и весь Киев-город разбежался, добавляет летопись. Но остатки южнорусской паствы в то тяжелое время не менее, даже более прежнего нуждались в заботах высшего пастыря русской церкви. Митрополит из Владимира должен был время от времени посещать южнорусские епархии. В эти поездки он останавливался на перепутье в городе Москве. Так, странствуя по Руси, проходя места и города, по выражению жития, часто бывал и подолгу живал в Москве преемник Максима митрополит Петр. Благодаря тому у него завязалась тесная дружба с князем Иваном Калитой, который</w:t>
      </w:r>
      <w:r>
        <w:rPr>
          <w:sz w:val="24"/>
          <w:vertAlign w:val="superscript"/>
        </w:rPr>
        <w:t xml:space="preserve"> </w:t>
      </w:r>
      <w:r>
        <w:rPr>
          <w:sz w:val="24"/>
        </w:rPr>
        <w:t>правил Москвой еще при жизни старшего брата Юрия во время его частых отлучек. Оба они вместе заложили каменный соборный храм Успения в Москве. Может быть, святитель и не думал о перенесении митрополичьей кафедры с Клязьмы на берега Москвы. Город Москва принадлежал ко владимирской епархии, архиереем которой был тот же митрополит со времени переселения на Клязьму. Бывая в Москве, митрополит Петр гостил у местного князя, жил в своем епархиальном городе, на старинном дворе князя Юрия Долгорукого, откуда потом перешел на то место, где вскоре был заложен Успенский собор. Случилось так, что в этом городе владыку и застигла смерть (в 1326 г). Но эта случайность стала заветом для дальнейших митрополитов. Преемник Петра Феогност уже</w:t>
      </w:r>
      <w:r>
        <w:rPr>
          <w:b/>
          <w:sz w:val="24"/>
        </w:rPr>
        <w:t xml:space="preserve"> </w:t>
      </w:r>
      <w:r>
        <w:rPr>
          <w:sz w:val="24"/>
        </w:rPr>
        <w:t>не хотел жить во Владимире, поселился на новом митрополичьем подворье в Москве, у чудотворцев гроба и новопостроенном Успенском соборе. Так Москва стала церковной столицей Руси задолго прежде, чем сделалась столицей политической.</w:t>
      </w:r>
    </w:p>
    <w:p>
      <w:pPr>
        <w:pStyle w:val="Normal"/>
        <w:jc w:val="both"/>
        <w:rPr>
          <w:sz w:val="24"/>
        </w:rPr>
      </w:pPr>
      <w:r>
        <w:rPr>
          <w:sz w:val="24"/>
        </w:rPr>
      </w:r>
    </w:p>
    <w:p>
      <w:pPr>
        <w:pStyle w:val="Normal"/>
        <w:jc w:val="both"/>
        <w:rPr>
          <w:sz w:val="24"/>
        </w:rPr>
      </w:pPr>
      <w:r>
        <w:rPr>
          <w:sz w:val="24"/>
        </w:rPr>
        <w:t>Т.е. с переносом центра государственной и церковной власти в Москву заканчивается славная эпоха Киевской Руси.</w:t>
      </w:r>
    </w:p>
    <w:p>
      <w:pPr>
        <w:pStyle w:val="Normal"/>
        <w:rPr/>
      </w:pPr>
      <w:r>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r>
    </w:p>
    <w:p>
      <w:pPr>
        <w:pStyle w:val="Normal"/>
        <w:jc w:val="center"/>
        <w:rPr>
          <w:b/>
          <w:b/>
          <w:sz w:val="24"/>
          <w:lang w:val="ru-RU"/>
        </w:rPr>
      </w:pPr>
      <w:r>
        <w:rPr>
          <w:b/>
          <w:sz w:val="24"/>
          <w:lang w:val="ru-RU"/>
        </w:rPr>
      </w:r>
    </w:p>
    <w:p>
      <w:pPr>
        <w:pStyle w:val="Heading1"/>
        <w:rPr>
          <w:sz w:val="32"/>
          <w:lang w:val="ru-RU"/>
        </w:rPr>
      </w:pPr>
      <w:r>
        <w:rPr>
          <w:sz w:val="32"/>
          <w:lang w:val="ru-RU"/>
        </w:rPr>
        <w:t>Заключение</w:t>
      </w:r>
    </w:p>
    <w:p>
      <w:pPr>
        <w:pStyle w:val="Normal"/>
        <w:rPr>
          <w:sz w:val="32"/>
          <w:lang w:val="ru-RU"/>
        </w:rPr>
      </w:pPr>
      <w:r>
        <w:rPr>
          <w:sz w:val="32"/>
          <w:lang w:val="ru-RU"/>
        </w:rPr>
      </w:r>
    </w:p>
    <w:p>
      <w:pPr>
        <w:pStyle w:val="Heading1"/>
        <w:rPr/>
      </w:pPr>
      <w:r>
        <w:rPr/>
        <w:t xml:space="preserve">Краткая характеристика истории Руси с 826 года и до превращения Москвы её центр </w:t>
      </w:r>
    </w:p>
    <w:p>
      <w:pPr>
        <w:pStyle w:val="Normal"/>
        <w:rPr/>
      </w:pPr>
      <w:r>
        <w:rPr/>
      </w:r>
    </w:p>
    <w:p>
      <w:pPr>
        <w:pStyle w:val="Normal"/>
        <w:jc w:val="both"/>
        <w:rPr>
          <w:sz w:val="24"/>
        </w:rPr>
      </w:pPr>
      <w:r>
        <w:rPr>
          <w:sz w:val="24"/>
        </w:rPr>
        <w:t xml:space="preserve">С призвания князей начинается порядок в русском государстве. Великий князь сидит в Киеве: Творит здесь суд, ездит за данью (повоз, полюдье). В подчиненные области он назначает посадников, с правом иметь свою дружину и собирать дань в свою пользу. Главной заботой первых князей является борьба с беспокойными кочевниками: В то время весь юг занимали печенеги, славяне платили дань хазарам. Чтобы дать простор и свободу русской торговле, русские князья предпринимают походы в Византию (Царьград). Религия русских славян была сперва языческая: Поклонялись грому и молнии (Перун), солнцу под разными именами, огню, ветру и др. Но сношения военные и торговые с Византией, познакомили русских и с христианством. Так, есть указания о крещении Аскольда. При Игоре в Киеве уже была христианская церковь, княгиня Ольга крестилась в Царьграде (Константинополе). Но, несмотря на заботы и деятельность правителей князей, в общем течении народа русского, происходит неурядица, вследствие необходимости вести борьбу с соседними племенами (самозащита) и неустойчивости еще порядка внутри страны. </w:t>
      </w:r>
    </w:p>
    <w:p>
      <w:pPr>
        <w:pStyle w:val="Normal"/>
        <w:jc w:val="both"/>
        <w:rPr/>
      </w:pPr>
      <w:r>
        <w:rPr>
          <w:b/>
          <w:sz w:val="24"/>
        </w:rPr>
        <w:br/>
      </w:r>
      <w:r>
        <w:rPr>
          <w:sz w:val="24"/>
        </w:rPr>
        <w:t xml:space="preserve">Братья великого князя получают в управление отдельные части (уделы) государства, из которых особенно значительны: Киевское княжество (самое большое и сильное), черниговское, ростово-суздальское, галицко-волынское, новгородское. Несмотря на это деление, русская земля еще считается единою. Ярослав мудрый раздвигает ее границы до реки Роси (приток Днепра). При Владимире Святом на Руси распространяется христианство, а вместе с ним и просвещение с сильным византийским влиянием. Во главе русской церкви становится киевский митрополит, подчинявшийся патриарху цареградскому. Представители церкви, большей частью греки, принесли с собой не только новую религию, но и новые государственные понятия (о правах и обязанностях князя и подданных) и новое просвещение. Князья действовали согласно с церковью. Они строили храмы, поощряли монастыри, заводили школьное обучение. Из монастырей самый известный Киево-Печерский, основанный святым Антонием и устроенный святым Феодосием. В это время является и древний русский историк, записывавший события по годам, летописец монах Нестор и многие другие древние русские писатели того времени, главным образом проповедники. Печатных книг еще не было, а все переписывалось, и самое переписывание считалось богоугодным. Таким образом, общий уклад жизни устанавливается под влиянием византийским, хотя народная жизнь и отвлекается от прямого пути постоянной борьбой между собой правителей-князей и необходимостью защищать родную землю от набегов соседей. Важнейшие особенности этого столетия: Начало развития письменности, но и в то же время борьба князей, борьба с соседними племенами, от которой, по выражению "слова о полку Игоря" - "стогнет русская земля". Также важной особенностью было начало развития идеи любви и мира, идеи христианства, начало просветительных идей под покровом церкви. </w:t>
      </w:r>
    </w:p>
    <w:p>
      <w:pPr>
        <w:pStyle w:val="Normal"/>
        <w:jc w:val="both"/>
        <w:rPr/>
      </w:pPr>
      <w:r>
        <w:rPr>
          <w:b/>
          <w:sz w:val="24"/>
        </w:rPr>
        <w:br/>
      </w:r>
      <w:r>
        <w:rPr>
          <w:sz w:val="24"/>
        </w:rPr>
        <w:t xml:space="preserve">После смерти Ярослава мудрого, русская земля разделилась между его сыновьями по их относительному старшинству и по сравнительной доходности областей: Чем старше был князь, тем лучше и богаче давалась ему область. Когда кто ни будь из княжеской семьи умирал, младшие родичи, следовавшие за умершим, передвигались из волости в волость. Этот передел земли в 12 веке заменился уделами, когда в известной области утверждалась одна какая-нибудь княжеская линия. Но обычный порядок княжеского владения часто нарушался гибельными ссорами князей, тем более гибельными, что в это время черноморская степь была занята вместо печенегов половцами. Впрочем, если не на юге, то славянская колонизация (преимущественно новгородская) подымается на восток и северо-восток Руси. Во главе области по-прежнему был князь, советовавшийся с боярами из дружинников. Законодательная власть принадлежала вече из горожан. Особенно и на долгое время имело значение вече в Новгороде. Область делилась на округа (вереи, погосты), управляемые лицами по назначению князя. Суд творили княжеские судьи (тиуны) по сборнику обычного права, т. Е. На основании народных обычаев "русской правды". Широкое участие в делах мирских принимала церковь, ведавшая порядок семейный, религиозный и нравственный. Славились в ту пору проповедники Илларион, Кирилл, игумен Даниил, посетил святую землю и оставил благочестивое описание своего паломничества. </w:t>
        <w:br/>
        <w:t xml:space="preserve">Таким образом, в этом столетии развивается под влиянием церкви религиозная вера, семейная жизнь и нравственные основы, происходит колонизация славянских племен, организуется судебная власть, для которой руководством служит сборник законов "русская правда", но раздробление русской земли на уделы и происходящие оттого раздоры и войны, не дают возможности установится общему государственному порядку, и влекут за собой ослабление народных сил и навлекают поработителей-татар, только проповедь смирения, покорности и любви поддерживает и одобряет в несении народом всей тяготы жизни. </w:t>
      </w:r>
    </w:p>
    <w:p>
      <w:pPr>
        <w:pStyle w:val="Normal"/>
        <w:jc w:val="both"/>
        <w:rPr/>
      </w:pPr>
      <w:r>
        <w:rPr>
          <w:b/>
          <w:sz w:val="24"/>
        </w:rPr>
        <w:br/>
      </w:r>
      <w:r>
        <w:rPr>
          <w:sz w:val="24"/>
        </w:rPr>
        <w:t xml:space="preserve">В этот период постепенно падает значение юго-западной Руси. Княжеские усобицы, тяжелое обложение низших классов населения, непрерывное нападение на Русь степных кочевников половцев-все это гонит народ из приднепровья, с одной стороны в область р. Вислы, с другой стороны - на северо-восток, за р. Угру в междуречье Оки и Волги. Усиливается, благодаря этому, на северо-востоке владимиро-суздальская земля, строятся города, оживляется торговля и промышленность, складывается великорусская народность. Андрей Боголюбский выдвигает идею сильной единоличной княжеской власти. Владимир на Клязьме понемногу становится новым политическим центром Руси. Процесс нового развития задерживается татарским нашествием. Татары, опустошив Русь, обложили ее еще данью, (сначала ее собирали ханские чиновники "баскаки", а по том сами князья). К счастью, татары были далеко и не вмешивались во внутреннее управление Руси и не стесняли православной церкви. Но все же влияние татарского ига было тяжелое: Недаром пословицы сложились: "Злее злого татарина", "не впору гость, хуже татарина" и др. Татарское иго остановило промышленность и торговлю народа, затормозило начавшееся просвещение, оторвало от сношения с образованными народами, внесло в нашу жизнь много грубого (наказания телесные, затворничество женщин, хитрость и обманы притеснения слабых). Только вера и благочестие продолжают поддерживать русского человека в тяжелые времена татарщины. Истомленные материальными и духовными нуждами, русские люди находили утешение в молитве в монастырях, церквях, приходах. </w:t>
      </w:r>
    </w:p>
    <w:p>
      <w:pPr>
        <w:pStyle w:val="Normal"/>
        <w:jc w:val="both"/>
        <w:rPr/>
      </w:pPr>
      <w:r>
        <w:rPr>
          <w:b/>
          <w:sz w:val="24"/>
        </w:rPr>
        <w:br/>
      </w:r>
      <w:r>
        <w:rPr>
          <w:sz w:val="24"/>
        </w:rPr>
        <w:t xml:space="preserve">Благодаря многим благоприятным условиям, вырастает значение Москвы. Удобное географическое положение между юго-западною и северо-восточною Русью и защищенность от внешних врагов влечет сюда все больше и больше населения. Умные и практичные московские князья пользуются увеличивающимися доходами для расширения своих уделов. Большое значение имело то, что митрополит переехал в Москву. Церковное значение Москвы усилило и ее политическую роль. Одновременно с собиранием северо-восточной Руси около Москвы, на юго-западе складывается литовское государство. </w:t>
        <w:br/>
        <w:t xml:space="preserve">Таким образом, страдания и бедствия народа, унижение княжеской власти под влиянием тяжкого гнета татарских ханов мало-помалу вызывает сознание необходимости объединения власти. Выявляется центр объединения - Москва. Нужна только сила и энергия, чтобы объединение окрепло и возможно было свергнуть угнетателя - татар. Не малую роль играют в этом объединении и представители церкви, которые своим словом влияют и на князей и на народ. </w:t>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Heading1"/>
        <w:rPr>
          <w:lang w:val="ru-RU"/>
        </w:rPr>
      </w:pPr>
      <w:r>
        <w:rPr>
          <w:lang w:val="ru-RU"/>
        </w:rPr>
        <w:t>Исторические судьбы Древней Руси</w:t>
      </w:r>
    </w:p>
    <w:p>
      <w:pPr>
        <w:pStyle w:val="Normal"/>
        <w:jc w:val="center"/>
        <w:rPr>
          <w:b/>
          <w:b/>
          <w:sz w:val="24"/>
          <w:lang w:val="ru-RU"/>
        </w:rPr>
      </w:pPr>
      <w:r>
        <w:rPr>
          <w:b/>
          <w:sz w:val="24"/>
          <w:lang w:val="ru-RU"/>
        </w:rPr>
      </w:r>
    </w:p>
    <w:p>
      <w:pPr>
        <w:pStyle w:val="Normal"/>
        <w:jc w:val="both"/>
        <w:rPr/>
      </w:pPr>
      <w:r>
        <w:rPr>
          <w:sz w:val="24"/>
        </w:rPr>
        <w:t xml:space="preserve">Русская земля как нераздельное целое, находившееся в общем держании князей-родственников, с рубежа </w:t>
      </w:r>
      <w:r>
        <w:rPr>
          <w:color w:val="000000"/>
          <w:sz w:val="24"/>
        </w:rPr>
        <w:t xml:space="preserve">XI-XIII вв. перестает быть собственно </w:t>
      </w:r>
      <w:r>
        <w:rPr>
          <w:i/>
          <w:color w:val="000000"/>
          <w:sz w:val="24"/>
        </w:rPr>
        <w:t>политической</w:t>
      </w:r>
      <w:r>
        <w:rPr>
          <w:color w:val="000000"/>
          <w:sz w:val="24"/>
        </w:rPr>
        <w:t xml:space="preserve"> реальностью. Исчезновение (точнее, смягчение) внешней опасности. Связанное с прекращением существования Хазарского каганата и образованием скандинавских государств (и как следствие, прекращение набегов викингов), а также смещение торговых путей привели к крушению хрупкого военно-административного союза племен Восточной Европы. Тем не менее 'Русская земля' продолжала существовать в виде единой конфессиональной территории, управлявшейся из Киева. Благодаря этому в массовом сознании XIII-XIV вв. она сохранялась, видимо, в представлении о нераздельности всех православных земель.</w:t>
      </w:r>
    </w:p>
    <w:p>
      <w:pPr>
        <w:pStyle w:val="Normal"/>
        <w:jc w:val="both"/>
        <w:rPr>
          <w:color w:val="000000"/>
          <w:sz w:val="24"/>
        </w:rPr>
      </w:pPr>
      <w:r>
        <w:rPr>
          <w:color w:val="000000"/>
          <w:sz w:val="24"/>
        </w:rPr>
        <w:t>На обломках Киевской Руси возникло несколько самостоятельных государственных образований. Каждое из них вполне сопоставимо по своим формам и размерам с западноевропейскими раннефеодальными государствами. Несмотря на различия, всем им были присущи некоторые общие черты, уходившие корнями во времена существования Киевской Руси. Везде мы видим в качестве основных политических институтов три силы: князя, дружину (боярство), городское вече. Кроме того, на втором плане присутствовала (хотя по большей части и незаметно) 'служебная организация', которая обслуживала первые две силы и постепенно приобретала все более заметное политическое влияние.</w:t>
      </w:r>
    </w:p>
    <w:p>
      <w:pPr>
        <w:pStyle w:val="Normal"/>
        <w:jc w:val="both"/>
        <w:rPr>
          <w:color w:val="000000"/>
          <w:sz w:val="24"/>
        </w:rPr>
      </w:pPr>
      <w:r>
        <w:rPr>
          <w:color w:val="000000"/>
          <w:sz w:val="24"/>
        </w:rPr>
        <w:t>В то же время условно все эти государства можно было разделить на три типа: раннефеодальная монархия, феодальная республика и деспотическая монархия. Они различались тем, какие из перечисленных политических органов играли в них решающую роль. При этом прочие властные структуры могли продолжать существовать, хотя в повседневной жизни они сплошь и рядом оставались за рамками внимания современников. Лишь в экстремальных ситуациях общество 'вспоминало' о таких традиционных государственных институтах.</w:t>
      </w:r>
    </w:p>
    <w:p>
      <w:pPr>
        <w:pStyle w:val="Normal"/>
        <w:jc w:val="both"/>
        <w:rPr>
          <w:color w:val="000000"/>
          <w:sz w:val="24"/>
        </w:rPr>
      </w:pPr>
      <w:r>
        <w:rPr>
          <w:color w:val="000000"/>
          <w:sz w:val="24"/>
        </w:rPr>
        <w:t>Примером первого типа государства могут служить Киевское и Галицко-Волынское княжества. Прежний центр - Киев - еще несколько десятилетий после распада Киевской Руси сохранял свое значение как номинальная столица государства. Князья продолжали бороться за киевский престол. Обладание им давало право титуловаться великим князем, формально стоявшим над всеми прочими - удельными - князьями.</w:t>
      </w:r>
    </w:p>
    <w:p>
      <w:pPr>
        <w:pStyle w:val="Normal"/>
        <w:jc w:val="both"/>
        <w:rPr>
          <w:color w:val="000000"/>
          <w:sz w:val="24"/>
        </w:rPr>
      </w:pPr>
      <w:r>
        <w:rPr>
          <w:color w:val="000000"/>
          <w:sz w:val="24"/>
        </w:rPr>
        <w:t>В Киеве (а в последствие в Галиче и Волыни) по-прежнему была сильна княжеская власть, опиравшаяся на дружину. Одно из первых упоминаний о прямой попытке дружины киевского князя самостоятельно решить вопрос о том, кто будет сидеть на киевском столе, относится еще к 1015 г. Узнав о смерти Владимира Святославича, его дружинники предложили стать киевским князем младшему сыну Борису. И только нежелание того нарушать традицию подчинения старшему в роду (так во всяком случае трактует этот эпизод летописец) не позволило дружине настоять на своем. Кстати, сразу после отказа Бориса бороться за власть в Киеве, отцовские дружинники покинули его. Другим примером такого рода может быть совещание со своими 'мужами' в 1187 г. умирающего галицкого князя Ярослава Осмомысла о передаче власти в Галиче младшему сыну, в обход старшего - законного наследника.</w:t>
      </w:r>
    </w:p>
    <w:p>
      <w:pPr>
        <w:pStyle w:val="Normal"/>
        <w:jc w:val="both"/>
        <w:rPr>
          <w:color w:val="000000"/>
          <w:sz w:val="24"/>
        </w:rPr>
      </w:pPr>
      <w:r>
        <w:rPr>
          <w:color w:val="000000"/>
          <w:sz w:val="24"/>
        </w:rPr>
        <w:t>Насколько активно вмешивались галицкие бояре в жизнь князя, которому служили, хорошо показывает следующий пример. Новый конфликт между Ярославом и боярством возник в 1173 г. Княгиня Ольга с сыном Владимиром бежала от мужа вместе с видными галицкими боярами в Польшу. Владимир Ярославич выпросил у соперника своего отца город Червен, стратегически удобный и для связей с Польшей, и для наступления на отца. Это тот Владимир Галицкий, забулдыга и бражник, образ которого так красочно воспроизведен в опере Бородина 'Князь Игорь'. Игорь Святославич был женат на его сестре Евфросинье, дочери Ярослава Осмомысла (Ярославне). Разрыв с отцом был вызван тем, что у Ярослава была любовница Настасья и ее сыну Олегу Ярослав отдавал предпочтение перед законным сыном Владимиром.</w:t>
      </w:r>
    </w:p>
    <w:p>
      <w:pPr>
        <w:pStyle w:val="Normal"/>
        <w:jc w:val="both"/>
        <w:rPr>
          <w:color w:val="000000"/>
          <w:sz w:val="24"/>
        </w:rPr>
      </w:pPr>
      <w:r>
        <w:rPr>
          <w:color w:val="000000"/>
          <w:sz w:val="24"/>
        </w:rPr>
        <w:t>Восемь месяцев Ольга Юрьевна и Владимир находились в отъезде, но наконец получили письмо от галицких бояр с просьбой вернуться в Галич и обещанием взять под стражу ее мужа. Обещание было выполнено с лихвой: Ярослав Осмомысл был арестован, его друзья, союзные половцы, - изрублены, а любовница Настасья сожжена на костре.</w:t>
      </w:r>
    </w:p>
    <w:p>
      <w:pPr>
        <w:pStyle w:val="Normal"/>
        <w:ind w:left="360" w:hanging="0"/>
        <w:jc w:val="both"/>
        <w:rPr>
          <w:b/>
          <w:b/>
          <w:color w:val="000000"/>
          <w:sz w:val="24"/>
        </w:rPr>
      </w:pPr>
      <w:r>
        <w:rPr>
          <w:b/>
          <w:color w:val="000000"/>
          <w:sz w:val="24"/>
        </w:rPr>
        <w:t>'Галичане же накладаша огонь, сожгоша ю, а сына ее в заточение послаша, в князя водивше ко кресту, яко ему имети княгиню вправду. И тако уладившеся'.</w:t>
      </w:r>
    </w:p>
    <w:p>
      <w:pPr>
        <w:pStyle w:val="Normal"/>
        <w:jc w:val="both"/>
        <w:rPr>
          <w:color w:val="000000"/>
          <w:sz w:val="24"/>
        </w:rPr>
      </w:pPr>
      <w:r>
        <w:rPr>
          <w:color w:val="000000"/>
          <w:sz w:val="24"/>
        </w:rPr>
        <w:t>Конфликт, казавшийся семейным, был временно улажен таким своеобразным средневековым способом.</w:t>
      </w:r>
    </w:p>
    <w:p>
      <w:pPr>
        <w:pStyle w:val="Normal"/>
        <w:jc w:val="both"/>
        <w:rPr>
          <w:color w:val="000000"/>
          <w:sz w:val="24"/>
        </w:rPr>
      </w:pPr>
      <w:r>
        <w:rPr>
          <w:color w:val="000000"/>
          <w:sz w:val="24"/>
        </w:rPr>
        <w:t>Совещались южные князья со своими дружинами и при решении вопросов войны и мира. Так, в 1093 г. князья Святополк, Владимир и Ростислав перед началом военных действий держали совет со своими 'смысленными мужами', следует нападать на половцев или выгоднее заключить с ними мир. С дружинами обсуждался и вопрос о сроках выступления на половцев в ходе княжеских съездов 1103 и 1111 гг. При этом голос князя оказывался решающим, но лишь после того, как он убеждал дружинников в правоте своего решения.</w:t>
      </w:r>
    </w:p>
    <w:p>
      <w:pPr>
        <w:pStyle w:val="Normal"/>
        <w:jc w:val="both"/>
        <w:rPr>
          <w:color w:val="000000"/>
          <w:sz w:val="24"/>
        </w:rPr>
      </w:pPr>
      <w:r>
        <w:rPr>
          <w:color w:val="000000"/>
          <w:sz w:val="24"/>
        </w:rPr>
        <w:t xml:space="preserve">Вместе с тем в критических ситуациях, когда князь по каким-то причинам не мог выполнять свои функции, реальную власть брало в свои руки городское вече. Так произошло в 1068 г., когда киевский князь Изяслав не смог противостоять половцами и бежал с поля битвы. Следствием этого стало вечевое решение киевлян сместить 'законного' князя и посадить на его место Всеслава Брячиславича Полоцкого. Лишь в результате самых жестких мер прежнему князю удалось вернуть себе киевский престол. </w:t>
      </w:r>
    </w:p>
    <w:p>
      <w:pPr>
        <w:pStyle w:val="Normal"/>
        <w:jc w:val="both"/>
        <w:rPr/>
      </w:pPr>
      <w:r>
        <w:rPr>
          <w:color w:val="000000"/>
          <w:sz w:val="24"/>
        </w:rPr>
        <w:t xml:space="preserve">Другим примером может служить ситуация, когда киевское вече в 1113 г., вопреки существовавшему порядку престолонаследования (Киев не был его 'вотчиной' </w:t>
      </w:r>
      <w:r>
        <w:rPr>
          <w:i/>
          <w:color w:val="000000"/>
          <w:sz w:val="24"/>
        </w:rPr>
        <w:t>пригласило</w:t>
      </w:r>
      <w:r>
        <w:rPr>
          <w:color w:val="000000"/>
          <w:sz w:val="24"/>
        </w:rPr>
        <w:t xml:space="preserve"> на великокняжеский престол Владимира Мономаха. В 1125 г. на киевский стол был посажен старший Мономашич Мстислав, а после его смерти в 1132 г. киевляне передали власть его брату Ярополку. В 1146 г. киевляне вызвали на вече князя Игоря Ольговича, которому предстояло, по завещанию брата Всеволода, вступить на Киевский престол. Характерно, что Игорь побоялся сам явиться на вече, не решился и проигнорировать 'приглашение'. В качестве своего полномочного представителя (пока сам претендент на престол со своей дружиной сидел в засаде) он направил на собрание горожан Святослава Ольговича, которому пришлось выслушать жалобы жителей Киева и пообещать пресечь злоупотребления княжеских людей.</w:t>
      </w:r>
    </w:p>
    <w:p>
      <w:pPr>
        <w:pStyle w:val="Normal"/>
        <w:jc w:val="both"/>
        <w:rPr/>
      </w:pPr>
      <w:r>
        <w:rPr>
          <w:color w:val="000000"/>
          <w:sz w:val="24"/>
        </w:rPr>
        <w:t>Подобные отношения между князем и городским вечем были характерны и для другого южнорусского города - Галича. Особенно показательно в этом отношении сообщение летописца о том, как галичане в 1206 г. обратились за помощью против венгров, бесчинствовавших в городе, к Мстиславу, но тому ничего не удалось сделать. Тогда его привели на галицкий холм и сказали, издеваясь: '</w:t>
      </w:r>
      <w:r>
        <w:rPr>
          <w:b/>
          <w:color w:val="000000"/>
          <w:sz w:val="24"/>
        </w:rPr>
        <w:t>Княже, уже еси на галицини могиле (</w:t>
      </w:r>
      <w:r>
        <w:rPr>
          <w:color w:val="000000"/>
          <w:sz w:val="24"/>
        </w:rPr>
        <w:t>холме</w:t>
      </w:r>
      <w:r>
        <w:rPr>
          <w:b/>
          <w:color w:val="000000"/>
          <w:sz w:val="24"/>
        </w:rPr>
        <w:t>) поседел, тако и в Галиче княжил еси</w:t>
      </w:r>
      <w:r>
        <w:rPr>
          <w:color w:val="000000"/>
          <w:sz w:val="24"/>
        </w:rPr>
        <w:t>', - и прогнали его.</w:t>
      </w:r>
    </w:p>
    <w:p>
      <w:pPr>
        <w:pStyle w:val="Normal"/>
        <w:jc w:val="both"/>
        <w:rPr/>
      </w:pPr>
      <w:r>
        <w:rPr>
          <w:color w:val="000000"/>
          <w:sz w:val="24"/>
        </w:rPr>
        <w:t xml:space="preserve">Ситуация в Киеве изменилась с приходом к власти великого князя Андрея Юрьевича Боголюбского (1157-1174). Если его отец Юрий Владимирович Долгорукий всю жизнь добивался киевского престола, то Андрей дважды уходил из киевского пригорода, куда его сажал великий князь на Северо-Восток Руси. Там он, в конце концов, и обосновался. Став великим князем, Андрей перенес свой 'стол' в бывший пригород Суздаля - Владимир-на-Клязьме. Мало того, в 1169 г. объединенные войска русских земель под предводительством Андрея напали на Киев, который попытался выйти из-под его влияния, и разграбили его. После этого значение южной столицы Русской земли начало быстро падать. Несмотря на то, что второй общерусский поход на Киев 1173 г. обернулся неудачей, прежняя столица уже никогда не оправилась от удара. В 1203 г. Киев был вновь разграблен в совместном походе Рюрика Ростиславича, Ольговичей и половцев. Нашествие монгольских отрядов в 1240 г. лишь завершило начатое русскими князьями. Тем не менее, именно южные русские земли еще долго продолжали сохранять традиции управления, сложившиеся в Киевской Руси: власть князя опиралась там на силу дружины и контролировалась городским вечем. Условно такую форму правления принято называть </w:t>
      </w:r>
      <w:r>
        <w:rPr>
          <w:b/>
          <w:i/>
          <w:color w:val="000000"/>
          <w:sz w:val="24"/>
        </w:rPr>
        <w:t>раннефеодальной монархией</w:t>
      </w:r>
      <w:r>
        <w:rPr>
          <w:color w:val="000000"/>
          <w:sz w:val="24"/>
        </w:rPr>
        <w:t>.</w:t>
      </w:r>
    </w:p>
    <w:p>
      <w:pPr>
        <w:pStyle w:val="Normal"/>
        <w:jc w:val="both"/>
        <w:rPr/>
      </w:pPr>
      <w:r>
        <w:rPr>
          <w:color w:val="000000"/>
          <w:sz w:val="24"/>
        </w:rPr>
        <w:t xml:space="preserve">Свой тип государственной власти сложился на Северо-Западе Руси. Здесь княжеская власть как самостоятельная политическая сила прекратила свое существование в результате событий 1136 г. (так называемой новгородской 'революции'). 28 мая новгородцы посадили под арест своего князя - ставленника князя киевского, Всеволода Мстиславича, а затем изгнали его из города. С этого времени окончательно установился порядок выбирать новгородского князя, подобно всем прочим государственным должностям Новгорода Великого, на вече. Он стал частью городского административного аппарата. Теперь функции его ограничивались военными вопросами. Охраной правопорядка в городе занимался воевода, а вся полнота власти в периоды между вечевыми сходками сосредоточивалась в руках новгородских посадников и епископа (с 1165 г. архиепископа). Сложные вопросы могли решаться и на так называемом </w:t>
      </w:r>
      <w:r>
        <w:rPr>
          <w:i/>
          <w:color w:val="000000"/>
          <w:sz w:val="24"/>
        </w:rPr>
        <w:t>смесном</w:t>
      </w:r>
      <w:r>
        <w:rPr>
          <w:color w:val="000000"/>
          <w:sz w:val="24"/>
        </w:rPr>
        <w:t xml:space="preserve"> суде, в состав которого входили представители всех властных структур Новгорода.</w:t>
      </w:r>
    </w:p>
    <w:p>
      <w:pPr>
        <w:pStyle w:val="Normal"/>
        <w:jc w:val="both"/>
        <w:rPr/>
      </w:pPr>
      <w:r>
        <w:rPr>
          <w:color w:val="000000"/>
          <w:sz w:val="24"/>
        </w:rPr>
        <w:t xml:space="preserve">Такой тип государственного устройства может быть определен как </w:t>
      </w:r>
      <w:r>
        <w:rPr>
          <w:b/>
          <w:color w:val="000000"/>
          <w:sz w:val="24"/>
        </w:rPr>
        <w:t>феодальная республика</w:t>
      </w:r>
      <w:r>
        <w:rPr>
          <w:color w:val="000000"/>
          <w:sz w:val="24"/>
        </w:rPr>
        <w:t>, причем республика '</w:t>
      </w:r>
      <w:r>
        <w:rPr>
          <w:b/>
          <w:color w:val="000000"/>
          <w:sz w:val="24"/>
        </w:rPr>
        <w:t>боярская</w:t>
      </w:r>
      <w:r>
        <w:rPr>
          <w:color w:val="000000"/>
          <w:sz w:val="24"/>
        </w:rPr>
        <w:t>', '</w:t>
      </w:r>
      <w:r>
        <w:rPr>
          <w:b/>
          <w:color w:val="000000"/>
          <w:sz w:val="24"/>
        </w:rPr>
        <w:t>аристократическая</w:t>
      </w:r>
      <w:r>
        <w:rPr>
          <w:color w:val="000000"/>
          <w:sz w:val="24"/>
        </w:rPr>
        <w:t>'.</w:t>
      </w:r>
    </w:p>
    <w:p>
      <w:pPr>
        <w:pStyle w:val="Normal"/>
        <w:jc w:val="both"/>
        <w:rPr>
          <w:color w:val="000000"/>
          <w:sz w:val="24"/>
        </w:rPr>
      </w:pPr>
      <w:r>
        <w:rPr>
          <w:color w:val="000000"/>
          <w:sz w:val="24"/>
        </w:rPr>
        <w:t>С одной стороны, на высшие государственные должности (прежде всего посадников, обладавших, видимо, всей полнотой власти в перерывах между заседаниями веча) в Новгороде избирались только члены влиятельных (аристократических) боярских семей. Одной из таких семей был род Мишиничей-Онцифоровичей, представители которого на протяжении нескольких десятилетий (с середины XIII по начало XV вв.) занимали высшие руководящие посты в Северо-Западной республике.</w:t>
      </w:r>
    </w:p>
    <w:p>
      <w:pPr>
        <w:pStyle w:val="Normal"/>
        <w:jc w:val="both"/>
        <w:rPr>
          <w:color w:val="000000"/>
          <w:sz w:val="24"/>
        </w:rPr>
      </w:pPr>
      <w:r>
        <w:rPr>
          <w:color w:val="000000"/>
          <w:sz w:val="24"/>
        </w:rPr>
        <w:t>С другой стороны, характеристику Новгородского государства связывают с аристократическим составом веча - высшего государственного органа Новгорода. По мнению В.Л. Янина, на вече собиралось от 300 до 500 человек - выходцев из крупнейших боярских 'фамилий' (как мы помним, М.Х. Алешковский полагал, что в число вечников с XIII в. входили также наиболее богатые новгородские купцы). Есть, однако, и другая точка зрения, согласно которой в новгородском вече принимали участие не только все взрослые жители Новгорода, независимо от их социального статуса, но, возможно, и жители новгородских пригородов, в том числе сельских (И.Я. Фроянов, В.Ф. Андреев и др.). На вече решались важнейшие вопросы политической жизни республики. Главный из них - выборы должностных лиц, выполнявших властные функции: посадников, тысяцких, епископа (архиепископа), архимандрита, князя.</w:t>
      </w:r>
    </w:p>
    <w:p>
      <w:pPr>
        <w:pStyle w:val="Normal"/>
        <w:jc w:val="both"/>
        <w:rPr/>
      </w:pPr>
      <w:r>
        <w:rPr>
          <w:color w:val="000000"/>
          <w:sz w:val="24"/>
        </w:rPr>
        <w:t>Совершенно иной тип государства сложился на Северо-Востоке Руси. Этот край, заселенный славянами сравнительно поздно, очевидно, не имел глубоких вечевых традиций. Тем не менее, до определенного момента и здесь политическое управление строилось на взаимодействии городского веча (ведущую роль играли вечевые собрания Ростова и Суздаля) и князей, назначавшихся из Киева. В 1157 г. великим князем киевским стал Андрей Боголюбский. В Киев он, однако, вопреки традиции не поехал. В том же году жители Ростова Великого, Суздаля и Владимира-на-Клязьме избрали Андрея Юрьевича князем ростовским, суздальским и владимирским. В 1162 г Андрей Боголюбский изгнал из Ростово-Суздальской земли трех своих братьев, двух племянников и мачеху, а также отцовскую дружину. Тем самым были заложены основы неограниченной деспотической власти ('самовластья', по выражению летописца) владимирского князя. Тогда же столица была перенесена в бывший пригород Суздальского княжества г. Владимир. Одновременно Андрей Юрьевич принял титул '</w:t>
      </w:r>
      <w:r>
        <w:rPr>
          <w:b/>
          <w:color w:val="000000"/>
          <w:sz w:val="24"/>
        </w:rPr>
        <w:t>царя и великого князя</w:t>
      </w:r>
      <w:r>
        <w:rPr>
          <w:color w:val="000000"/>
          <w:sz w:val="24"/>
        </w:rPr>
        <w:t xml:space="preserve">'. </w:t>
      </w:r>
    </w:p>
    <w:p>
      <w:pPr>
        <w:pStyle w:val="Normal"/>
        <w:jc w:val="both"/>
        <w:rPr/>
      </w:pPr>
      <w:r>
        <w:rPr>
          <w:color w:val="000000"/>
          <w:sz w:val="24"/>
        </w:rPr>
        <w:t>Социальную базу, на которую опирался Андрей Боголюбский, проводя свои преобразования, составляли, так называемые 'милостники', т.е. люди, зависевшие от милости князя. Речь идет об уже упоминавшейся 'служебной организации', дворовых '</w:t>
      </w:r>
      <w:r>
        <w:rPr>
          <w:b/>
          <w:color w:val="000000"/>
          <w:sz w:val="24"/>
        </w:rPr>
        <w:t>холопах</w:t>
      </w:r>
      <w:r>
        <w:rPr>
          <w:color w:val="000000"/>
          <w:sz w:val="24"/>
        </w:rPr>
        <w:t>' (лично зависимых людях) князя. Основы изменения статуса княжеских слуг можно наблюдать еще в 'Правде Ярославичей'. Права, прежде принадлежавшие только княжеским дружинникам, начали распространяться здесь и на верхушку 'служебной организации'. Так, за убийство '</w:t>
      </w:r>
      <w:r>
        <w:rPr>
          <w:b/>
          <w:color w:val="000000"/>
          <w:sz w:val="24"/>
        </w:rPr>
        <w:t>тивуна огнищного</w:t>
      </w:r>
      <w:r>
        <w:rPr>
          <w:color w:val="000000"/>
          <w:sz w:val="24"/>
        </w:rPr>
        <w:t>' (управляющего княжеским двором, дворецкого) и '</w:t>
      </w:r>
      <w:r>
        <w:rPr>
          <w:b/>
          <w:color w:val="000000"/>
          <w:sz w:val="24"/>
        </w:rPr>
        <w:t>конюха старого у стада</w:t>
      </w:r>
      <w:r>
        <w:rPr>
          <w:color w:val="000000"/>
          <w:sz w:val="24"/>
        </w:rPr>
        <w:t>', как и за '</w:t>
      </w:r>
      <w:r>
        <w:rPr>
          <w:b/>
          <w:color w:val="000000"/>
          <w:sz w:val="24"/>
        </w:rPr>
        <w:t>княжего мужа</w:t>
      </w:r>
      <w:r>
        <w:rPr>
          <w:color w:val="000000"/>
          <w:sz w:val="24"/>
        </w:rPr>
        <w:t xml:space="preserve">' (дружинника), теперь положено было выплачивать двойную виру (штраф) 80 гривен. Тем не менее, в отличие от дружинников, дворня, или </w:t>
      </w:r>
      <w:r>
        <w:rPr>
          <w:i/>
          <w:color w:val="000000"/>
          <w:sz w:val="24"/>
        </w:rPr>
        <w:t>дворяне</w:t>
      </w:r>
      <w:r>
        <w:rPr>
          <w:color w:val="000000"/>
          <w:sz w:val="24"/>
        </w:rPr>
        <w:t xml:space="preserve">, как их стали называть с конца XII в., не могли считаться ровней князю. Он был их </w:t>
      </w:r>
      <w:r>
        <w:rPr>
          <w:i/>
          <w:color w:val="000000"/>
          <w:sz w:val="24"/>
        </w:rPr>
        <w:t>господином</w:t>
      </w:r>
      <w:r>
        <w:rPr>
          <w:color w:val="000000"/>
          <w:sz w:val="24"/>
        </w:rPr>
        <w:t xml:space="preserve">, а не </w:t>
      </w:r>
      <w:r>
        <w:rPr>
          <w:i/>
          <w:color w:val="000000"/>
          <w:sz w:val="24"/>
        </w:rPr>
        <w:t>товарищем</w:t>
      </w:r>
      <w:r>
        <w:rPr>
          <w:color w:val="000000"/>
          <w:sz w:val="24"/>
        </w:rPr>
        <w:t xml:space="preserve">. Если отношения князя и дружины можно сопоставить с западноевропейской системой </w:t>
      </w:r>
      <w:r>
        <w:rPr>
          <w:i/>
          <w:color w:val="000000"/>
          <w:sz w:val="24"/>
        </w:rPr>
        <w:t>вассалитета</w:t>
      </w:r>
      <w:r>
        <w:rPr>
          <w:color w:val="000000"/>
          <w:sz w:val="24"/>
        </w:rPr>
        <w:t xml:space="preserve">, то служба дворни князю строилась на основаниях, близких к понятию </w:t>
      </w:r>
      <w:r>
        <w:rPr>
          <w:i/>
          <w:color w:val="000000"/>
          <w:sz w:val="24"/>
        </w:rPr>
        <w:t>подданства-министериалета</w:t>
      </w:r>
      <w:r>
        <w:rPr>
          <w:color w:val="000000"/>
          <w:sz w:val="24"/>
        </w:rPr>
        <w:t>. Слуга, в отличие от вассала, находился в прямой и безусловной зависимости от господина, был его собственностью, хотя мог занимать высокие посты и иметь большие владения.</w:t>
      </w:r>
    </w:p>
    <w:p>
      <w:pPr>
        <w:pStyle w:val="Normal"/>
        <w:jc w:val="both"/>
        <w:rPr/>
      </w:pPr>
      <w:r>
        <w:rPr>
          <w:color w:val="000000"/>
          <w:sz w:val="24"/>
        </w:rPr>
        <w:t>Развивая новую систему прямого подчинения, Андрей Боголюбский подчинил своей власти Киев и Новгород. На княжение туда он посадил своих '</w:t>
      </w:r>
      <w:r>
        <w:rPr>
          <w:b/>
          <w:color w:val="000000"/>
          <w:sz w:val="24"/>
        </w:rPr>
        <w:t>подручников</w:t>
      </w:r>
      <w:r>
        <w:rPr>
          <w:color w:val="000000"/>
          <w:sz w:val="24"/>
        </w:rPr>
        <w:t>', зависимых князей. Когда же те пытались освбодиться от его влияния, он организовывал против них грандиозные общерусские походы (1169,1170,1173 гг.). Так, в последнем (неудачном) походе на Киев принимали участие отряды ростовцев, суздальцев, владимирцев, переяславцев, белозерцев, муромцев, новгородцев, рязанцев, а также дружины туровского, полоцкого, пинского, городеньского, черниговского, новгород-северского, путивльского, курского, переяславль-южного, торческого и смоленского князей.</w:t>
      </w:r>
    </w:p>
    <w:p>
      <w:pPr>
        <w:pStyle w:val="Normal"/>
        <w:jc w:val="both"/>
        <w:rPr/>
      </w:pPr>
      <w:r>
        <w:rPr>
          <w:color w:val="000000"/>
          <w:sz w:val="24"/>
        </w:rPr>
        <w:t>В ночь с 29 на 30 июня 1174 г. Андрей был убит в Боголюбовском дворце группой заговорщиков - своих '</w:t>
      </w:r>
      <w:r>
        <w:rPr>
          <w:b/>
          <w:color w:val="000000"/>
          <w:sz w:val="24"/>
        </w:rPr>
        <w:t>милостников</w:t>
      </w:r>
      <w:r>
        <w:rPr>
          <w:color w:val="000000"/>
          <w:sz w:val="24"/>
        </w:rPr>
        <w:t>'. Хотя именно княжеская дружина решала вопрос о том, кто станет новым князем на Северо-Востоке, власть административного аппарата, набиравшегося преимущественно из слуг ('</w:t>
      </w:r>
      <w:r>
        <w:rPr>
          <w:b/>
          <w:color w:val="000000"/>
          <w:sz w:val="24"/>
        </w:rPr>
        <w:t>детьцких</w:t>
      </w:r>
      <w:r>
        <w:rPr>
          <w:color w:val="000000"/>
          <w:sz w:val="24"/>
        </w:rPr>
        <w:t>'), постепенно возрастала. Вместе с тем все больше укреплялась социальная основа новой системы государственной власти - деспотической монархии, базировавшейся на прямом подчинении подданных-холопов своему господину-князю.</w:t>
      </w:r>
    </w:p>
    <w:p>
      <w:pPr>
        <w:pStyle w:val="Normal"/>
        <w:jc w:val="both"/>
        <w:rPr>
          <w:color w:val="000000"/>
          <w:sz w:val="24"/>
        </w:rPr>
      </w:pPr>
      <w:r>
        <w:rPr>
          <w:color w:val="000000"/>
          <w:sz w:val="24"/>
        </w:rPr>
        <w:t>Дальнейшее развитие русских земель могло идти по любому из наметившихся путей, однако вторжение во второй трети XIII в. монгольских войск существенно изменило политическую ситуацию в стране. Но это - тема для особого разговора.</w:t>
      </w:r>
    </w:p>
    <w:p>
      <w:pPr>
        <w:pStyle w:val="Normal"/>
        <w:rPr>
          <w:color w:val="000000"/>
          <w:sz w:val="24"/>
        </w:rPr>
      </w:pPr>
      <w:r>
        <w:rPr>
          <w:color w:val="000000"/>
          <w:sz w:val="24"/>
        </w:rPr>
      </w:r>
    </w:p>
    <w:p>
      <w:pPr>
        <w:pStyle w:val="Normal"/>
        <w:rPr>
          <w:b/>
          <w:b/>
          <w:sz w:val="24"/>
        </w:rPr>
      </w:pPr>
      <w:r>
        <w:rPr>
          <w:b/>
          <w:sz w:val="24"/>
        </w:rPr>
      </w:r>
    </w:p>
    <w:p>
      <w:pPr>
        <w:pStyle w:val="Normal"/>
        <w:rPr>
          <w:b/>
          <w:b/>
          <w:sz w:val="24"/>
        </w:rPr>
      </w:pPr>
      <w:r>
        <w:rPr>
          <w:b/>
          <w:sz w:val="24"/>
        </w:rPr>
      </w:r>
    </w:p>
    <w:p>
      <w:pPr>
        <w:pStyle w:val="2"/>
        <w:rPr>
          <w:sz w:val="36"/>
        </w:rPr>
      </w:pPr>
      <w:r>
        <w:rPr>
          <w:sz w:val="36"/>
        </w:rPr>
        <w:t xml:space="preserve">Киевская Русь явила собой целую эпоху в истории славянских народов. Она была единственным славянским государством, которое могло соперничать по уровню своего развития с ведущими странами мира. </w:t>
      </w:r>
    </w:p>
    <w:p>
      <w:pPr>
        <w:pStyle w:val="2"/>
        <w:rPr>
          <w:sz w:val="36"/>
        </w:rPr>
      </w:pPr>
      <w:r>
        <w:rPr>
          <w:sz w:val="36"/>
        </w:rPr>
      </w:r>
    </w:p>
    <w:p>
      <w:pPr>
        <w:pStyle w:val="2"/>
        <w:rPr>
          <w:sz w:val="36"/>
        </w:rPr>
      </w:pPr>
      <w:r>
        <w:rPr>
          <w:sz w:val="36"/>
        </w:rPr>
        <w:t>Поэтому история Киевской Руси – лучшая страница истории украинского народа!</w:t>
      </w:r>
    </w:p>
    <w:p>
      <w:pPr>
        <w:pStyle w:val="2"/>
        <w:rPr>
          <w:sz w:val="36"/>
        </w:rPr>
      </w:pPr>
      <w:r>
        <w:rPr>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sz w:val="36"/>
        </w:rPr>
      </w:pPr>
      <w:r>
        <w:rPr>
          <w:sz w:val="36"/>
        </w:rPr>
      </w:r>
    </w:p>
    <w:p>
      <w:pPr>
        <w:pStyle w:val="2"/>
        <w:rPr>
          <w:sz w:val="32"/>
        </w:rPr>
      </w:pPr>
      <w:r>
        <w:rPr>
          <w:sz w:val="32"/>
        </w:rPr>
        <w:t>Список использованных источников</w:t>
      </w:r>
      <w:r>
        <w:rPr>
          <w:sz w:val="32"/>
          <w:lang w:val="en-US"/>
        </w:rPr>
        <w:t>:</w:t>
      </w:r>
    </w:p>
    <w:p>
      <w:pPr>
        <w:pStyle w:val="2"/>
        <w:jc w:val="left"/>
        <w:rPr>
          <w:b w:val="false"/>
          <w:b w:val="false"/>
          <w:sz w:val="32"/>
        </w:rPr>
      </w:pPr>
      <w:r>
        <w:rPr>
          <w:b w:val="false"/>
          <w:sz w:val="32"/>
        </w:rPr>
      </w:r>
    </w:p>
    <w:p>
      <w:pPr>
        <w:pStyle w:val="2"/>
        <w:numPr>
          <w:ilvl w:val="0"/>
          <w:numId w:val="5"/>
        </w:numPr>
        <w:jc w:val="left"/>
        <w:rPr>
          <w:b w:val="false"/>
          <w:b w:val="false"/>
        </w:rPr>
      </w:pPr>
      <w:r>
        <w:rPr>
          <w:b w:val="false"/>
        </w:rPr>
        <w:t>Ломоносов М.В. «Древняя Российская история»</w:t>
      </w:r>
    </w:p>
    <w:p>
      <w:pPr>
        <w:pStyle w:val="2"/>
        <w:numPr>
          <w:ilvl w:val="0"/>
          <w:numId w:val="5"/>
        </w:numPr>
        <w:jc w:val="left"/>
        <w:rPr/>
      </w:pPr>
      <w:r>
        <w:rPr>
          <w:b w:val="false"/>
        </w:rPr>
        <w:t xml:space="preserve">Скрынников Р.Г. «История Росийская. </w:t>
      </w:r>
      <w:r>
        <w:rPr>
          <w:b w:val="false"/>
          <w:lang w:val="en-US"/>
        </w:rPr>
        <w:t>IX-XVII</w:t>
      </w:r>
      <w:r>
        <w:rPr>
          <w:b w:val="false"/>
        </w:rPr>
        <w:t>вв.»</w:t>
      </w:r>
    </w:p>
    <w:p>
      <w:pPr>
        <w:pStyle w:val="2"/>
        <w:numPr>
          <w:ilvl w:val="0"/>
          <w:numId w:val="5"/>
        </w:numPr>
        <w:jc w:val="left"/>
        <w:rPr/>
      </w:pPr>
      <w:r>
        <w:rPr>
          <w:b w:val="false"/>
        </w:rPr>
        <w:t xml:space="preserve">Греченко В.А. и Ярмиш А.Н. «История Украины. Всемирная история </w:t>
      </w:r>
      <w:r>
        <w:rPr>
          <w:b w:val="false"/>
          <w:lang w:val="en-US"/>
        </w:rPr>
        <w:t>XX-XXI</w:t>
      </w:r>
      <w:r>
        <w:rPr>
          <w:b w:val="false"/>
        </w:rPr>
        <w:t xml:space="preserve"> веков (новейшая история)»</w:t>
      </w:r>
    </w:p>
    <w:p>
      <w:pPr>
        <w:pStyle w:val="2"/>
        <w:numPr>
          <w:ilvl w:val="0"/>
          <w:numId w:val="5"/>
        </w:numPr>
        <w:jc w:val="left"/>
        <w:rPr/>
      </w:pPr>
      <w:r>
        <w:rPr>
          <w:b w:val="false"/>
        </w:rPr>
        <w:t>Данилевский И.Н. «Древняя Русь глазами современников и потомков (</w:t>
      </w:r>
      <w:r>
        <w:rPr>
          <w:b w:val="false"/>
          <w:lang w:val="en-US"/>
        </w:rPr>
        <w:t>IX-XII</w:t>
      </w:r>
      <w:r>
        <w:rPr>
          <w:b w:val="false"/>
        </w:rPr>
        <w:t>вв.)»</w:t>
      </w:r>
    </w:p>
    <w:p>
      <w:pPr>
        <w:pStyle w:val="2"/>
        <w:numPr>
          <w:ilvl w:val="0"/>
          <w:numId w:val="5"/>
        </w:numPr>
        <w:jc w:val="left"/>
        <w:rPr>
          <w:b w:val="false"/>
          <w:b w:val="false"/>
        </w:rPr>
      </w:pPr>
      <w:r>
        <w:rPr>
          <w:b w:val="false"/>
        </w:rPr>
        <w:t>Данилевский И.Н. «Легендарная Русь»</w:t>
      </w:r>
    </w:p>
    <w:p>
      <w:pPr>
        <w:pStyle w:val="2"/>
        <w:numPr>
          <w:ilvl w:val="0"/>
          <w:numId w:val="5"/>
        </w:numPr>
        <w:jc w:val="left"/>
        <w:rPr>
          <w:b w:val="false"/>
          <w:b w:val="false"/>
        </w:rPr>
      </w:pPr>
      <w:r>
        <w:rPr>
          <w:b w:val="false"/>
        </w:rPr>
        <w:t>Карамзин Н. «История государства Российского», том первый</w:t>
      </w:r>
    </w:p>
    <w:p>
      <w:pPr>
        <w:pStyle w:val="2"/>
        <w:numPr>
          <w:ilvl w:val="0"/>
          <w:numId w:val="5"/>
        </w:numPr>
        <w:jc w:val="left"/>
        <w:rPr>
          <w:b w:val="false"/>
          <w:b w:val="false"/>
        </w:rPr>
      </w:pPr>
      <w:r>
        <w:rPr>
          <w:b w:val="false"/>
          <w:lang w:val="en-US"/>
        </w:rPr>
        <w:t>http:\\www.historymill.com</w:t>
      </w:r>
    </w:p>
    <w:p>
      <w:pPr>
        <w:pStyle w:val="2"/>
        <w:numPr>
          <w:ilvl w:val="0"/>
          <w:numId w:val="5"/>
        </w:numPr>
        <w:jc w:val="left"/>
        <w:rPr>
          <w:b w:val="false"/>
          <w:b w:val="false"/>
        </w:rPr>
      </w:pPr>
      <w:r>
        <w:rPr>
          <w:b w:val="false"/>
          <w:lang w:val="en-US"/>
        </w:rPr>
        <w:t>http:\\clario2.narod.ru</w:t>
      </w:r>
    </w:p>
    <w:p>
      <w:pPr>
        <w:pStyle w:val="2"/>
        <w:numPr>
          <w:ilvl w:val="0"/>
          <w:numId w:val="5"/>
        </w:numPr>
        <w:jc w:val="left"/>
        <w:rPr>
          <w:b w:val="false"/>
          <w:b w:val="false"/>
        </w:rPr>
      </w:pPr>
      <w:r>
        <w:rPr>
          <w:b w:val="false"/>
          <w:lang w:val="en-US"/>
        </w:rPr>
        <w:t xml:space="preserve">http:\\www.dur.ac.uk </w:t>
      </w:r>
    </w:p>
    <w:p>
      <w:pPr>
        <w:pStyle w:val="2"/>
        <w:numPr>
          <w:ilvl w:val="0"/>
          <w:numId w:val="5"/>
        </w:numPr>
        <w:jc w:val="left"/>
        <w:rPr>
          <w:b w:val="false"/>
          <w:b w:val="false"/>
        </w:rPr>
      </w:pPr>
      <w:r>
        <w:rPr>
          <w:b w:val="false"/>
          <w:lang w:val="en-US"/>
        </w:rPr>
        <w:t>http:\\www.netda.ru</w:t>
      </w:r>
    </w:p>
    <w:p>
      <w:pPr>
        <w:pStyle w:val="2"/>
        <w:numPr>
          <w:ilvl w:val="0"/>
          <w:numId w:val="5"/>
        </w:numPr>
        <w:jc w:val="left"/>
        <w:rPr>
          <w:b w:val="false"/>
          <w:b w:val="false"/>
        </w:rPr>
      </w:pPr>
      <w:r>
        <w:rPr>
          <w:b w:val="false"/>
          <w:lang w:val="en-US"/>
        </w:rPr>
        <w:t>http:\\www.deocities.com</w:t>
      </w:r>
    </w:p>
    <w:p>
      <w:pPr>
        <w:pStyle w:val="2"/>
        <w:numPr>
          <w:ilvl w:val="0"/>
          <w:numId w:val="5"/>
        </w:numPr>
        <w:jc w:val="left"/>
        <w:rPr>
          <w:b w:val="false"/>
          <w:b w:val="false"/>
        </w:rPr>
      </w:pPr>
      <w:r>
        <w:rPr>
          <w:b w:val="false"/>
          <w:lang w:val="en-US"/>
        </w:rPr>
        <w:t>http:\\oldslav.chat.ru</w:t>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p>
      <w:pPr>
        <w:pStyle w:val="2"/>
        <w:jc w:val="left"/>
        <w:rPr>
          <w:b w:val="false"/>
          <w:b w:val="false"/>
          <w:lang w:val="en-US"/>
        </w:rPr>
      </w:pPr>
      <w:r>
        <w:rPr>
          <w:b w:val="false"/>
          <w:lang w:val="en-U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2"/>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0">
    <w:name w:val="Основной шрифт абзаца"/>
    <w:qFormat/>
    <w:rPr/>
  </w:style>
  <w:style w:type="character" w:styleId="Emphasis">
    <w:name w:val="Emphasis"/>
    <w:basedOn w:val="Style10"/>
    <w:qFormat/>
    <w:rPr>
      <w:i/>
    </w:rPr>
  </w:style>
  <w:style w:type="character" w:styleId="WW8Dropcap0">
    <w:name w:val="WW8Dropcap0"/>
    <w:qFormat/>
    <w:rPr>
      <w:sz w:val="104"/>
    </w:rPr>
  </w:style>
  <w:style w:type="character" w:styleId="WW8Dropcap1">
    <w:name w:val="WW8Dropcap1"/>
    <w:qFormat/>
    <w:rPr>
      <w:sz w:val="109"/>
      <w:lang w:val="en-US"/>
    </w:rPr>
  </w:style>
  <w:style w:type="character" w:styleId="WW8Dropcap2">
    <w:name w:val="WW8Dropcap2"/>
    <w:qFormat/>
    <w:rPr>
      <w:sz w:val="106"/>
    </w:rPr>
  </w:style>
  <w:style w:type="character" w:styleId="WW8Dropcap3">
    <w:name w:val="WW8Dropcap3"/>
    <w:qFormat/>
    <w:rPr>
      <w:sz w:val="109"/>
      <w:lang w:val="en-US"/>
    </w:rPr>
  </w:style>
  <w:style w:type="character" w:styleId="WW8Dropcap4">
    <w:name w:val="WW8Dropcap4"/>
    <w:qFormat/>
    <w:rPr>
      <w:sz w:val="109"/>
    </w:rPr>
  </w:style>
  <w:style w:type="character" w:styleId="WW8Dropcap5">
    <w:name w:val="WW8Dropcap5"/>
    <w:qFormat/>
    <w:rPr>
      <w:sz w:val="104"/>
    </w:rPr>
  </w:style>
  <w:style w:type="character" w:styleId="WW8Dropcap6">
    <w:name w:val="WW8Dropcap6"/>
    <w:qFormat/>
    <w:rPr>
      <w:sz w:val="84"/>
      <w:lang w:val="en-US"/>
    </w:rPr>
  </w:style>
  <w:style w:type="character" w:styleId="WW8Dropcap7">
    <w:name w:val="WW8Dropcap7"/>
    <w:qFormat/>
    <w:rPr>
      <w:sz w:val="104"/>
      <w:lang w:val="en-US"/>
    </w:rPr>
  </w:style>
  <w:style w:type="character" w:styleId="WW8Dropcap8">
    <w:name w:val="WW8Dropcap8"/>
    <w:qFormat/>
    <w:rPr>
      <w:sz w:val="109"/>
      <w:lang w:val="en-US"/>
    </w:rPr>
  </w:style>
  <w:style w:type="character" w:styleId="WW8Dropcap9">
    <w:name w:val="WW8Dropcap9"/>
    <w:qFormat/>
    <w:rPr>
      <w:sz w:val="109"/>
      <w:lang w:val="en-US"/>
    </w:rPr>
  </w:style>
  <w:style w:type="character" w:styleId="WW8Dropcap10">
    <w:name w:val="WW8Dropcap10"/>
    <w:qFormat/>
    <w:rPr>
      <w:sz w:val="109"/>
      <w:lang w:val="en-US"/>
    </w:rPr>
  </w:style>
  <w:style w:type="character" w:styleId="WW8Dropcap11">
    <w:name w:val="WW8Dropcap11"/>
    <w:qFormat/>
    <w:rPr>
      <w:sz w:val="109"/>
    </w:rPr>
  </w:style>
  <w:style w:type="character" w:styleId="WW8Dropcap12">
    <w:name w:val="WW8Dropcap12"/>
    <w:qFormat/>
    <w:rPr>
      <w:sz w:val="107"/>
    </w:rPr>
  </w:style>
  <w:style w:type="character" w:styleId="WW8Dropcap13">
    <w:name w:val="WW8Dropcap13"/>
    <w:qFormat/>
    <w:rPr>
      <w:sz w:val="109"/>
    </w:rPr>
  </w:style>
  <w:style w:type="character" w:styleId="WW8Dropcap14">
    <w:name w:val="WW8Dropcap14"/>
    <w:qFormat/>
    <w:rPr>
      <w:sz w:val="109"/>
    </w:rPr>
  </w:style>
  <w:style w:type="paragraph" w:styleId="Heading">
    <w:name w:val="Heading"/>
    <w:basedOn w:val="Normal"/>
    <w:next w:val="TextBody"/>
    <w:qFormat/>
    <w:pPr>
      <w:jc w:val="center"/>
    </w:pPr>
    <w:rPr>
      <w:b/>
      <w:sz w:val="2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rPr>
  </w:style>
  <w:style w:type="paragraph" w:styleId="3">
    <w:name w:val="Основной текст 3"/>
    <w:basedOn w:val="Normal"/>
    <w:qFormat/>
    <w:pPr>
      <w:jc w:val="both"/>
    </w:pPr>
    <w:rPr>
      <w:sz w:val="24"/>
    </w:rPr>
  </w:style>
  <w:style w:type="paragraph" w:styleId="Style1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5">
    <w:name w:val="H5"/>
    <w:basedOn w:val="Normal"/>
    <w:next w:val="Normal"/>
    <w:qFormat/>
    <w:pPr>
      <w:keepNext w:val="true"/>
      <w:spacing w:before="100" w:after="100"/>
      <w:outlineLvl w:val="5"/>
    </w:pPr>
    <w:rPr>
      <w:b/>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file:///tmp/in/img/Igor_09.jpeg" TargetMode="External"/><Relationship Id="rId8" Type="http://schemas.openxmlformats.org/officeDocument/2006/relationships/image" Target="file:///tmp/in/img/Igor_09.jpeg"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file:///tmp/history.gif" TargetMode="External"/><Relationship Id="rId15" Type="http://schemas.openxmlformats.org/officeDocument/2006/relationships/image" Target="file:///tmp/history.gif" TargetMode="External"/><Relationship Id="rId16" Type="http://schemas.openxmlformats.org/officeDocument/2006/relationships/image" Target="file:///tmp/history.gif" TargetMode="External"/><Relationship Id="rId17" Type="http://schemas.openxmlformats.org/officeDocument/2006/relationships/image" Target="file:///tmp/history.gif" TargetMode="External"/><Relationship Id="rId18" Type="http://schemas.openxmlformats.org/officeDocument/2006/relationships/image" Target="file:///tmp/history.gif" TargetMode="External"/><Relationship Id="rId19" Type="http://schemas.openxmlformats.org/officeDocument/2006/relationships/image" Target="file:///tmp/history.gif" TargetMode="External"/><Relationship Id="rId20" Type="http://schemas.openxmlformats.org/officeDocument/2006/relationships/image" Target="file:///tmp/history.gif" TargetMode="External"/><Relationship Id="rId21" Type="http://schemas.openxmlformats.org/officeDocument/2006/relationships/image" Target="file:///tmp/history.gif" TargetMode="External"/><Relationship Id="rId22" Type="http://schemas.openxmlformats.org/officeDocument/2006/relationships/image" Target="file:///tmp/history.gif" TargetMode="External"/><Relationship Id="rId23" Type="http://schemas.openxmlformats.org/officeDocument/2006/relationships/image" Target="file:///tmp/history.gif" TargetMode="External"/><Relationship Id="rId24" Type="http://schemas.openxmlformats.org/officeDocument/2006/relationships/image" Target="file:///tmp/history.gif" TargetMode="External"/><Relationship Id="rId25" Type="http://schemas.openxmlformats.org/officeDocument/2006/relationships/image" Target="file:///tmp/history.gif" TargetMode="External"/><Relationship Id="rId26" Type="http://schemas.openxmlformats.org/officeDocument/2006/relationships/image" Target="file:///tmp/history.gif" TargetMode="External"/><Relationship Id="rId27" Type="http://schemas.openxmlformats.org/officeDocument/2006/relationships/image" Target="file:///tmp/history.gif" TargetMode="External"/><Relationship Id="rId28" Type="http://schemas.openxmlformats.org/officeDocument/2006/relationships/image" Target="file:///tmp/history.gif" TargetMode="External"/><Relationship Id="rId29" Type="http://schemas.openxmlformats.org/officeDocument/2006/relationships/image" Target="file:///tmp/history.gif" TargetMode="External"/><Relationship Id="rId30" Type="http://schemas.openxmlformats.org/officeDocument/2006/relationships/image" Target="file:///tmp/history.gif" TargetMode="External"/><Relationship Id="rId31" Type="http://schemas.openxmlformats.org/officeDocument/2006/relationships/image" Target="file:///tmp/history.gif" TargetMode="External"/><Relationship Id="rId32" Type="http://schemas.openxmlformats.org/officeDocument/2006/relationships/image" Target="file:///tmp/history.gif" TargetMode="External"/><Relationship Id="rId33" Type="http://schemas.openxmlformats.org/officeDocument/2006/relationships/image" Target="file:///tmp/history.gif" TargetMode="External"/><Relationship Id="rId34" Type="http://schemas.openxmlformats.org/officeDocument/2006/relationships/image" Target="file:///tmp/history.gif" TargetMode="External"/><Relationship Id="rId35" Type="http://schemas.openxmlformats.org/officeDocument/2006/relationships/image" Target="file:///tmp/history.gif" TargetMode="External"/><Relationship Id="rId36" Type="http://schemas.openxmlformats.org/officeDocument/2006/relationships/image" Target="file:///tmp/history.gif" TargetMode="External"/><Relationship Id="rId37" Type="http://schemas.openxmlformats.org/officeDocument/2006/relationships/image" Target="file:///tmp/history.gif" TargetMode="External"/><Relationship Id="rId38" Type="http://schemas.openxmlformats.org/officeDocument/2006/relationships/image" Target="file:///tmp/history.gif" TargetMode="External"/><Relationship Id="rId39" Type="http://schemas.openxmlformats.org/officeDocument/2006/relationships/image" Target="file:///tmp/history.gif" TargetMode="External"/><Relationship Id="rId40" Type="http://schemas.openxmlformats.org/officeDocument/2006/relationships/image" Target="file:///tmp/history.gif" TargetMode="External"/><Relationship Id="rId41" Type="http://schemas.openxmlformats.org/officeDocument/2006/relationships/image" Target="media/image9.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06:27:00Z</dcterms:created>
  <dc:creator>vitaly</dc:creator>
  <dc:description/>
  <dc:language>en-US</dc:language>
  <cp:lastModifiedBy>vitaly</cp:lastModifiedBy>
  <cp:lastPrinted>2002-09-28T15:32:00Z</cp:lastPrinted>
  <dcterms:modified xsi:type="dcterms:W3CDTF">2002-09-28T11:44:00Z</dcterms:modified>
  <cp:revision>3</cp:revision>
  <dc:subject/>
  <dc:title>Тема "Киевская Русь" охватывает почти тысячелетний временной период:  с IV в</dc:title>
</cp:coreProperties>
</file>