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3"/>
        <w:ind w:firstLine="720"/>
        <w:rPr>
          <w:b/>
          <w:b/>
        </w:rPr>
      </w:pPr>
      <w:r>
        <w:rPr>
          <w:b/>
        </w:rPr>
        <w:t>Р Е Ф Е Р А Т</w:t>
      </w:r>
    </w:p>
    <w:p>
      <w:pPr>
        <w:pStyle w:val="Normal"/>
        <w:ind w:firstLine="720"/>
        <w:jc w:val="center"/>
        <w:rPr>
          <w:i/>
          <w:i/>
          <w:sz w:val="32"/>
        </w:rPr>
      </w:pPr>
      <w:r>
        <w:rPr>
          <w:i/>
          <w:sz w:val="32"/>
        </w:rPr>
        <w:t>на тему:</w:t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center"/>
        <w:rPr>
          <w:i/>
          <w:i/>
          <w:sz w:val="36"/>
        </w:rPr>
      </w:pPr>
      <w:r>
        <w:rPr>
          <w:b/>
          <w:i/>
          <w:sz w:val="36"/>
        </w:rPr>
        <w:t>“</w:t>
      </w:r>
      <w:r>
        <w:rPr>
          <w:b/>
          <w:i/>
          <w:sz w:val="36"/>
        </w:rPr>
        <w:t xml:space="preserve">История   </w:t>
      </w:r>
      <w:r>
        <w:rPr>
          <w:b/>
          <w:sz w:val="36"/>
        </w:rPr>
        <w:t>К А З А Н И:</w:t>
      </w:r>
    </w:p>
    <w:p>
      <w:pPr>
        <w:pStyle w:val="Heading2"/>
        <w:ind w:firstLine="567"/>
        <w:rPr/>
      </w:pPr>
      <w:r>
        <w:rPr/>
        <w:t>Развитие города в период дворянской Импери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XVIII</w:t>
      </w:r>
      <w:r>
        <w:rPr>
          <w:sz w:val="28"/>
        </w:rPr>
        <w:t xml:space="preserve"> в.)</w:t>
      </w:r>
      <w:r>
        <w:rPr>
          <w:sz w:val="28"/>
          <w:lang w:val="en-US"/>
        </w:rPr>
        <w:t>”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firstLine="720"/>
        <w:rPr/>
      </w:pPr>
      <w:r>
        <w:rPr/>
        <w:t>Подготовил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омилин В. А.</w:t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зань 2001.</w:t>
      </w:r>
    </w:p>
    <w:p>
      <w:pPr>
        <w:pStyle w:val="Heading3"/>
        <w:ind w:firstLine="720"/>
        <w:rPr/>
      </w:pPr>
      <w:r>
        <w:rPr/>
        <w:t>ПЛАН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ВЕ</w:t>
        <w:softHyphen/>
        <w:t>ДЕ</w:t>
        <w:softHyphen/>
        <w:t>НИ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ТИЕ ГОРОДА И ЕГО НАСЕ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firstLine="567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Heading2"/>
        <w:ind w:firstLine="567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усское централизованное государство в </w:t>
      </w:r>
      <w:r>
        <w:rPr>
          <w:sz w:val="24"/>
          <w:lang w:val="en-US"/>
        </w:rPr>
        <w:t>XVIII</w:t>
      </w:r>
      <w:r>
        <w:rPr>
          <w:sz w:val="24"/>
        </w:rPr>
        <w:t xml:space="preserve"> в. превратилось в Российскую империю. Сословно-представительная монархия стала абсолютной монархией, а бывших воевод сменили губернаторы. По указу 1708 г. Россия была разделена на 8 губерний. Казанская губерния с центром в Казани первоначально охватывала огромную территорию: в нее вошла вся Волга от Астрахани до Н. Новгорода включительно, на севере она граничили с Вятскими землями, на востоке – с Уралом и Сибирью. Губерния состояла из Казанского, Свияжского, Пензенского, Симбирского, Уфимского, Астраханского и др. воеводств, которые с 1719 г. стали называться провинциями. В последствии из состава Казанской Губернии вышли довольно обширные земли, но все равно она оставалась одной из крупнейших губерний Европейской части Росс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время правления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 проводится преобразования государсва, появлялись мануфактурная промышленность. Казань, не отставая от всероссийского развития, переживала такие же процессы. Некоторые отличия она сохранила в том, что населена была русским и нерусскими народами, являясь центром многонационального края. Несмотря на социальный и национальный гнет, богатства края и удобное географическое расположение давали возможность Казани успешно развивать свои производительные силы. Волго-Камско-Вятская магистраль связывала ее со многими областями страны. Поэтому она могла активно участвовать в укреплении мощи Российской импер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реднее Поволжье в </w:t>
      </w:r>
      <w:r>
        <w:rPr>
          <w:sz w:val="24"/>
          <w:lang w:val="en-US"/>
        </w:rPr>
        <w:t>XVIII</w:t>
      </w:r>
      <w:r>
        <w:rPr>
          <w:sz w:val="24"/>
        </w:rPr>
        <w:t xml:space="preserve"> в. стало житницей России. Росло производство товарного хлеба, развивались мануфактурная промышленность и ремесла. Крепли и ширились экономические связи Казани на всероссийском рынке. Казань была участницей всех процессов и многих событий российской жиз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</w:t>
      </w:r>
    </w:p>
    <w:p>
      <w:pPr>
        <w:pStyle w:val="Heading2"/>
        <w:ind w:firstLine="567"/>
        <w:rPr/>
      </w:pPr>
      <w:r>
        <w:rPr/>
        <w:t>Развитие города и его население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азань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а отличается от предыдущих и последующих веков как по своему социально-экономическому развитию, так и по облику. Хотя она до последней четверти этого столетия сохранила некоторые черты старых времен, но постепенно меняла свой внешний вид. В начале века функционировали торговые ряды, лучами расходившиеся от кремля. Например, от Спасских ворот к Черному озеру шла кривая улица, в конце которой на откосе горы сосредоточены были деревянные лавки, парусиновые палатки и т.д. Здесь продавали продукты питания. В других торговых рядах-улицах шла оживленная торговля железными и деревянными изделиями, хоз. инвентарем. Это было наследство с прошлого века.</w:t>
      </w:r>
    </w:p>
    <w:p>
      <w:pPr>
        <w:pStyle w:val="Normal"/>
        <w:ind w:firstLine="567"/>
        <w:jc w:val="both"/>
        <w:rPr/>
      </w:pPr>
      <w:r>
        <w:rPr>
          <w:sz w:val="24"/>
        </w:rPr>
        <w:t>Вместе с тем облик Казани стал меняться в связи с постройкой новых промышленных предприятий. «Пумповый» завод, возникший в 1712 году, имел 10 зданий, Казенная суконная фабрика, построенная в 1714 году, владела также несколькими зданиями и заложила основу Суконной слободы. Появились новые и развивались старые частные предприятия. Интенсивно строились каменные церкви. Так, в 1722 году в Мокрой слободе – Ильинская церковь. Самой монументальной постройкой города стал Петропавловский собор, построенный купцом Михляевым в 1722 – 1726 годах.</w:t>
      </w:r>
    </w:p>
    <w:p>
      <w:pPr>
        <w:pStyle w:val="Normal"/>
        <w:ind w:firstLine="567"/>
        <w:jc w:val="both"/>
        <w:rPr/>
      </w:pPr>
      <w:r>
        <w:rPr>
          <w:sz w:val="24"/>
        </w:rPr>
        <w:t>Крупным градостроительным комплексом стало Казанское адмиралтейство, построенное в 1718 – 1720 гг., за рекой Казанкой, против кремля, на земле Зилантова монастыря. Это был обширный двор-верфь, обнесенный деревянным острогом с воротными башнями и глубоким каналом. Комплекс составляли несколько больших зданий, расположенных четырехугольником: чертежный зал и шлюпочный сарай – самые большие здания. Так же был лесной сарай для хранения материалов и досок.</w:t>
      </w:r>
    </w:p>
    <w:p>
      <w:pPr>
        <w:pStyle w:val="Normal"/>
        <w:ind w:firstLine="567"/>
        <w:jc w:val="both"/>
        <w:rPr/>
      </w:pPr>
      <w:r>
        <w:rPr>
          <w:sz w:val="24"/>
        </w:rPr>
        <w:t>Рядом с адмиралтейством возникла Адмиралтейская слобода. Здесь жили разные люди адмиралтейской службы: мастера, ученики, плотники, столяры, бочары, токари, кузнецы, резчики и д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им образом, в </w:t>
      </w:r>
      <w:r>
        <w:rPr>
          <w:sz w:val="24"/>
          <w:lang w:val="en-US"/>
        </w:rPr>
        <w:t>XVIII</w:t>
      </w:r>
      <w:r>
        <w:rPr>
          <w:sz w:val="24"/>
        </w:rPr>
        <w:t xml:space="preserve"> в. город начал развиваться в западную и северную стороны от Казан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оилась Казань и на юго-запад. Здесь возникла Суконная слобода. В эту слободу из Гостиного двора перевел в 1724 г. свою суконную фабрику купец Михляев.</w:t>
      </w:r>
    </w:p>
    <w:p>
      <w:pPr>
        <w:pStyle w:val="Normal"/>
        <w:ind w:firstLine="567"/>
        <w:jc w:val="both"/>
        <w:rPr/>
      </w:pPr>
      <w:r>
        <w:rPr>
          <w:sz w:val="24"/>
        </w:rPr>
        <w:t>Расположенная за Кабаном Татарская слобода до конца века особенно не росла. В годы архиерейства мракобеса Луки Канашевича жители слободы терпели многочисленные лишения. Слобода от города была отделена рогатками. Лука Конашевич разными ухищрениями добился крещения 6 домохозяев, и это было использовано для постройки там церкви. В то же время 2 слободские мечети и медресе были сломаны. Половину земли татар отвели под церковное владение. После городского пожара 1749 г. хозяев вынудили образовать Новую татарскую слободу на более отдаленном месте (совр. Ул. Гафури и др.), окруженном болот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Старая татарская слобода к концу столетия выросла и вошла в состав города. В 60-х годах в этой слободе были построены 2 каменные мечети: Апанаевская (строитель Я. Султангаев), Марджани (строитель А. Ибрагимов, И. Исмагилов и др.) и в Новой Слободе две деревянные мечети. Мечеть Марджани, выстроенная в духе петербургского барокко, сохранилась до наших дней. Мечеть Апанаева, также сохранившаяся, построена в духе московского барокко в те же годы.</w:t>
      </w:r>
    </w:p>
    <w:p>
      <w:pPr>
        <w:pStyle w:val="Normal"/>
        <w:ind w:firstLine="567"/>
        <w:jc w:val="both"/>
        <w:rPr/>
      </w:pPr>
      <w:r>
        <w:rPr>
          <w:sz w:val="24"/>
        </w:rPr>
        <w:t>Во второй половине века рядом со Старой слободой возникла, Служило - татарская слобода. Она населялась исключительно служилыми татарами на основании дарованной грамоты 1686 г. о льготах по торговле. Параллельно с этой улицей появилась Мещанская (ныне ул. Нариманова). Здесь сенатским указом 1763 г. разрешено было жить неслужилым татарам, и они стали записываться в мещанское сословие. Во всех этих слободах был замечен быстрый прирост жителей и таким образом, город постепенно сливался со своими слободами. Этому способствовало и то, что в 1729 г., по распоряжению губернатора Волынского, обветшалые деревянные стены вокруг посада были сры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второй половине </w:t>
      </w:r>
      <w:r>
        <w:rPr>
          <w:sz w:val="24"/>
          <w:lang w:val="en-US"/>
        </w:rPr>
        <w:t>XVIII</w:t>
      </w:r>
      <w:r>
        <w:rPr>
          <w:sz w:val="24"/>
        </w:rPr>
        <w:t xml:space="preserve"> в. кремль в основном стал каменным. На одной стороне кремля стояли гауптвахта, губернская канцелярия, губернаторский двор, собор Благовещения, Оберкомендантский дво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о 30-х годов </w:t>
      </w:r>
      <w:r>
        <w:rPr>
          <w:sz w:val="24"/>
          <w:lang w:val="en-US"/>
        </w:rPr>
        <w:t>XVIII</w:t>
      </w:r>
      <w:r>
        <w:rPr>
          <w:sz w:val="24"/>
        </w:rPr>
        <w:t xml:space="preserve"> в. около кремля находились мясные и рыбные торговые ряды, которые потом перенесли ближе к оз. Кабан. Здесь возник второй казанский базар – «рыбный». Этот базар (ныне пл. М. Джалиля) и начинающийся от него кривой овраг были самыми грязными местами тогдашней Казани. Вдоль этого оврага влачили жалкое существование лачуги и землянки бедняков, постепенно создавая Рыбнорядсую улицу (ныне ул. Джалиля). Эта улица до середины </w:t>
      </w:r>
      <w:r>
        <w:rPr>
          <w:sz w:val="24"/>
          <w:lang w:val="en-US"/>
        </w:rPr>
        <w:t>XVIII</w:t>
      </w:r>
      <w:r>
        <w:rPr>
          <w:sz w:val="24"/>
        </w:rPr>
        <w:t xml:space="preserve"> в. была южной границей город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о второй половины </w:t>
      </w:r>
      <w:r>
        <w:rPr>
          <w:sz w:val="24"/>
          <w:lang w:val="en-US"/>
        </w:rPr>
        <w:t>XVIII</w:t>
      </w:r>
      <w:r>
        <w:rPr>
          <w:sz w:val="24"/>
        </w:rPr>
        <w:t xml:space="preserve"> в. город развивался без планировки. Имелись прямые, кривые, полукруглые улицы и тупики. Лишь в 1764 г. центральная часть Казани подверглась планировке. По этому плану верхняя часть города застраивалась каменными домами. По генеральному плану, окончательно утвержденному Екатериной </w:t>
      </w:r>
      <w:r>
        <w:rPr>
          <w:sz w:val="24"/>
          <w:lang w:val="en-US"/>
        </w:rPr>
        <w:t>II</w:t>
      </w:r>
      <w:r>
        <w:rPr>
          <w:sz w:val="24"/>
        </w:rPr>
        <w:t xml:space="preserve"> в 1782 г., центральная часть и главные улицы начали строиться из кирпича. Каменное строительство поощрялось администрацией и получило интенсивное развити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азань в </w:t>
      </w:r>
      <w:r>
        <w:rPr>
          <w:sz w:val="24"/>
          <w:lang w:val="en-US"/>
        </w:rPr>
        <w:t>XVIII</w:t>
      </w:r>
      <w:r>
        <w:rPr>
          <w:sz w:val="24"/>
        </w:rPr>
        <w:t xml:space="preserve"> в. была одним из самых больших городов России. Екатерина </w:t>
      </w:r>
      <w:r>
        <w:rPr>
          <w:sz w:val="24"/>
          <w:lang w:val="en-US"/>
        </w:rPr>
        <w:t>II</w:t>
      </w:r>
      <w:r>
        <w:rPr>
          <w:sz w:val="24"/>
        </w:rPr>
        <w:t>, посетившая Казань в 1767 году, в одном из своих писем отметила: «Сей город бесспорно первый в России после Москвы… во всем видно, что Казань столица большого царства».</w:t>
      </w:r>
      <w:r>
        <w:br w:type="page"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пользуемая литератур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«История Казани» кн. 1, гл. 4 (С.Х. Алишев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История Татарстана» Б.Ф. Султанбеков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i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39:00Z</dcterms:created>
  <dc:creator>Владимир Томилин</dc:creator>
  <dc:description/>
  <dc:language>en-US</dc:language>
  <cp:lastModifiedBy>Томилин ВЛАД</cp:lastModifiedBy>
  <cp:lastPrinted>2001-04-02T21:25:00Z</cp:lastPrinted>
  <dcterms:modified xsi:type="dcterms:W3CDTF">2002-05-23T16:27:00Z</dcterms:modified>
  <cp:revision>20</cp:revision>
  <dc:subject/>
  <dc:title>Р Е Ф Е Р А Т</dc:title>
</cp:coreProperties>
</file>