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13" w:type="dxa"/>
        <w:tblLayout w:type="fixed"/>
        <w:tblCellMar>
          <w:top w:w="0" w:type="dxa"/>
          <w:left w:w="108" w:type="dxa"/>
          <w:bottom w:w="0" w:type="dxa"/>
          <w:right w:w="108" w:type="dxa"/>
        </w:tblCellMar>
      </w:tblPr>
      <w:tblGrid>
        <w:gridCol w:w="3184"/>
        <w:gridCol w:w="3184"/>
        <w:gridCol w:w="3184"/>
        <w:gridCol w:w="3184"/>
        <w:gridCol w:w="3184"/>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rPr>
                <w:color w:val="FF0000"/>
                <w:sz w:val="12"/>
                <w:szCs w:val="12"/>
                <w:u w:val="single"/>
              </w:rPr>
            </w:pPr>
            <w:r>
              <w:rPr>
                <w:color w:val="FF0000"/>
                <w:sz w:val="12"/>
                <w:szCs w:val="12"/>
                <w:u w:val="single"/>
              </w:rPr>
              <w:t>АНГЛИЙСКОЕ ПРОСВЕЩЕНИЕ</w:t>
            </w:r>
          </w:p>
          <w:p>
            <w:pPr>
              <w:pStyle w:val="Normal"/>
              <w:widowControl w:val="false"/>
              <w:spacing w:lineRule="atLeast" w:line="120"/>
              <w:rPr>
                <w:sz w:val="12"/>
                <w:szCs w:val="12"/>
              </w:rPr>
            </w:pPr>
            <w:r>
              <w:rPr>
                <w:sz w:val="12"/>
                <w:szCs w:val="12"/>
              </w:rPr>
              <w:t xml:space="preserve">В Англии в ХVII-ХVIII вв. после революции и гражданских войн сгладились вопиющие противоречия. Развитие парламентаризма привело к упрочению правовых форм политической борьбы. Бурный рост числа и тиражей периодических изданий способствовал повышению культурного и образовательного уровня населения. Стремительно расширявшийся рынок газет, книг, произведений искусства обусловил значительную коммерциализацию культуры, которая освободила творцов от унизительной зависимости от государства, церкви, меценатов и прочего. Эти и многие другие перемены в жизни общества производили ошеломляющее впечатление на иностранцев, видевших в Англии образец общественного прогресса. Не случайно все основные течения английской общественной мысли подхватывались передовой интеллигенцией в других странах. </w:t>
            </w:r>
          </w:p>
          <w:p>
            <w:pPr>
              <w:pStyle w:val="Normal"/>
              <w:widowControl w:val="false"/>
              <w:spacing w:lineRule="atLeast" w:line="120"/>
              <w:rPr>
                <w:sz w:val="12"/>
                <w:szCs w:val="12"/>
              </w:rPr>
            </w:pPr>
            <w:r>
              <w:rPr>
                <w:sz w:val="12"/>
                <w:szCs w:val="12"/>
              </w:rPr>
              <w:t xml:space="preserve">Большинство английских просветителей не проявляли склонности к абстрактному теоретизированию. В литературе они предпочитали легкие и подвижные жанры, старались облечь свои философские, экономические и политические идеи в форму занимательного рассуждения или сатирического обличения. Некоторые из них сделали блестящую политическую карьеру: например, граф Шевфтсбери был членом парламента, а виконт Болингсброк - министром. </w:t>
            </w:r>
          </w:p>
          <w:p>
            <w:pPr>
              <w:pStyle w:val="Normal"/>
              <w:widowControl w:val="false"/>
              <w:spacing w:lineRule="atLeast" w:line="120"/>
              <w:rPr>
                <w:sz w:val="12"/>
                <w:szCs w:val="12"/>
              </w:rPr>
            </w:pPr>
            <w:r>
              <w:rPr>
                <w:sz w:val="12"/>
                <w:szCs w:val="12"/>
              </w:rPr>
              <w:t xml:space="preserve">На характер английского Просвещения повлияли также его взаимоотношения с религией и церковью. Видные его деятели, за редким исключением, придерживались догматов христианства. Во многом это объяснялось тем, что английская церковь не противопоставляла себя Просвещению, а в какой-то мере даже отвечала его идеалу веротерпимости. Это имело далеко идущие последствия для культурного развития страны, поскольку позволило сохранить равновесие между традиционными ценностями, хранительницей которых выступала церковь, и новаторскими, которые несло Просвещение. </w:t>
            </w:r>
          </w:p>
          <w:p>
            <w:pPr>
              <w:pStyle w:val="Normal"/>
              <w:widowControl w:val="false"/>
              <w:spacing w:lineRule="atLeast" w:line="120"/>
              <w:rPr>
                <w:sz w:val="12"/>
                <w:szCs w:val="12"/>
              </w:rPr>
            </w:pPr>
            <w:r>
              <w:rPr>
                <w:sz w:val="12"/>
                <w:szCs w:val="12"/>
              </w:rPr>
              <w:t xml:space="preserve">Все, кто привык рассматривать Просвещение как идеологическую подготовку буржуазных революций, с разочарованием отметили бы отсутствие в политической программе английских просветителей радикальных 3 лозунгов и боевых призывов. Но это и понятно: большинство политических целей Просвещения было достигнуто в Англии еще в начале ХVIII в. </w:t>
            </w:r>
          </w:p>
          <w:p>
            <w:pPr>
              <w:pStyle w:val="Normal"/>
              <w:widowControl w:val="false"/>
              <w:spacing w:lineRule="atLeast" w:line="120"/>
              <w:rPr/>
            </w:pPr>
            <w:r>
              <w:rPr>
                <w:sz w:val="12"/>
                <w:szCs w:val="12"/>
              </w:rPr>
              <w:t xml:space="preserve">В основных чертах политическая программа английского Просвещения была сформулирована философом </w:t>
            </w:r>
            <w:r>
              <w:rPr>
                <w:spacing w:val="40"/>
                <w:sz w:val="12"/>
                <w:szCs w:val="12"/>
              </w:rPr>
              <w:t>Джоном Локком</w:t>
            </w:r>
            <w:r>
              <w:rPr>
                <w:sz w:val="12"/>
                <w:szCs w:val="12"/>
              </w:rPr>
              <w:t xml:space="preserve">. Как и многие мыслители ХVII в., он считал, что возникновению государства предшествовало естественное состояние, "состояние полной свободы в отношении их действий и в отношении распоряжения своим имуществом и личностью", а также "состояние равенства, при котором всякая власть и всякое право являются взаимными". Переход от естественного состояния к гражданскому обществу был следствием общественного договора, который предполагал перераспределение лишь властных функций и не влек значительных перемен в положении людей. Государство должно было руководствоваться тем же "законом природы, который регулировал отношения людей в естественном состоянии, и поэтому не могло покушаться на неотчуждаемые права граждан. Локк предусмотрел специальный конституционный механизм, не допускавший превышения государством своих прерогатив. Это разделение государственной власти на законодательную, исполнительную и "федеративную" (которая ведала отношениями с другими государствами) . Кроме того, сползанию государства к деспотизму должен был препятствовать принцип законности, согласно которому "ни для одного человека, находящегося в гражданском обществе, не может быть сделано исключение из законов этого общества". </w:t>
            </w:r>
          </w:p>
          <w:p>
            <w:pPr>
              <w:pStyle w:val="Normal"/>
              <w:widowControl w:val="false"/>
              <w:spacing w:lineRule="atLeast" w:line="120"/>
              <w:rPr/>
            </w:pPr>
            <w:r>
              <w:rPr>
                <w:i/>
                <w:sz w:val="12"/>
                <w:szCs w:val="12"/>
              </w:rPr>
              <w:t>Взгляды Локка в значительной мере воплотились в политическом строе Англии первых десятилетий после революции 1688 г.: были закреплены основные права и свободы граждан, представительное правление, религиозная терпимость, неприкосновенность собственности. Тем самым обеспечивались правовые предпосылки благоприятных перемен в общественном развитии, включая рост предпринимательской активности, повышение благосостояния, дальнейшую демократизацию государственного и общественного строя. Все это в полной мере соответствовало целям просветителей.</w:t>
            </w:r>
            <w:r>
              <w:rPr>
                <w:sz w:val="12"/>
                <w:szCs w:val="12"/>
              </w:rPr>
              <w:t xml:space="preserve"> Поэтому их внимание было приковано не столько к политике, сколько к частной жизни граждан. Это отразила этика английского Просвещения, так же в основных чертах разработанная Локком. Понятия добра и зла он выводил из ощущений удовольствия или страдания (в физическом и духовном смысле) . Поскольку люди, считал Локк, соотносят эти понятия с требованиями повседневной жизни, то и правила, регулирующие их отношения, должны отличаться удобством, целесообразностью и полезностью. Таковыми, например, являются заповеди, изложенные в Нагорной проповеди. </w:t>
            </w:r>
          </w:p>
          <w:p>
            <w:pPr>
              <w:pStyle w:val="Normal"/>
              <w:widowControl w:val="false"/>
              <w:spacing w:lineRule="atLeast" w:line="120"/>
              <w:rPr>
                <w:sz w:val="12"/>
                <w:szCs w:val="12"/>
              </w:rPr>
            </w:pPr>
            <w:r>
              <w:rPr>
                <w:sz w:val="12"/>
                <w:szCs w:val="12"/>
              </w:rPr>
              <w:t>Выступая в защиту индивидуальных прав и свобод, английское Просвещение безусловно признавало и право каждого человека преследовать свой частный интерес. Большое влияние в этом отношении оказало учение философа XVII в. Томаса Гоббса об эгоистической природе человека, которое послужило основой этики себялюбия, или разумного эгоизма.</w:t>
            </w:r>
          </w:p>
          <w:p>
            <w:pPr>
              <w:pStyle w:val="Normal"/>
              <w:widowControl w:val="false"/>
              <w:spacing w:lineRule="atLeast" w:line="120"/>
              <w:rPr>
                <w:sz w:val="12"/>
                <w:szCs w:val="12"/>
              </w:rPr>
            </w:pPr>
            <w:r>
              <w:rPr>
                <w:sz w:val="12"/>
                <w:szCs w:val="12"/>
              </w:rPr>
              <w:t xml:space="preserve">Во многом благодаря усилиям просветителей была создана рациональная модель отношений между людьми в практической жизни, соответствующая роли и значению гражданского общества. Одним из важнейших достоинств человека признавалась его способность к общению, сотрудничеству с другими, участию в коллективной созидательной деятельности. Вошло в моду членство в клубе или масонской ложе, посещение политических собраний или встреч по интересам (например, в кафе) . Детально разработанный кодекс правил поведения человека в обществе отразила английская художественная литература ХVIII в. </w:t>
            </w:r>
          </w:p>
          <w:p>
            <w:pPr>
              <w:pStyle w:val="Normal"/>
              <w:widowControl w:val="false"/>
              <w:spacing w:lineRule="atLeast" w:line="120"/>
              <w:rPr>
                <w:sz w:val="12"/>
                <w:szCs w:val="12"/>
              </w:rPr>
            </w:pPr>
            <w:r>
              <w:rPr>
                <w:sz w:val="12"/>
                <w:szCs w:val="12"/>
              </w:rPr>
              <w:t xml:space="preserve">Просветители во многом преуспели в стремлении привить широким слоям населения Англии свои ценности и идеалы. Значение этого в полной мере проявилось в ходе социально-политических бурь, пронесшихся над Европой в конце XVIII - начале XIX вв. Англия оказалась островком стабильности, сумевшим избежать революций и гражданских войн. Общие ценности, да еще этика политического компромисса, разработанная, например, в трудах Болингброка, оказались более надежным средством умиротворения общества, чем принудительная дисциплина, поддерживаемая силой. В этом и заключается один из основных уроков английского Просвещения. </w:t>
            </w:r>
          </w:p>
          <w:p>
            <w:pPr>
              <w:pStyle w:val="Normal"/>
              <w:widowControl w:val="false"/>
              <w:spacing w:lineRule="atLeast" w:line="120"/>
              <w:rPr/>
            </w:pPr>
            <w:r>
              <w:rPr>
                <w:sz w:val="12"/>
                <w:szCs w:val="12"/>
              </w:rPr>
              <w:t xml:space="preserve">На шотландское Просвещение большое влияние оказала деятельность Философского общества в Эдинбурге, объединявшего лучшие умы того времени. Его секретарем был Юм, а одним из членов - философ и экономист </w:t>
            </w:r>
            <w:r>
              <w:rPr>
                <w:spacing w:val="34"/>
                <w:sz w:val="12"/>
                <w:szCs w:val="12"/>
              </w:rPr>
              <w:t>Адам Смит</w:t>
            </w:r>
            <w:r>
              <w:rPr>
                <w:sz w:val="12"/>
                <w:szCs w:val="12"/>
              </w:rPr>
              <w:t>. Этот выдающийся теоретик товарно-денежных отношений стал их горячим защитником и пропагандистом во многом по морально-этическим соображениям. Смит считал, что именно рынок освободил человека от отупляющей системы зависимости при феодализме. По его мнению, люди воспитывают в себе чувство справедливости и вырабатывают навыки цивилизованного общения, лишь находясь друг с другом в отношениях производителя и потребителя. Общество мыслилось ему гигантской мануфактурой, а разделение труда - всеобщей формулой сотрудничества людей в интересах "богатства народов" (так назывался его основной экономический труд) .</w:t>
            </w:r>
          </w:p>
          <w:p>
            <w:pPr>
              <w:pStyle w:val="Normal"/>
              <w:widowControl w:val="false"/>
              <w:spacing w:lineRule="atLeast" w:line="120"/>
              <w:rPr>
                <w:sz w:val="12"/>
                <w:szCs w:val="12"/>
              </w:rPr>
            </w:pPr>
            <w:r>
              <w:rPr>
                <w:sz w:val="12"/>
                <w:szCs w:val="12"/>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color w:val="FF0000"/>
                <w:sz w:val="12"/>
                <w:szCs w:val="12"/>
                <w:u w:val="single"/>
              </w:rPr>
            </w:pPr>
            <w:r>
              <w:rPr>
                <w:color w:val="FF0000"/>
                <w:sz w:val="12"/>
                <w:szCs w:val="12"/>
                <w:u w:val="single"/>
              </w:rPr>
              <w:t>АМЕРИКАНСКОЕ ПРОСВЕЩЕНИЕ</w:t>
            </w:r>
          </w:p>
          <w:p>
            <w:pPr>
              <w:pStyle w:val="Normal"/>
              <w:spacing w:lineRule="atLeast" w:line="120"/>
              <w:rPr>
                <w:sz w:val="12"/>
                <w:szCs w:val="12"/>
              </w:rPr>
            </w:pPr>
            <w:r>
              <w:rPr>
                <w:sz w:val="12"/>
                <w:szCs w:val="12"/>
              </w:rPr>
              <w:t xml:space="preserve">В ходе этой войны была не только достигнута политическая независимость, но были ликвидированы все феодальные пережитки, произошла значительная перегруппировка сил внутри самого американского общества, т. е. решены задачи буржуазной революции. Выдающуюся роль в этих событиях сыграло американское Просвещение. </w:t>
            </w:r>
          </w:p>
          <w:p>
            <w:pPr>
              <w:pStyle w:val="Normal"/>
              <w:spacing w:lineRule="atLeast" w:line="120"/>
              <w:rPr>
                <w:sz w:val="12"/>
                <w:szCs w:val="12"/>
              </w:rPr>
            </w:pPr>
            <w:r>
              <w:rPr>
                <w:sz w:val="12"/>
                <w:szCs w:val="12"/>
              </w:rPr>
              <w:t>Колонисты всегда уделяли большое внимание просвещению в собственном смысле этого слова. Достаточно сказать, что в колониях существовала не только разветвленная сеть школ, но и ряд колледжей, что делало американцев в области высшего образования независимыми от Старого Света.</w:t>
            </w:r>
          </w:p>
          <w:p>
            <w:pPr>
              <w:pStyle w:val="Normal"/>
              <w:spacing w:lineRule="atLeast" w:line="120"/>
              <w:rPr>
                <w:sz w:val="12"/>
                <w:szCs w:val="12"/>
              </w:rPr>
            </w:pPr>
            <w:r>
              <w:rPr>
                <w:sz w:val="12"/>
                <w:szCs w:val="12"/>
              </w:rPr>
              <w:t xml:space="preserve">Идеи Просвещения нашли в Америке XVIII столетия благодатную почву. Американское Просвещение многим обязано трудам английских философов — Локка, Шефтсбери, великого Ньютона, работам французских материалистов. Интерес к рациональному, научному знанию, идея познания мира опытным путем стимулировали давнее стремление американцев узнать и осмыслить окружающую действительность. Теория общественного договора оправдывала в глазах американцев конфликт с метрополией. Значительное распространение получили идеи деизма, чему в большой степени способствовал кризис пуританизма. Однако все заимствованное переосмыслялось в соответствии с исторической и культурной ситуацией в Новом Свете. </w:t>
            </w:r>
          </w:p>
          <w:p>
            <w:pPr>
              <w:pStyle w:val="Normal"/>
              <w:spacing w:lineRule="atLeast" w:line="120"/>
              <w:rPr>
                <w:i/>
                <w:i/>
                <w:sz w:val="12"/>
                <w:szCs w:val="12"/>
              </w:rPr>
            </w:pPr>
            <w:r>
              <w:rPr>
                <w:i/>
                <w:sz w:val="12"/>
                <w:szCs w:val="12"/>
              </w:rPr>
              <w:t xml:space="preserve">Идеи Просвещения реализовались в первую очередь в практической политической и социальной борьбе. Они стимулировали начавшийся процесс формирования национального самосознания. Отсюда и специфика американского Просвещения — ориентация на практическое использование новых теорий познания, права, государства, нового отношения к индивидууму. В отличие от европейских, американские просветители были не только теоретиками, но и практиками буржуазной революции. Задача познания человеческой природы превращалась в задачу познания того, что представляет собой американец, а размышления об идеале «нового человека» и о том, насколько соответствуют ему реальные люди, приобретали конкретную направленность — насколько эти идеалы могут быть реализованы в новом обществе. </w:t>
            </w:r>
          </w:p>
          <w:p>
            <w:pPr>
              <w:pStyle w:val="Normal"/>
              <w:spacing w:lineRule="atLeast" w:line="120"/>
              <w:rPr>
                <w:sz w:val="12"/>
                <w:szCs w:val="12"/>
              </w:rPr>
            </w:pPr>
            <w:r>
              <w:rPr>
                <w:sz w:val="12"/>
                <w:szCs w:val="12"/>
              </w:rPr>
              <w:t>Так, американское Просвещение увидело «естественного человека» в американском пионере-первооткрывателе, охотнике, фермере. А разработка концепции «естественного права» человека не только помогла просветителям обосновать правомерность отделения колоний от метрополии, но и сделала большинство из них противниками рабовладения. Франклин, Джефферсон и другие посвятили этому вопросу немало работ, доказывавших, что институт рабовладения противоречит «естественному праву» человека. Но им не удалось преодолеть политическую оппозицию, выражавшую интересы Южных штатов, где рабовладение прочно утвердилось с начала XVIII в. И в отношении религии американские просветители занимали гораздо более умеренные позиции, нежели европейские мыслители. В XVIII в. пуританская идеология уже не могла, как в предыдущем столетии, играть руководящую роль в революционных событиях, но она оказывала им существенную поддержку. Кроме того, целый ряд догматов пуританизма, регламентировавших повседневную жизнь колонистов, таких, как забота о земном благополучии, трудолюбие, умеренность, вполне согласовывались с утилитаристскими элементами просветительской доктрины. Однако в конечном итоге конституционно установив свободу вероисповедания, утвердив научное мышление, американское Просвещение нанесло пуританизму сокрушительный удар.</w:t>
            </w:r>
          </w:p>
          <w:p>
            <w:pPr>
              <w:pStyle w:val="Normal"/>
              <w:spacing w:lineRule="atLeast" w:line="120"/>
              <w:rPr/>
            </w:pPr>
            <w:r>
              <w:rPr>
                <w:sz w:val="12"/>
                <w:szCs w:val="12"/>
              </w:rPr>
              <w:t xml:space="preserve">Нагляднее всего значение идей Просвещения для формирования самосознания американцев демонстрируют жизнь и творчество выдающегося политического деятеля и писателя XVIII в. — </w:t>
            </w:r>
            <w:r>
              <w:rPr>
                <w:spacing w:val="60"/>
                <w:sz w:val="12"/>
                <w:szCs w:val="12"/>
              </w:rPr>
              <w:t>Бенджамина Франклина</w:t>
            </w:r>
            <w:r>
              <w:rPr>
                <w:sz w:val="12"/>
                <w:szCs w:val="12"/>
              </w:rPr>
              <w:t xml:space="preserve"> (Benjamin Franklin, 1706 — 1790). Литературное наследие Б. Франклина обширно и многообразно. Для всех его произведений характерны практическая направленность и стремление связать идеи Просвещения с жизнью и нуждами американцев, что, однако, не лишает их глубины и масштабности. Так, памфлет «Скромное рассуждение о природе и необходимости бумажных денег» (1729), написанный с целью побудить британское правительство к выпуску бумажных ассигнаций, что способствовало бы развитию торговли в колониях, является выдающимся исследованием по теоретической экономике. В «Заметках относительно дикарей Северной Америки» (1784) Франклин рассказывает о жизни североамериканских индейцев, противопоставив своеобразный демократизм уклада жизни индейских племен государственным структурам и общественным нравам Европы. Американский мыслитель разделяет веру философов Просвещения в то, что в благоприятных условиях непременно проявятся все положительные свойства человеческой натуры. В конкретно-исторической ситуации Америки конца XVIII в. для Франклина, как и для многих других его соотечественников, главным благоприятным условием становится материальное благосостояние. Франклин понимает, что «человеку, находящемуся в нужде, труднее поступать всегда честно».</w:t>
            </w:r>
          </w:p>
          <w:p>
            <w:pPr>
              <w:pStyle w:val="Normal"/>
              <w:spacing w:lineRule="atLeast" w:line="120"/>
              <w:rPr>
                <w:sz w:val="12"/>
                <w:szCs w:val="12"/>
              </w:rPr>
            </w:pPr>
            <w:r>
              <w:rPr>
                <w:sz w:val="12"/>
                <w:szCs w:val="12"/>
              </w:rPr>
              <w:t>Американское Просвещение не проявляло интереса к эстетическим проблемам.</w:t>
            </w:r>
          </w:p>
          <w:p>
            <w:pPr>
              <w:pStyle w:val="Normal"/>
              <w:spacing w:lineRule="atLeast" w:line="120"/>
              <w:rPr/>
            </w:pPr>
            <w:r>
              <w:rPr>
                <w:sz w:val="12"/>
                <w:szCs w:val="12"/>
              </w:rPr>
              <w:t xml:space="preserve">Не менее важны для характеристики эпохи работы еще одного видного деятеля американской революции </w:t>
            </w:r>
            <w:r>
              <w:rPr>
                <w:spacing w:val="60"/>
                <w:sz w:val="12"/>
                <w:szCs w:val="12"/>
              </w:rPr>
              <w:t>Томаса Пейна</w:t>
            </w:r>
            <w:r>
              <w:rPr>
                <w:sz w:val="12"/>
                <w:szCs w:val="12"/>
              </w:rPr>
              <w:t xml:space="preserve"> (Thomas Paine, 1737 — 1809). Англичанин по рождению, Пейн приехал в Америку в возрасте 37 лет по приглашению Франклина и там активно включился в антиколониальную борьбу. Он был и солдатом армии Вашингтона, и пропагандистом. Огромную популярность имели памфлеты, написанные Пейном в годы Войны за независимость, — «Здравый смысл» (1776) и «Американский кризис» (13 выпусков, 1776 — 1783). Они были адресованы самой широкой аудитории. Пейн подробно толковал смысл таких абстрактных понятий, как государство, право, демократия и т. д. Все общие рассуждения он связал с американской действительностью, с конкретными событиями. Анализируя политическую обстановку, Пейн утверждал свою точку зрения эмоционально и резко. Его нападки на Англию были яростны, порой даже грубы, а прославление Америки не знало границ. Вместе с тем его сочинения логичны, просты и доходчивы по стилю. Все это и обеспечивало им известность.</w:t>
            </w:r>
          </w:p>
          <w:p>
            <w:pPr>
              <w:pStyle w:val="Normal"/>
              <w:spacing w:lineRule="atLeast" w:line="120"/>
              <w:rPr>
                <w:sz w:val="12"/>
                <w:szCs w:val="12"/>
              </w:rPr>
            </w:pPr>
            <w:r>
              <w:rPr>
                <w:sz w:val="12"/>
                <w:szCs w:val="12"/>
              </w:rPr>
              <w:t xml:space="preserve">Памфлет «Век разума» представляет собой аргументированную и последовательную критику ортодоксальной религии. Пейн доказывает абсурдность многих библейских текстов, раскрывает их легендарный характер. Рационалистическое научное мышление приводит американского просветителя к выводу, что все «национальные церковные учреждения» являются «человеческим изобретением, предназначенным для того, чтобы запугивать и порабощать человечество, монополизировать власть и доходы». </w:t>
            </w:r>
          </w:p>
          <w:p>
            <w:pPr>
              <w:pStyle w:val="Normal"/>
              <w:spacing w:lineRule="atLeast" w:line="120"/>
              <w:rPr>
                <w:sz w:val="12"/>
                <w:szCs w:val="12"/>
              </w:rPr>
            </w:pPr>
            <w:r>
              <w:rPr>
                <w:sz w:val="12"/>
                <w:szCs w:val="12"/>
              </w:rPr>
              <w:t>Радикализм взглядов Томаса Пейна вызвал возмущение умеренных деятелей Просвещения и в Европе, и в Америке. Вернувшись в США в 1802 г., он оказался в одиночестве и умер в нищете и безвестности.</w:t>
            </w:r>
          </w:p>
          <w:p>
            <w:pPr>
              <w:pStyle w:val="Normal"/>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color w:val="FF0000"/>
                <w:sz w:val="12"/>
                <w:szCs w:val="12"/>
                <w:u w:val="single"/>
              </w:rPr>
            </w:pPr>
            <w:r>
              <w:rPr>
                <w:color w:val="FF0000"/>
                <w:sz w:val="12"/>
                <w:szCs w:val="12"/>
                <w:u w:val="single"/>
              </w:rPr>
              <w:t>АНГЛИЯ 1815 – 1850 ГГ. Соц.-эк. Развитие.</w:t>
            </w:r>
          </w:p>
          <w:p>
            <w:pPr>
              <w:pStyle w:val="Normal"/>
              <w:spacing w:lineRule="atLeast" w:line="120"/>
              <w:rPr>
                <w:sz w:val="12"/>
                <w:szCs w:val="12"/>
              </w:rPr>
            </w:pPr>
            <w:r>
              <w:rPr>
                <w:sz w:val="12"/>
                <w:szCs w:val="12"/>
              </w:rPr>
              <w:t>В первой половине XIX в. Англия продолжала быть европейским лидером в области промышленного производства, своеобразной «мастерской мира». Фабричное производство вытеснило ремесленный труд, а использование силы пара позволило создать новые индустриальные центры на севере и западе страны. Вслед за текстильной индустрией и судостроительством в 1830-1840-е гг. получила развитие новая отрасль промышленности — машиностроение. Так завершился промышленный переворот — машины стали производиться при помощи машин.</w:t>
              <w:br/>
              <w:t>Бурное развитие железнодорожного строительства привело к тому, что к середине XIX в. железнодорожная сеть в Англии была в основном создана. Развитие промышленности и внешней торговли привело к росту городского населения (43% общей численности населения), почти полностью исчезло крестьянство. В крупных фермерских хозяйствах внедрялась механизация. Классы буржуазии и пролетариата четко оформились как в городе, так и в сельской местности.</w:t>
              <w:br/>
              <w:t>С возникновением крупного машинного производства увеличение выпуска товаров перестало зависеть от числа работников, и машинный труд стал вытеснять ручной. Возникшая безработица уменьшала покупательную способность населения, тогда как внутренний рынок перенасыщался товарами. Не находя возможности сбыть товары, предприниматель или сокращал их выпуск, или снова увольнял рабочих, закрывая свое производство. От этого покупательная способность населения еще больше падала. В итоге склады затоваривались продукцией, а люди голодали. Так начинался кризис перепроизводства. Подобные кризисы, периодически потрясавшие Европу в 1825, 1836, 1847, 1857, 1866, 1873, 1882, 1891, 1900 гг., неизбежно обостряли противоречия между рабочим классом и буржуазией, порождали социальные конфликты.</w:t>
              <w:br/>
              <w:t>Однако в Англии в 1820-е гг. интересы промышленной буржуазии и рабочего класса временно совпали в борьбе за парламентскую реформу: те и другие стремились к изменению системы управления страной, а потому хотели получить право голоса в парламенте. Партия вигов, пришедшая к власти в 1830 г., выступила в поддержку парламентской реформы. Большинством голосов палата общин приняла новую избирательную реформу, тогда как палата лордов сделала это несколько позже, под страхом массовых демонстраций и экономическим давлением промышленной буржуазии.</w:t>
              <w:br/>
              <w:t>Избирательная реформа (1832) отняла часть голосов у лендлордов, передав освободившиеся в парламенте места промышленным городам и густонаселенным сельским районам, а также Шотландии и Ирландии. Но высокий имущественный ценз сохранялся, поэтому, хотя число избирателей удвоилось, рабочие среди них отсутствовали. Крупная и средняя буржуазия еще более усилила свою политическую власть благодаря временной поддержке рабочих.</w:t>
              <w:br/>
              <w:t>Антирабочие законы, принятые новым парламентом, снова обострили борьбу за всеобщее избирательное право и справедливое представительство в парламенте.</w:t>
              <w:br/>
              <w:t>Лондонская Ассоциация рабочих возникла по инициативе Уильяма Ловетта в 1836 г., а в 1838 г. она опубликовала программу — «Народную хартию» (англ. — charter), — в которой выдвигались следующие требования: всеобщее избирательное право для мужчин, достигших 21 года, равное представительство в парламенте для избирательных округов, тайное голосование и отмена имущественного ценза на выборах в парламент, ежегодное переизбрание членов парламента, выплата им денежного вознаграждения и т. д. Так началось чартистское движение — первый пример независимой политической борьбы рабочего класса за свои права. Среди сторонников чартизма кроме рабочих были мелкая буржуазия и ремесленники. Большинство чартистов признавали лишь мирные способы борьбы, но были среди них и сторонники стачек и восстания. К примеру, адвокат Фергюс О'Коннор и журналист ДжулианГарни.</w:t>
              <w:br/>
              <w:t>На протяжении 1840-х гг. чартисты не раз собирали свой съезд — Национальный конвент, подавали в парламент петиции с требованием реформировать избирательную систему, организовывали демонстрации. В 1850-е гг. движение пошло на спад и прекратило свое существование.</w:t>
              <w:br/>
            </w:r>
          </w:p>
          <w:p>
            <w:pPr>
              <w:pStyle w:val="Normal"/>
              <w:widowControl w:val="false"/>
              <w:spacing w:lineRule="atLeast" w:line="120"/>
              <w:rPr>
                <w:sz w:val="12"/>
                <w:szCs w:val="12"/>
              </w:rPr>
            </w:pPr>
            <w:r>
              <w:rPr>
                <w:sz w:val="12"/>
                <w:szCs w:val="12"/>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color w:val="FF0000"/>
                <w:sz w:val="12"/>
                <w:szCs w:val="12"/>
                <w:u w:val="single"/>
              </w:rPr>
            </w:pPr>
            <w:r>
              <w:rPr>
                <w:color w:val="FF0000"/>
                <w:sz w:val="12"/>
                <w:szCs w:val="12"/>
                <w:u w:val="single"/>
              </w:rPr>
              <w:t>АНГЛИЯ В 50-60-Е ГГ. 19 В.</w:t>
            </w:r>
          </w:p>
          <w:p>
            <w:pPr>
              <w:pStyle w:val="Normal"/>
              <w:spacing w:lineRule="atLeast" w:line="120"/>
              <w:rPr>
                <w:sz w:val="12"/>
                <w:szCs w:val="12"/>
              </w:rPr>
            </w:pPr>
            <w:r>
              <w:rPr>
                <w:sz w:val="12"/>
                <w:szCs w:val="12"/>
              </w:rPr>
              <w:t>Эти два десятилетия стали «золотым веком» в развитии английской экономики. Бурное развитие машиностроения, железнодорожного строительства, использование силы пара на суше и на море сделали Англию не только «мастерской мира», но и «мировым извозчиком» и «мировым банкиром». В 1852 г. был спущен на воду «Агамемнон» — первое в мире паровое судно с винтовым двигателем. Многие страны мира закупали у Англии суда для перевозки товаров и продукцию машиностроения. В мире, в котором все активнее развивалась единая индустриальная цивилизация, Англия выступала бесспорным лидером.</w:t>
              <w:br/>
              <w:t>Половина населения Англии уже тогда жила в городах. Английская буржуазия была самой могущественной в мире, вывозя из страны не только товары, но и огромные денежные средства. Английская денежная единица — фунт стерлингов — стала главным средством расчетов между странами мира, а английская биржа являлась регулятором мирового валютного рынка.</w:t>
              <w:br/>
              <w:t>Земля по-прежнему принадлежала лендлордам, сдававшим ее в аренду фермерам-капиталистам, стремившимся применять в хозяйстве машинную технику. Огромный поток продовольствия и сырья шел в Англию из других стран и собственных колоний.</w:t>
              <w:br/>
              <w:t>В эпоху индустриального процветания улучшилось положение квалифицированных рабочих. Часть огромных прибылей предприниматели, не забывая о событиях чартистского движения, тратили на повышение заработной платы и жизненного уровня рабочих. В стране активизировались тред-юнионы (профессиональные союзы), целью которых была борьба за улучшение условий труда и ослабление эксплуатации в рамках существующего строя. Состоявшие, как правило, из квалифицированных, высокооплачиваемых рабочих, тред-юнионы обеспечивали своим членам страхование от несчастных случаев, болезней, безработицы. Профсоюзная политика защиты экономических интересов трудящихся, классового сотрудничества и легальных форм борьбы получила название тред-юнионизм.</w:t>
              <w:br/>
              <w:t>Однако в 1860-е гг. произошло несколько забастовок судостроительных рабочих. Их опыт подсказал мысль об объединении профсоюзов в более крупные организации. В 1860 г. в Лондоне был создан Профессиональный совет для защиты интересов труда, а в 1868 г. — Национальный конгресс тред-юнионов, существующий и по сей день.</w:t>
              <w:br/>
              <w:t>Часть населения, жившая по-прежнему в нужде, отправлялась искать счастья за океан. С 1852 по 1868 г. в Канаду, Австралию и другие колонии эмигрировало около 3 млн. человек.</w:t>
              <w:br/>
              <w:t>С 1837 по 1901 г. на престоле Англии была королева Виктория, волевая, энергичная личность. В честь нее целая эпоха культурно-исторического развития страны получила название викторианская. У власти по-прежнему попеременно находились тори и виги, но название и состав этих политических партий менялись.</w:t>
              <w:br/>
              <w:t>Тори стали называть консерваторами; они представляли крупную землевладельческую аристократию, а также крупных судовладельцев и колониальных коммерсантов. Консерваторы легче шли на уступки рабочим, но ревностно защищали традиционные институты государства — англиканскую церковь, монархию, аристократию. Виги, получив название либералы, представляли фабрикантов, торговую буржуазию, часть лендлордов. Они легко шли на реформы в пользу буржуазии, но бывали неуступчивы к требованиям рабочих.</w:t>
              <w:br/>
              <w:t>Обе партии проводили политику колониальных захватов и стремились не допустить повторения массового рабочего движения. Наиболее значительным лидером тори был Бенджамен Дизраэли (впоследствии — лорд Биконсфилд). Среди вигов выдвинулись лорды Пальмерстон и Гладстон.</w:t>
              <w:br/>
              <w:t>К середине 1850-х гг. в Англии сословные привилегии потеряли свое значение, все большую роль стала играть сама личность, ее способности и предприимчивость. В стране в значительной степени сложилось гражданское общество.</w:t>
              <w:br/>
              <w:t>Согласно закону об избирательной реформе от 15 августа 1867 г. было увеличено число избирателей за счет квалифицированных рабочих, мелкой буржуазии промышленных городов и зажиточной части фермеров. Право голоса получила половина взрослого мужского населения страны. Либеральное правительство Гладстона продолжило курс на демократизацию страны, было введено бесплатное начальное образование, создано много государственных школ.</w:t>
              <w:br/>
              <w:t>Внешняя политика Англии носила агрессивный колониальный характер. В сентябре 1853 г. Англия в союзе с Францией выступила на стороне Турции против России (Крымская, или Восточная, война). Английские колониальные власти жестоко подавили в Индии восстание 1857-1859 гг. В 1850-1860-х гг. колониальные захваты распространились на всю Малайзию и запад Африки. Продолжалась колонизация Австралии и Новой Зеландии и освоение Канады. Физически истребляя или выселяя на малопригодные для жизни земли местное население, переселенцы из Англии и Ирландии распространяли на новых землях духовную и материальную культуру европейской индустриальной цивилизации. Над огромными просторами английской колониальной империи, как любили говорить в Лондоне, «никогда не заходит солнце».</w:t>
            </w:r>
          </w:p>
          <w:p>
            <w:pPr>
              <w:pStyle w:val="Normal"/>
              <w:widowControl w:val="false"/>
              <w:spacing w:lineRule="atLeast" w:line="120"/>
              <w:rPr>
                <w:sz w:val="12"/>
                <w:szCs w:val="12"/>
              </w:rPr>
            </w:pPr>
            <w:r>
              <w:rPr>
                <w:sz w:val="12"/>
                <w:szCs w:val="12"/>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color w:val="FF0000"/>
                <w:sz w:val="12"/>
                <w:szCs w:val="12"/>
                <w:u w:val="single"/>
              </w:rPr>
              <w:t>Экономика Англии периода реставрации Стюартов.</w:t>
            </w:r>
            <w:r>
              <w:rPr>
                <w:sz w:val="12"/>
                <w:szCs w:val="12"/>
                <w:u w:val="single"/>
              </w:rPr>
              <w:t xml:space="preserve"> </w:t>
              <w:br/>
            </w:r>
            <w:r>
              <w:rPr>
                <w:sz w:val="12"/>
                <w:szCs w:val="12"/>
              </w:rPr>
              <w:t xml:space="preserve">В 60-80 гг. XVII столетия наблюдается значительный рост производительных сил в промышленности и сельском хозяйстве. </w:t>
              <w:br/>
              <w:t xml:space="preserve">Надо заметить, что Англия периода Реставрации представляла собой аграрное государство, где примерно 4 млн. человек проживали в сельской местности, что говорит о значительной доли с/х продукции в экономике государства. Однако многие исследователи (Лабутина Т.Г., Г.Гиббинс) полагают, что не смотря на рост производительных сил, сельское хозяйство Английского королевства пребывало в серьезном кризисе. </w:t>
              <w:br/>
              <w:t xml:space="preserve">Продолжается интенсивный процесс вытеснения крестьян с земли. Идет концентрация ее в руках "небольшой прослойки крупных аграриев". Именно к периоду правления Карла II относится упадок класса йоменов (yeomen), или мелких землевладельцев, которые составляли истинную силу английского земледелия. "Устав о незаконном владении" (The statute of Frauds) , изданный при Карле II имел самые гибельные последствия для многих из этих мелких землевладельцев. Целью крупных землевладельцев - лендлордов, которые провели этот закон, было уничтожить всех этих "вольных держателей" (freeholders), или мелких собственников, которые пользовались своей землей в течении столетий, уплачивая за нее незначительную, раз установленную подать, но не имели на это форменных контрактов. Этот закон способствовал обезземеливанию таких мелких собственников. "К концу XVII столетия их еще оставалось около 180 тыс., но к 1770 г. они полностью исчезают". </w:t>
              <w:br/>
              <w:t xml:space="preserve">Усиливается процесс огораживания. Значительную роль в экономике Англии играла промышленность. Наличие богатых природных ресурсов и с/х сырья полностью обеспечивали развивающуюся горнорудную и обрабатывающую промышленность. Наиболее популярной формой промышленного производства являлась - рассеянная мануфактура. </w:t>
              <w:br/>
              <w:t xml:space="preserve">В первые годы правления Карла II намечается явный промышленный подъем. Расширяются строительные работы. Рост торговли и кораблестроения стимулировал развитие мануфактур по производству парусов, снасти, канатов и т.д. Правительство Карла старалось проводить политику протекционизма по отношению к отечественному производителю. Однако к концу 60-х гг. подъем в развитии промышленности сменился резким спадом, связанным, прежде всего с катаклизмами 1665 и 1666 гг. </w:t>
              <w:br/>
              <w:t xml:space="preserve">В 1665 году в Англии случилась эпидемия чумы, унесшая многие тысячи жизней. Например, только в Лондоне умерло более 100 тыс. человек (в то время как численность населения столицы чуть превышала 400 тыс. человек). Губительно отразилась на экономике и настроении населения королевства и война с Голландией. А в 1666 году в Лондоне случился пожар, продолжавшийся 5 дней и уничтоживший более 13 тыс. домов. Последствия стечения столь страшных обстоятельств выразились в разорении и уничтожении многих мануфактур, нехватке рабочих рук и упадке всевозможных промыслов и с/х хозяйств. </w:t>
              <w:br/>
              <w:t xml:space="preserve">Большое место в экономике Англии занимала торговля. Англия экспортировала уголь, медь, сталь, олово, ткани, кожи, шерсть, пшеницу, пиво во многие страны Европы. Вся внешняя торговля была монополизирована крупными торговыми компаниями. А наиболее значительной была Ост-Индийская компания, ведшая торговлю с Индией, Китаем и Персией. </w:t>
            </w:r>
          </w:p>
          <w:p>
            <w:pPr>
              <w:pStyle w:val="Normal"/>
              <w:spacing w:lineRule="atLeast" w:line="120"/>
              <w:rPr>
                <w:sz w:val="12"/>
                <w:szCs w:val="12"/>
              </w:rPr>
            </w:pPr>
            <w:r>
              <w:rPr>
                <w:sz w:val="12"/>
                <w:szCs w:val="12"/>
              </w:rPr>
              <w:t>Несмотря на значительный подъем хозяйственной жизни в первые годы реставрации, развитие экономики Англии в 60-70-х годах тормозилось незавершенностью буржуазной революции. "Как внутренняя, так и внешняя политика правительства реставрации носило характер династической, ставившей интересы двора и его приспешников выше национальных".</w:t>
            </w:r>
          </w:p>
          <w:p>
            <w:pPr>
              <w:pStyle w:val="Normal"/>
              <w:spacing w:lineRule="atLeast" w:line="120"/>
              <w:rPr>
                <w:sz w:val="12"/>
                <w:szCs w:val="12"/>
              </w:rPr>
            </w:pPr>
            <w:r>
              <w:rPr>
                <w:sz w:val="12"/>
                <w:szCs w:val="12"/>
              </w:rPr>
              <w:t xml:space="preserve">Состояние правящих классов. </w:t>
              <w:br/>
              <w:t xml:space="preserve">Экономическое усиление правящих классов Англии в период реставрации неминуемо повлекло усиление их политического влияния. Заметно изменилась расстановка сил в среде господствующего класса, хотя страна продолжала оставаться королевством 3-х сословий - духовенства, аристократии, общин. </w:t>
              <w:br/>
              <w:t xml:space="preserve">Духовенство еще оказывало значительное влияние на умы англичан и оставалось самым богатым сословием, тем не менее оно потеряло свое былое политическое могущество. </w:t>
              <w:br/>
              <w:t>Реставрация вернула к власти и земельную аристократию. Лорды по-прежнему пользовались значительными привилегиями: их дома не могли служить для постоя войск, в ряде случаев они освобождались от наказания за совершенные преступления. Происходит сближение земельной аристократии с финансовой олигархией.</w:t>
            </w:r>
          </w:p>
          <w:p>
            <w:pPr>
              <w:pStyle w:val="Normal"/>
              <w:spacing w:lineRule="atLeast" w:line="120"/>
              <w:rPr>
                <w:sz w:val="12"/>
                <w:szCs w:val="12"/>
              </w:rPr>
            </w:pPr>
            <w:r>
              <w:rPr>
                <w:sz w:val="12"/>
                <w:szCs w:val="12"/>
              </w:rPr>
              <w:t>Ряды джентри постоянно пополнялись за счет выходцев из других сословий. В экономике страны джентри играло прогрессивную роль.</w:t>
            </w:r>
          </w:p>
          <w:p>
            <w:pPr>
              <w:pStyle w:val="Normal"/>
              <w:spacing w:lineRule="atLeast" w:line="120"/>
              <w:rPr>
                <w:sz w:val="12"/>
                <w:szCs w:val="12"/>
              </w:rPr>
            </w:pPr>
            <w:r>
              <w:rPr>
                <w:sz w:val="12"/>
                <w:szCs w:val="12"/>
              </w:rPr>
              <w:t>Положение народных масс.</w:t>
            </w:r>
          </w:p>
          <w:p>
            <w:pPr>
              <w:pStyle w:val="Normal"/>
              <w:spacing w:lineRule="atLeast" w:line="120"/>
              <w:rPr>
                <w:sz w:val="12"/>
                <w:szCs w:val="12"/>
              </w:rPr>
            </w:pPr>
            <w:r>
              <w:rPr>
                <w:sz w:val="12"/>
                <w:szCs w:val="12"/>
              </w:rPr>
              <w:t>Тяжелым и изнурительным был труд рабочих мануфактур. Рабочий день длился около 15 часов. Положение ремесленников осложняла оплата труда товарами.</w:t>
            </w:r>
          </w:p>
          <w:p>
            <w:pPr>
              <w:pStyle w:val="Normal"/>
              <w:spacing w:lineRule="atLeast" w:line="120"/>
              <w:rPr>
                <w:sz w:val="12"/>
                <w:szCs w:val="12"/>
              </w:rPr>
            </w:pPr>
            <w:r>
              <w:rPr>
                <w:sz w:val="12"/>
                <w:szCs w:val="12"/>
              </w:rPr>
              <w:t xml:space="preserve">Период реставрации был ознаменован ростом безработицы. Переход от феодального способа производства к капиталистическому "неизбежно порождал массу лишних, ненужных ни в деревне, ни в городе рабочих рук". Упадок торговли, закрытие мануфактур, огораживания - все это приводило к увеличению числа безработных, страдавших от невозможности найти применение своему труду. Ряды безработных в значительной мере пополнялись за счет армии, подлежавшей роспуску. Однако правительство было бессильно справиться с безработицей. </w:t>
              <w:br/>
              <w:t>Заметно усилился процесс обнищания народных масс. Столкнувшись с проблемой бедности, которая принимала угрожающие размеры, правительство реставрации было вынуждено принимать меры. В 1660-1661 гг. парламент обсудил ряд законопроектов: "Об устройстве бедных на работу", "Об освобождении из тюрем заключенных за долги", "О лучшем оказании помощи бедным".</w:t>
            </w:r>
          </w:p>
          <w:p>
            <w:pPr>
              <w:pStyle w:val="Normal"/>
              <w:spacing w:lineRule="atLeast" w:line="120"/>
              <w:rPr>
                <w:sz w:val="12"/>
                <w:szCs w:val="12"/>
              </w:rPr>
            </w:pPr>
            <w:r>
              <w:rPr>
                <w:sz w:val="12"/>
                <w:szCs w:val="12"/>
              </w:rPr>
              <w:t>В годы, последовавшие за реставрацией, среди населения нарастало недовольство политикой короля. С одной стороны, в лагере недовольных находились "верноподданные" его величества, раздосадованные тем, что их лояльность и преданность не получили должного признания, тогда как те, кто участвовал в гражданской войне, заняли лучшее положение.</w:t>
            </w:r>
          </w:p>
          <w:p>
            <w:pPr>
              <w:pStyle w:val="Normal"/>
              <w:spacing w:lineRule="atLeast" w:line="120"/>
              <w:rPr/>
            </w:pPr>
            <w:r>
              <w:rPr>
                <w:bCs/>
                <w:color w:val="000000"/>
                <w:spacing w:val="-3"/>
                <w:sz w:val="12"/>
                <w:szCs w:val="12"/>
              </w:rPr>
              <w:t xml:space="preserve">Государственный переворот. </w:t>
            </w:r>
            <w:r>
              <w:rPr>
                <w:color w:val="000000"/>
                <w:spacing w:val="-3"/>
                <w:sz w:val="12"/>
                <w:szCs w:val="12"/>
              </w:rPr>
              <w:t>По иници</w:t>
              <w:softHyphen/>
            </w:r>
            <w:r>
              <w:rPr>
                <w:color w:val="000000"/>
                <w:spacing w:val="2"/>
                <w:sz w:val="12"/>
                <w:szCs w:val="12"/>
              </w:rPr>
              <w:t xml:space="preserve">ативе вигов обе политические силы — виги </w:t>
            </w:r>
            <w:r>
              <w:rPr>
                <w:color w:val="000000"/>
                <w:spacing w:val="4"/>
                <w:sz w:val="12"/>
                <w:szCs w:val="12"/>
              </w:rPr>
              <w:t>и тори, поддержанные англиканским духо</w:t>
              <w:softHyphen/>
            </w:r>
            <w:r>
              <w:rPr>
                <w:color w:val="000000"/>
                <w:spacing w:val="2"/>
                <w:sz w:val="12"/>
                <w:szCs w:val="12"/>
              </w:rPr>
              <w:t xml:space="preserve">венством,  решились   на   государственный </w:t>
            </w:r>
            <w:r>
              <w:rPr>
                <w:color w:val="000000"/>
                <w:spacing w:val="5"/>
                <w:sz w:val="12"/>
                <w:szCs w:val="12"/>
              </w:rPr>
              <w:t xml:space="preserve">переворот.  Опасаясь  новой  гражданской </w:t>
            </w:r>
            <w:r>
              <w:rPr>
                <w:color w:val="000000"/>
                <w:spacing w:val="2"/>
                <w:sz w:val="12"/>
                <w:szCs w:val="12"/>
              </w:rPr>
              <w:t xml:space="preserve">войны,   они   обратились   к   штатгальтеру </w:t>
            </w:r>
            <w:r>
              <w:rPr>
                <w:color w:val="000000"/>
                <w:spacing w:val="5"/>
                <w:sz w:val="12"/>
                <w:szCs w:val="12"/>
              </w:rPr>
              <w:t xml:space="preserve">Голландской     республики     Вильгельму </w:t>
            </w:r>
            <w:r>
              <w:rPr>
                <w:color w:val="000000"/>
                <w:spacing w:val="8"/>
                <w:sz w:val="12"/>
                <w:szCs w:val="12"/>
              </w:rPr>
              <w:t xml:space="preserve">Оранскому с просьбой прибыть с армией </w:t>
            </w:r>
            <w:r>
              <w:rPr>
                <w:color w:val="000000"/>
                <w:spacing w:val="2"/>
                <w:sz w:val="12"/>
                <w:szCs w:val="12"/>
              </w:rPr>
              <w:t xml:space="preserve">в Англию для «перемены власти» и защиты </w:t>
            </w:r>
            <w:r>
              <w:rPr>
                <w:color w:val="000000"/>
                <w:spacing w:val="4"/>
                <w:sz w:val="12"/>
                <w:szCs w:val="12"/>
              </w:rPr>
              <w:t xml:space="preserve">протестантизма.   </w:t>
            </w:r>
          </w:p>
          <w:p>
            <w:pPr>
              <w:pStyle w:val="Normal"/>
              <w:spacing w:lineRule="atLeast" w:line="120"/>
              <w:rPr>
                <w:sz w:val="12"/>
                <w:szCs w:val="12"/>
              </w:rPr>
            </w:pPr>
            <w:r>
              <w:rPr>
                <w:color w:val="000000"/>
                <w:sz w:val="12"/>
                <w:szCs w:val="12"/>
              </w:rPr>
              <w:t>Принципы взаимоотношений нового ко</w:t>
              <w:softHyphen/>
            </w:r>
            <w:r>
              <w:rPr>
                <w:color w:val="000000"/>
                <w:spacing w:val="2"/>
                <w:sz w:val="12"/>
                <w:szCs w:val="12"/>
              </w:rPr>
              <w:t xml:space="preserve">роля — Вильгельма </w:t>
            </w:r>
            <w:r>
              <w:rPr>
                <w:color w:val="000000"/>
                <w:spacing w:val="2"/>
                <w:sz w:val="12"/>
                <w:szCs w:val="12"/>
                <w:lang w:val="en-US"/>
              </w:rPr>
              <w:t>III</w:t>
            </w:r>
            <w:r>
              <w:rPr>
                <w:color w:val="000000"/>
                <w:spacing w:val="2"/>
                <w:sz w:val="12"/>
                <w:szCs w:val="12"/>
              </w:rPr>
              <w:t xml:space="preserve"> и парламента были </w:t>
            </w:r>
            <w:r>
              <w:rPr>
                <w:color w:val="000000"/>
                <w:spacing w:val="5"/>
                <w:sz w:val="12"/>
                <w:szCs w:val="12"/>
              </w:rPr>
              <w:t>зафиксированы в «Билле о правах» (окт</w:t>
            </w:r>
            <w:r>
              <w:rPr>
                <w:color w:val="000000"/>
                <w:spacing w:val="-1"/>
                <w:sz w:val="12"/>
                <w:szCs w:val="12"/>
              </w:rPr>
              <w:t xml:space="preserve">ябрь 1689 </w:t>
            </w:r>
            <w:r>
              <w:rPr>
                <w:color w:val="000000"/>
                <w:spacing w:val="15"/>
                <w:sz w:val="12"/>
                <w:szCs w:val="12"/>
              </w:rPr>
              <w:t>г.).</w:t>
            </w:r>
            <w:r>
              <w:rPr>
                <w:color w:val="000000"/>
                <w:spacing w:val="-1"/>
                <w:sz w:val="12"/>
                <w:szCs w:val="12"/>
              </w:rPr>
              <w:t xml:space="preserve"> 13 его статей четко устано</w:t>
              <w:softHyphen/>
            </w:r>
            <w:r>
              <w:rPr>
                <w:color w:val="000000"/>
                <w:spacing w:val="2"/>
                <w:sz w:val="12"/>
                <w:szCs w:val="12"/>
              </w:rPr>
              <w:t>вили конституционные гарантии власти парламента: ограничили в его пользу ком</w:t>
              <w:softHyphen/>
              <w:t>петенцию короля в законодательной, фи</w:t>
              <w:softHyphen/>
            </w:r>
            <w:r>
              <w:rPr>
                <w:color w:val="000000"/>
                <w:spacing w:val="1"/>
                <w:sz w:val="12"/>
                <w:szCs w:val="12"/>
              </w:rPr>
              <w:t>нансовой, военной и судебной сферах; под</w:t>
              <w:softHyphen/>
            </w:r>
            <w:r>
              <w:rPr>
                <w:color w:val="000000"/>
                <w:spacing w:val="2"/>
                <w:sz w:val="12"/>
                <w:szCs w:val="12"/>
              </w:rPr>
              <w:t>твердили господство в стране протестан</w:t>
              <w:softHyphen/>
            </w:r>
            <w:r>
              <w:rPr>
                <w:color w:val="000000"/>
                <w:spacing w:val="3"/>
                <w:sz w:val="12"/>
                <w:szCs w:val="12"/>
              </w:rPr>
              <w:t xml:space="preserve">тизма; точно определили парламентские свободы (регулярный созыв парламента, </w:t>
            </w:r>
            <w:r>
              <w:rPr>
                <w:color w:val="000000"/>
                <w:spacing w:val="6"/>
                <w:sz w:val="12"/>
                <w:szCs w:val="12"/>
              </w:rPr>
              <w:t xml:space="preserve">свободу выборов и прений депутатов). </w:t>
            </w:r>
            <w:r>
              <w:rPr>
                <w:color w:val="000000"/>
                <w:spacing w:val="3"/>
                <w:sz w:val="12"/>
                <w:szCs w:val="12"/>
              </w:rPr>
              <w:t>«Билль о правах», направленный против абсолютизма, был безусловно прогрессив</w:t>
              <w:softHyphen/>
            </w:r>
            <w:r>
              <w:rPr>
                <w:color w:val="000000"/>
                <w:sz w:val="12"/>
                <w:szCs w:val="12"/>
              </w:rPr>
              <w:t xml:space="preserve">ным документом. Он юридически оформил </w:t>
            </w:r>
            <w:r>
              <w:rPr>
                <w:color w:val="000000"/>
                <w:spacing w:val="2"/>
                <w:sz w:val="12"/>
                <w:szCs w:val="12"/>
              </w:rPr>
              <w:t xml:space="preserve">свершившийся государственный переворот </w:t>
            </w:r>
            <w:r>
              <w:rPr>
                <w:color w:val="000000"/>
                <w:spacing w:val="5"/>
                <w:sz w:val="12"/>
                <w:szCs w:val="12"/>
              </w:rPr>
              <w:t>и заложил правовые основы конститу</w:t>
              <w:softHyphen/>
            </w:r>
            <w:r>
              <w:rPr>
                <w:color w:val="000000"/>
                <w:spacing w:val="1"/>
                <w:sz w:val="12"/>
                <w:szCs w:val="12"/>
              </w:rPr>
              <w:t xml:space="preserve">ционной монархии, т. е. буржуазной </w:t>
            </w:r>
            <w:r>
              <w:rPr>
                <w:color w:val="000000"/>
                <w:spacing w:val="3"/>
                <w:sz w:val="12"/>
                <w:szCs w:val="12"/>
              </w:rPr>
              <w:t>государственности, которая начала офор</w:t>
              <w:softHyphen/>
            </w:r>
            <w:r>
              <w:rPr>
                <w:color w:val="000000"/>
                <w:spacing w:val="8"/>
                <w:sz w:val="12"/>
                <w:szCs w:val="12"/>
              </w:rPr>
              <w:t>мляться в Англии в результате револю</w:t>
              <w:softHyphen/>
            </w:r>
            <w:r>
              <w:rPr>
                <w:color w:val="000000"/>
                <w:spacing w:val="10"/>
                <w:sz w:val="12"/>
                <w:szCs w:val="12"/>
              </w:rPr>
              <w:t xml:space="preserve">ции середины </w:t>
            </w:r>
            <w:r>
              <w:rPr>
                <w:color w:val="000000"/>
                <w:spacing w:val="10"/>
                <w:sz w:val="12"/>
                <w:szCs w:val="12"/>
                <w:lang w:val="en-US"/>
              </w:rPr>
              <w:t>XVII</w:t>
            </w:r>
            <w:r>
              <w:rPr>
                <w:color w:val="000000"/>
                <w:spacing w:val="10"/>
                <w:sz w:val="12"/>
                <w:szCs w:val="12"/>
              </w:rPr>
              <w:t xml:space="preserve"> в. </w:t>
            </w:r>
            <w:r>
              <w:rPr>
                <w:color w:val="000000"/>
                <w:spacing w:val="5"/>
                <w:sz w:val="12"/>
                <w:szCs w:val="12"/>
              </w:rPr>
              <w:t>Между тем «Билль» не изменил сред</w:t>
              <w:softHyphen/>
              <w:t>невековой избирательной системы, со</w:t>
              <w:softHyphen/>
            </w:r>
            <w:r>
              <w:rPr>
                <w:color w:val="000000"/>
                <w:spacing w:val="17"/>
                <w:sz w:val="12"/>
                <w:szCs w:val="12"/>
              </w:rPr>
              <w:t xml:space="preserve">хранил политическое бесправие не </w:t>
            </w:r>
            <w:r>
              <w:rPr>
                <w:color w:val="000000"/>
                <w:spacing w:val="10"/>
                <w:sz w:val="12"/>
                <w:szCs w:val="12"/>
              </w:rPr>
              <w:t xml:space="preserve">только народа, но и широких слоев </w:t>
            </w:r>
            <w:r>
              <w:rPr>
                <w:color w:val="000000"/>
                <w:spacing w:val="9"/>
                <w:sz w:val="12"/>
                <w:szCs w:val="12"/>
              </w:rPr>
              <w:t>буржуазии. Он не разрешил и религи</w:t>
              <w:softHyphen/>
            </w:r>
            <w:r>
              <w:rPr>
                <w:color w:val="000000"/>
                <w:spacing w:val="2"/>
                <w:sz w:val="12"/>
                <w:szCs w:val="12"/>
              </w:rPr>
              <w:t>озной проблемы. До свободы вероиспо</w:t>
              <w:softHyphen/>
            </w:r>
            <w:r>
              <w:rPr>
                <w:color w:val="000000"/>
                <w:spacing w:val="12"/>
                <w:sz w:val="12"/>
                <w:szCs w:val="12"/>
              </w:rPr>
              <w:t>ведания было далеко: в стране дей</w:t>
              <w:softHyphen/>
            </w:r>
            <w:r>
              <w:rPr>
                <w:color w:val="000000"/>
                <w:spacing w:val="3"/>
                <w:sz w:val="12"/>
                <w:szCs w:val="12"/>
              </w:rPr>
              <w:t>ствовали старые законы как против ка</w:t>
              <w:softHyphen/>
            </w:r>
            <w:r>
              <w:rPr>
                <w:color w:val="000000"/>
                <w:spacing w:val="15"/>
                <w:sz w:val="12"/>
                <w:szCs w:val="12"/>
              </w:rPr>
              <w:t xml:space="preserve">толиков, так и против диссентеров, </w:t>
            </w:r>
            <w:r>
              <w:rPr>
                <w:color w:val="000000"/>
                <w:spacing w:val="5"/>
                <w:sz w:val="12"/>
                <w:szCs w:val="12"/>
              </w:rPr>
              <w:t>сурово преследовались все инаковерующие, особенно сектанты.</w:t>
            </w:r>
          </w:p>
          <w:p>
            <w:pPr>
              <w:pStyle w:val="Normal"/>
              <w:spacing w:lineRule="atLeast" w:line="120"/>
              <w:rPr>
                <w:sz w:val="12"/>
                <w:szCs w:val="12"/>
              </w:rPr>
            </w:pPr>
            <w:r>
              <w:rPr>
                <w:color w:val="000000"/>
                <w:spacing w:val="10"/>
                <w:sz w:val="12"/>
                <w:szCs w:val="12"/>
              </w:rPr>
              <w:t xml:space="preserve">Государственный переворот был </w:t>
            </w:r>
            <w:r>
              <w:rPr>
                <w:color w:val="000000"/>
                <w:spacing w:val="15"/>
                <w:sz w:val="12"/>
                <w:szCs w:val="12"/>
              </w:rPr>
              <w:t>совершен в 1688 г. в результате сго</w:t>
              <w:softHyphen/>
            </w:r>
            <w:r>
              <w:rPr>
                <w:color w:val="000000"/>
                <w:spacing w:val="2"/>
                <w:sz w:val="12"/>
                <w:szCs w:val="12"/>
              </w:rPr>
              <w:t xml:space="preserve">вора представителей, с одной стороны, </w:t>
            </w:r>
            <w:r>
              <w:rPr>
                <w:color w:val="000000"/>
                <w:spacing w:val="16"/>
                <w:sz w:val="12"/>
                <w:szCs w:val="12"/>
              </w:rPr>
              <w:t>верхушки классов-союзников, с дру</w:t>
              <w:softHyphen/>
            </w:r>
            <w:r>
              <w:rPr>
                <w:color w:val="000000"/>
                <w:spacing w:val="6"/>
                <w:sz w:val="12"/>
                <w:szCs w:val="12"/>
              </w:rPr>
              <w:t>гой — старой духовной и светской зе</w:t>
              <w:softHyphen/>
            </w:r>
            <w:r>
              <w:rPr>
                <w:color w:val="000000"/>
                <w:spacing w:val="8"/>
                <w:sz w:val="12"/>
                <w:szCs w:val="12"/>
              </w:rPr>
              <w:t>мельной аристократии. Он выражал со</w:t>
              <w:softHyphen/>
            </w:r>
            <w:r>
              <w:rPr>
                <w:color w:val="000000"/>
                <w:spacing w:val="9"/>
                <w:sz w:val="12"/>
                <w:szCs w:val="12"/>
              </w:rPr>
              <w:t xml:space="preserve">бой компромисс между буржуазными </w:t>
            </w:r>
            <w:r>
              <w:rPr>
                <w:color w:val="000000"/>
                <w:spacing w:val="2"/>
                <w:sz w:val="12"/>
                <w:szCs w:val="12"/>
              </w:rPr>
              <w:t xml:space="preserve">слоями общества и консервативными </w:t>
            </w:r>
            <w:r>
              <w:rPr>
                <w:color w:val="000000"/>
                <w:spacing w:val="8"/>
                <w:sz w:val="12"/>
                <w:szCs w:val="12"/>
              </w:rPr>
              <w:t xml:space="preserve">социальными силами старой Англии. </w:t>
            </w:r>
            <w:r>
              <w:rPr>
                <w:color w:val="000000"/>
                <w:sz w:val="12"/>
                <w:szCs w:val="12"/>
              </w:rPr>
              <w:t xml:space="preserve">Главный итог переворота — упрочение </w:t>
            </w:r>
            <w:r>
              <w:rPr>
                <w:color w:val="000000"/>
                <w:spacing w:val="4"/>
                <w:sz w:val="12"/>
                <w:szCs w:val="12"/>
              </w:rPr>
              <w:t>конституционной монархии — соответ</w:t>
              <w:softHyphen/>
              <w:t>ствовал потребностям буржуазного про</w:t>
              <w:softHyphen/>
            </w:r>
            <w:r>
              <w:rPr>
                <w:color w:val="000000"/>
                <w:spacing w:val="10"/>
                <w:sz w:val="12"/>
                <w:szCs w:val="12"/>
              </w:rPr>
              <w:t>гресса в стране, означал передачу вы</w:t>
              <w:softHyphen/>
            </w:r>
            <w:r>
              <w:rPr>
                <w:color w:val="000000"/>
                <w:spacing w:val="8"/>
                <w:sz w:val="12"/>
                <w:szCs w:val="12"/>
              </w:rPr>
              <w:t>сшей власти парламенту, в руках кото</w:t>
              <w:softHyphen/>
            </w:r>
            <w:r>
              <w:rPr>
                <w:color w:val="000000"/>
                <w:spacing w:val="11"/>
                <w:sz w:val="12"/>
                <w:szCs w:val="12"/>
              </w:rPr>
              <w:t xml:space="preserve">рого сосредоточились законодательные </w:t>
            </w:r>
            <w:r>
              <w:rPr>
                <w:color w:val="000000"/>
                <w:spacing w:val="3"/>
                <w:sz w:val="12"/>
                <w:szCs w:val="12"/>
              </w:rPr>
              <w:t xml:space="preserve">и частично исполнительные функции, </w:t>
            </w:r>
            <w:r>
              <w:rPr>
                <w:color w:val="000000"/>
                <w:spacing w:val="14"/>
                <w:sz w:val="12"/>
                <w:szCs w:val="12"/>
              </w:rPr>
              <w:t xml:space="preserve">урезанные у короля (налоги, армия, </w:t>
            </w:r>
            <w:r>
              <w:rPr>
                <w:color w:val="000000"/>
                <w:spacing w:val="2"/>
                <w:sz w:val="12"/>
                <w:szCs w:val="12"/>
              </w:rPr>
              <w:t>суды). Окончательным устранением аб</w:t>
              <w:softHyphen/>
            </w:r>
            <w:r>
              <w:rPr>
                <w:color w:val="000000"/>
                <w:spacing w:val="3"/>
                <w:sz w:val="12"/>
                <w:szCs w:val="12"/>
              </w:rPr>
              <w:t>солютизма переворот закрепил в поли</w:t>
              <w:softHyphen/>
            </w:r>
            <w:r>
              <w:rPr>
                <w:color w:val="000000"/>
                <w:spacing w:val="2"/>
                <w:sz w:val="12"/>
                <w:szCs w:val="12"/>
              </w:rPr>
              <w:t>тической области успехи революции се</w:t>
              <w:softHyphen/>
            </w:r>
            <w:r>
              <w:rPr>
                <w:color w:val="000000"/>
                <w:spacing w:val="3"/>
                <w:sz w:val="12"/>
                <w:szCs w:val="12"/>
              </w:rPr>
              <w:t xml:space="preserve">редины </w:t>
            </w:r>
            <w:r>
              <w:rPr>
                <w:color w:val="000000"/>
                <w:spacing w:val="3"/>
                <w:sz w:val="12"/>
                <w:szCs w:val="12"/>
                <w:lang w:val="en-US"/>
              </w:rPr>
              <w:t>XVII</w:t>
            </w:r>
            <w:r>
              <w:rPr>
                <w:color w:val="000000"/>
                <w:spacing w:val="3"/>
                <w:sz w:val="12"/>
                <w:szCs w:val="12"/>
              </w:rPr>
              <w:t xml:space="preserve"> в. </w:t>
            </w:r>
          </w:p>
          <w:p>
            <w:pPr>
              <w:pStyle w:val="Normal"/>
              <w:widowControl w:val="false"/>
              <w:spacing w:lineRule="atLeast" w:line="120"/>
              <w:rPr>
                <w:sz w:val="12"/>
                <w:szCs w:val="12"/>
              </w:rPr>
            </w:pPr>
            <w:r>
              <w:rPr>
                <w:sz w:val="12"/>
                <w:szCs w:val="12"/>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color w:val="FF0000"/>
                <w:sz w:val="12"/>
                <w:szCs w:val="12"/>
                <w:u w:val="single"/>
              </w:rPr>
            </w:pPr>
            <w:r>
              <w:rPr>
                <w:color w:val="FF0000"/>
                <w:sz w:val="12"/>
                <w:szCs w:val="12"/>
                <w:u w:val="single"/>
              </w:rPr>
              <w:t>БОРЬБА ДОЛГОГО ПАРЛАМЕНТА ПРОТИВ АБСОЛЮТИЗМА</w:t>
            </w:r>
          </w:p>
          <w:p>
            <w:pPr>
              <w:pStyle w:val="Normal"/>
              <w:spacing w:lineRule="atLeast" w:line="120"/>
              <w:rPr>
                <w:sz w:val="12"/>
                <w:szCs w:val="12"/>
              </w:rPr>
            </w:pPr>
            <w:r>
              <w:rPr>
                <w:sz w:val="12"/>
                <w:szCs w:val="12"/>
              </w:rPr>
              <w:t>Парламент собрался 3 октября 1640 года; на этот раз он просуществовал 13 лет и вошел в историю под названием Долгого парламента. Хотя борьба между парламентом и королем в течение первых двух лет проходила в основном в мирной «конституционной форме», тем не менее, она с самого начала приобрела революционный характер. Это была, по существу, борьба за власть, а вопрос о власти является центральным вопросом всякой революции. Выраженная в форме конституционной проблемы: кто — король или парламент — осуществляет верховную власть в государстве, эта борьба в конечном счете велась по другому вопросу; а именно: какой класс будет господствовать в Англии. Если королевская власть представляла интересы феодальной верхушки, то парламент стал органом буржуазно-дворянского блока. По своему социальному составу Долгий парламент был дворянским собранием. Буржуазные депутаты тонули в массе дворянских представителей, которые, однако, в своем большинстве тоже представляли буржуазные интересы Англии. Уже в этом проявлялось своеобразие расстановки классовых сил в Англии, где выступал блок буржуазии и нового дворянства.</w:t>
            </w:r>
          </w:p>
          <w:p>
            <w:pPr>
              <w:pStyle w:val="Normal"/>
              <w:spacing w:lineRule="atLeast" w:line="120"/>
              <w:rPr>
                <w:sz w:val="12"/>
                <w:szCs w:val="12"/>
              </w:rPr>
            </w:pPr>
            <w:r>
              <w:rPr>
                <w:sz w:val="12"/>
                <w:szCs w:val="12"/>
              </w:rPr>
              <w:t>На первых же заседаниях Долгого парламента оппозиция сформировала свою программу. Она была рассчитана на удовлетворение интересов джентри и буржуазии и предусматривала неприкосновенность частной собственности, свободу личности, уничтожение монополии и патентов.</w:t>
            </w:r>
          </w:p>
          <w:p>
            <w:pPr>
              <w:pStyle w:val="Normal"/>
              <w:spacing w:lineRule="atLeast" w:line="120"/>
              <w:rPr>
                <w:sz w:val="12"/>
                <w:szCs w:val="12"/>
              </w:rPr>
            </w:pPr>
            <w:r>
              <w:rPr>
                <w:sz w:val="12"/>
                <w:szCs w:val="12"/>
              </w:rPr>
              <w:t>Долгий парламент принял ряд важных решений, направленных на ограничение абсолютизма и утверждение верховной власти парламента.</w:t>
            </w:r>
          </w:p>
          <w:p>
            <w:pPr>
              <w:pStyle w:val="Normal"/>
              <w:spacing w:lineRule="atLeast" w:line="120"/>
              <w:rPr>
                <w:sz w:val="12"/>
                <w:szCs w:val="12"/>
              </w:rPr>
            </w:pPr>
            <w:r>
              <w:rPr>
                <w:sz w:val="12"/>
                <w:szCs w:val="12"/>
              </w:rPr>
              <w:t>По решению парламента были ликвидированы некоторые феодальные учреждения, которые были символом абсолютизма («Звездная палата», «Высокая комиссия», финансовое ведомство абсолютной монархии — «Палата шахматной доски»). Чтобы оградить себя от королевского произвола, парламент установил, что он не может быть распущен в течение первых 50 дней его заседаний. Большое значение приобрело «дело Страффорда», королевского министра и наместника в Ирландии, пе6ребежавшего в годы беспарламентского правления из рядов оппозиции в лагерь короля. Страффорд был обвинен в государственной измене и арестован по постановлению парламента. Король пытался спасти своего любимца, но под давлением народных выступлений конца апреля — начала мая 1641 года вынужден был подписать смертный приговор, вынесенный еще парламентом.</w:t>
            </w:r>
          </w:p>
          <w:p>
            <w:pPr>
              <w:pStyle w:val="Normal"/>
              <w:spacing w:lineRule="atLeast" w:line="120"/>
              <w:rPr>
                <w:sz w:val="12"/>
                <w:szCs w:val="12"/>
              </w:rPr>
            </w:pPr>
            <w:r>
              <w:rPr>
                <w:sz w:val="12"/>
                <w:szCs w:val="12"/>
              </w:rPr>
              <w:t>Большое значение парламент придавал церковным вопросам и вопросам воспитания. Пуританские нормы морали были сделаны обязательными. Это сопровождалось борьбой против распущенности феодальной аристократии и развращающего, с точки зрения пуритан, влияния танцев театра, аристократических мод и т. д. В 1642 году большинство Долгого парламента специальным постановлением запретило театральные представления и развлечения. Гораздо большее значение, чем эти меры, имело решение парламентского большинства об объявлении пресвитерианской церкви государственной обязательной церковью на всей территории Англии.</w:t>
            </w:r>
          </w:p>
          <w:p>
            <w:pPr>
              <w:pStyle w:val="Normal"/>
              <w:spacing w:lineRule="atLeast" w:line="120"/>
              <w:rPr>
                <w:sz w:val="12"/>
                <w:szCs w:val="12"/>
              </w:rPr>
            </w:pPr>
            <w:r>
              <w:rPr>
                <w:sz w:val="12"/>
                <w:szCs w:val="12"/>
              </w:rPr>
              <w:t>Сначала король все время отступал, так как у него не было реальных сил для противодействия парламентскому большинству, парламент же пользовался поддержкой народных масс. Последние надеялись, что парламент примет меры по улучшению положения народа, и поэтому в борьбе парламентской оппозиции с королем они видели свое народное дело.</w:t>
            </w:r>
          </w:p>
          <w:p>
            <w:pPr>
              <w:pStyle w:val="Normal"/>
              <w:spacing w:lineRule="atLeast" w:line="120"/>
              <w:rPr>
                <w:sz w:val="12"/>
                <w:szCs w:val="12"/>
              </w:rPr>
            </w:pPr>
            <w:r>
              <w:rPr>
                <w:sz w:val="12"/>
                <w:szCs w:val="12"/>
              </w:rPr>
              <w:t>В борьбе с королем парламент располагал большими преимуществами. Он имел на своей стороне наиболее передовые в экономическом отношении города Англии. Поддержка, оказанная парламенту портовыми городами и флотом страны, имела большое значение для предотвращения интервенции в пользу роялистов с континента. Парламент пользовался поддержкой широких народных масс, располагая большими материальными ресурсами. Но парламентская армия не смогла использовать свои преимущества. Сказалось отсутствие обученных военных сил.</w:t>
            </w:r>
          </w:p>
          <w:p>
            <w:pPr>
              <w:pStyle w:val="Normal"/>
              <w:spacing w:lineRule="atLeast" w:line="120"/>
              <w:rPr/>
            </w:pPr>
            <w:r>
              <w:rPr>
                <w:sz w:val="12"/>
                <w:szCs w:val="12"/>
              </w:rPr>
              <w:t xml:space="preserve">Долгий парламент 4 января 1649 года провозгласил себя верховным органом государства, то есть превратился из органа сословного представительства при абсолютном монархе в республиканский парламент. Назначенный им верховный суд под давлением армии вынес Карлу </w:t>
            </w:r>
            <w:r>
              <w:rPr>
                <w:sz w:val="12"/>
                <w:szCs w:val="12"/>
                <w:lang w:val="en-US"/>
              </w:rPr>
              <w:t>I</w:t>
            </w:r>
            <w:r>
              <w:rPr>
                <w:sz w:val="12"/>
                <w:szCs w:val="12"/>
              </w:rPr>
              <w:t xml:space="preserve"> смертный приговор, и 30 января 1649 года король был казнен. В феврале 1649 году была ликвидирована палата лордов и Англия фактически стала республикой, управляемой парламентом. Фактически республика была установлена уже 4 января 1649 года, но лишь 19 мая парламент (или точнее, то, что осталось от Долгого парламента, его «охвостье», как тогда говорили — всего 80 депутатов) принял следующий акт: «объявляется и постановляется отныне существующим парламентом и властью, что народ Англии и всех принадлежащих ей владений и территорий есть и будет, и настоящим установил, образовал, учредил и утвердил быть республикой и свободным государством, и что отныне он будет управляться как республика и свободное государство, верховной властью английской нации, представителями народа в парламенте и теми, кого они назначат и определяет в качестве подчиненных им должностных лиц и чиновников, на благо народа и без какого бы то ни было короля и палаты лордов». Почти пять месяцев ушло на то, чтобы официально провозгласить республику, управляемую однопалатным парламентом.</w:t>
            </w:r>
          </w:p>
          <w:p>
            <w:pPr>
              <w:pStyle w:val="Normal"/>
              <w:spacing w:lineRule="atLeast" w:line="120"/>
              <w:rPr>
                <w:sz w:val="12"/>
                <w:szCs w:val="12"/>
              </w:rPr>
            </w:pPr>
            <w:r>
              <w:rPr>
                <w:sz w:val="12"/>
                <w:szCs w:val="12"/>
              </w:rPr>
              <w:t xml:space="preserve">20 апреля 1653 года Кромвель, ставший одним из наиболее выдающихся вождей буржуазной революции, разогнал «охвостье» Долгого парламента. </w:t>
            </w:r>
          </w:p>
          <w:p>
            <w:pPr>
              <w:pStyle w:val="Normal"/>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bookmarkStart w:id="0" w:name="1011443-A-101"/>
            <w:r>
              <w:rPr>
                <w:bCs/>
                <w:color w:val="FF0000"/>
                <w:sz w:val="12"/>
                <w:szCs w:val="12"/>
                <w:u w:val="single"/>
              </w:rPr>
              <w:t>ВЕНСКИЙ КОНГРЕСС</w:t>
            </w:r>
            <w:r>
              <w:rPr>
                <w:bCs/>
                <w:color w:val="FF0000"/>
                <w:sz w:val="12"/>
                <w:szCs w:val="12"/>
              </w:rPr>
              <w:t xml:space="preserve"> </w:t>
            </w:r>
            <w:bookmarkEnd w:id="0"/>
            <w:r>
              <w:rPr>
                <w:color w:val="FF0000"/>
                <w:sz w:val="12"/>
                <w:szCs w:val="12"/>
              </w:rPr>
              <w:t xml:space="preserve">(1814–1815), </w:t>
            </w:r>
            <w:r>
              <w:rPr>
                <w:sz w:val="12"/>
                <w:szCs w:val="12"/>
              </w:rPr>
              <w:t xml:space="preserve">мирная конференция европейских государств в Вене в сентябре 1814 – июне 1815 для урегулирования политического положения в Европе в условиях поражения наполеоновской Франции. Созван согласно условиям Парижского договора от 30 мая 1814 между Францией и Шестой коалицией (Россия, Великобритания, Австрия, Пруссия), к которому позже присоединились Испания, Португалия и Швеция. </w:t>
            </w:r>
          </w:p>
          <w:p>
            <w:pPr>
              <w:pStyle w:val="Normal"/>
              <w:spacing w:lineRule="atLeast" w:line="120"/>
              <w:rPr>
                <w:sz w:val="12"/>
                <w:szCs w:val="12"/>
              </w:rPr>
            </w:pPr>
            <w:r>
              <w:rPr>
                <w:sz w:val="12"/>
                <w:szCs w:val="12"/>
              </w:rPr>
              <w:t xml:space="preserve">В сентябре 1814 в Вене состоялись предварительные переговоры стран-победительниц, предпринявших попытку выработать единую позицию до начала Конгресса; Россию представляли император Александр I и дипломаты князь А.К.Разумовский и граф К.В.Нессельроде, Австрию – император Франц I и министр иностранных дел князь К.Л.В.Меттерних, Великобританию – министр иностранных дел лорд Р.С.Каслри, Пруссию – канцлер К.А.Гарденберг и министр просвещения и культа К.В.Гумбольдт. Переговоры, однако, завершились неудачей вследствие серьезных противоречий между их участниками. Россия претендовала на Великое герцогство Варшавское, образованное Наполеоном в 1807–1809 из принадлежавших Австрии и Пруссии польских земель, но такое усиление России не отвечало интересам ее союзников. Пруссия намеревалась аннексировать союзную Наполеону Саксонию, однако против этого решительно выступала Австрия, намеревавшаяся превратить Германию в федерацию монархий под своим верховенством; австрийские Габсбурги планировали также установить свою гегемонию в Италии. Союзники были едины лишь в одном – лишить Францию ведущей роли в Европе и свести ее территорию к границам 1792. 22 сентября они договорились отстранить Францию вместе с Испанией, Португалией и Швецией от реального участия в работе Конгресса. Но прибывшей 23 сентября в Вену французской делегации во главе с министром иностранных дел князем Ш.-М.Талейраном удалось добиться полноправного участия в переговорах. </w:t>
            </w:r>
          </w:p>
          <w:p>
            <w:pPr>
              <w:pStyle w:val="Normal"/>
              <w:spacing w:lineRule="atLeast" w:line="120"/>
              <w:rPr>
                <w:sz w:val="12"/>
                <w:szCs w:val="12"/>
              </w:rPr>
            </w:pPr>
            <w:r>
              <w:rPr>
                <w:sz w:val="12"/>
                <w:szCs w:val="12"/>
              </w:rPr>
              <w:t xml:space="preserve">Конгресс открылся в начале ноября 1814; на нем присутствовало 450 дипломатов из 126 европейских государств, за исключением Турции. Решения принимались на совещаниях представителей пяти держав (Россия, Великобритания, Пруссия, Австрия, Франция). </w:t>
            </w:r>
          </w:p>
          <w:p>
            <w:pPr>
              <w:pStyle w:val="Normal"/>
              <w:spacing w:lineRule="atLeast" w:line="120"/>
              <w:rPr/>
            </w:pPr>
            <w:r>
              <w:rPr>
                <w:sz w:val="12"/>
                <w:szCs w:val="12"/>
              </w:rPr>
              <w:t xml:space="preserve">Основным и самым острым вопросом оказался польско-саксонский. Еще на стадии предварительных переговоров (28 сентября) Россия и Пруссия заключили тайное соглашение, по которому Россия обязывалась поддерживать притязания Пруссии на Саксонию в обмен на поддержку ее притязаний на Великое герцогство Варшавское. Но эти планы натолкнулись на противодействие Франции, не желавшей расширения прусского влияния в Северной Германии. Апеллируя к принципу легитимизма (восстановления законных прав), </w:t>
            </w:r>
            <w:hyperlink r:id="rId2" w:tgtFrame="_parent">
              <w:r>
                <w:rPr>
                  <w:rStyle w:val="InternetLink"/>
                  <w:sz w:val="12"/>
                  <w:szCs w:val="12"/>
                </w:rPr>
                <w:t>Ш.-М.Талейран</w:t>
              </w:r>
            </w:hyperlink>
            <w:r>
              <w:rPr>
                <w:sz w:val="12"/>
                <w:szCs w:val="12"/>
              </w:rPr>
              <w:t xml:space="preserve"> привлек на свою сторону Австрию и мелкие германские государства. Под давлением французов английское правительство также изменило свою позицию в пользу саксонского короля Фридриха-Августа I. В ответ Россия вывела свои оккупационные войска из Саксонии и передала ее под управление Пруссии (10 ноября). Возникла угроза раскола Шестой коалиции и военного конфликта России и Пруссии с Великобританией, Австрией и Францией. 7 декабря германские государства выступили с коллективным протестом против прусской оккупации Саксонии. Тогда Россия и Пруссия предложили создать на левом берегу Рейна государство под верховенством Фридриха-Августа I в качестве компенсации за его отказ от Саксонии, но этот проект был решительно отвергнут остальными участниками Конгресса. 3 января 1815 Р.С.Каслри, </w:t>
            </w:r>
            <w:hyperlink r:id="rId3" w:tgtFrame="_parent">
              <w:r>
                <w:rPr>
                  <w:rStyle w:val="InternetLink"/>
                  <w:sz w:val="12"/>
                  <w:szCs w:val="12"/>
                </w:rPr>
                <w:t>К.Л.Меттерних</w:t>
              </w:r>
            </w:hyperlink>
            <w:r>
              <w:rPr>
                <w:sz w:val="12"/>
                <w:szCs w:val="12"/>
              </w:rPr>
              <w:t xml:space="preserve"> и Ш.-М.Талейран заключили тайный договор, предусматривавший согласованные действия в польско-саксонском вопросе. России и Пруссии пришлось пойти на уступки, и к 10 февраля стороны достигли компромиссного решения. </w:t>
            </w:r>
          </w:p>
          <w:p>
            <w:pPr>
              <w:pStyle w:val="Normal"/>
              <w:spacing w:lineRule="atLeast" w:line="120"/>
              <w:rPr>
                <w:sz w:val="12"/>
                <w:szCs w:val="12"/>
              </w:rPr>
            </w:pPr>
            <w:r>
              <w:rPr>
                <w:sz w:val="12"/>
                <w:szCs w:val="12"/>
              </w:rPr>
              <w:t xml:space="preserve">Предметом обсуждения на Конгрессе были и другие важные проблемы – политическое устройство Германии и границы германских государств, статус Швейцарии, политическая ситуация в Италии, судоходство по международным рекам (Рейн, Маас, Мозель и др.), торговля неграми. Попытка России поставить вопрос о положении христианского населения в Османской империи и о предоставлении ей права вмешиваться в его защиту не встретило понимания других держав. </w:t>
            </w:r>
          </w:p>
          <w:p>
            <w:pPr>
              <w:pStyle w:val="Normal"/>
              <w:spacing w:lineRule="atLeast" w:line="120"/>
              <w:rPr>
                <w:sz w:val="12"/>
                <w:szCs w:val="12"/>
              </w:rPr>
            </w:pPr>
            <w:r>
              <w:rPr>
                <w:sz w:val="12"/>
                <w:szCs w:val="12"/>
              </w:rPr>
              <w:t xml:space="preserve">Одним из наиболее сложных оказался вопрос о Неаполитанском королевстве. Франция потребовала лишить наполеоновского маршала И.Мюрата неаполитанского престола и восстановить местную ветвь династии Бурбонов; ей удалось привлечь на свою сторону Великобританию. Однако планам свержения Мюрата воспротивилась Австрия, которая в январе 1814 гарантировала неприкосновенность его владений в качестве платы за измену Наполеону и за переход на сторону Шестой коалиции. </w:t>
            </w:r>
          </w:p>
          <w:p>
            <w:pPr>
              <w:pStyle w:val="Normal"/>
              <w:spacing w:lineRule="atLeast" w:line="120"/>
              <w:rPr/>
            </w:pPr>
            <w:r>
              <w:rPr>
                <w:sz w:val="12"/>
                <w:szCs w:val="12"/>
              </w:rPr>
              <w:t xml:space="preserve">1 марта 1815 Наполеон, покинув место своей ссылки на о.Эльба, высадился во Франции. 13 марта державы-участницы Парижского мира объявили его вне закона и обещали помощь легитимному королю </w:t>
            </w:r>
            <w:hyperlink r:id="rId4" w:tgtFrame="_parent">
              <w:r>
                <w:rPr>
                  <w:rStyle w:val="InternetLink"/>
                  <w:sz w:val="12"/>
                  <w:szCs w:val="12"/>
                </w:rPr>
                <w:t>Людовику XVIII</w:t>
              </w:r>
            </w:hyperlink>
            <w:r>
              <w:rPr>
                <w:sz w:val="12"/>
                <w:szCs w:val="12"/>
              </w:rPr>
              <w:t xml:space="preserve">. Однако уже 20 марта режим Бурбонов пал; Мюрат, разорвав отношения с союзниками, вторгся в Папскую область. 25 марта Россия, Великобритания, Австрия и Пруссия образовали Седьмую антифранцузскую коалицию. Попытка </w:t>
            </w:r>
            <w:hyperlink r:id="rId5" w:tgtFrame="_parent">
              <w:r>
                <w:rPr>
                  <w:rStyle w:val="InternetLink"/>
                  <w:sz w:val="12"/>
                  <w:szCs w:val="12"/>
                </w:rPr>
                <w:t>Наполеона</w:t>
              </w:r>
            </w:hyperlink>
            <w:r>
              <w:rPr>
                <w:sz w:val="12"/>
                <w:szCs w:val="12"/>
              </w:rPr>
              <w:t xml:space="preserve"> расколоть ее и договориться с </w:t>
            </w:r>
            <w:hyperlink r:id="rId6" w:tgtFrame="_parent">
              <w:r>
                <w:rPr>
                  <w:rStyle w:val="InternetLink"/>
                  <w:sz w:val="12"/>
                  <w:szCs w:val="12"/>
                </w:rPr>
                <w:t>Александром I</w:t>
              </w:r>
            </w:hyperlink>
            <w:r>
              <w:rPr>
                <w:sz w:val="12"/>
                <w:szCs w:val="12"/>
              </w:rPr>
              <w:t xml:space="preserve"> потерпела неудачу. 12 апреля Австрия объявила войну Мюрату и быстро разгромила его армию; 19 мая в Неаполе была реставрирована власть Бурбонов. 9 июня представители восьми держав подписали Заключительный акт Венского конгресса. </w:t>
            </w:r>
          </w:p>
          <w:p>
            <w:pPr>
              <w:pStyle w:val="Normal"/>
              <w:spacing w:lineRule="atLeast" w:line="120"/>
              <w:rPr>
                <w:sz w:val="12"/>
                <w:szCs w:val="12"/>
              </w:rPr>
            </w:pPr>
            <w:r>
              <w:rPr>
                <w:sz w:val="12"/>
                <w:szCs w:val="12"/>
              </w:rPr>
              <w:t xml:space="preserve">Согласно его условиям, Россия получила большую часть Великого герцогства Варшавского. Пруссия отказалась от польских земель, сохранив лишь Познань, но приобрела Северную Саксонию, ряд областей на Рейне (Рейнская провинция), Шведскую Померанию и о.Рюген. Южная Саксония осталась под властью Фридриха-Августа I. В Германии вместо упраздненной Наполеоном в 1806 Священной Римской империи, состоявшей из почти двух тысяч государств, возник Германский союз, включивший 35 монархий и 4 вольных города, под главенством Австрии. Австрия вернула себе Восточную Галицию, Зальцбург, Ломбардию, Венецию, Тироль, Триест, Далмацию и Иллирию; престолы Пармы и Тосканы заняли представители дома Габсбургов; было восстановлено Сардинское королевство, которому передали Геную и возвратили Савойю и Ниццу. Швейцария получила статус вечно нейтрального государства, и ее территория расширилась за счет Валлиса, Женевы и Нефшателя. Дания лишилась Норвегии, которая перешла к Швеции, но получила за это Лауэнбург и два миллиона талеров. Бельгия и Голландия образовали королевство Нидерландов под властью Оранский династии; в его состав на основе личной унии вошел Люксембург. Англия закрепила за собой в Средиземном море Ионические о-ва и о. Мальту, в Вест-Индии о.Сент-Люсия и о.Тобаго, в Индийском океане Сейшельские о-ва и о.Цейлон, в Африке Капскую колонию; она добилась полного запрета работорговли. </w:t>
            </w:r>
          </w:p>
          <w:p>
            <w:pPr>
              <w:pStyle w:val="Normal"/>
              <w:spacing w:lineRule="atLeast" w:line="120"/>
              <w:rPr>
                <w:sz w:val="12"/>
                <w:szCs w:val="12"/>
              </w:rPr>
            </w:pPr>
            <w:r>
              <w:rPr>
                <w:sz w:val="12"/>
                <w:szCs w:val="12"/>
              </w:rPr>
              <w:t xml:space="preserve">Границы Франции были установлены уже после разгрома Наполеона при Ватерлоо (18 июня) и реставрации Бурбонов (8 июля): Второй Парижский мир 20 ноября 1815 вернул ее к границам 1790. </w:t>
            </w:r>
          </w:p>
          <w:p>
            <w:pPr>
              <w:pStyle w:val="Normal"/>
              <w:spacing w:lineRule="atLeast" w:line="120"/>
              <w:rPr/>
            </w:pPr>
            <w:r>
              <w:rPr>
                <w:sz w:val="12"/>
                <w:szCs w:val="12"/>
              </w:rPr>
              <w:t xml:space="preserve">Венский конгресс явился первой попыткой установить прочный мир в Европе на основе коллективного соглашения всех европейских государств; заключенные договоры нельзя было расторгнуть в одностороннем порядке, но их можно было изменить с согласия всех участников. Для гарантии европейских границ в сентябре 1815 Россия, Австрия и Пруссия создали </w:t>
            </w:r>
            <w:r>
              <w:rPr>
                <w:i/>
                <w:sz w:val="12"/>
                <w:szCs w:val="12"/>
                <w:u w:val="single"/>
              </w:rPr>
              <w:t>Священный союз</w:t>
            </w:r>
            <w:r>
              <w:rPr>
                <w:sz w:val="12"/>
                <w:szCs w:val="12"/>
              </w:rPr>
              <w:t xml:space="preserve">, к которому в ноябре присоединилась Франция. Венская система обеспечила продолжительный период мира и относительной стабильности в Европе. Однако она была уязвимой, поскольку в большей степени исходила из политико-династического, а не национального принципа и игнорировала сущностные интересы многих европейских народов (бельгийцев, поляков, немцев, итальянцев); она закрепила раздробленность Германии и Италии при гегемонии австрийских </w:t>
            </w:r>
            <w:hyperlink r:id="rId7" w:tgtFrame="_parent">
              <w:r>
                <w:rPr>
                  <w:rStyle w:val="InternetLink"/>
                  <w:sz w:val="12"/>
                  <w:szCs w:val="12"/>
                </w:rPr>
                <w:t>Габсбургов</w:t>
              </w:r>
            </w:hyperlink>
            <w:r>
              <w:rPr>
                <w:sz w:val="12"/>
                <w:szCs w:val="12"/>
              </w:rPr>
              <w:t xml:space="preserve">; Пруссия оказалась рассеченной на две части (западную и восточную), находившиеся во враждебном окружении. </w:t>
            </w:r>
          </w:p>
          <w:p>
            <w:pPr>
              <w:pStyle w:val="Normal"/>
              <w:spacing w:lineRule="atLeast" w:line="120"/>
              <w:rPr>
                <w:sz w:val="12"/>
                <w:szCs w:val="12"/>
              </w:rPr>
            </w:pPr>
            <w:r>
              <w:rPr>
                <w:sz w:val="12"/>
                <w:szCs w:val="12"/>
              </w:rPr>
              <w:t xml:space="preserve">Венская система начала рушиться в 1830–1831, когда восставшая Бельгия отделилась от Нидерландского королевства и обрела независимость. Окончательный удар ей нанесли австро-франко-сардинская война 1859, австро-прусская война 1866 и франко-прусская война 1870, в результате которых возникли единые Итальянское и Германское государства. </w:t>
            </w:r>
          </w:p>
          <w:p>
            <w:pPr>
              <w:pStyle w:val="Normal"/>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rStyle w:val="StrongEmphasis"/>
                <w:b w:val="false"/>
                <w:color w:val="FF0000"/>
                <w:sz w:val="12"/>
                <w:szCs w:val="12"/>
                <w:u w:val="single"/>
              </w:rPr>
              <w:t>ГРАЖДАНСКАЯ ВОЙНА В США 1861 – 1865 ГГ.</w:t>
            </w:r>
          </w:p>
          <w:p>
            <w:pPr>
              <w:pStyle w:val="Normal"/>
              <w:spacing w:lineRule="atLeast" w:line="120"/>
              <w:rPr>
                <w:sz w:val="12"/>
                <w:szCs w:val="12"/>
              </w:rPr>
            </w:pPr>
            <w:r>
              <w:rPr>
                <w:rStyle w:val="StrongEmphasis"/>
                <w:b w:val="false"/>
                <w:sz w:val="12"/>
                <w:szCs w:val="12"/>
              </w:rPr>
              <w:t xml:space="preserve">2. В процессе острой политической борьбы в Соединенных Штатах Америки образовались </w:t>
            </w:r>
            <w:r>
              <w:rPr>
                <w:rStyle w:val="Textb"/>
                <w:bCs/>
                <w:sz w:val="12"/>
                <w:szCs w:val="12"/>
              </w:rPr>
              <w:t>партии</w:t>
            </w:r>
            <w:r>
              <w:rPr>
                <w:rStyle w:val="StrongEmphasis"/>
                <w:b w:val="false"/>
                <w:sz w:val="12"/>
                <w:szCs w:val="12"/>
              </w:rPr>
              <w:t xml:space="preserve"> федералистов и республиканцев (80-е гг. XVIII в.). Федералисты (политическая группировка, возглавляемая А. Гамильтоном) выражали интересы промышленного Севера - крупной торговой буржуазии, банкиров, крупных землевладельцев. Они выступали за принцип усиления централизованной власти и ограничения буржуазно-демократических свобод. Во внешней политике ориентировались на Великобританию. </w:t>
            </w:r>
          </w:p>
          <w:p>
            <w:pPr>
              <w:pStyle w:val="Normal"/>
              <w:spacing w:lineRule="atLeast" w:line="120"/>
              <w:rPr>
                <w:sz w:val="12"/>
                <w:szCs w:val="12"/>
              </w:rPr>
            </w:pPr>
            <w:r>
              <w:rPr>
                <w:sz w:val="12"/>
                <w:szCs w:val="12"/>
              </w:rPr>
              <w:t> </w:t>
            </w:r>
            <w:r>
              <w:rPr>
                <w:rStyle w:val="StrongEmphasis"/>
                <w:b w:val="false"/>
                <w:sz w:val="12"/>
                <w:szCs w:val="12"/>
              </w:rPr>
              <w:t xml:space="preserve">Республиканцы (они же демократические республиканцы, или антифедералисты, во главе с Т. Джефферсоном) опирались на рабовладельческие штаты Юга - на плантаторов, фермеров, сельских предпринимателей, городскую мелкую буржуазию. Требовали облегчить фермерам доступ к земле, демократизировать конституцию, предоставить штатам более широкие права. Во внешней политике ориентировались на поддержку революционной Франции. </w:t>
            </w:r>
          </w:p>
          <w:p>
            <w:pPr>
              <w:pStyle w:val="Normal"/>
              <w:spacing w:lineRule="atLeast" w:line="120"/>
              <w:rPr>
                <w:sz w:val="12"/>
                <w:szCs w:val="12"/>
              </w:rPr>
            </w:pPr>
            <w:r>
              <w:rPr>
                <w:sz w:val="12"/>
                <w:szCs w:val="12"/>
              </w:rPr>
              <w:t> </w:t>
            </w:r>
            <w:r>
              <w:rPr>
                <w:rStyle w:val="StrongEmphasis"/>
                <w:b w:val="false"/>
                <w:sz w:val="12"/>
                <w:szCs w:val="12"/>
              </w:rPr>
              <w:t xml:space="preserve">После англо-американской войны 1812 - 1814 гг. партия федералистов практически перестала существовать; власть находилась в руках республиканцев. Их правительства частично осуществили аграрную реформу и приняли ряд важных мер по развитию промышленности. В 1828 г. на смену республиканцам пришла Демократическая партия, в создании которой решающую роль сыграл президент Э. Джексон (1829 -1837 гг.). К 40-м гг. она из партии, первоначально объединявшей плантаторов, фермеров и часть буржуазии, полностью превратилась в партию рабовладельцев и связанной с ними банковской и торговой буржуазии. В 1854 г. от этой партии откололось "северное крыло". В 30-х гг. на основе партии федералистов возникает новая политическая организация буржуазии Севера - виги. Впоследствии она распалась, и в 1854 г. была создана Республиканская партия. Вскоре в ней образовалось два течения: правое и либерально-демократическое. </w:t>
            </w:r>
          </w:p>
          <w:p>
            <w:pPr>
              <w:pStyle w:val="Normal"/>
              <w:spacing w:lineRule="atLeast" w:line="120"/>
              <w:rPr>
                <w:sz w:val="12"/>
                <w:szCs w:val="12"/>
              </w:rPr>
            </w:pPr>
            <w:r>
              <w:rPr>
                <w:sz w:val="12"/>
                <w:szCs w:val="12"/>
              </w:rPr>
              <w:t> </w:t>
            </w:r>
            <w:r>
              <w:rPr>
                <w:rStyle w:val="StrongEmphasis"/>
                <w:b w:val="false"/>
                <w:sz w:val="12"/>
                <w:szCs w:val="12"/>
              </w:rPr>
              <w:t xml:space="preserve">3. В 1820 г. между промышленными северными штатами и рабовладельческими южными был достигнут </w:t>
            </w:r>
            <w:r>
              <w:rPr>
                <w:rStyle w:val="Textb"/>
                <w:bCs/>
                <w:sz w:val="12"/>
                <w:szCs w:val="12"/>
              </w:rPr>
              <w:t>Миссурийский компромисс</w:t>
            </w:r>
            <w:r>
              <w:rPr>
                <w:rStyle w:val="StrongEmphasis"/>
                <w:b w:val="false"/>
                <w:sz w:val="12"/>
                <w:szCs w:val="12"/>
              </w:rPr>
              <w:t xml:space="preserve">, сущность которого сводилась к тому, что впредь рабовладельческие штаты не могли создаваться к северу от 36 градусов" 30 минут северной широты. Географическое ограничение рабства не устранило противоречий, а лишь отсрочило столкновение Севера и Юга. </w:t>
            </w:r>
          </w:p>
          <w:p>
            <w:pPr>
              <w:pStyle w:val="Normal"/>
              <w:spacing w:lineRule="atLeast" w:line="120"/>
              <w:rPr>
                <w:sz w:val="12"/>
                <w:szCs w:val="12"/>
              </w:rPr>
            </w:pPr>
            <w:r>
              <w:rPr>
                <w:sz w:val="12"/>
                <w:szCs w:val="12"/>
              </w:rPr>
              <w:t> </w:t>
            </w:r>
            <w:r>
              <w:rPr>
                <w:rStyle w:val="StrongEmphasis"/>
                <w:b w:val="false"/>
                <w:sz w:val="12"/>
                <w:szCs w:val="12"/>
              </w:rPr>
              <w:t xml:space="preserve">С начала 30-х гг. в США развернулось массовое общенациональное движение аболиционизма - движение за немедленную отмену рабства. В 1860 г. президентом США был избран представитель либерально-демократического крыла республиканской партии А. Линкольн - выходец из простой фермерской семьи, известный аболиционист. В феврале 1861 г. рабовладельцы южных штатов объявили сецессию - отделение южных штатов и образование самостоятельного государства, Конфедеративных штатов Америки, в состав которого вошло 11 штатов. Конституция Конфедеративных штатов Америки провозгласила рабство краеугольным камнем всего государственного здания. В апреле 1861г. конфедераты 'развязали Гражданскую войну. </w:t>
            </w:r>
          </w:p>
          <w:p>
            <w:pPr>
              <w:pStyle w:val="Normal"/>
              <w:spacing w:lineRule="atLeast" w:line="120"/>
              <w:rPr>
                <w:sz w:val="12"/>
                <w:szCs w:val="12"/>
              </w:rPr>
            </w:pPr>
            <w:r>
              <w:rPr>
                <w:sz w:val="12"/>
                <w:szCs w:val="12"/>
              </w:rPr>
              <w:t> </w:t>
            </w:r>
            <w:r>
              <w:rPr>
                <w:rStyle w:val="StrongEmphasis"/>
                <w:b w:val="false"/>
                <w:sz w:val="12"/>
                <w:szCs w:val="12"/>
              </w:rPr>
              <w:t xml:space="preserve">На первом этапе войны (1861 - 1862 гг.) северяне потерпели ряд тяжелых поражений ввиду плохой вооруженности и обученности армии. Затем их командование направило основное внимание на формирование большой армии и оборонительных сооружений. Перелом наступил летом 1863 г. Боевые действия северян в 1864 -1865 гг. носили решительный и маневренный характер. К лету 1865 г. войска южан были разгромлены, и Конфедерация южных штатов прекратила свое существование. В феврале 1865 г. Конгресс принял Тринадцатую поправку к Конституции, отменявшую рабство по всей стране. </w:t>
            </w:r>
          </w:p>
          <w:p>
            <w:pPr>
              <w:pStyle w:val="Normal"/>
              <w:spacing w:lineRule="atLeast" w:line="120"/>
              <w:rPr/>
            </w:pPr>
            <w:r>
              <w:rPr>
                <w:sz w:val="12"/>
                <w:szCs w:val="12"/>
              </w:rPr>
              <w:t> </w:t>
            </w:r>
            <w:r>
              <w:rPr>
                <w:rStyle w:val="StrongEmphasis"/>
                <w:b w:val="false"/>
                <w:sz w:val="12"/>
                <w:szCs w:val="12"/>
              </w:rPr>
              <w:t xml:space="preserve">4. </w:t>
            </w:r>
            <w:r>
              <w:rPr>
                <w:rStyle w:val="Textb"/>
                <w:bCs/>
                <w:sz w:val="12"/>
                <w:szCs w:val="12"/>
              </w:rPr>
              <w:t>Гражданская война</w:t>
            </w:r>
            <w:r>
              <w:rPr>
                <w:rStyle w:val="StrongEmphasis"/>
                <w:b w:val="false"/>
                <w:sz w:val="12"/>
                <w:szCs w:val="12"/>
              </w:rPr>
              <w:t xml:space="preserve"> 1861 - 1865 гг. и последовавший за ней </w:t>
            </w:r>
            <w:r>
              <w:rPr>
                <w:rStyle w:val="Textb"/>
                <w:bCs/>
                <w:sz w:val="12"/>
                <w:szCs w:val="12"/>
              </w:rPr>
              <w:t xml:space="preserve">период Реконструкции Юга </w:t>
            </w:r>
            <w:r>
              <w:rPr>
                <w:rStyle w:val="StrongEmphasis"/>
                <w:b w:val="false"/>
                <w:sz w:val="12"/>
                <w:szCs w:val="12"/>
              </w:rPr>
              <w:t xml:space="preserve">1865 - 1877 гг. привели к завершению буржуазно-демократических преобразований в стране. На большей части территории США окончательно победил фермерский путь развития капитализма в сельском хозяйстве; вся полнота власти перешла в руки буржуазии. Важное значение для правовой и политической системы США имела принятая в 1868 г. Четырнадцатая поправка к Конституции, которая запретила штатам принимать законы, ограничивающие льготы и привилегии граждан США, а также лишать кого-либо свободы или собственности без надлежащей правовой процедуры или отказывать кому-либо в пределах своей юрисдикции в равной защите законов. Эта поправка создала юридические условия для освобождения негров и уравнения их в правах с белыми гражданами. </w:t>
            </w:r>
          </w:p>
          <w:p>
            <w:pPr>
              <w:pStyle w:val="Normal"/>
              <w:spacing w:lineRule="atLeast" w:line="120"/>
              <w:rPr/>
            </w:pPr>
            <w:r>
              <w:rPr>
                <w:sz w:val="12"/>
                <w:szCs w:val="12"/>
              </w:rPr>
              <w:t xml:space="preserve">Аграрный вопрос решался не перераспределением земли в пользу освобожденных негров, которые требовали предоставить каждой черной семье «40 акров и мула», а разрешением приобретать недвижимость, тем более что часть плантаций дробилась и распродавалась за долги. </w:t>
            </w:r>
          </w:p>
          <w:p>
            <w:pPr>
              <w:pStyle w:val="Normal"/>
              <w:spacing w:lineRule="atLeast" w:line="120"/>
              <w:rPr>
                <w:sz w:val="12"/>
                <w:szCs w:val="12"/>
              </w:rPr>
            </w:pPr>
            <w:r>
              <w:rPr>
                <w:sz w:val="12"/>
                <w:szCs w:val="12"/>
              </w:rPr>
              <w:t>Заметно перерождался и класс плантаторов, которые чем дальше, тем больше приспосабливались к новым условиям хозяйствования, превращаясь из «земельных аристократов» в коммерсантов полностью буржуазного типа.</w:t>
            </w:r>
          </w:p>
          <w:p>
            <w:pPr>
              <w:pStyle w:val="Normal"/>
              <w:spacing w:lineRule="atLeast" w:line="120"/>
              <w:rPr>
                <w:sz w:val="12"/>
                <w:szCs w:val="12"/>
              </w:rPr>
            </w:pPr>
            <w:r>
              <w:rPr>
                <w:sz w:val="12"/>
                <w:szCs w:val="12"/>
              </w:rPr>
              <w:t>Бурно развивавшийся капитализм естественным, эволюционным путем нивелировал существовавшие различия между Севером и Югом, и в 70-е годы радикальная Реконструкция постепенно сошла на нет.</w:t>
            </w:r>
          </w:p>
          <w:p>
            <w:pPr>
              <w:pStyle w:val="Normal"/>
              <w:spacing w:lineRule="atLeast" w:line="120"/>
              <w:rPr>
                <w:sz w:val="12"/>
                <w:szCs w:val="12"/>
              </w:rPr>
            </w:pPr>
            <w:r>
              <w:rPr>
                <w:sz w:val="12"/>
                <w:szCs w:val="12"/>
              </w:rPr>
              <w:t> </w:t>
            </w:r>
            <w:r>
              <w:rPr>
                <w:rStyle w:val="StrongEmphasis"/>
                <w:b w:val="false"/>
                <w:sz w:val="12"/>
                <w:szCs w:val="12"/>
              </w:rPr>
              <w:t xml:space="preserve">Последствием Гражданской войны было усиление президентской власти при А. Линкольне, что оказало влияние на развитие этого института в течение всей дальнейшей истории США. </w:t>
            </w:r>
          </w:p>
          <w:p>
            <w:pPr>
              <w:pStyle w:val="Normal"/>
              <w:spacing w:lineRule="atLeast" w:line="120"/>
              <w:rPr>
                <w:sz w:val="12"/>
                <w:szCs w:val="12"/>
              </w:rPr>
            </w:pPr>
            <w:r>
              <w:rPr>
                <w:sz w:val="12"/>
                <w:szCs w:val="12"/>
              </w:rPr>
              <w:t> </w:t>
            </w:r>
            <w:r>
              <w:rPr>
                <w:rStyle w:val="StrongEmphasis"/>
                <w:b w:val="false"/>
                <w:sz w:val="12"/>
                <w:szCs w:val="12"/>
              </w:rPr>
              <w:t xml:space="preserve">В последней четверти XIX в. страна превратилась из аграрной республики, какой она была в 60-х гг., в мощную индустриальную державу. Произошли изменения во всех сферах жизни общества. Быстрыми темпами росли крупные промышленные города: Нью-Йорк, Чикаго, Питсбург, Кливленд, Детройт. В состав союза было принято 12 новых штатов. Экономический процесс концентрации производства и капитала сопровождался консолидацией политической власти в руках складывавшейся финансовой олигархии, внутри которой играли главную роль представители буржуазии Севера. </w:t>
            </w:r>
          </w:p>
          <w:p>
            <w:pPr>
              <w:pStyle w:val="Normal"/>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color w:val="FF0000"/>
                <w:sz w:val="12"/>
                <w:szCs w:val="12"/>
                <w:u w:val="single"/>
              </w:rPr>
            </w:pPr>
            <w:r>
              <w:rPr>
                <w:color w:val="FF0000"/>
                <w:sz w:val="12"/>
                <w:szCs w:val="12"/>
                <w:u w:val="single"/>
              </w:rPr>
              <w:t>Жиро</w:t>
            </w:r>
            <w:bookmarkStart w:id="1" w:name="Жирондисты"/>
            <w:bookmarkEnd w:id="1"/>
            <w:r>
              <w:rPr>
                <w:color w:val="FF0000"/>
                <w:sz w:val="12"/>
                <w:szCs w:val="12"/>
                <w:u w:val="single"/>
              </w:rPr>
              <w:t>ндисты у власти</w:t>
            </w:r>
          </w:p>
          <w:p>
            <w:pPr>
              <w:pStyle w:val="Normal"/>
              <w:spacing w:lineRule="atLeast" w:line="120"/>
              <w:rPr>
                <w:sz w:val="12"/>
                <w:szCs w:val="12"/>
              </w:rPr>
            </w:pPr>
            <w:r>
              <w:rPr>
                <w:sz w:val="12"/>
                <w:szCs w:val="12"/>
              </w:rPr>
              <w:t>В новом Законодательном собрании фейяны были оттеснены на второй план вышедшими из недр Якобинского клуба жирондистами во главе с Ж. П. Бриссо, П. В. Верньо, Ж. А. Кондорсе. С начала 1792 жирондисты приступили к обсуждению мер, подготавливавших отделение церкви от государства. 18 июня и 25 августа Законодательное собрание отменило выкуп феодальных прав, за исключением тех случаев, когда предъявлялись "первоначальные" документы, обуславливавшие передачу земли определенными повинностями. По инициативе жирондистов 20 апреля 1792 Франция объявила войну Австрии, на стороне которой вскоре выступила Пруссия.</w:t>
            </w:r>
          </w:p>
          <w:p>
            <w:pPr>
              <w:pStyle w:val="Normal"/>
              <w:spacing w:lineRule="atLeast" w:line="120"/>
              <w:rPr>
                <w:sz w:val="12"/>
                <w:szCs w:val="12"/>
              </w:rPr>
            </w:pPr>
            <w:r>
              <w:rPr>
                <w:sz w:val="12"/>
                <w:szCs w:val="12"/>
              </w:rPr>
              <w:t>Неизбежная для каждой революции разруха, инфляция, рост дороговизны вызывали все больший протест сельского и городского населения. Неудачи первых месяцев войны породили подозрения в измене. Толпа парижских санкюлотов 20 июня 1792 ворвалась в Тюильрийский дворец, но так и не добилась от короля санкции на декреты о высылке неприсягнувших священников и о создании в окрестностях Парижа военного лагеря для спасения столицы от австрийской и прусской армий.</w:t>
            </w:r>
          </w:p>
          <w:p>
            <w:pPr>
              <w:pStyle w:val="Normal"/>
              <w:spacing w:lineRule="atLeast" w:line="120"/>
              <w:rPr/>
            </w:pPr>
            <w:r>
              <w:rPr>
                <w:sz w:val="12"/>
                <w:szCs w:val="12"/>
              </w:rPr>
              <w:t>В июле Законодательное собрание объявило отечество в опасности. В революционную армию хлынул поток добровольцев. 10 августа парижские секции, территориальные низовые объединения, опираясь на поддержку провинции, возглавили восстание. Свержение монархии стало вершиной политического успеха жирондистов.  21 сентября 1792 законодательная власть перешла к Конвенту, в котором с жирондистами соперничали монтаньяры во главе с М. Робеспьером. Сторонники последнего еще во времена Учредительного собрания усаживались в зале заседаний на самые верхние скамьи, за что и получили прозвище Горы.    Начавшееся сразу вслед за восстанием 10 августа 1792 выступление прусско-австрийских войск вызвало новый национальный подъем, одновременно спровоцировав очередные слухи о заговоре в тылу. Массовые избиения заключенных в парижских тюрьмах в начале сентября 1792 стали предвестником грядущего террора. 20 сентября под Вальми (к западу от Вердена) французская революционная армия под командованием генералов Ф. Э. Келлермана и Ш. Ф. Дюмурье одержала свою первую победу. 6 ноября при Жемапе Дюмурье разбил австрийцев и занял Бельгию. Однако война требовала все новых сил. Призыв в армию 300 тыс. человек, декретированный Конвентом в феврале 1793, вызвал недовольство в ряде департаментов и послужил поводом к началу Вандеи, кровопролитной крестьянской войны на западе Франции, а также к восстаниям на юго-востоке, в Тулоне и Марселе.</w:t>
            </w:r>
          </w:p>
          <w:p>
            <w:pPr>
              <w:pStyle w:val="Normal"/>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bCs/>
                <w:color w:val="FF0000"/>
                <w:sz w:val="12"/>
                <w:szCs w:val="12"/>
              </w:rPr>
              <w:t>Индепенд</w:t>
            </w:r>
            <w:r>
              <w:rPr>
                <w:rStyle w:val="Accented"/>
                <w:bCs/>
                <w:color w:val="FF0000"/>
                <w:sz w:val="12"/>
                <w:szCs w:val="12"/>
              </w:rPr>
              <w:t>е</w:t>
            </w:r>
            <w:r>
              <w:rPr>
                <w:bCs/>
                <w:color w:val="FF0000"/>
                <w:sz w:val="12"/>
                <w:szCs w:val="12"/>
              </w:rPr>
              <w:t>нты</w:t>
            </w:r>
            <w:r>
              <w:rPr>
                <w:sz w:val="12"/>
                <w:szCs w:val="12"/>
              </w:rPr>
              <w:t xml:space="preserve"> (англ. independents, буквально — независимые), приверженцы религиозно-церковного течения, представляющего одно из направлений протестантизма; в период </w:t>
            </w:r>
            <w:hyperlink r:id="rId8">
              <w:r>
                <w:rPr>
                  <w:rStyle w:val="InternetLink"/>
                  <w:i/>
                  <w:iCs/>
                  <w:sz w:val="12"/>
                  <w:szCs w:val="12"/>
                </w:rPr>
                <w:t>английской буржуазной революции 17 века</w:t>
              </w:r>
            </w:hyperlink>
            <w:r>
              <w:rPr>
                <w:sz w:val="12"/>
                <w:szCs w:val="12"/>
              </w:rPr>
              <w:t xml:space="preserve"> — политическая партия, выражавшая интересы радикального крыла буржуазии и нового, обуржуазившегося дворянства. И. оформились в Англии в 80—90-х гг. 16 в. как левое крыло пуритан и складывавшейся буржуазно-дворянской оппозиции абсолютизму и господствовавшей англиканской церкви. В противовес правому крылу пуританизма — </w:t>
            </w:r>
            <w:hyperlink r:id="rId9">
              <w:r>
                <w:rPr>
                  <w:rStyle w:val="InternetLink"/>
                  <w:i/>
                  <w:iCs/>
                  <w:sz w:val="12"/>
                  <w:szCs w:val="12"/>
                </w:rPr>
                <w:t>пресвитерианам</w:t>
              </w:r>
            </w:hyperlink>
            <w:r>
              <w:rPr>
                <w:sz w:val="12"/>
                <w:szCs w:val="12"/>
              </w:rPr>
              <w:t xml:space="preserve"> — И. (другое название — браунисты, по имени основателя Р. </w:t>
            </w:r>
            <w:hyperlink r:id="rId10">
              <w:r>
                <w:rPr>
                  <w:rStyle w:val="InternetLink"/>
                  <w:i/>
                  <w:iCs/>
                  <w:sz w:val="12"/>
                  <w:szCs w:val="12"/>
                </w:rPr>
                <w:t>Брауна</w:t>
              </w:r>
            </w:hyperlink>
            <w:r>
              <w:rPr>
                <w:sz w:val="12"/>
                <w:szCs w:val="12"/>
              </w:rPr>
              <w:t xml:space="preserve">, конгрегационалисты, сепаратисты) выступали за полную автономию и самоуправляемость каждой общины верующих (конгрегации), решительно отвергая всякую церковь, берущую своё начало от государства. На первом этапе английской революции И. возглавили восстание против абсолютизма Стюартов, отражая в этот период в известной мере чаяния широких народных масс. После военной победы над королём (1646) в рядах И. произошло размежевание. Демократические элементы выступили против буржуазно-дворянского крыла, возглавлявшегося О. Кромвелем, считавшим революцию в основном законченной, и создали самостоятельную партию </w:t>
            </w:r>
            <w:hyperlink r:id="rId11">
              <w:r>
                <w:rPr>
                  <w:rStyle w:val="InternetLink"/>
                  <w:i/>
                  <w:iCs/>
                  <w:sz w:val="12"/>
                  <w:szCs w:val="12"/>
                </w:rPr>
                <w:t>левеллеров</w:t>
              </w:r>
            </w:hyperlink>
            <w:r>
              <w:rPr>
                <w:sz w:val="12"/>
                <w:szCs w:val="12"/>
              </w:rPr>
              <w:t xml:space="preserve">. Под натиском народных низов Кромвель и его приверженцы вынуждены были пойти на решительные революционные меры (казнь короля и уничтожение палаты лордов). Годы индепендентской республики (1649—53) и протектората (1653—59) ознаменовались крупными земельными спекуляциями, разгромом демократических движений левеллеров и </w:t>
            </w:r>
            <w:hyperlink r:id="rId12">
              <w:r>
                <w:rPr>
                  <w:rStyle w:val="InternetLink"/>
                  <w:i/>
                  <w:iCs/>
                  <w:sz w:val="12"/>
                  <w:szCs w:val="12"/>
                </w:rPr>
                <w:t>диггеров</w:t>
              </w:r>
            </w:hyperlink>
            <w:r>
              <w:rPr>
                <w:sz w:val="12"/>
                <w:szCs w:val="12"/>
              </w:rPr>
              <w:t xml:space="preserve">, безудержным колониальным грабежом, захватнической внешней политикой. После реставрации Стюартов (1660) партия И. сошла с политической арены. Религиозно-церковное течение И., продолжающее существовать в Англии и ряде других стран, более известно под названием </w:t>
            </w:r>
            <w:hyperlink r:id="rId13">
              <w:r>
                <w:rPr>
                  <w:rStyle w:val="InternetLink"/>
                  <w:i/>
                  <w:iCs/>
                  <w:sz w:val="12"/>
                  <w:szCs w:val="12"/>
                </w:rPr>
                <w:t>конгрегационалисты</w:t>
              </w:r>
            </w:hyperlink>
            <w:r>
              <w:rPr>
                <w:sz w:val="12"/>
                <w:szCs w:val="12"/>
              </w:rPr>
              <w:t>.</w:t>
            </w:r>
          </w:p>
          <w:p>
            <w:pPr>
              <w:pStyle w:val="Normal"/>
              <w:spacing w:lineRule="atLeast" w:line="120"/>
              <w:rPr>
                <w:sz w:val="12"/>
                <w:szCs w:val="12"/>
              </w:rPr>
            </w:pPr>
            <w:r>
              <w:rPr>
                <w:sz w:val="12"/>
                <w:szCs w:val="12"/>
              </w:rPr>
            </w:r>
          </w:p>
          <w:p>
            <w:pPr>
              <w:pStyle w:val="Normal"/>
              <w:spacing w:lineRule="atLeast" w:line="120"/>
              <w:rPr>
                <w:sz w:val="12"/>
                <w:szCs w:val="12"/>
              </w:rPr>
            </w:pPr>
            <w:r>
              <w:rPr>
                <w:sz w:val="12"/>
                <w:szCs w:val="12"/>
              </w:rPr>
              <w:t>20 апреля 1653 года Кромвель, ставший одним из наиболее выдающихся вождей буржуазной революции, разогнал «охвостье» Долгого парламента. Однако открыто взять власть в свои руки Кромвель не решился. Он созвал новый, так называемый Малый парламент, депутаты которого избирались и населением графств, а местными религиозными обществами в главе с индепендентскими священниками. Это был однопартийный индепендентский парламент, и Кромвель надеялся, что люди его партии окажут ему полную поддержку. Но депутаты парламента (называемого Бербонским по имени одного из деятельных депутатов) отнюдь не выражали намерения стать игрушкой в руках диктатора. Это были суровые индепенды из провинции, сохранившие идеалы раннего пуританства, пропитанный духом левеллерства. Для них ссылка на библию была не привычной формулой, искусственно притягиваемой для доказательства нужного положения, а действительным «источником мудрости». Воздержавшись от ассигнования новых средств на войну, этот «парламент святых» занялся принципиальными вопросами общественного и государственного устройства. Он успел сделать немногое: издать закон о гражданском браке, упорядочить сбор акцизов, освободить из тюрем заложников, не имеющих возможности заплатить долг. Но Бербонский парламент занялся подготовкой крайне важных форм революционного характера: об отмене десятины, кодификации права и даже об освобождении копигольдеров от повинностей, то есть превращения копигольдеров во фригольд.</w:t>
            </w:r>
          </w:p>
          <w:p>
            <w:pPr>
              <w:pStyle w:val="Normal"/>
              <w:spacing w:lineRule="atLeast" w:line="120"/>
              <w:rPr>
                <w:sz w:val="12"/>
                <w:szCs w:val="12"/>
              </w:rPr>
            </w:pPr>
            <w:r>
              <w:rPr>
                <w:sz w:val="12"/>
                <w:szCs w:val="12"/>
              </w:rPr>
              <w:t>Уже одно только обсуждение этих вопросов вызывало ненависть к Бербонскому парламенту со стороны церковников, сквайров, джентри, корпораций юристов, крупной буржуазии. Среди депутатов усилилось умеренное крыло, отражавшее эти настроения. Под давлением армейской верхушки умеренные элементы провели постановления о самороспуске парламента (12 декабря 1653 год) и передаче всей власти Кромвелю. А через несколько дней Кромвель был провозглашен «лордом — протектором свободного государства Англии, Шотландии и Ирландии»,</w:t>
            </w:r>
          </w:p>
          <w:p>
            <w:pPr>
              <w:pStyle w:val="Normal"/>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bCs/>
                <w:color w:val="FF0000"/>
                <w:sz w:val="12"/>
                <w:szCs w:val="12"/>
                <w:u w:val="single"/>
              </w:rPr>
            </w:pPr>
            <w:r>
              <w:rPr>
                <w:bCs/>
                <w:color w:val="FF0000"/>
                <w:sz w:val="12"/>
                <w:szCs w:val="12"/>
                <w:u w:val="single"/>
              </w:rPr>
              <w:t>ИЮЛЬСКАЯ МОНАРХИЯ</w:t>
            </w:r>
          </w:p>
          <w:p>
            <w:pPr>
              <w:pStyle w:val="Normal"/>
              <w:spacing w:lineRule="atLeast" w:line="120"/>
              <w:rPr/>
            </w:pPr>
            <w:r>
              <w:rPr>
                <w:bCs/>
                <w:sz w:val="12"/>
                <w:szCs w:val="12"/>
              </w:rPr>
              <w:t>И</w:t>
            </w:r>
            <w:r>
              <w:rPr>
                <w:rStyle w:val="Accented"/>
                <w:bCs/>
                <w:sz w:val="12"/>
                <w:szCs w:val="12"/>
              </w:rPr>
              <w:t>ю</w:t>
            </w:r>
            <w:r>
              <w:rPr>
                <w:bCs/>
                <w:sz w:val="12"/>
                <w:szCs w:val="12"/>
              </w:rPr>
              <w:t>льская мон</w:t>
            </w:r>
            <w:r>
              <w:rPr>
                <w:rStyle w:val="Accented"/>
                <w:bCs/>
                <w:sz w:val="12"/>
                <w:szCs w:val="12"/>
              </w:rPr>
              <w:t>а</w:t>
            </w:r>
            <w:r>
              <w:rPr>
                <w:bCs/>
                <w:sz w:val="12"/>
                <w:szCs w:val="12"/>
              </w:rPr>
              <w:t>рхия,</w:t>
            </w:r>
            <w:r>
              <w:rPr>
                <w:sz w:val="12"/>
                <w:szCs w:val="12"/>
              </w:rPr>
              <w:t xml:space="preserve"> период в истории Франции от </w:t>
            </w:r>
            <w:hyperlink r:id="rId14">
              <w:r>
                <w:rPr>
                  <w:rStyle w:val="InternetLink"/>
                  <w:i/>
                  <w:iCs/>
                  <w:sz w:val="12"/>
                  <w:szCs w:val="12"/>
                </w:rPr>
                <w:t>Июльской революции 1830</w:t>
              </w:r>
            </w:hyperlink>
            <w:r>
              <w:rPr>
                <w:sz w:val="12"/>
                <w:szCs w:val="12"/>
              </w:rPr>
              <w:t xml:space="preserve">, покончившей с режимом Реставрации, до </w:t>
            </w:r>
            <w:hyperlink r:id="rId15">
              <w:r>
                <w:rPr>
                  <w:rStyle w:val="InternetLink"/>
                  <w:i/>
                  <w:iCs/>
                  <w:sz w:val="12"/>
                  <w:szCs w:val="12"/>
                </w:rPr>
                <w:t>Февральской революции 1848</w:t>
              </w:r>
            </w:hyperlink>
            <w:r>
              <w:rPr>
                <w:sz w:val="12"/>
                <w:szCs w:val="12"/>
              </w:rPr>
              <w:t>, установившей Вторую республику. Во время И. м. в лице короля Луи Филиппа «... господствовала не французская буржуазия, а лишь одна ее фракция... — так называемая финансовая аристократия»</w:t>
            </w:r>
          </w:p>
          <w:p>
            <w:pPr>
              <w:pStyle w:val="Normal"/>
              <w:spacing w:lineRule="atLeast" w:line="120"/>
              <w:rPr/>
            </w:pPr>
            <w:r>
              <w:rPr>
                <w:bCs/>
                <w:sz w:val="12"/>
                <w:szCs w:val="12"/>
              </w:rPr>
              <w:t>Июльская монархия. Хартия 1830 г.</w:t>
            </w:r>
            <w:r>
              <w:rPr>
                <w:sz w:val="12"/>
                <w:szCs w:val="12"/>
              </w:rPr>
              <w:t xml:space="preserve"> Провокационная политика ультрароялистов пришла в очевидное противоречие с интересами развивающегося гражданского общества. Очередная серия антидемократических ордонансов Карла X, считавшего себя единственным носителем учредительной власти, предусматривала приостановку свободы печати, роспуск неугодной палаты депутатов, новые ограничения в избирательном праве и т. д., что вызвало волну народного возмущения, вылившегося в Июльскую революцию 1830 г. Либеральные политические деятели, оказавшиеся в руководстве движением, воспользовались его результатами: путем династической перетасовки (Карл Х отрекся от престола) они добились сохранения самой королевской власти, которая по решению двух палат была передана Луи Филиппу, представителю Орлеанской династии.</w:t>
            </w:r>
          </w:p>
          <w:p>
            <w:pPr>
              <w:pStyle w:val="Normal"/>
              <w:spacing w:lineRule="atLeast" w:line="120"/>
              <w:rPr>
                <w:sz w:val="12"/>
                <w:szCs w:val="12"/>
              </w:rPr>
            </w:pPr>
            <w:r>
              <w:rPr>
                <w:sz w:val="12"/>
                <w:szCs w:val="12"/>
              </w:rPr>
              <w:t>В обстановке революционного подъема новый король должен был продемонстрировать свою лояльность по отношению к революции и к французскому народу. Он издал конституционную Хартию (Хартия 1830 г.), которая являла собой несколько видоизмененную Хартию 1814 г., но она в большей степени учитывала реалии нового капиталистического общества. Она давала основания трактовать французское государство как ограниченную и представительную монархию, связанную рамками конституционной законности. Была опущена преамбула о даровании конституции королевской властью. Запрещалось введение цензуры, право предложения законов предоставлялось королю, а также палате пэров и палате депутатов.</w:t>
            </w:r>
          </w:p>
          <w:p>
            <w:pPr>
              <w:pStyle w:val="Normal"/>
              <w:spacing w:lineRule="atLeast" w:line="120"/>
              <w:rPr>
                <w:sz w:val="12"/>
                <w:szCs w:val="12"/>
              </w:rPr>
            </w:pPr>
            <w:r>
              <w:rPr>
                <w:sz w:val="12"/>
                <w:szCs w:val="12"/>
              </w:rPr>
              <w:t>Был понижен возрастной ценз: для избирателей — до 25 лет, для депутатов — до 30 лет. Хартия 1830 г. несколько сократила и имущественный ценз (соответственно 200 и 500 фр. прямого налога). Хотя число избирателей в результате реформы увеличилось, палата депутатов оставалась чисто плутократическим органом, поскольку даже буржуазные предпринимательские круги были здесь представлены главным образом так называемой финансовой аристократией.</w:t>
            </w:r>
          </w:p>
          <w:p>
            <w:pPr>
              <w:pStyle w:val="Normal"/>
              <w:spacing w:lineRule="atLeast" w:line="120"/>
              <w:rPr>
                <w:sz w:val="12"/>
                <w:szCs w:val="12"/>
              </w:rPr>
            </w:pPr>
            <w:r>
              <w:rPr>
                <w:sz w:val="12"/>
                <w:szCs w:val="12"/>
              </w:rPr>
              <w:t>Июльская монархия, как стал именоваться режим, установленный Луи Филиппом, в полной мере использовала и развила дальше доставшуюся ей от предшествовавших правительств систему централизованного бюрократического управления и организацию карательных органов.</w:t>
            </w:r>
          </w:p>
          <w:p>
            <w:pPr>
              <w:pStyle w:val="Normal"/>
              <w:spacing w:lineRule="atLeast" w:line="120"/>
              <w:rPr>
                <w:sz w:val="12"/>
                <w:szCs w:val="12"/>
              </w:rPr>
            </w:pPr>
            <w:r>
              <w:rPr>
                <w:sz w:val="12"/>
                <w:szCs w:val="12"/>
              </w:rPr>
              <w:t>Для подавления республиканской оппозиции и растущего рабочего движения королевское правительство, не считавшее себя в таких случаях связанным конституционными принципами, применяло самые разнообразные методы полицейского надзора и репрессии. Префектура полиции Парижа превратилась в крупный административный орган, который по своему значению превосходил ряд министерств. Для защиты государственного строя Июльской монархии вместо ликвидированной в 1830 г. жандармерии была создана Национальная гвардия из представителей имущих слоев — рантье, торговцев и т. д.</w:t>
            </w:r>
          </w:p>
          <w:p>
            <w:pPr>
              <w:pStyle w:val="Normal"/>
              <w:spacing w:lineRule="atLeast" w:line="120"/>
              <w:rPr>
                <w:sz w:val="12"/>
                <w:szCs w:val="12"/>
              </w:rPr>
            </w:pPr>
            <w:r>
              <w:rPr>
                <w:sz w:val="12"/>
                <w:szCs w:val="12"/>
              </w:rPr>
              <w:t>Высокооплачиваемые государственные должности, многочисленные субсидии торговым и промышленным компаниям превращали бюджет Франции в прямой источник обогащения финансовой и бюрократической верхушки. Правящая камарилья время от времени усиливала репрессивное законодательство (например, ужесточила в 1835 г. контроль за прессой и т. д.), но решительно отвергала всякую мысль о демократических реформах. Оправдывая высокий имущественный ценз, председатель Совета министров Гизо заявил: “Обогащайтесь, господа, и вы станете избирателями”.</w:t>
            </w:r>
          </w:p>
          <w:p>
            <w:pPr>
              <w:pStyle w:val="Normal"/>
              <w:spacing w:lineRule="atLeast" w:line="120"/>
              <w:rPr>
                <w:sz w:val="12"/>
                <w:szCs w:val="12"/>
              </w:rPr>
            </w:pPr>
            <w:r>
              <w:rPr>
                <w:sz w:val="12"/>
                <w:szCs w:val="12"/>
              </w:rPr>
              <w:t>В 40-х гг. XIX в. оппозиция режиму Июльской монархии заметно увеличилась. Против нее все активнее выступал быстро растущий рабочий класс Франции, усилилось недовольство со- стороны мелкой, а также промышленной буржуазии, устраненной от участия в выборах и в политической власти. Кризис 1847—1848 гг. способствовал созданию новой революционной ситуации и быстрому росту популярности республиканских идей. Февральская революция 1848 г., в победе которой важную роль сыграло рабочее население Парижа, требовавшее уже не только восстановления республики, но и проведения социальных реформ, привела к падению правительства Луи Филиппа.</w:t>
            </w:r>
          </w:p>
          <w:p>
            <w:pPr>
              <w:pStyle w:val="Normal"/>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rStyle w:val="StrongEmphasis"/>
                <w:b w:val="false"/>
                <w:color w:val="FF0000"/>
                <w:sz w:val="12"/>
                <w:szCs w:val="12"/>
              </w:rPr>
              <w:t>КОЛОНИАЛЬНЫЙ ПЕРИОД В ИСТОРИИ США</w:t>
            </w:r>
          </w:p>
          <w:p>
            <w:pPr>
              <w:pStyle w:val="Normal"/>
              <w:spacing w:lineRule="atLeast" w:line="120"/>
              <w:rPr>
                <w:sz w:val="12"/>
                <w:szCs w:val="12"/>
              </w:rPr>
            </w:pPr>
            <w:r>
              <w:rPr>
                <w:rStyle w:val="StrongEmphasis"/>
                <w:b w:val="false"/>
                <w:sz w:val="12"/>
                <w:szCs w:val="12"/>
              </w:rPr>
              <w:t xml:space="preserve">Первые </w:t>
            </w:r>
            <w:r>
              <w:rPr>
                <w:rStyle w:val="Textb"/>
                <w:bCs/>
                <w:sz w:val="12"/>
                <w:szCs w:val="12"/>
              </w:rPr>
              <w:t>постоянные английские поселения</w:t>
            </w:r>
            <w:r>
              <w:rPr>
                <w:rStyle w:val="StrongEmphasis"/>
                <w:b w:val="false"/>
                <w:sz w:val="12"/>
                <w:szCs w:val="12"/>
              </w:rPr>
              <w:t xml:space="preserve"> были основаны в 1607 г. на территории современного штата Вирджиния, а к середине XVIII в. в Северной Америке было уже 13 английских колоний. Важной особенностью социально-экономического развития североамериканских колоний было наличие рабства. Широкое применение рабского труда в колониях вызывалось прежде всего тем, что колонисты сравнительно легко приобретали здесд. землю. Источниками "белой" рабской силы были иммигранты, лица, осужденные по политическим мотивам, уголовные преступники, несостоятельные должники. Постепенно "белое рабство" было вытеснено более дешевым "черным рабством". Однако элементов феодализма в социально-экономическом строе было мало, и быстро начали возникать элементы капиталистического строя. </w:t>
            </w:r>
          </w:p>
          <w:p>
            <w:pPr>
              <w:pStyle w:val="Normal"/>
              <w:spacing w:lineRule="atLeast" w:line="120"/>
              <w:rPr>
                <w:sz w:val="12"/>
                <w:szCs w:val="12"/>
              </w:rPr>
            </w:pPr>
            <w:r>
              <w:rPr>
                <w:sz w:val="12"/>
                <w:szCs w:val="12"/>
              </w:rPr>
              <w:t> </w:t>
            </w:r>
            <w:r>
              <w:rPr>
                <w:rStyle w:val="StrongEmphasis"/>
                <w:b w:val="false"/>
                <w:sz w:val="12"/>
                <w:szCs w:val="12"/>
              </w:rPr>
              <w:t xml:space="preserve">В южной группе колоний, где выращивались сахарный тростник, хлопок, табак, экономика основывалась на рабовладении. Экономика северной группы колоний, где начали развиваться фермерские хозяйства и мануфактуры, стала быстро приобретать капиталистический характер. С развитием капитализма, постепенным складыванием в колониях единого рынка и усилением экономических связей между колониями формировалась североамериканская нация. </w:t>
            </w:r>
          </w:p>
          <w:p>
            <w:pPr>
              <w:pStyle w:val="Normal"/>
              <w:spacing w:lineRule="atLeast" w:line="120"/>
              <w:rPr>
                <w:sz w:val="12"/>
                <w:szCs w:val="12"/>
              </w:rPr>
            </w:pPr>
            <w:r>
              <w:rPr>
                <w:sz w:val="12"/>
                <w:szCs w:val="12"/>
              </w:rPr>
              <w:t> </w:t>
            </w:r>
            <w:r>
              <w:rPr>
                <w:rStyle w:val="StrongEmphasis"/>
                <w:b w:val="false"/>
                <w:sz w:val="12"/>
                <w:szCs w:val="12"/>
              </w:rPr>
              <w:t xml:space="preserve">По мере экономического развития колоний возрастали противоречия между ними и метрополией. Правительство Англии рассматривало колонии как источник сырья и рынок сбыта для английской промышленности и проводило политику сдерживания их промышленного развития. Колонисты считали себя свободными подданными английской короны, на которых распространялось действие права метрополии: Великая хартия вольностей, Билль о правах, общее право, право справедливости ит.д. </w:t>
            </w:r>
          </w:p>
          <w:p>
            <w:pPr>
              <w:pStyle w:val="Normal"/>
              <w:spacing w:lineRule="atLeast" w:line="120"/>
              <w:rPr>
                <w:sz w:val="12"/>
                <w:szCs w:val="12"/>
              </w:rPr>
            </w:pPr>
            <w:r>
              <w:rPr>
                <w:sz w:val="12"/>
                <w:szCs w:val="12"/>
              </w:rPr>
              <w:t> </w:t>
            </w:r>
            <w:r>
              <w:rPr>
                <w:rStyle w:val="StrongEmphasis"/>
                <w:b w:val="false"/>
                <w:sz w:val="12"/>
                <w:szCs w:val="12"/>
              </w:rPr>
              <w:t xml:space="preserve">Непосредственной причиной, вызвавшей массовое движение против метрополии, явились меры, принятые английским правительством в 60-х гг. XVIII в.: запрет на переселение колонистов за Аллеганские горы, принятие закона о гербовом сборе, ужесточение борьбы с контрабандной торговлей, что ущемило интересы почти всех американских купцов. В 1765 г. в колониях собрался конгресс, отказавшийся признать за метрополией право на обложение налогами колоний, не имевших своих представителей в английском парламенте. </w:t>
            </w:r>
          </w:p>
          <w:p>
            <w:pPr>
              <w:pStyle w:val="Normal"/>
              <w:widowControl w:val="false"/>
              <w:spacing w:lineRule="atLeast" w:line="120"/>
              <w:rPr>
                <w:sz w:val="12"/>
                <w:szCs w:val="12"/>
              </w:rPr>
            </w:pPr>
            <w:r>
              <w:rPr>
                <w:sz w:val="12"/>
                <w:szCs w:val="12"/>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color w:val="FF0000"/>
                <w:sz w:val="12"/>
                <w:szCs w:val="12"/>
                <w:u w:val="single"/>
              </w:rPr>
            </w:pPr>
            <w:r>
              <w:rPr>
                <w:color w:val="FF0000"/>
                <w:sz w:val="12"/>
                <w:szCs w:val="12"/>
                <w:u w:val="single"/>
              </w:rPr>
              <w:t>Конституция США 1787 г. Билль о правах 1791 г.</w:t>
            </w:r>
          </w:p>
          <w:p>
            <w:pPr>
              <w:pStyle w:val="Normal"/>
              <w:spacing w:lineRule="atLeast" w:line="120"/>
              <w:rPr>
                <w:sz w:val="12"/>
                <w:szCs w:val="12"/>
              </w:rPr>
            </w:pPr>
            <w:r>
              <w:rPr>
                <w:rStyle w:val="Text"/>
                <w:sz w:val="12"/>
                <w:szCs w:val="12"/>
              </w:rPr>
              <w:t>1. Разработка и принятие конституции</w:t>
            </w:r>
          </w:p>
          <w:p>
            <w:pPr>
              <w:pStyle w:val="Normal"/>
              <w:spacing w:lineRule="atLeast" w:line="120"/>
              <w:rPr>
                <w:sz w:val="12"/>
                <w:szCs w:val="12"/>
              </w:rPr>
            </w:pPr>
            <w:r>
              <w:rPr>
                <w:sz w:val="12"/>
                <w:szCs w:val="12"/>
              </w:rPr>
              <w:t>2. Законодательная власть</w:t>
            </w:r>
          </w:p>
          <w:p>
            <w:pPr>
              <w:pStyle w:val="Normal"/>
              <w:spacing w:lineRule="atLeast" w:line="120"/>
              <w:rPr>
                <w:sz w:val="12"/>
                <w:szCs w:val="12"/>
              </w:rPr>
            </w:pPr>
            <w:r>
              <w:rPr>
                <w:sz w:val="12"/>
                <w:szCs w:val="12"/>
              </w:rPr>
              <w:t>3. Исполнительная власть</w:t>
            </w:r>
          </w:p>
          <w:p>
            <w:pPr>
              <w:pStyle w:val="Normal"/>
              <w:spacing w:lineRule="atLeast" w:line="120"/>
              <w:rPr>
                <w:sz w:val="12"/>
                <w:szCs w:val="12"/>
              </w:rPr>
            </w:pPr>
            <w:r>
              <w:rPr>
                <w:sz w:val="12"/>
                <w:szCs w:val="12"/>
              </w:rPr>
              <w:t>4. Судебная власть</w:t>
            </w:r>
          </w:p>
          <w:p>
            <w:pPr>
              <w:pStyle w:val="Normal"/>
              <w:spacing w:lineRule="atLeast" w:line="120"/>
              <w:rPr>
                <w:sz w:val="12"/>
                <w:szCs w:val="12"/>
              </w:rPr>
            </w:pPr>
            <w:r>
              <w:rPr>
                <w:sz w:val="12"/>
                <w:szCs w:val="12"/>
              </w:rPr>
              <w:t>5. Билль о правах</w:t>
            </w:r>
          </w:p>
          <w:p>
            <w:pPr>
              <w:pStyle w:val="Normal"/>
              <w:spacing w:lineRule="atLeast" w:line="120"/>
              <w:rPr>
                <w:sz w:val="12"/>
                <w:szCs w:val="12"/>
              </w:rPr>
            </w:pPr>
            <w:r>
              <w:rPr>
                <w:sz w:val="12"/>
                <w:szCs w:val="12"/>
              </w:rPr>
            </w:r>
          </w:p>
          <w:p>
            <w:pPr>
              <w:pStyle w:val="Normal"/>
              <w:spacing w:lineRule="atLeast" w:line="120"/>
              <w:rPr>
                <w:sz w:val="12"/>
                <w:szCs w:val="12"/>
              </w:rPr>
            </w:pPr>
            <w:r>
              <w:rPr>
                <w:rStyle w:val="StrongEmphasis"/>
                <w:b w:val="false"/>
                <w:sz w:val="12"/>
                <w:szCs w:val="12"/>
              </w:rPr>
              <w:t xml:space="preserve">1. </w:t>
            </w:r>
            <w:r>
              <w:rPr>
                <w:rStyle w:val="Textb"/>
                <w:bCs/>
                <w:sz w:val="12"/>
                <w:szCs w:val="12"/>
              </w:rPr>
              <w:t>Конституция</w:t>
            </w:r>
            <w:r>
              <w:rPr>
                <w:rStyle w:val="StrongEmphasis"/>
                <w:b w:val="false"/>
                <w:sz w:val="12"/>
                <w:szCs w:val="12"/>
              </w:rPr>
              <w:t xml:space="preserve"> Соединенных Штатов Америки, принятая в 1787 г., действует в стране до сих пор - с внесенными в нее 27 поправками. Ее принятие было обусловлено экономическими, политическими, социальными и идеологическими обстоятельствами: экономические трудности послевоенного периода, угроза новой, гражданской войны, необходимость сплочения штатов и централизации власти - все это требовало создания единого государства. </w:t>
            </w:r>
          </w:p>
          <w:p>
            <w:pPr>
              <w:pStyle w:val="Normal"/>
              <w:spacing w:lineRule="atLeast" w:line="120"/>
              <w:rPr>
                <w:sz w:val="12"/>
                <w:szCs w:val="12"/>
              </w:rPr>
            </w:pPr>
            <w:r>
              <w:rPr>
                <w:sz w:val="12"/>
                <w:szCs w:val="12"/>
              </w:rPr>
              <w:t> </w:t>
            </w:r>
            <w:r>
              <w:rPr>
                <w:rStyle w:val="StrongEmphasis"/>
                <w:b w:val="false"/>
                <w:sz w:val="12"/>
                <w:szCs w:val="12"/>
              </w:rPr>
              <w:t xml:space="preserve">Конституцию принял Конституционный конвент, который был созван в 1787 г. в Филадельфии и на который штаты прислали 55 своих делегатов. Почти все делегаты имели опыт государственно-правовой работы или предпринимательской деятельности. Видную роль среди них играли А.Гамильтон, Дж. Вашингтон, Д. Мэдисон, Э. Рандольф, Д. Уилсон. Конституция США построена по принципу разделения властей на законодательную, исполнительную и судебную. Она весьма лаконична, многие ее статьи носят общий характер; отсюда исключительная важность ее толкования, являющаяся прерогативой Верховного суда США, </w:t>
            </w:r>
          </w:p>
          <w:p>
            <w:pPr>
              <w:pStyle w:val="Normal"/>
              <w:spacing w:lineRule="atLeast" w:line="120"/>
              <w:rPr>
                <w:sz w:val="12"/>
                <w:szCs w:val="12"/>
              </w:rPr>
            </w:pPr>
            <w:r>
              <w:rPr>
                <w:sz w:val="12"/>
                <w:szCs w:val="12"/>
              </w:rPr>
              <w:t> </w:t>
            </w:r>
            <w:r>
              <w:rPr>
                <w:rStyle w:val="StrongEmphasis"/>
                <w:b w:val="false"/>
                <w:sz w:val="12"/>
                <w:szCs w:val="12"/>
              </w:rPr>
              <w:t xml:space="preserve">2. </w:t>
            </w:r>
            <w:r>
              <w:rPr>
                <w:rStyle w:val="Textb"/>
                <w:bCs/>
                <w:sz w:val="12"/>
                <w:szCs w:val="12"/>
              </w:rPr>
              <w:t>Законодательная власть</w:t>
            </w:r>
            <w:r>
              <w:rPr>
                <w:rStyle w:val="StrongEmphasis"/>
                <w:b w:val="false"/>
                <w:sz w:val="12"/>
                <w:szCs w:val="12"/>
              </w:rPr>
              <w:t xml:space="preserve"> в Соединенных Штатах Америки принадлежит парламенту - Конгрессу, который состоит из двух палат: </w:t>
            </w:r>
          </w:p>
          <w:p>
            <w:pPr>
              <w:pStyle w:val="Normal"/>
              <w:spacing w:lineRule="atLeast" w:line="120"/>
              <w:rPr>
                <w:sz w:val="12"/>
                <w:szCs w:val="12"/>
              </w:rPr>
            </w:pPr>
            <w:r>
              <w:rPr>
                <w:sz w:val="12"/>
                <w:szCs w:val="12"/>
              </w:rPr>
              <w:t> </w:t>
            </w:r>
            <w:r>
              <w:rPr>
                <w:sz w:val="12"/>
                <w:szCs w:val="12"/>
              </w:rPr>
              <w:t xml:space="preserve">сената - избирается на шесть лет, каждые два года обновляется на треть. Председатель этой палаты является вице-президентом страны. В настоящее время выборы в сенат производятся в прямом порядке, первоначально избирался законодательными собраниями штатов - легислатурами; </w:t>
            </w:r>
          </w:p>
          <w:p>
            <w:pPr>
              <w:pStyle w:val="Normal"/>
              <w:spacing w:lineRule="atLeast" w:line="120"/>
              <w:rPr>
                <w:sz w:val="12"/>
                <w:szCs w:val="12"/>
              </w:rPr>
            </w:pPr>
            <w:r>
              <w:rPr>
                <w:sz w:val="12"/>
                <w:szCs w:val="12"/>
              </w:rPr>
              <w:t xml:space="preserve">палаты представителей - избирается на два года. Председатель этой палаты именуется спикером. </w:t>
            </w:r>
          </w:p>
          <w:p>
            <w:pPr>
              <w:pStyle w:val="Normal"/>
              <w:spacing w:lineRule="atLeast" w:line="120"/>
              <w:rPr>
                <w:sz w:val="12"/>
                <w:szCs w:val="12"/>
              </w:rPr>
            </w:pPr>
            <w:r>
              <w:rPr>
                <w:sz w:val="12"/>
                <w:szCs w:val="12"/>
              </w:rPr>
              <w:t> </w:t>
            </w:r>
            <w:r>
              <w:rPr>
                <w:rStyle w:val="StrongEmphasis"/>
                <w:b w:val="false"/>
                <w:sz w:val="12"/>
                <w:szCs w:val="12"/>
              </w:rPr>
              <w:t xml:space="preserve">Полномочия обеих палат считаются равными, однако сенат имеет исключительное право ратифицировать международные договоры и утверждать назначения президента на должности. Законодательная инициатива принадлежит членам обеих палат. К основным функциям Конгресса относятся следующие: </w:t>
            </w:r>
          </w:p>
          <w:p>
            <w:pPr>
              <w:pStyle w:val="Normal"/>
              <w:spacing w:lineRule="atLeast" w:line="120"/>
              <w:rPr>
                <w:sz w:val="12"/>
                <w:szCs w:val="12"/>
              </w:rPr>
            </w:pPr>
            <w:r>
              <w:rPr>
                <w:sz w:val="12"/>
                <w:szCs w:val="12"/>
              </w:rPr>
              <w:t> </w:t>
            </w:r>
            <w:r>
              <w:rPr>
                <w:sz w:val="12"/>
                <w:szCs w:val="12"/>
              </w:rPr>
              <w:t xml:space="preserve">первоочередная - принятие законов и утверждение бюджета; </w:t>
            </w:r>
          </w:p>
          <w:p>
            <w:pPr>
              <w:pStyle w:val="Normal"/>
              <w:spacing w:lineRule="atLeast" w:line="120"/>
              <w:rPr>
                <w:sz w:val="12"/>
                <w:szCs w:val="12"/>
              </w:rPr>
            </w:pPr>
            <w:r>
              <w:rPr>
                <w:sz w:val="12"/>
                <w:szCs w:val="12"/>
              </w:rPr>
              <w:t xml:space="preserve">регулирование торговли с иностранными государствами и между штатами; </w:t>
            </w:r>
          </w:p>
          <w:p>
            <w:pPr>
              <w:pStyle w:val="Normal"/>
              <w:spacing w:lineRule="atLeast" w:line="120"/>
              <w:rPr>
                <w:sz w:val="12"/>
                <w:szCs w:val="12"/>
              </w:rPr>
            </w:pPr>
            <w:r>
              <w:rPr>
                <w:sz w:val="12"/>
                <w:szCs w:val="12"/>
              </w:rPr>
              <w:t xml:space="preserve">осуществление внешней и внутренней политики - он имеет право объявлять войну, заключать договоры о займах, набирать и содержать армию и флот и т. д. </w:t>
            </w:r>
          </w:p>
          <w:p>
            <w:pPr>
              <w:pStyle w:val="Normal"/>
              <w:spacing w:lineRule="atLeast" w:line="120"/>
              <w:rPr>
                <w:sz w:val="12"/>
                <w:szCs w:val="12"/>
              </w:rPr>
            </w:pPr>
            <w:r>
              <w:rPr>
                <w:sz w:val="12"/>
                <w:szCs w:val="12"/>
              </w:rPr>
              <w:t> </w:t>
            </w:r>
            <w:r>
              <w:rPr>
                <w:rStyle w:val="StrongEmphasis"/>
                <w:b w:val="false"/>
                <w:sz w:val="12"/>
                <w:szCs w:val="12"/>
              </w:rPr>
              <w:t xml:space="preserve">3. </w:t>
            </w:r>
            <w:r>
              <w:rPr>
                <w:rStyle w:val="Textb"/>
                <w:bCs/>
                <w:sz w:val="12"/>
                <w:szCs w:val="12"/>
              </w:rPr>
              <w:t>Исполнительная власть</w:t>
            </w:r>
            <w:r>
              <w:rPr>
                <w:rStyle w:val="StrongEmphasis"/>
                <w:b w:val="false"/>
                <w:sz w:val="12"/>
                <w:szCs w:val="12"/>
              </w:rPr>
              <w:t xml:space="preserve"> в Соединенных Штатах Америки принадлежит президенту, который наделен правомочиями главы государства и главы правительства. </w:t>
            </w:r>
          </w:p>
          <w:p>
            <w:pPr>
              <w:pStyle w:val="Normal"/>
              <w:spacing w:lineRule="atLeast" w:line="120"/>
              <w:rPr>
                <w:sz w:val="12"/>
                <w:szCs w:val="12"/>
              </w:rPr>
            </w:pPr>
            <w:r>
              <w:rPr>
                <w:sz w:val="12"/>
                <w:szCs w:val="12"/>
              </w:rPr>
              <w:t> </w:t>
            </w:r>
            <w:r>
              <w:rPr>
                <w:rStyle w:val="StrongEmphasis"/>
                <w:b w:val="false"/>
                <w:sz w:val="12"/>
                <w:szCs w:val="12"/>
              </w:rPr>
              <w:t xml:space="preserve">Первоначально президент избирался косвенным путем - коллегией выборщиков, которые, в свою очередь, избирались населением штатов. В настоящее время выборы президента из косвенных превратились в прямые. Как глава государства и правительства президент: </w:t>
            </w:r>
          </w:p>
          <w:p>
            <w:pPr>
              <w:pStyle w:val="Normal"/>
              <w:spacing w:lineRule="atLeast" w:line="120"/>
              <w:rPr>
                <w:sz w:val="12"/>
                <w:szCs w:val="12"/>
              </w:rPr>
            </w:pPr>
            <w:r>
              <w:rPr>
                <w:sz w:val="12"/>
                <w:szCs w:val="12"/>
              </w:rPr>
              <w:t> </w:t>
            </w:r>
            <w:r>
              <w:rPr>
                <w:sz w:val="12"/>
                <w:szCs w:val="12"/>
              </w:rPr>
              <w:t xml:space="preserve">имеет право отлагательного вето в отношении законопроектов, принятых парламентом; </w:t>
            </w:r>
          </w:p>
          <w:p>
            <w:pPr>
              <w:pStyle w:val="Normal"/>
              <w:spacing w:lineRule="atLeast" w:line="120"/>
              <w:rPr>
                <w:sz w:val="12"/>
                <w:szCs w:val="12"/>
              </w:rPr>
            </w:pPr>
            <w:r>
              <w:rPr>
                <w:sz w:val="12"/>
                <w:szCs w:val="12"/>
              </w:rPr>
              <w:t xml:space="preserve">направляет послания Конгрессу, в которых предлагает законодательную программу; </w:t>
            </w:r>
          </w:p>
          <w:p>
            <w:pPr>
              <w:pStyle w:val="Normal"/>
              <w:spacing w:lineRule="atLeast" w:line="120"/>
              <w:rPr>
                <w:sz w:val="12"/>
                <w:szCs w:val="12"/>
              </w:rPr>
            </w:pPr>
            <w:r>
              <w:rPr>
                <w:sz w:val="12"/>
                <w:szCs w:val="12"/>
              </w:rPr>
              <w:t xml:space="preserve">разрабатывает проект бюджета; </w:t>
            </w:r>
          </w:p>
          <w:p>
            <w:pPr>
              <w:pStyle w:val="Normal"/>
              <w:spacing w:lineRule="atLeast" w:line="120"/>
              <w:rPr>
                <w:sz w:val="12"/>
                <w:szCs w:val="12"/>
              </w:rPr>
            </w:pPr>
            <w:r>
              <w:rPr>
                <w:sz w:val="12"/>
                <w:szCs w:val="12"/>
              </w:rPr>
              <w:t xml:space="preserve">является верховным главнокомандующим вооруженными силами; </w:t>
            </w:r>
          </w:p>
          <w:p>
            <w:pPr>
              <w:pStyle w:val="Normal"/>
              <w:spacing w:lineRule="atLeast" w:line="120"/>
              <w:rPr>
                <w:sz w:val="12"/>
                <w:szCs w:val="12"/>
              </w:rPr>
            </w:pPr>
            <w:r>
              <w:rPr>
                <w:sz w:val="12"/>
                <w:szCs w:val="12"/>
              </w:rPr>
              <w:t xml:space="preserve">заключает международные договоры и исполнительные соглашения (со-глащения - без согласия и одобрения парламента); </w:t>
            </w:r>
          </w:p>
          <w:p>
            <w:pPr>
              <w:pStyle w:val="Normal"/>
              <w:spacing w:lineRule="atLeast" w:line="120"/>
              <w:rPr>
                <w:sz w:val="12"/>
                <w:szCs w:val="12"/>
              </w:rPr>
            </w:pPr>
            <w:r>
              <w:rPr>
                <w:sz w:val="12"/>
                <w:szCs w:val="12"/>
              </w:rPr>
              <w:t xml:space="preserve">принимает решение о начале фактических военных действий; </w:t>
            </w:r>
          </w:p>
          <w:p>
            <w:pPr>
              <w:pStyle w:val="Normal"/>
              <w:spacing w:lineRule="atLeast" w:line="120"/>
              <w:rPr>
                <w:sz w:val="12"/>
                <w:szCs w:val="12"/>
              </w:rPr>
            </w:pPr>
            <w:r>
              <w:rPr>
                <w:sz w:val="12"/>
                <w:szCs w:val="12"/>
              </w:rPr>
              <w:t xml:space="preserve">руководит текущим управлением страной с помощью подчиненного ему государственного аппарата, издавая административные распоряжения; </w:t>
            </w:r>
          </w:p>
          <w:p>
            <w:pPr>
              <w:pStyle w:val="Normal"/>
              <w:spacing w:lineRule="atLeast" w:line="120"/>
              <w:rPr>
                <w:sz w:val="12"/>
                <w:szCs w:val="12"/>
              </w:rPr>
            </w:pPr>
            <w:r>
              <w:rPr>
                <w:sz w:val="12"/>
                <w:szCs w:val="12"/>
              </w:rPr>
              <w:t xml:space="preserve">назначает на высшие должности; </w:t>
            </w:r>
          </w:p>
          <w:p>
            <w:pPr>
              <w:pStyle w:val="Normal"/>
              <w:spacing w:lineRule="atLeast" w:line="120"/>
              <w:rPr>
                <w:sz w:val="12"/>
                <w:szCs w:val="12"/>
              </w:rPr>
            </w:pPr>
            <w:r>
              <w:rPr>
                <w:sz w:val="12"/>
                <w:szCs w:val="12"/>
              </w:rPr>
              <w:t xml:space="preserve">имеет право помилования и отсрочки исполнения приговоров и т. д. </w:t>
            </w:r>
          </w:p>
          <w:p>
            <w:pPr>
              <w:pStyle w:val="Normal"/>
              <w:spacing w:lineRule="atLeast" w:line="120"/>
              <w:rPr>
                <w:sz w:val="12"/>
                <w:szCs w:val="12"/>
              </w:rPr>
            </w:pPr>
            <w:r>
              <w:rPr>
                <w:sz w:val="12"/>
                <w:szCs w:val="12"/>
              </w:rPr>
              <w:t> </w:t>
            </w:r>
            <w:r>
              <w:rPr>
                <w:rStyle w:val="StrongEmphasis"/>
                <w:b w:val="false"/>
                <w:sz w:val="12"/>
                <w:szCs w:val="12"/>
              </w:rPr>
              <w:t xml:space="preserve">4. </w:t>
            </w:r>
            <w:r>
              <w:rPr>
                <w:rStyle w:val="Textb"/>
                <w:bCs/>
                <w:sz w:val="12"/>
                <w:szCs w:val="12"/>
              </w:rPr>
              <w:t>Судебная власть</w:t>
            </w:r>
            <w:r>
              <w:rPr>
                <w:rStyle w:val="StrongEmphasis"/>
                <w:b w:val="false"/>
                <w:sz w:val="12"/>
                <w:szCs w:val="12"/>
              </w:rPr>
              <w:t xml:space="preserve"> в Соединенных Штатах Америки принадлежит Верховному суду. </w:t>
            </w:r>
          </w:p>
          <w:p>
            <w:pPr>
              <w:pStyle w:val="Normal"/>
              <w:spacing w:lineRule="atLeast" w:line="120"/>
              <w:rPr>
                <w:sz w:val="12"/>
                <w:szCs w:val="12"/>
              </w:rPr>
            </w:pPr>
            <w:r>
              <w:rPr>
                <w:sz w:val="12"/>
                <w:szCs w:val="12"/>
              </w:rPr>
              <w:t> </w:t>
            </w:r>
            <w:r>
              <w:rPr>
                <w:rStyle w:val="StrongEmphasis"/>
                <w:b w:val="false"/>
                <w:sz w:val="12"/>
                <w:szCs w:val="12"/>
              </w:rPr>
              <w:t xml:space="preserve">Судебная система включает в себя федеральные суды, суды штатов и местные суды. Систему федеральных судов, возглавляемую Верховным судом, составляют районные и окружные (апелляционные) суды. Все судьи федеральных судов назначаются президентом с согласия и одобрения сената. </w:t>
            </w:r>
          </w:p>
          <w:p>
            <w:pPr>
              <w:pStyle w:val="Normal"/>
              <w:spacing w:lineRule="atLeast" w:line="120"/>
              <w:rPr>
                <w:sz w:val="12"/>
                <w:szCs w:val="12"/>
              </w:rPr>
            </w:pPr>
            <w:r>
              <w:rPr>
                <w:sz w:val="12"/>
                <w:szCs w:val="12"/>
              </w:rPr>
              <w:t> </w:t>
            </w:r>
            <w:r>
              <w:rPr>
                <w:rStyle w:val="StrongEmphasis"/>
                <w:b w:val="false"/>
                <w:sz w:val="12"/>
                <w:szCs w:val="12"/>
              </w:rPr>
              <w:t xml:space="preserve">По наиболее важным делам введен суд присяжных. Верховный суд США является судом высшей инстанции по некоторым важным делам, осуществляет надзор за деятельностью нижестоящих судов, а также исполняет функции конституционного надзора. В федеральной системе существуют также специальные суды - таможенный, налоговый, военный, по претензиям к правительству и т. д. </w:t>
            </w:r>
          </w:p>
          <w:p>
            <w:pPr>
              <w:pStyle w:val="Normal"/>
              <w:spacing w:lineRule="atLeast" w:line="120"/>
              <w:rPr>
                <w:sz w:val="12"/>
                <w:szCs w:val="12"/>
              </w:rPr>
            </w:pPr>
            <w:r>
              <w:rPr>
                <w:sz w:val="12"/>
                <w:szCs w:val="12"/>
              </w:rPr>
              <w:t> </w:t>
            </w:r>
            <w:r>
              <w:rPr>
                <w:rStyle w:val="StrongEmphasis"/>
                <w:b w:val="false"/>
                <w:sz w:val="12"/>
                <w:szCs w:val="12"/>
              </w:rPr>
              <w:t xml:space="preserve">5. В США </w:t>
            </w:r>
            <w:r>
              <w:rPr>
                <w:rStyle w:val="Textb"/>
                <w:bCs/>
                <w:sz w:val="12"/>
                <w:szCs w:val="12"/>
              </w:rPr>
              <w:t>Биллем о правах</w:t>
            </w:r>
            <w:r>
              <w:rPr>
                <w:rStyle w:val="StrongEmphasis"/>
                <w:b w:val="false"/>
                <w:sz w:val="12"/>
                <w:szCs w:val="12"/>
              </w:rPr>
              <w:t xml:space="preserve"> называются первые десять поправок к Конституции 1787 г.: </w:t>
            </w:r>
          </w:p>
          <w:p>
            <w:pPr>
              <w:pStyle w:val="Normal"/>
              <w:spacing w:lineRule="atLeast" w:line="120"/>
              <w:rPr>
                <w:sz w:val="12"/>
                <w:szCs w:val="12"/>
              </w:rPr>
            </w:pPr>
            <w:r>
              <w:rPr>
                <w:sz w:val="12"/>
                <w:szCs w:val="12"/>
              </w:rPr>
              <w:t> </w:t>
            </w:r>
            <w:r>
              <w:rPr>
                <w:sz w:val="12"/>
                <w:szCs w:val="12"/>
              </w:rPr>
              <w:t xml:space="preserve">первая поправка - о свободе вероисповедания, свободе слова и печати, праве народа мирно собираться и обращаться к правительству с петициями; </w:t>
            </w:r>
          </w:p>
          <w:p>
            <w:pPr>
              <w:pStyle w:val="Normal"/>
              <w:spacing w:lineRule="atLeast" w:line="120"/>
              <w:rPr>
                <w:sz w:val="12"/>
                <w:szCs w:val="12"/>
              </w:rPr>
            </w:pPr>
            <w:r>
              <w:rPr>
                <w:sz w:val="12"/>
                <w:szCs w:val="12"/>
              </w:rPr>
              <w:t xml:space="preserve">вторая поправка - о праве народа хранить и носить оружие; </w:t>
            </w:r>
          </w:p>
          <w:p>
            <w:pPr>
              <w:pStyle w:val="Normal"/>
              <w:spacing w:lineRule="atLeast" w:line="120"/>
              <w:rPr>
                <w:sz w:val="12"/>
                <w:szCs w:val="12"/>
              </w:rPr>
            </w:pPr>
            <w:r>
              <w:rPr>
                <w:sz w:val="12"/>
                <w:szCs w:val="12"/>
              </w:rPr>
              <w:t xml:space="preserve">третья поправка - о запрете принудительного расквартирования солдат в мирное время; </w:t>
            </w:r>
          </w:p>
          <w:p>
            <w:pPr>
              <w:pStyle w:val="Normal"/>
              <w:spacing w:lineRule="atLeast" w:line="120"/>
              <w:rPr>
                <w:sz w:val="12"/>
                <w:szCs w:val="12"/>
              </w:rPr>
            </w:pPr>
            <w:r>
              <w:rPr>
                <w:sz w:val="12"/>
                <w:szCs w:val="12"/>
              </w:rPr>
              <w:t xml:space="preserve">четвертая поправка - о неприкосновенности личности, жилища, бумаг и имущества; </w:t>
            </w:r>
          </w:p>
          <w:p>
            <w:pPr>
              <w:pStyle w:val="Normal"/>
              <w:spacing w:lineRule="atLeast" w:line="120"/>
              <w:rPr>
                <w:sz w:val="12"/>
                <w:szCs w:val="12"/>
              </w:rPr>
            </w:pPr>
            <w:r>
              <w:rPr>
                <w:sz w:val="12"/>
                <w:szCs w:val="12"/>
              </w:rPr>
              <w:t xml:space="preserve">пятая поправка - о суде присяжных и процессуальных гарантиях, о запрете безвозмездного изъятия частной собственности; </w:t>
            </w:r>
          </w:p>
          <w:p>
            <w:pPr>
              <w:pStyle w:val="Normal"/>
              <w:spacing w:lineRule="atLeast" w:line="120"/>
              <w:rPr>
                <w:sz w:val="12"/>
                <w:szCs w:val="12"/>
              </w:rPr>
            </w:pPr>
            <w:r>
              <w:rPr>
                <w:sz w:val="12"/>
                <w:szCs w:val="12"/>
              </w:rPr>
              <w:t xml:space="preserve">шестая, седьмая и восьмая поправки посвящены процессуальным принципам и гарантиям, в них определялся круг уголовных и гражданских дел, которые должны были рассматриваться с участием присяжных заседателей. Эти же поправки запрещают чрезмерные налоги и штрафы, а также жестокие и необычные наказания; </w:t>
            </w:r>
          </w:p>
          <w:p>
            <w:pPr>
              <w:pStyle w:val="Normal"/>
              <w:spacing w:lineRule="atLeast" w:line="120"/>
              <w:rPr>
                <w:sz w:val="12"/>
                <w:szCs w:val="12"/>
              </w:rPr>
            </w:pPr>
            <w:r>
              <w:rPr>
                <w:sz w:val="12"/>
                <w:szCs w:val="12"/>
              </w:rPr>
              <w:t xml:space="preserve">девятая поправка устанавливала принцип недопустимости ограничения прав граждан, прямо не упомянутых конституцией. </w:t>
            </w:r>
          </w:p>
          <w:p>
            <w:pPr>
              <w:pStyle w:val="Normal"/>
              <w:spacing w:lineRule="atLeast" w:line="120"/>
              <w:rPr>
                <w:sz w:val="12"/>
                <w:szCs w:val="12"/>
              </w:rPr>
            </w:pPr>
            <w:r>
              <w:rPr>
                <w:sz w:val="12"/>
                <w:szCs w:val="12"/>
              </w:rPr>
              <w:t> </w:t>
            </w:r>
            <w:r>
              <w:rPr>
                <w:rStyle w:val="StrongEmphasis"/>
                <w:b w:val="false"/>
                <w:sz w:val="12"/>
                <w:szCs w:val="12"/>
              </w:rPr>
              <w:t xml:space="preserve">Десятая поправка не касалась гражданских прав. </w:t>
            </w:r>
          </w:p>
          <w:p>
            <w:pPr>
              <w:pStyle w:val="Normal"/>
              <w:spacing w:lineRule="atLeast" w:line="120"/>
              <w:rPr>
                <w:sz w:val="12"/>
                <w:szCs w:val="12"/>
              </w:rPr>
            </w:pPr>
            <w:r>
              <w:rPr>
                <w:sz w:val="12"/>
                <w:szCs w:val="12"/>
              </w:rPr>
              <w:t> </w:t>
            </w:r>
            <w:r>
              <w:rPr>
                <w:rStyle w:val="StrongEmphasis"/>
                <w:b w:val="false"/>
                <w:sz w:val="12"/>
                <w:szCs w:val="12"/>
              </w:rPr>
              <w:t xml:space="preserve">Поскольку текст Конституции 1787 г. не содержал в себе отдельного раздела, посвященного гражданским правам и свободам, это вызвало недовольство демократически настроенных слоев населения, и в июне 1789 г. по предложению Д. Мэдисона были внесены 10 поправок к Конституции, ставших известными как Билль о правах. К декабрю 1791 г. поправки были ратифицированы и вступили в силу. </w:t>
            </w:r>
          </w:p>
          <w:p>
            <w:pPr>
              <w:pStyle w:val="Normal"/>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color w:val="FF0000"/>
                <w:sz w:val="12"/>
                <w:szCs w:val="12"/>
              </w:rPr>
            </w:pPr>
            <w:r>
              <w:rPr>
                <w:color w:val="FF0000"/>
                <w:sz w:val="12"/>
                <w:szCs w:val="12"/>
              </w:rPr>
              <w:t>ЛЕВЕЛЛЕРЫ</w:t>
            </w:r>
          </w:p>
          <w:p>
            <w:pPr>
              <w:pStyle w:val="Normal"/>
              <w:spacing w:lineRule="atLeast" w:line="120"/>
              <w:rPr/>
            </w:pPr>
            <w:r>
              <w:rPr>
                <w:sz w:val="12"/>
                <w:szCs w:val="12"/>
              </w:rPr>
              <w:t xml:space="preserve">Казнь </w:t>
            </w:r>
            <w:r>
              <w:rPr>
                <w:rStyle w:val="Texts"/>
                <w:sz w:val="12"/>
                <w:szCs w:val="12"/>
              </w:rPr>
              <w:t>Карла I</w:t>
            </w:r>
            <w:r>
              <w:rPr>
                <w:sz w:val="12"/>
                <w:szCs w:val="12"/>
              </w:rPr>
              <w:t xml:space="preserve"> означала, что индепенденты отказались от монархии и пошли на установление такого государственного устройства, которое принято называть республикой (государством общего блага - Commonwealth). Палата общин провозгласила себя высшей властью в стране. Были приняты законы об уничтожении палаты лордов и уничтожении королевского звания. Главную роль в управлении в период индепендентской республики (1649-1653) играл Государственный совет, обладавший чертами исполнительного органа власти. 19 мая 1649 года новое государство было провозглашено официально (</w:t>
            </w:r>
            <w:r>
              <w:rPr>
                <w:rStyle w:val="Texts"/>
                <w:sz w:val="12"/>
                <w:szCs w:val="12"/>
              </w:rPr>
              <w:t>Карикатура ''Королевский дуб Британии''</w:t>
            </w:r>
            <w:r>
              <w:rPr>
                <w:sz w:val="12"/>
                <w:szCs w:val="12"/>
              </w:rPr>
              <w:t xml:space="preserve">), . </w:t>
            </w:r>
          </w:p>
          <w:p>
            <w:pPr>
              <w:pStyle w:val="Normal"/>
              <w:spacing w:lineRule="atLeast" w:line="120"/>
              <w:rPr/>
            </w:pPr>
            <w:r>
              <w:rPr>
                <w:sz w:val="12"/>
                <w:szCs w:val="12"/>
              </w:rPr>
              <w:t xml:space="preserve">Поначалу положение режима не казалось прочным. Потребовалось время, чтобы устранить опасность новых роялистских восстаний. Серьезные опасения у лидеров индепендентов вызвала активность </w:t>
            </w:r>
            <w:r>
              <w:rPr>
                <w:sz w:val="12"/>
                <w:szCs w:val="12"/>
                <w:u w:val="single"/>
              </w:rPr>
              <w:t>левеллеров</w:t>
            </w:r>
            <w:r>
              <w:rPr>
                <w:sz w:val="12"/>
                <w:szCs w:val="12"/>
              </w:rPr>
              <w:t xml:space="preserve">, которые сочли, что новая власть не имеет общего с демократическим республиканским идеалом, провозглашенным в "Народном соглашении". </w:t>
            </w:r>
          </w:p>
          <w:p>
            <w:pPr>
              <w:pStyle w:val="Style15"/>
              <w:spacing w:lineRule="atLeast" w:line="120" w:before="0" w:after="0"/>
              <w:rPr>
                <w:sz w:val="12"/>
                <w:szCs w:val="12"/>
              </w:rPr>
            </w:pPr>
            <w:r>
              <w:rPr>
                <w:sz w:val="12"/>
                <w:szCs w:val="12"/>
              </w:rPr>
              <w:t>Краеугольный камень платформы левеллеров – принцип первичности, верховенства и суверенности власти народа.</w:t>
            </w:r>
          </w:p>
          <w:p>
            <w:pPr>
              <w:pStyle w:val="Style15"/>
              <w:spacing w:lineRule="atLeast" w:line="120" w:before="0" w:after="0"/>
              <w:rPr>
                <w:sz w:val="12"/>
                <w:szCs w:val="12"/>
              </w:rPr>
            </w:pPr>
            <w:r>
              <w:rPr>
                <w:sz w:val="12"/>
                <w:szCs w:val="12"/>
              </w:rPr>
              <w:t>Левеллеры не просто провозгласили этот принцип, они обогатили его положением о неотчуждаемости народного суверенитета. Законы самой истории, ответственность перед потомками и предками воспрещают нации отчуждать кому-либор свою власть.</w:t>
            </w:r>
          </w:p>
          <w:p>
            <w:pPr>
              <w:pStyle w:val="Style15"/>
              <w:spacing w:lineRule="atLeast" w:line="120" w:before="0" w:after="0"/>
              <w:rPr>
                <w:sz w:val="12"/>
                <w:szCs w:val="12"/>
              </w:rPr>
            </w:pPr>
            <w:r>
              <w:rPr>
                <w:sz w:val="12"/>
                <w:szCs w:val="12"/>
              </w:rPr>
              <w:t>Аналогичным образом решался левеллерами вопрос о правах и свободах индивида. По крайней мере свобода личности и право собственности, свобода совести и печати, свобода промышленной и торговой деятельности, равенство всех перед законом и судом объявлялись прирожденными и неотъемлемыми. Никакие власти и никакие органы не полномочны отменять или изменять естественные права и свободы человека.</w:t>
            </w:r>
          </w:p>
          <w:p>
            <w:pPr>
              <w:pStyle w:val="Style15"/>
              <w:spacing w:lineRule="atLeast" w:line="120" w:before="0" w:after="0"/>
              <w:rPr>
                <w:sz w:val="12"/>
                <w:szCs w:val="12"/>
              </w:rPr>
            </w:pPr>
            <w:r>
              <w:rPr>
                <w:sz w:val="12"/>
                <w:szCs w:val="12"/>
              </w:rPr>
              <w:t>Данное мнение покоилось на той презумпции, что естественные права и свободы людей существуют раньше и стоят выше гражданского, позитивного закона.</w:t>
            </w:r>
          </w:p>
          <w:p>
            <w:pPr>
              <w:pStyle w:val="Style15"/>
              <w:spacing w:lineRule="atLeast" w:line="120" w:before="0" w:after="0"/>
              <w:rPr>
                <w:sz w:val="12"/>
                <w:szCs w:val="12"/>
              </w:rPr>
            </w:pPr>
            <w:r>
              <w:rPr>
                <w:sz w:val="12"/>
                <w:szCs w:val="12"/>
              </w:rPr>
              <w:t>Среди всех других политических течений левеллеры выделялись своим бескомпромиссным отрицанием, каких бы то ни было форм монархического и олигархического правления. Их идеал – республика, в которой проводятся выборы в однопалатный парламент, а само законодательное контролируется народом.</w:t>
            </w:r>
          </w:p>
          <w:p>
            <w:pPr>
              <w:pStyle w:val="Style15"/>
              <w:spacing w:lineRule="atLeast" w:line="120" w:before="0" w:after="0"/>
              <w:rPr>
                <w:sz w:val="12"/>
                <w:szCs w:val="12"/>
              </w:rPr>
            </w:pPr>
            <w:r>
              <w:rPr>
                <w:sz w:val="12"/>
                <w:szCs w:val="12"/>
              </w:rPr>
              <w:t>Свобода совести и печати, равенство всех пред законом, с гарантиями личной неприкосновенности в роде суда присяжных — неотъемлемые права граждан, ограничивать которые не может даже верховная власть народа. Этим, в сущности, вводилось и отделение церкви от государства, так как никакая власть не могла принуждать кого бы то ни было к доставлению средств на содержание духовенства. От власти законодательной и исполнительной левеллеры отделяли судебную власть, вручая ее одним присяжным, разрешающим своими приговорами как вопросы факта, так и вопросы права, при чем судоговорение должно быть публичным и гласным.</w:t>
            </w:r>
          </w:p>
          <w:p>
            <w:pPr>
              <w:pStyle w:val="Style15"/>
              <w:spacing w:lineRule="atLeast" w:line="120" w:before="0" w:after="0"/>
              <w:rPr>
                <w:sz w:val="12"/>
                <w:szCs w:val="12"/>
              </w:rPr>
            </w:pPr>
            <w:r>
              <w:rPr>
                <w:sz w:val="12"/>
                <w:szCs w:val="12"/>
              </w:rPr>
              <w:t>Сохраняя исторические основы семьи и собственности, левеллеры добивались уничтожения всех остатков феодализма, стояли за народные формы землевладения, за вечнонаследственную аренду, признавали равенство всех пред налогом и обложение каждого сообразно его имуществу, восставали против привилегий и монополий и стремились к свободе торговой и промышленной деятельности.</w:t>
            </w:r>
          </w:p>
          <w:p>
            <w:pPr>
              <w:pStyle w:val="Style15"/>
              <w:spacing w:lineRule="atLeast" w:line="120" w:before="0" w:after="0"/>
              <w:rPr>
                <w:sz w:val="12"/>
                <w:szCs w:val="12"/>
              </w:rPr>
            </w:pPr>
            <w:r>
              <w:rPr>
                <w:sz w:val="12"/>
                <w:szCs w:val="12"/>
              </w:rPr>
              <w:t>Новаторским является выдвинутый левеллерами тезис: в целях предотвращения узурпации власти, во имя сохранения свободы народа необходимо избежать сосредоточения всех публично – властных полномочий в одних руках, даже если это будут руки законодателей.</w:t>
            </w:r>
          </w:p>
          <w:p>
            <w:pPr>
              <w:pStyle w:val="Style15"/>
              <w:spacing w:lineRule="atLeast" w:line="120" w:before="0" w:after="0"/>
              <w:rPr>
                <w:sz w:val="12"/>
                <w:szCs w:val="12"/>
              </w:rPr>
            </w:pPr>
            <w:r>
              <w:rPr>
                <w:sz w:val="12"/>
                <w:szCs w:val="12"/>
              </w:rPr>
              <w:t>В политической программе левеллеров отчетливо видна платформа буржуазной революционной демократии.</w:t>
            </w:r>
          </w:p>
          <w:p>
            <w:pPr>
              <w:pStyle w:val="Style15"/>
              <w:spacing w:lineRule="atLeast" w:line="120" w:before="0" w:after="0"/>
              <w:rPr>
                <w:sz w:val="12"/>
                <w:szCs w:val="12"/>
              </w:rPr>
            </w:pPr>
            <w:r>
              <w:rPr>
                <w:sz w:val="12"/>
                <w:szCs w:val="12"/>
              </w:rPr>
              <w:t>Рассматривая систему взглядов левеллеров на государство и право, мы знакомимся с идейными истоками многих последующих демократических доктрин 17 – 18 вв.</w:t>
            </w:r>
          </w:p>
          <w:p>
            <w:pPr>
              <w:pStyle w:val="Style15"/>
              <w:spacing w:lineRule="atLeast" w:line="120" w:before="0" w:after="0"/>
              <w:rPr>
                <w:i/>
                <w:i/>
                <w:sz w:val="12"/>
                <w:szCs w:val="12"/>
              </w:rPr>
            </w:pPr>
            <w:r>
              <w:rPr>
                <w:i/>
                <w:sz w:val="12"/>
                <w:szCs w:val="12"/>
              </w:rPr>
              <w:t>Заслуга левеллеров состоит в раскрытии тех политическо – организационных и правовых условий, при которых государство, законодательство Нового времени способны служить интересам общества, гарантировать права и свободы личности, выступать факторами социального прогресса.</w:t>
            </w:r>
          </w:p>
          <w:p>
            <w:pPr>
              <w:pStyle w:val="Normal"/>
              <w:spacing w:lineRule="atLeast" w:line="120"/>
              <w:rPr/>
            </w:pPr>
            <w:r>
              <w:rPr>
                <w:sz w:val="12"/>
                <w:szCs w:val="12"/>
              </w:rPr>
              <w:t xml:space="preserve">В памфлетах Лильберн и другие левеллеры подвергли острой критике не только Государственный совет, но и парламент. В них был сформулирован вопрос, следовало ли подчиняться режиму, который </w:t>
            </w:r>
            <w:r>
              <w:rPr>
                <w:rStyle w:val="Texts"/>
                <w:sz w:val="12"/>
                <w:szCs w:val="12"/>
              </w:rPr>
              <w:t>левеллеры</w:t>
            </w:r>
            <w:r>
              <w:rPr>
                <w:sz w:val="12"/>
                <w:szCs w:val="12"/>
              </w:rPr>
              <w:t xml:space="preserve"> рассматривали как незаконный. Не удивительно, что в конце марта Государственный совет распорядился арестовать лидеров левеллеров Лильберна, Овертона и Уолвина, а также Томаса Принса. В Тауэре они пишут "Манифест" (</w:t>
            </w:r>
            <w:r>
              <w:rPr>
                <w:rStyle w:val="Texts"/>
                <w:sz w:val="12"/>
                <w:szCs w:val="12"/>
              </w:rPr>
              <w:t>документ 6</w:t>
            </w:r>
            <w:r>
              <w:rPr>
                <w:sz w:val="12"/>
                <w:szCs w:val="12"/>
              </w:rPr>
              <w:t xml:space="preserve">), в котором защищают свои идеи от "клеветы", обрушившейся на них. </w:t>
            </w:r>
          </w:p>
          <w:p>
            <w:pPr>
              <w:pStyle w:val="Normal"/>
              <w:spacing w:lineRule="atLeast" w:line="120"/>
              <w:rPr>
                <w:sz w:val="12"/>
                <w:szCs w:val="12"/>
              </w:rPr>
            </w:pPr>
            <w:r>
              <w:rPr>
                <w:sz w:val="12"/>
                <w:szCs w:val="12"/>
              </w:rPr>
              <w:t xml:space="preserve">В Лондоне началась кампания в их защиту, инициаторами которой выступили жены Лильберна и Овертона и другие женщины, близкие к движению (удивительный факт в культуре пуританизма). Арест лидеров левеллеров вызвал волнения в армии, пик которых пришелся на конец апреля-начало мая 1649 года. Попытка восстания была подавлена Кромвелем и Ферфаксом, за что Сити выразило им "сердечную благодарность". Несколько сотен солдат восставших двух полков бежали, около четырехсот были схвачены, четверо приговорены к смерти, из которых трое действительно казнены. Новая серия волнений под лозунгами левеллеров пришлась на осень того же года, но и они были быстро подавлены офицерами. Таким образом, к 1650 году движение левеллеров лишилось своей главной опоры в армии. Большая часть его лидеров, оставаясь противниками индепендентов, отказалась от насильственной борьбы и присоединилась к религиозным пуританским сектам. То же случилось и с самим Лильберном: осенью 1649 года он предстал перед судом по обвинению в государственной измене, но был освобожден, а затем выслан из страны. Вернувшись в Англию, он присоединился к квакерам. </w:t>
            </w:r>
          </w:p>
          <w:p>
            <w:pPr>
              <w:pStyle w:val="Normal"/>
              <w:spacing w:lineRule="atLeast" w:line="120"/>
              <w:rPr>
                <w:sz w:val="12"/>
                <w:szCs w:val="12"/>
              </w:rPr>
            </w:pPr>
            <w:r>
              <w:rPr>
                <w:sz w:val="12"/>
                <w:szCs w:val="12"/>
              </w:rPr>
              <w:t>Характерно, что Лильберн и другие левеллеры подчеркивали, что их позиция принципиально отличается от диггеров, что в отличие от последних они-реалисты. Действительно, наиболее радикальное политическое требование левеллеров, сводившееся к введению всеобщего избирательного права для мужчин (не католиков), было не таким уже невозможным: в некоторых городах правом избирать пользовались практически все домовладельцы. Некоторые положения программы левеллеров имели продолжение, тогда как идеи диггеров остались только в истории социалистических учений.</w:t>
            </w:r>
          </w:p>
          <w:p>
            <w:pPr>
              <w:pStyle w:val="Normal"/>
              <w:spacing w:lineRule="atLeast" w:line="120"/>
              <w:rPr>
                <w:sz w:val="12"/>
                <w:szCs w:val="12"/>
              </w:rPr>
            </w:pPr>
            <w:r>
              <w:rPr>
                <w:sz w:val="12"/>
                <w:szCs w:val="12"/>
              </w:rPr>
              <w:t xml:space="preserve">Выдающимся публицистом революционной Англии был также Джон Лильберн (John Lilberne, ок. 1615—1657). Блестящий оратор, пользовавшийся исключительной популярностью у народных масс, он возглавил в середине 40-х годов радикальное левеллерское движение и написал ряд трактатов, в которых ратовал за уничтожение королевской власти и палаты лордов, за провозглашение Англии республикой и введение в стране всеобщего избирательного права. </w:t>
            </w:r>
          </w:p>
          <w:p>
            <w:pPr>
              <w:pStyle w:val="Normal"/>
              <w:widowControl w:val="false"/>
              <w:spacing w:lineRule="atLeast" w:line="120"/>
              <w:rPr>
                <w:sz w:val="12"/>
                <w:szCs w:val="12"/>
              </w:rPr>
            </w:pPr>
            <w:r>
              <w:rPr>
                <w:sz w:val="12"/>
                <w:szCs w:val="12"/>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color w:val="FF0000"/>
                <w:sz w:val="12"/>
                <w:szCs w:val="12"/>
                <w:u w:val="single"/>
              </w:rPr>
            </w:pPr>
            <w:r>
              <w:rPr>
                <w:color w:val="FF0000"/>
                <w:sz w:val="12"/>
                <w:szCs w:val="12"/>
                <w:u w:val="single"/>
              </w:rPr>
              <w:t>НАПОЛЕОНОВСКИЕ ВОЙНЫ</w:t>
            </w:r>
          </w:p>
          <w:p>
            <w:pPr>
              <w:pStyle w:val="Normal"/>
              <w:numPr>
                <w:ilvl w:val="0"/>
                <w:numId w:val="1"/>
              </w:numPr>
              <w:tabs>
                <w:tab w:val="clear" w:pos="708"/>
                <w:tab w:val="left" w:pos="-1980" w:leader="none"/>
              </w:tabs>
              <w:spacing w:lineRule="atLeast" w:line="120"/>
              <w:ind w:left="0" w:hanging="0"/>
              <w:rPr/>
            </w:pPr>
            <w:r>
              <w:rPr>
                <w:sz w:val="12"/>
                <w:szCs w:val="12"/>
              </w:rPr>
              <w:t xml:space="preserve">В 1797 г. Наполеон Бонапарт начал итальянские походы, в результате которых были разгромлены австрийские войска и армия сардинского короля. Это возвысило авторитет Наполеона в самой Франции. С этого времени он перестал считаться с Директорией, в частности, подписал от своего имени мирные договоры со всеми участниками </w:t>
            </w:r>
            <w:r>
              <w:rPr>
                <w:color w:val="FF0000"/>
                <w:sz w:val="12"/>
                <w:szCs w:val="12"/>
              </w:rPr>
              <w:t>первой антифранцузской коалиции</w:t>
            </w:r>
            <w:r>
              <w:rPr>
                <w:sz w:val="12"/>
                <w:szCs w:val="12"/>
              </w:rPr>
              <w:t>.</w:t>
            </w:r>
          </w:p>
          <w:p>
            <w:pPr>
              <w:pStyle w:val="Normal"/>
              <w:numPr>
                <w:ilvl w:val="0"/>
                <w:numId w:val="1"/>
              </w:numPr>
              <w:tabs>
                <w:tab w:val="clear" w:pos="708"/>
                <w:tab w:val="left" w:pos="-1980" w:leader="none"/>
              </w:tabs>
              <w:spacing w:lineRule="atLeast" w:line="120"/>
              <w:ind w:left="0" w:hanging="0"/>
              <w:rPr/>
            </w:pPr>
            <w:r>
              <w:rPr>
                <w:sz w:val="12"/>
                <w:szCs w:val="12"/>
              </w:rPr>
              <w:t>В 1798 г. Наполеон совершил поход в Египет, который англичане расценили как стремление Франции захватить Ближний Восток и Южную Азию. Сложилась</w:t>
            </w:r>
            <w:r>
              <w:rPr>
                <w:color w:val="FF0000"/>
                <w:sz w:val="12"/>
                <w:szCs w:val="12"/>
              </w:rPr>
              <w:t xml:space="preserve"> вторая антифранцузская коалиция</w:t>
            </w:r>
            <w:r>
              <w:rPr>
                <w:sz w:val="12"/>
                <w:szCs w:val="12"/>
              </w:rPr>
              <w:t>, в которой против Франции впервые участвовала также Россия. Между прочим, с походом Наполеона в Египет связано основание «египтологии» в европейской науке. Но этот поход Наполеона закончился гибелью наполеоновской армии в Сирии. Сам Бонапарт вернулся в Париж, где, пользуясь поддержкой французской буржуазии, совершил государственный переворот, разогнав в ноябре 1799 г. "Совет старейшин" и "Совет пятисот".</w:t>
            </w:r>
          </w:p>
          <w:p>
            <w:pPr>
              <w:pStyle w:val="Normal"/>
              <w:numPr>
                <w:ilvl w:val="0"/>
                <w:numId w:val="1"/>
              </w:numPr>
              <w:tabs>
                <w:tab w:val="clear" w:pos="708"/>
                <w:tab w:val="left" w:pos="-1980" w:leader="none"/>
              </w:tabs>
              <w:spacing w:lineRule="atLeast" w:line="120"/>
              <w:ind w:left="0" w:hanging="0"/>
              <w:rPr>
                <w:sz w:val="12"/>
                <w:szCs w:val="12"/>
              </w:rPr>
            </w:pPr>
            <w:r>
              <w:rPr>
                <w:sz w:val="12"/>
                <w:szCs w:val="12"/>
              </w:rPr>
              <w:t>После этого Наполеон начал завоевание Европы, разгромив в 1801 г. Австрию, подписав с ней в этом году так называемый Люневильский мир, который закрепил за Францией ряд территорий в бассейне Средиземноморья. В 1802 г. он заключил с Англией Амьенское перемирие, обязуясь сохранять статус - кво на европейском континенте. Однако Уильям Питт - младший (1759-1806 гг.) - английский премьер - министр, считал, что Наполеон не остановится в своей захватнической политике.</w:t>
            </w:r>
          </w:p>
          <w:p>
            <w:pPr>
              <w:pStyle w:val="Normal"/>
              <w:numPr>
                <w:ilvl w:val="0"/>
                <w:numId w:val="1"/>
              </w:numPr>
              <w:tabs>
                <w:tab w:val="clear" w:pos="708"/>
                <w:tab w:val="left" w:pos="-1980" w:leader="none"/>
              </w:tabs>
              <w:spacing w:lineRule="atLeast" w:line="120"/>
              <w:ind w:left="0" w:hanging="0"/>
              <w:rPr/>
            </w:pPr>
            <w:r>
              <w:rPr>
                <w:sz w:val="12"/>
                <w:szCs w:val="12"/>
              </w:rPr>
              <w:t xml:space="preserve">В 1803 г., воспользовавшись отказом Франции предоставить английским предпринимателям и торговцам "режим наибольшего благоприятствования" на европейском континенте, Англия сколотила </w:t>
            </w:r>
            <w:r>
              <w:rPr>
                <w:color w:val="FF0000"/>
                <w:sz w:val="12"/>
                <w:szCs w:val="12"/>
              </w:rPr>
              <w:t>третью антифранцузскую коалицию</w:t>
            </w:r>
            <w:r>
              <w:rPr>
                <w:sz w:val="12"/>
                <w:szCs w:val="12"/>
              </w:rPr>
              <w:t xml:space="preserve"> (Австрия, Россия, Швеция, Англия). Поводом для возобновления военных действий на европейском континенте послужило убийство герцога Энгиенского, одного из претендентов на французский престол от династии Бурбонов. Война с третьей коалицией закончилась потерей для Франции военно-морского флота. В 1805 г. наполеоновский флот был разбит в Трафальгарском сражении. Тем не менее, Наполеон продолжал расширять свои территориальные захваты в Европе, провозгласив, в частности, свой контроль над немецкими государствами и княжествами, которые были расположены на левом берегу р. Рейна (было объявлено о создании так называемого "Рейнского союза" под протекторатом Франции. Этому, безусловно, способствовала победа Наполеона над Австрией и Россией в Аустерлицком сражении (2 декабря 1805 г.) Не случайно, конечно, инициатором новой антифранцузской коалиции после всех этих событий на европейском континенте стала Пруссия, которая претендовала на объединение всех немецких земель под своим контролем.</w:t>
            </w:r>
          </w:p>
          <w:p>
            <w:pPr>
              <w:pStyle w:val="Normal"/>
              <w:numPr>
                <w:ilvl w:val="0"/>
                <w:numId w:val="1"/>
              </w:numPr>
              <w:tabs>
                <w:tab w:val="clear" w:pos="708"/>
                <w:tab w:val="left" w:pos="-1980" w:leader="none"/>
              </w:tabs>
              <w:spacing w:lineRule="atLeast" w:line="120"/>
              <w:ind w:left="0" w:hanging="0"/>
              <w:rPr/>
            </w:pPr>
            <w:r>
              <w:rPr>
                <w:sz w:val="12"/>
                <w:szCs w:val="12"/>
              </w:rPr>
              <w:t xml:space="preserve">В 1806 г. в рамках </w:t>
            </w:r>
            <w:r>
              <w:rPr>
                <w:color w:val="FF0000"/>
                <w:sz w:val="12"/>
                <w:szCs w:val="12"/>
              </w:rPr>
              <w:t>четвертой</w:t>
            </w:r>
            <w:r>
              <w:rPr>
                <w:sz w:val="12"/>
                <w:szCs w:val="12"/>
              </w:rPr>
              <w:t xml:space="preserve"> </w:t>
            </w:r>
            <w:r>
              <w:rPr>
                <w:color w:val="FF0000"/>
                <w:sz w:val="12"/>
                <w:szCs w:val="12"/>
              </w:rPr>
              <w:t>антифранцузской коалиции</w:t>
            </w:r>
            <w:r>
              <w:rPr>
                <w:sz w:val="12"/>
                <w:szCs w:val="12"/>
              </w:rPr>
              <w:t>, образованной по инициативе Пруссии, прусская армия - одна из лучших армий в Европе - была разгромлена в ходе двух битв с Францией: под Йеной и Ауэрштадтом. После этого Наполеон Бонапарт объявил о "</w:t>
            </w:r>
            <w:r>
              <w:rPr>
                <w:color w:val="FF0000"/>
                <w:sz w:val="12"/>
                <w:szCs w:val="12"/>
              </w:rPr>
              <w:t>континентальной блокаде</w:t>
            </w:r>
            <w:r>
              <w:rPr>
                <w:sz w:val="12"/>
                <w:szCs w:val="12"/>
              </w:rPr>
              <w:t xml:space="preserve">" Англии и заключил с Россией в 1807 г. секретный Тильзитский мир. Российский император Александр </w:t>
            </w:r>
            <w:r>
              <w:rPr>
                <w:sz w:val="12"/>
                <w:szCs w:val="12"/>
                <w:lang w:val="en-US"/>
              </w:rPr>
              <w:t>I</w:t>
            </w:r>
            <w:r>
              <w:rPr>
                <w:sz w:val="12"/>
                <w:szCs w:val="12"/>
              </w:rPr>
              <w:t xml:space="preserve"> по нему присоединилась к экономической блокаде Англии. По условиям Тильзитского мира Священная римская империя немецких государств (Первая германская империя) была разрушена. На территории, доставшейся Пруссии после трёх разделов Речи Посполитой, Наполеон воссоздал под своим покровительством польское государство - "Герцегство Варшавское".</w:t>
            </w:r>
          </w:p>
          <w:p>
            <w:pPr>
              <w:pStyle w:val="Normal"/>
              <w:numPr>
                <w:ilvl w:val="0"/>
                <w:numId w:val="1"/>
              </w:numPr>
              <w:tabs>
                <w:tab w:val="clear" w:pos="708"/>
                <w:tab w:val="left" w:pos="-1980" w:leader="none"/>
              </w:tabs>
              <w:spacing w:lineRule="atLeast" w:line="120"/>
              <w:ind w:left="0" w:hanging="0"/>
              <w:rPr/>
            </w:pPr>
            <w:r>
              <w:rPr>
                <w:sz w:val="12"/>
                <w:szCs w:val="12"/>
              </w:rPr>
              <w:t xml:space="preserve">В 1807 - 1808 гг. Франция господствовала практически на всём европейском континенте, кроме Балкан, Англии и России. К этому она стремилась со времён Людовика </w:t>
            </w:r>
            <w:r>
              <w:rPr>
                <w:sz w:val="12"/>
                <w:szCs w:val="12"/>
                <w:lang w:val="en-US"/>
              </w:rPr>
              <w:t>XIV</w:t>
            </w:r>
            <w:r>
              <w:rPr>
                <w:sz w:val="12"/>
                <w:szCs w:val="12"/>
              </w:rPr>
              <w:t>. В состав Первой империи вошли земли левого берега Рейна. На тронах Испании, Италии, Голландии, Швеции были посажены братья Н. Бонапарта (или родственники его первой супруги Жозефины).</w:t>
            </w:r>
          </w:p>
          <w:p>
            <w:pPr>
              <w:pStyle w:val="Normal"/>
              <w:numPr>
                <w:ilvl w:val="0"/>
                <w:numId w:val="1"/>
              </w:numPr>
              <w:tabs>
                <w:tab w:val="clear" w:pos="708"/>
                <w:tab w:val="left" w:pos="-1980" w:leader="none"/>
              </w:tabs>
              <w:spacing w:lineRule="atLeast" w:line="120"/>
              <w:ind w:left="0" w:hanging="0"/>
              <w:rPr/>
            </w:pPr>
            <w:r>
              <w:rPr>
                <w:sz w:val="12"/>
                <w:szCs w:val="12"/>
              </w:rPr>
              <w:t>Безусловно, военные успехи Наполеона - это следствие его полководческого таланта , благодаря которому он усовершенствовал военную теорию и практику, в чём Франция нуждалась со времён своего поражения в Семилетней войне. Наполеон также рассчитывал, создавая "континентальную</w:t>
            </w:r>
            <w:r>
              <w:rPr>
                <w:color w:val="FF0000"/>
                <w:sz w:val="12"/>
                <w:szCs w:val="12"/>
              </w:rPr>
              <w:t xml:space="preserve"> </w:t>
            </w:r>
            <w:r>
              <w:rPr>
                <w:sz w:val="12"/>
                <w:szCs w:val="12"/>
              </w:rPr>
              <w:t>систему" против Англии, что она разрушит её военно - морское и торговое превосходство. Наполеон говорил позднее, что он "принёс свободу европейцам, изолировав нацию шкиперов». Но Англия продолжала, благодаря своей военно - морской и промышленной мощи торговать с Америкой, на Востоке и в Африке. Её блокада фактически бумерангом ударила по европейцам и, прежде всего, по экономике самой Франции.</w:t>
            </w:r>
          </w:p>
          <w:p>
            <w:pPr>
              <w:pStyle w:val="Normal"/>
              <w:numPr>
                <w:ilvl w:val="0"/>
                <w:numId w:val="1"/>
              </w:numPr>
              <w:tabs>
                <w:tab w:val="clear" w:pos="708"/>
                <w:tab w:val="left" w:pos="-1980" w:leader="none"/>
              </w:tabs>
              <w:spacing w:lineRule="atLeast" w:line="120"/>
              <w:ind w:left="0" w:hanging="0"/>
              <w:rPr/>
            </w:pPr>
            <w:r>
              <w:rPr>
                <w:sz w:val="12"/>
                <w:szCs w:val="12"/>
              </w:rPr>
              <w:t xml:space="preserve">С 1808 г. против Наполеона в Европе зарождается партизанское движение, в частности, испанская герилья. Войска маршала Мюрата, посланные Наполеоном подавить национально - освободительное движение в Испании, были разгромлены в районе Байлена. Европейские державы воспользовались "байленской катастрофой" и сформировали </w:t>
            </w:r>
            <w:r>
              <w:rPr>
                <w:color w:val="FF0000"/>
                <w:sz w:val="12"/>
                <w:szCs w:val="12"/>
              </w:rPr>
              <w:t>пятую</w:t>
            </w:r>
            <w:r>
              <w:rPr>
                <w:sz w:val="12"/>
                <w:szCs w:val="12"/>
              </w:rPr>
              <w:t xml:space="preserve"> </w:t>
            </w:r>
            <w:r>
              <w:rPr>
                <w:color w:val="FF0000"/>
                <w:sz w:val="12"/>
                <w:szCs w:val="12"/>
              </w:rPr>
              <w:t>антифранцузскую коалицию</w:t>
            </w:r>
            <w:r>
              <w:rPr>
                <w:sz w:val="12"/>
                <w:szCs w:val="12"/>
              </w:rPr>
              <w:t>. События в Испании оттянули начало войны Франции с Россией.</w:t>
            </w:r>
          </w:p>
          <w:p>
            <w:pPr>
              <w:pStyle w:val="Normal"/>
              <w:numPr>
                <w:ilvl w:val="0"/>
                <w:numId w:val="1"/>
              </w:numPr>
              <w:tabs>
                <w:tab w:val="clear" w:pos="708"/>
                <w:tab w:val="left" w:pos="-1980" w:leader="none"/>
              </w:tabs>
              <w:spacing w:lineRule="atLeast" w:line="120"/>
              <w:ind w:left="0" w:hanging="0"/>
              <w:rPr/>
            </w:pPr>
            <w:r>
              <w:rPr>
                <w:sz w:val="12"/>
                <w:szCs w:val="12"/>
              </w:rPr>
              <w:t xml:space="preserve">В 1810 г. Россия отказалась от континентальной блокады Англии, возобновила с этой страной торговлю. Это было одним из поводов, который Франция использовала, чтобы начать войну с Россией. В июне 1812 г. Наполеон начал поход на Москву. Назад из этого похода во Францию вернулось только 100 тыс. из 600 тыс. солдат. В ходе войны с Россией против Наполеона сложилась </w:t>
            </w:r>
            <w:r>
              <w:rPr>
                <w:color w:val="FF0000"/>
                <w:sz w:val="12"/>
                <w:szCs w:val="12"/>
              </w:rPr>
              <w:t>шестая антифранцузская коалиция.</w:t>
            </w:r>
            <w:r>
              <w:rPr>
                <w:sz w:val="12"/>
                <w:szCs w:val="12"/>
              </w:rPr>
              <w:t xml:space="preserve"> В 1813 г., уже в ходе "заграничных походов" русской армии, в «битве народов» под Лейпцигом, Наполеон был разгромлен. 30 мая 1814 г. союзники по шестой антифранцузской коалиции оккупировали Париж. Наполеон был арестован и сослан на о. Эльбу.</w:t>
            </w:r>
          </w:p>
          <w:p>
            <w:pPr>
              <w:pStyle w:val="Normal"/>
              <w:numPr>
                <w:ilvl w:val="0"/>
                <w:numId w:val="1"/>
              </w:numPr>
              <w:tabs>
                <w:tab w:val="clear" w:pos="708"/>
                <w:tab w:val="left" w:pos="-1980" w:leader="none"/>
              </w:tabs>
              <w:spacing w:lineRule="atLeast" w:line="120"/>
              <w:ind w:left="0" w:hanging="0"/>
              <w:rPr/>
            </w:pPr>
            <w:r>
              <w:rPr>
                <w:sz w:val="12"/>
                <w:szCs w:val="12"/>
              </w:rPr>
              <w:t xml:space="preserve">Осенью 1814 г. был созван Венский конгресс в целях переустройства послевоенной Европы. В это время Наполеон бежит с о. Эльбы. «Сто дней» после этого события он находился у власти в Париже. В этой связи на конгрессе в Вене сложилась последняя </w:t>
            </w:r>
            <w:r>
              <w:rPr>
                <w:color w:val="FF0000"/>
                <w:sz w:val="12"/>
                <w:szCs w:val="12"/>
              </w:rPr>
              <w:t>седьмая антифранцузская коалиция</w:t>
            </w:r>
            <w:r>
              <w:rPr>
                <w:sz w:val="12"/>
                <w:szCs w:val="12"/>
              </w:rPr>
              <w:t xml:space="preserve"> . В 1815 г. прусские войска под командованием фельдмаршала фон Блюхера и английские войска под командованием герцога Веллингтона разгромили Наполеона при Ватерлоо. На этот раз Наполеон был сослан на о. Святая Елена. С Францией был подписан мирный договор.</w:t>
            </w:r>
          </w:p>
          <w:p>
            <w:pPr>
              <w:pStyle w:val="Normal"/>
              <w:tabs>
                <w:tab w:val="clear" w:pos="708"/>
                <w:tab w:val="left" w:pos="-1980" w:leader="none"/>
              </w:tabs>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color w:val="FF0000"/>
                <w:sz w:val="12"/>
                <w:szCs w:val="12"/>
                <w:u w:val="single"/>
              </w:rPr>
            </w:pPr>
            <w:r>
              <w:rPr>
                <w:color w:val="FF0000"/>
                <w:sz w:val="12"/>
                <w:szCs w:val="12"/>
                <w:u w:val="single"/>
              </w:rPr>
              <w:t>ОБЪЕДИНЕНИЕ ГЕРМАНИИ</w:t>
            </w:r>
          </w:p>
          <w:p>
            <w:pPr>
              <w:pStyle w:val="Normal"/>
              <w:spacing w:lineRule="atLeast" w:line="120"/>
              <w:rPr>
                <w:sz w:val="12"/>
                <w:szCs w:val="12"/>
              </w:rPr>
            </w:pPr>
            <w:r>
              <w:rPr>
                <w:sz w:val="12"/>
                <w:szCs w:val="12"/>
              </w:rPr>
              <w:t>В Пруссии после поражения революции 1848-1849 гг. также восторжествовали правые, консервативные силы. Дальновидность прусской государственной элиты проявилась в том, что она сумела деятельно включиться в процесс объединения Германии и возглавить его.</w:t>
              <w:br/>
              <w:t>Это относится прежде всего к ее крупнейшим деятелям — Вильгельму I (1797-1888), прусскому королю с 1861 г., и его канцлеру Отто фон Бисмарку (1815-1898). Им удалось провести объединение страны «железом и кровью», спаяв Германию в одно государство в ходе войн против внешнего противника.</w:t>
              <w:br/>
              <w:t>В 1864 г. Пруссия в союзе с Австрией отторгла у Дании Шлезвиг и Голыптейн. Затем Пруссия вместе с Италией воевала против Австрии и разгромила ее. Было провозглашено образование Северогерманского союза (август 1866 г.). 22 вошедших в него немецких государства сохранили атрибуты независимости. Через три года, после победы над Францией в войне 1870-1871 гг., Пруссия присоединила к союзу и южногерманские государства, что прежде не давал сделать Наполеон III.</w:t>
              <w:br/>
              <w:t>В январе 1871 г. в зеркальном зале Версальского дворца прусский король Вильгельм I был провозглашен германским императором.</w:t>
            </w:r>
          </w:p>
          <w:p>
            <w:pPr>
              <w:pStyle w:val="Normal"/>
              <w:widowControl w:val="false"/>
              <w:spacing w:lineRule="atLeast" w:line="120"/>
              <w:rPr>
                <w:sz w:val="12"/>
                <w:szCs w:val="12"/>
              </w:rPr>
            </w:pPr>
            <w:r>
              <w:rPr>
                <w:sz w:val="12"/>
                <w:szCs w:val="12"/>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color w:val="FF0000"/>
                <w:sz w:val="12"/>
                <w:szCs w:val="12"/>
                <w:u w:val="single"/>
              </w:rPr>
            </w:pPr>
            <w:r>
              <w:rPr>
                <w:color w:val="FF0000"/>
                <w:sz w:val="12"/>
                <w:szCs w:val="12"/>
                <w:u w:val="single"/>
              </w:rPr>
              <w:t>Италия в период объединения.</w:t>
            </w:r>
          </w:p>
          <w:p>
            <w:pPr>
              <w:pStyle w:val="Normal"/>
              <w:spacing w:lineRule="atLeast" w:line="120"/>
              <w:rPr>
                <w:sz w:val="12"/>
                <w:szCs w:val="12"/>
                <w:u w:val="single"/>
              </w:rPr>
            </w:pPr>
            <w:r>
              <w:rPr>
                <w:sz w:val="12"/>
                <w:szCs w:val="12"/>
              </w:rPr>
              <w:t>После подавления революции 1848-1849 гг. в Италии наступил период жестокой реакции. В Ломбардии и Венеции австрийцы установили военный режим. По просьбе папы Пия IX французские войска оставались в Риме.</w:t>
              <w:br/>
              <w:t>Единственным итальянским государством, где сохранилось конституционное устройство, было Сардинское королевство (Пьемонт). В 1850-е гг. премьер-министром Пьемонта был глава умеренных либералов граф Камилло Кавур (1810—1861), сторонник объединения Италии «сверху».</w:t>
              <w:br/>
              <w:t>В 1859 г. Пьемонт в союзе с Францией Наполеона III отвоевал у Австрии Ломбардию. Наполеон III в качестве компенсации получил Савойю и Ниццу. Французский император не стал дальше поддерживать стремление итальянцев к объединению. Но воля народа преодолела расчеты политиков: национальные собрания герцогств Модены, Пармы и Тосканы постановили присоединить эти территории к Пьемонту, к нему же отошла и папская Романья, кроме района Рима и самого города.</w:t>
              <w:br/>
              <w:t>Победа революции на юге Италии и завершение объединения страны связаны с именем уже упоминавшегося Джузеппе Гарибальди, по профессии моряка, всю свою жизнь посвятившего борьбе против угнетателей в разных частях света. В мае 1860 г. Гарибальди со своим отрядом («тысячей Гарибальди») прибыл на охваченный восстанием остров Сицилию, освободил его и в августе высадился на материке. Режим правивших в Неаполитанском королевстве Бурбонов пал. Пьемонтский король Виктор Эммануил II был провозглашен государем. В феврале 1861 г. был созван первый итальянский парламент и провозглашено образование Итальянского королевства в составе Пьемонта и соединившихся с ним областей. В 1866 г. австрийцы были вынуждены отдать Италии Венецию.</w:t>
              <w:br/>
              <w:t>Светская власть папы держалась только на остриях французских штыков. Летом 1870 г. началась франко-прусская война, Наполеон III был разбит, Вторая империя пала, путь на Рим был расчищен. Армия Виктора Эммануила II заняла «вечный город». Рим стал столицей объединенной Италии. Позднее, по соглашению между итальянским правительством и папским престолом, часть территории Рима была все же выделена во владение папе римскому. Ныне это самое маленькое государство на земном шаре — Ватикан.</w:t>
            </w:r>
          </w:p>
          <w:p>
            <w:pPr>
              <w:pStyle w:val="Normal"/>
              <w:widowControl w:val="false"/>
              <w:spacing w:lineRule="atLeast" w:line="120"/>
              <w:rPr>
                <w:sz w:val="12"/>
                <w:szCs w:val="12"/>
                <w:u w:val="single"/>
              </w:rPr>
            </w:pPr>
            <w:r>
              <w:rPr>
                <w:sz w:val="12"/>
                <w:szCs w:val="12"/>
                <w:u w:val="single"/>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color w:val="FF0000"/>
                <w:sz w:val="12"/>
                <w:szCs w:val="12"/>
                <w:u w:val="single"/>
              </w:rPr>
            </w:pPr>
            <w:r>
              <w:rPr>
                <w:color w:val="FF0000"/>
                <w:sz w:val="12"/>
                <w:szCs w:val="12"/>
                <w:u w:val="single"/>
              </w:rPr>
              <w:t>РЕВОЛЮЦИЯ 1848 В АВСТРИИ</w:t>
            </w:r>
          </w:p>
          <w:p>
            <w:pPr>
              <w:pStyle w:val="Normal"/>
              <w:spacing w:lineRule="atLeast" w:line="120"/>
              <w:rPr>
                <w:sz w:val="12"/>
                <w:szCs w:val="12"/>
              </w:rPr>
            </w:pPr>
            <w:r>
              <w:rPr>
                <w:sz w:val="12"/>
                <w:szCs w:val="12"/>
              </w:rPr>
              <w:t>В Австрийской империи, так же как в Германии и Италии, революция развивалась под сильным влиянием французских событий. Началась она с восстания 13 марта 1848 г. в Вене. Вся империя была охвачена народными выступлениями. Под давлением народа правительство обещало ввести конституцию и созвать парламент. В мае император Фердинанд I обнародовал конституцию с высоким имущественным цензом для избирателей. Рабочим эта конституция избирательных прав не давала вообще. Попытка распустить сформированную после мартовских событий Национальную гвардию вызвала восстание, император и правительство бежали из столицы. В октябре в Вене произошло новое большое восстание, поводом к которому послужила попытка императорской власти подавить национальное движение в Венгрии. Император Фердинанд отрекся от престола, и корона перешла к его племяннику Францу-Иосифу.</w:t>
              <w:br/>
              <w:t xml:space="preserve">Наиболее масштабным проявлением освободительного движения в Чехии стал </w:t>
            </w:r>
            <w:r>
              <w:rPr>
                <w:i/>
                <w:iCs/>
                <w:sz w:val="12"/>
                <w:szCs w:val="12"/>
              </w:rPr>
              <w:t>Славянский съезд,</w:t>
            </w:r>
            <w:r>
              <w:rPr>
                <w:sz w:val="12"/>
                <w:szCs w:val="12"/>
              </w:rPr>
              <w:t xml:space="preserve"> открывшийся весной 1848 г. в охваченной волнениями Праге. В своем воззвании к народам Европы делегаты писали: “Поднимает голову давно угнетенный славянин, сбрасывает с себя ярмо и требует громким и решительным голосом свое давнее наследство — свободу”. В июне в Праге появились баррикады, проходили уличные бои. Но войска фельдмаршала князя Виндишгреца (Винчгреца) подавили восстание.</w:t>
              <w:br/>
              <w:t xml:space="preserve">В Венгрии революция достигла своего апогея весной 1849 г. Была провозглашена независимость, страна объявлена, республикой. Правительство возглавил </w:t>
            </w:r>
            <w:r>
              <w:rPr>
                <w:i/>
                <w:iCs/>
                <w:sz w:val="12"/>
                <w:szCs w:val="12"/>
              </w:rPr>
              <w:t>Лайош Кошут</w:t>
            </w:r>
            <w:r>
              <w:rPr>
                <w:sz w:val="12"/>
                <w:szCs w:val="12"/>
              </w:rPr>
              <w:t xml:space="preserve"> (1802—1894). Были без выкупа Отменены все феодальные повинности, начались буржуазно-демократические преобразования. Но земли крестьяне не получили. Не обрели равноправия проживавшие на территории Венгрии славяне и румыны. По просьбе австрийского правительства верное своим обязательствам по Священному союзу российское правительство направило в Венгрию для подавления мятежа 100-тысячную армию генерала Паскевича. Венгерское войско было разбито.</w:t>
              <w:br/>
            </w:r>
            <w:r>
              <w:rPr>
                <w:i/>
                <w:iCs/>
                <w:sz w:val="12"/>
                <w:szCs w:val="12"/>
              </w:rPr>
              <w:t>Несмотря на то что революции 1848—1849 гг. оказались незавершенными и закончились поражением, они дали значительный толчок дальнейшему развитию индустриальной цивилизации. В европейских странах исчезли остатки крепостничества, ускорился промышленный переворот и завершилось формирование наций. Власть многих монархов оказалась в той или иной степени ограничена конституциями и парламентами. Новый импульс получило развитие товарно-денежного капиталистического хозяйства.</w:t>
            </w:r>
          </w:p>
          <w:p>
            <w:pPr>
              <w:pStyle w:val="Normal"/>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color w:val="FF0000"/>
                <w:sz w:val="12"/>
                <w:szCs w:val="12"/>
                <w:u w:val="single"/>
              </w:rPr>
            </w:pPr>
            <w:r>
              <w:rPr>
                <w:color w:val="FF0000"/>
                <w:sz w:val="12"/>
                <w:szCs w:val="12"/>
                <w:u w:val="single"/>
              </w:rPr>
              <w:t>РЕВОЛЮЦИЯ 1848 В ГЕРМАНИИ</w:t>
            </w:r>
          </w:p>
          <w:p>
            <w:pPr>
              <w:pStyle w:val="Normal"/>
              <w:spacing w:lineRule="atLeast" w:line="120"/>
              <w:rPr/>
            </w:pPr>
            <w:r>
              <w:rPr>
                <w:sz w:val="12"/>
                <w:szCs w:val="12"/>
              </w:rPr>
              <w:t>Революционные события 1848—1849 гг. в странах Центральной Европы и Италии проходили под знаменами национализма и конституции.</w:t>
              <w:br/>
              <w:t>К 1847 г. политический и экономический кризис в Германии обострился. На положении немецкого народа тяжело отразился неурожай и экономический кризис 1847 г. В стране начался голод, усилились народные волнения.</w:t>
              <w:br/>
              <w:t>Умеренное крыло германской буржуазии вело борьбу за создание единого немецкого государства в форме конституционной монархии. Левое, радикальное крыло буржуазной оппозиции требовало уничтожения сословных различий и провозглашения республики.</w:t>
              <w:br/>
              <w:t xml:space="preserve">В 1847 г., в связи с истощением государственной казны, прусский король Фридрих Вильгельм IV был вынужден созвать </w:t>
            </w:r>
            <w:r>
              <w:rPr>
                <w:i/>
                <w:iCs/>
                <w:sz w:val="12"/>
                <w:szCs w:val="12"/>
              </w:rPr>
              <w:t>ландтаг</w:t>
            </w:r>
            <w:r>
              <w:rPr>
                <w:sz w:val="12"/>
                <w:szCs w:val="12"/>
              </w:rPr>
              <w:t xml:space="preserve"> (собрание сословных представителей), чтобы получить деньги. Либеральная буржуазия сумела повести за собой дворянское большинство ландтага. Собрание отказало королю в займах. Ландтаг был разогнан. В марте 1848 г. в Берлине произошел революционный взрыв, начались уличные бои. Король был вынужден сформировать новое правительство, куда вошли либерально настроенные чиновники, и объявить амнистию всех политических заключенных. У короля было вырвано согласие и на вооружение народа, после чего бюргерство стало создавать Национальную гвардию и взяло на себя обеспечение порядка в городе.</w:t>
              <w:br/>
              <w:t>В апреле 1848 г. тогда еще малоизвестные публицисты К. Маркс и Ф. Энгельс приехали в Германию и в Кельне организовали издание “Новой Рейнской газеты”, на страницах которой выдвигались радикальные лозунги.</w:t>
              <w:br/>
              <w:t xml:space="preserve">В мае 1848 г. под звон колоколов и гром пушечного салюта во Франкфурте-на-Майне открылось первое заседание избранного населением всей Германии общегерманского парламента — </w:t>
            </w:r>
            <w:r>
              <w:rPr>
                <w:i/>
                <w:iCs/>
                <w:sz w:val="12"/>
                <w:szCs w:val="12"/>
              </w:rPr>
              <w:t>Франкфуртского национального собрания.</w:t>
            </w:r>
            <w:r>
              <w:rPr>
                <w:sz w:val="12"/>
                <w:szCs w:val="12"/>
              </w:rPr>
              <w:t xml:space="preserve"> Депутаты приняли решение о необходимости уничтожения всех форм феодальной зависимости крестьян, выработали проект общегерманской конституции, в которой провозглашались демократические права граждан. Императорский престол был предложен прусскому королю, но Фридрих Вильгельм IV высокомерно отказался, заявив, что не хочет “поднять корону из грязи”. Отказались признать Франкфуртский парламент и другие монархи. В июне 1849 г. потерявшее всякий авторитет Национальное собрание было разогнано.</w:t>
              <w:br/>
              <w:t xml:space="preserve">Прусский король в декабре 1848 г. приказал разогнать и Национальное собрание, избранное в Пруссии после мартовских событий, была разоружена и Национальная гвардия. И все же король издал указ о даровании конституции. Она закрепляла сословный строй, монарх получал </w:t>
            </w:r>
            <w:r>
              <w:rPr>
                <w:i/>
                <w:iCs/>
                <w:sz w:val="12"/>
                <w:szCs w:val="12"/>
              </w:rPr>
              <w:t>право вето —</w:t>
            </w:r>
            <w:r>
              <w:rPr>
                <w:sz w:val="12"/>
                <w:szCs w:val="12"/>
              </w:rPr>
              <w:t xml:space="preserve"> он мог отменить любое решение законодательных органов, избирательное право ограничивалось высоким имущественным цензом.</w:t>
              <w:br/>
            </w:r>
            <w:r>
              <w:rPr>
                <w:i/>
                <w:iCs/>
                <w:sz w:val="12"/>
                <w:szCs w:val="12"/>
              </w:rPr>
              <w:t xml:space="preserve">Вследствие политической умеренности большей части прусской буржуазии, ее стремления к союзу с монархией и помещиками революция закончилась безрезультатно. </w:t>
            </w:r>
          </w:p>
          <w:p>
            <w:pPr>
              <w:pStyle w:val="Normal"/>
              <w:spacing w:lineRule="atLeast" w:line="120"/>
              <w:rPr>
                <w:i/>
                <w:i/>
                <w:iCs/>
                <w:sz w:val="12"/>
                <w:szCs w:val="12"/>
              </w:rPr>
            </w:pPr>
            <w:r>
              <w:rPr>
                <w:i/>
                <w:iCs/>
                <w:sz w:val="12"/>
                <w:szCs w:val="12"/>
              </w:rPr>
            </w:r>
          </w:p>
          <w:p>
            <w:pPr>
              <w:pStyle w:val="Normal"/>
              <w:widowControl w:val="false"/>
              <w:spacing w:lineRule="atLeast" w:line="120"/>
              <w:rPr>
                <w:i/>
                <w:i/>
                <w:iCs/>
                <w:sz w:val="12"/>
                <w:szCs w:val="12"/>
              </w:rPr>
            </w:pPr>
            <w:r>
              <w:rPr>
                <w:i/>
                <w:iCs/>
                <w:sz w:val="12"/>
                <w:szCs w:val="12"/>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color w:val="FF0000"/>
                <w:sz w:val="12"/>
                <w:szCs w:val="12"/>
                <w:u w:val="single"/>
              </w:rPr>
              <w:t>РЕВОЛЮЦИЯ 1848 В ИТАЛИИ</w:t>
            </w:r>
            <w:r>
              <w:rPr>
                <w:sz w:val="12"/>
                <w:szCs w:val="12"/>
                <w:u w:val="single"/>
              </w:rPr>
              <w:br/>
            </w:r>
            <w:r>
              <w:rPr>
                <w:sz w:val="12"/>
                <w:szCs w:val="12"/>
              </w:rPr>
              <w:t xml:space="preserve">Задачи национального и социального освобождения родины ставила перед собой основанная в 1831 г. организация </w:t>
            </w:r>
            <w:r>
              <w:rPr>
                <w:i/>
                <w:iCs/>
                <w:sz w:val="12"/>
                <w:szCs w:val="12"/>
              </w:rPr>
              <w:t>Молодая Италия.</w:t>
            </w:r>
            <w:r>
              <w:rPr>
                <w:sz w:val="12"/>
                <w:szCs w:val="12"/>
              </w:rPr>
              <w:t xml:space="preserve"> В отличие от движения передовых дворян — карбонариев в нее входили люди, которых в России назвали бы разночинцами, — студенты, служащие, небогатые предприниматели. Они боролись за демократическую и единую Италию, против австрийского господства и светской власти папы. Лидером “Молодой Италии” был </w:t>
            </w:r>
            <w:r>
              <w:rPr>
                <w:i/>
                <w:iCs/>
                <w:sz w:val="12"/>
                <w:szCs w:val="12"/>
              </w:rPr>
              <w:t>Джузеппе Мадзини</w:t>
            </w:r>
            <w:r>
              <w:rPr>
                <w:sz w:val="12"/>
                <w:szCs w:val="12"/>
              </w:rPr>
              <w:t xml:space="preserve"> (1805— 1872) со своим девизом: “Реформа — дело королей. Революция — вот секрет народов”.</w:t>
              <w:br/>
              <w:t xml:space="preserve">12 января 1848 г. вспыхнуло народное восстание в Палермо (остров Сицилия). Победоносное выступление вызвало волнения во всей стране: митинги, демонстрации с требованием конституции, политических свобод и войны с Австрией привлекали десятки тысяч итальянцев. В марте после пяти дней кровопролитных боев австрийская армия была изгнана из Милана. В феврале—марте 1848 г. по всей Италии, кроме Ломбардо-Венецианской области, были введены конституции и сформированы правительства из умеренных либералов. Итальянские государства объединили свои силы в борьбе против австрийского господства, но из-за возникших между ними разногласий их войска терпели одно поражение за другим. Героически сражались за свободу своей страны итальянские патриоты из отрядов </w:t>
            </w:r>
            <w:r>
              <w:rPr>
                <w:i/>
                <w:iCs/>
                <w:sz w:val="12"/>
                <w:szCs w:val="12"/>
              </w:rPr>
              <w:t xml:space="preserve">Джузеппе Гарибальди </w:t>
            </w:r>
            <w:r>
              <w:rPr>
                <w:sz w:val="12"/>
                <w:szCs w:val="12"/>
              </w:rPr>
              <w:t>(1807—1882). Однако, опасаясь массового народного движения, власти всячески тормозили смелые инициативы Гарибальди. В начале 1849 г. в Риме была провозглашена республика, но в результате интервенции католических государей она была вскоре ликвидирована.</w:t>
              <w:br/>
              <w:t>Падение восставшей Венеции в августе 1849 г. означало поражение национально-освободительной революции. В Италии были восстановлены прежние границы и порядки. Гарибальди, преследуемый врагами, покинул родину.</w:t>
            </w:r>
          </w:p>
          <w:p>
            <w:pPr>
              <w:pStyle w:val="Normal"/>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color w:val="FF0000"/>
                <w:sz w:val="12"/>
                <w:szCs w:val="12"/>
                <w:u w:val="single"/>
              </w:rPr>
            </w:pPr>
            <w:r>
              <w:rPr>
                <w:color w:val="FF0000"/>
                <w:sz w:val="12"/>
                <w:szCs w:val="12"/>
                <w:u w:val="single"/>
              </w:rPr>
              <w:t>РЕВОЛЮЦИЯ 1848 ГОДА ВО ФРАНЦИИ</w:t>
            </w:r>
          </w:p>
          <w:p>
            <w:pPr>
              <w:pStyle w:val="Normal"/>
              <w:spacing w:lineRule="atLeast" w:line="120"/>
              <w:rPr/>
            </w:pPr>
            <w:r>
              <w:rPr>
                <w:sz w:val="12"/>
                <w:szCs w:val="12"/>
              </w:rPr>
              <w:t>Неурожаи, голод, сокращение производства и финансовый кризис резко ухудшили положение трудящихся, вызвав серию европейских революций.</w:t>
              <w:br/>
              <w:t>Первая искра вспыхнула в феврале 1848 г. во Франции. Недовольство июльской монархией объединило различные слои торговой буржуазии и рабочих. Оппозиция требовала продолжения либеральных реформ. Умеренно-либеральная партия и партия республиканцев в Палате депутатов потребовали проведения избирательной реформы в пользу средней промышленной буржуазии. Республиканцы и</w:t>
            </w:r>
            <w:r>
              <w:rPr>
                <w:bCs/>
                <w:sz w:val="12"/>
                <w:szCs w:val="12"/>
              </w:rPr>
              <w:t xml:space="preserve"> их</w:t>
            </w:r>
            <w:r>
              <w:rPr>
                <w:sz w:val="12"/>
                <w:szCs w:val="12"/>
              </w:rPr>
              <w:t xml:space="preserve"> лидер Ледрю Роллен настаивали на введении всеобщего избирательного права для мужчин и восстановлении республики.</w:t>
              <w:br/>
              <w:t>Неуступчивость правительства обострила обстановку в Париже. С 22 февраля 1848 г. на улицах начали происходить стычки народа с войсками и полицией, появились баррикады. 24 февраля все важные стратегические пункты столицы оказались в руках восставших. Король отрекся от престола и бежал в Англию. Июльская монархия была свергнута.</w:t>
              <w:br/>
              <w:t xml:space="preserve">Было создано временное правительство, в которое вошли семь правых республиканцев, два левых республиканца и два социалиста. Фактическим главой этого коалиционного правительства стал умеренный либерал, поэт-романтик Ламартин — министр иностранных дел. Республику признали духовенство и крупная буржуазия. Компромисс, на который пошла последняя, определил характер первого этапа этой буржуазно-демократической революции. </w:t>
              <w:br/>
              <w:t>Временное правительство издало декрет о введении всеобщего избирательного права, отменило дворянские титулы, издало законы о демократических свободах. Во Франции установился самый либеральный в Европе политический строй.</w:t>
              <w:br/>
              <w:t xml:space="preserve">Важным завоеванием рабочих стали принятие декрета о сокращении рабочего дня, создание сотен рабочих ассоциаций, открытие </w:t>
            </w:r>
            <w:r>
              <w:rPr>
                <w:i/>
                <w:iCs/>
                <w:sz w:val="12"/>
                <w:szCs w:val="12"/>
              </w:rPr>
              <w:t>национальных мастерских,</w:t>
            </w:r>
            <w:r>
              <w:rPr>
                <w:sz w:val="12"/>
                <w:szCs w:val="12"/>
              </w:rPr>
              <w:t xml:space="preserve"> предоставлявших безработным возможность трудиться. ^Однако для всех нуждающихся работы все равно не хватало.</w:t>
              <w:br/>
              <w:t>Унаследовавшее огромный государственный долг временное правительство пыталось выйти из экономического кризиса, увеличивая налоги с крестьян и мелких собственников. Это вызывало ненависть крестьян к революционному Парижу. Крупные землевладельцы подогревали эти настроения.</w:t>
              <w:br/>
              <w:t>На выборах в Учредительное собрание 23 апреля 1848 г. победу одержали буржуазные республиканцы. Новое правительство было менее либеральным, оно уже не так нуждалось в поддержке социалистов. Принятое им законодательство предполагало более жесткие веры борьбы с демонстрациями, и сходками. Начались репрессий против лидеров социалистического движения.</w:t>
              <w:br/>
              <w:t>Поводом к восстанию рабочих в Париже стал указ 22 июня о закрытии национальных мастерских, содержать которые у правительства не было средств. 23 июня в городе появились баррикады. Восстание охватило и предместья. Утром 24 июня Учредительное собрание объявило Париж на осадном положении и передало всю власть генералу Кавеньяку. Восстание было подавлено с помощью артиллерии. К вечеру 26 июня Кавеньяк мог праздновать победу. Начался террор: 11 тыс. повстанцев бросили в тюрьму, 3,5 тыс. отправили на каторгу.</w:t>
              <w:br/>
              <w:t>Восстание 23—26 июня 1848 г. заставило буржуазию стремиться к установлению сильной власти. Избранное в мае 1849 г. Законодательное собрание приняло конституцию, по которой вся полнота власти предоставлялась президенту республики. Им стал избранный в декабре 1848 г. Луи-Наполеон Бонапарт, племянник Наполеона I. Эта фигура устраивала не только финансовую буржуазию, но и крестьянство, верившее, что племянник великого Бонапарта будет защищать интересы мелких землевладельцев.</w:t>
              <w:br/>
              <w:t>2 декабря 1851 г. Луи-Наполеон совершил государственный переворот, распустив Законодательное собрание и передав всю полноту власти в руки президента (т. е. самому себе).</w:t>
            </w:r>
          </w:p>
          <w:p>
            <w:pPr>
              <w:pStyle w:val="Normal"/>
              <w:widowControl w:val="false"/>
              <w:spacing w:lineRule="atLeast" w:line="120"/>
              <w:rPr>
                <w:sz w:val="12"/>
                <w:szCs w:val="12"/>
              </w:rPr>
            </w:pPr>
            <w:r>
              <w:rPr>
                <w:sz w:val="12"/>
                <w:szCs w:val="12"/>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bCs/>
                <w:color w:val="FF0000"/>
                <w:sz w:val="12"/>
                <w:szCs w:val="12"/>
                <w:u w:val="single"/>
              </w:rPr>
              <w:t>Реставрация Бурбонов. Хартия 1814 г.</w:t>
            </w:r>
            <w:r>
              <w:rPr>
                <w:color w:val="FF0000"/>
                <w:sz w:val="12"/>
                <w:szCs w:val="12"/>
                <w:u w:val="single"/>
              </w:rPr>
              <w:t xml:space="preserve"> </w:t>
            </w:r>
          </w:p>
          <w:p>
            <w:pPr>
              <w:pStyle w:val="Normal"/>
              <w:spacing w:lineRule="atLeast" w:line="120"/>
              <w:rPr>
                <w:sz w:val="12"/>
                <w:szCs w:val="12"/>
              </w:rPr>
            </w:pPr>
            <w:r>
              <w:rPr>
                <w:sz w:val="12"/>
                <w:szCs w:val="12"/>
              </w:rPr>
              <w:t>Крах империи Наполеона был связан не только с его военными поражениями и с общей усталостью населения от бремени многочисленных войн. Экономические неурядицы, последовавшие за промышленным ростом, исчезновение продуктов первой необходимости, голодные бунты и неудачные попытки государства сдержать цены на хлеб — все это подрывало престиж императорской власти. Бывший кумир и непререкаемый авторитет превращался в “корсиканское чудовище”.</w:t>
            </w:r>
          </w:p>
          <w:p>
            <w:pPr>
              <w:pStyle w:val="Normal"/>
              <w:spacing w:lineRule="atLeast" w:line="120"/>
              <w:rPr>
                <w:sz w:val="12"/>
                <w:szCs w:val="12"/>
              </w:rPr>
            </w:pPr>
            <w:r>
              <w:rPr>
                <w:sz w:val="12"/>
                <w:szCs w:val="12"/>
              </w:rPr>
              <w:t>Реставрация монархии во Франции также не была случайностью. Все послереволюционное развитие французской государственности (правление Директории, авторитарный режим Наполеона) способствовало компрометации республиканских институтов в общественном сознании Франции, подводило его к поискам “исторической справедливости” и к реставрации монархии с Бурбонами во главе.</w:t>
            </w:r>
          </w:p>
          <w:p>
            <w:pPr>
              <w:pStyle w:val="Normal"/>
              <w:spacing w:lineRule="atLeast" w:line="120"/>
              <w:rPr>
                <w:sz w:val="12"/>
                <w:szCs w:val="12"/>
              </w:rPr>
            </w:pPr>
            <w:r>
              <w:rPr>
                <w:sz w:val="12"/>
                <w:szCs w:val="12"/>
              </w:rPr>
              <w:t>Новый король, Людовик XVIII, сам не избежавший влияния либеральных идей, понимал, что реставрация монархии в ее неограниченном дореволюционном виде просто невозможна, что конституционализм пустил глубокие корни во французском обществе. Но вернувшиеся к власти Бурбоны считали необходимым учредить во Франции консервативный вариант конституционной монархии, способный искоренить “революционную заразу” и соответствующий их собственному пониманию государственности. С этой целью они использовали явно устаревшие идеологические постулаты, ссылаясь на свои “исторические права”, на королевский суверенитет, на божественный порядок.</w:t>
            </w:r>
          </w:p>
          <w:p>
            <w:pPr>
              <w:pStyle w:val="Normal"/>
              <w:spacing w:lineRule="atLeast" w:line="120"/>
              <w:rPr/>
            </w:pPr>
            <w:r>
              <w:rPr>
                <w:sz w:val="12"/>
                <w:szCs w:val="12"/>
              </w:rPr>
              <w:t>Конституционные основы</w:t>
            </w:r>
            <w:r>
              <w:rPr>
                <w:bCs/>
                <w:sz w:val="12"/>
                <w:szCs w:val="12"/>
              </w:rPr>
              <w:t xml:space="preserve"> легитимной монархии</w:t>
            </w:r>
            <w:r>
              <w:rPr>
                <w:sz w:val="12"/>
                <w:szCs w:val="12"/>
              </w:rPr>
              <w:t xml:space="preserve"> (так именовался режим Реставрации) были определены в королевской Хартии 1814 г., дарованной Людовиком XVIII французскому народу после его вступления на престол. Таким образом, в отличие от Конституции 1791 г., источником этого конституционного документа считался королевский, а не народный суверенитет.</w:t>
            </w:r>
          </w:p>
          <w:p>
            <w:pPr>
              <w:pStyle w:val="Normal"/>
              <w:spacing w:lineRule="atLeast" w:line="120"/>
              <w:rPr/>
            </w:pPr>
            <w:r>
              <w:rPr>
                <w:sz w:val="12"/>
                <w:szCs w:val="12"/>
              </w:rPr>
              <w:t xml:space="preserve">В Хартии содержались прямые ссылки на “божественное провидение” и декларировалось, что “вся власть сосредоточивалась во Франции целиком в особе короля”. В Хартии предусматривалось возвращение титулов старому дворянству и сохранение их за новой послереволюционной аристократией, которая, однако, была в значительной мере истреблена во время “белого террора”. Король получил право жаловать дворянство “по своему усмотрению”. Хартия была призвана обеспечить политическое доминирование в государстве дворянской аристократии и новой буржуазной элиты. В Хартии нашли свое отражение также </w:t>
            </w:r>
            <w:r>
              <w:rPr>
                <w:i/>
                <w:sz w:val="12"/>
                <w:szCs w:val="12"/>
              </w:rPr>
              <w:t>либеральные идеи</w:t>
            </w:r>
            <w:r>
              <w:rPr>
                <w:sz w:val="12"/>
                <w:szCs w:val="12"/>
              </w:rPr>
              <w:t>. В ней говорилось о равенстве французов перед законом, о гарантиях личной свободы, о свободе слова и печати, о недопустимости преследования за политическую деятельность, относящуюся “ко времени до восстановления династии”(т.е. к 1792—1814 гг.) и т. д. Противники монархии усматривали в этих положениях принципиально важное признание королем неотъемлемых прав народа. Таким образом, в ряде отношений Хартия 1814 г. была более либеральной, чем последние конституционные документы Наполеона. Во всяком случае режим легитимной монархии в большей степени был ориентирован на законность, а не на личный произвол.</w:t>
            </w:r>
          </w:p>
          <w:p>
            <w:pPr>
              <w:pStyle w:val="Normal"/>
              <w:spacing w:lineRule="atLeast" w:line="120"/>
              <w:rPr>
                <w:sz w:val="12"/>
                <w:szCs w:val="12"/>
              </w:rPr>
            </w:pPr>
            <w:r>
              <w:rPr>
                <w:sz w:val="12"/>
                <w:szCs w:val="12"/>
              </w:rPr>
              <w:t>Король, особа которого рассматривалась как “неприкосновенная и священная”, выступал в качестве верховного главы государства и “начальника всех вооруженных сил”. Ему предоставлялось право объявлять войну, заключать международные договоры, издавать постановления и ордонансы, “необходимые для исполнения законов и для безопасности государства”. Согласно Хартии, которая в принципе отвергала идею разделения властей, исполнительная власть принадлежала исключительно королю, а законодательная власть осуществлялась совместно королем, палатой пэров и палатой депутатов. При этом право предлагать законопроекты предоставлялось королю. От имени короля осуществлялось и правосудие.</w:t>
            </w:r>
          </w:p>
          <w:p>
            <w:pPr>
              <w:pStyle w:val="Normal"/>
              <w:spacing w:lineRule="atLeast" w:line="120"/>
              <w:rPr>
                <w:sz w:val="12"/>
                <w:szCs w:val="12"/>
              </w:rPr>
            </w:pPr>
            <w:r>
              <w:rPr>
                <w:sz w:val="12"/>
                <w:szCs w:val="12"/>
              </w:rPr>
              <w:t xml:space="preserve">Предусмотренная Хартией 1814 г. сильная королевская власть, не допускающая противодействия других властей и политической оппозиции в любом виде, не означала восстановления во Франции абсолютизма. </w:t>
            </w:r>
          </w:p>
          <w:p>
            <w:pPr>
              <w:pStyle w:val="Normal"/>
              <w:spacing w:lineRule="atLeast" w:line="120"/>
              <w:rPr/>
            </w:pPr>
            <w:r>
              <w:rPr>
                <w:sz w:val="12"/>
                <w:szCs w:val="12"/>
              </w:rPr>
              <w:t>Законодательный орган по Хартии 1814 г. создавался (не без влияния британского опыта) на аристократической двухпалатной основе, что должно было укрепить политические позиции дворянской верхушки.</w:t>
            </w:r>
            <w:r>
              <w:rPr>
                <w:bCs/>
                <w:sz w:val="12"/>
                <w:szCs w:val="12"/>
              </w:rPr>
              <w:t xml:space="preserve"> Палата пэров</w:t>
            </w:r>
            <w:r>
              <w:rPr>
                <w:sz w:val="12"/>
                <w:szCs w:val="12"/>
              </w:rPr>
              <w:t xml:space="preserve"> целиком назначалась королем. Она состояла из пожизненных и наследственных пэров, многие из которых оказались в государственных делах случайными людьми.</w:t>
            </w:r>
            <w:r>
              <w:rPr>
                <w:bCs/>
                <w:sz w:val="12"/>
                <w:szCs w:val="12"/>
              </w:rPr>
              <w:t xml:space="preserve"> Палата депутатов</w:t>
            </w:r>
            <w:r>
              <w:rPr>
                <w:sz w:val="12"/>
                <w:szCs w:val="12"/>
              </w:rPr>
              <w:t xml:space="preserve"> избиралась на 5 лет. Право созыва палат на сессию, объявления перерывов в их работе, а также роспуска нижней палаты сохранялось за королем.</w:t>
            </w:r>
          </w:p>
          <w:p>
            <w:pPr>
              <w:pStyle w:val="Normal"/>
              <w:spacing w:lineRule="atLeast" w:line="120"/>
              <w:rPr>
                <w:sz w:val="12"/>
                <w:szCs w:val="12"/>
              </w:rPr>
            </w:pPr>
            <w:r>
              <w:rPr>
                <w:sz w:val="12"/>
                <w:szCs w:val="12"/>
              </w:rPr>
              <w:t>Людовику XVIII не приходилось рассчитывать на политическую поддержку со стороны широких слоев населения. Принимая во внимание неудачный для королевской власти эксперимент с избирательным правом по Конституции 1791 г., Людовик XVIII предпочел путь к твердому порядку через установление “сверхцензового” избирательного права.</w:t>
            </w:r>
          </w:p>
          <w:p>
            <w:pPr>
              <w:pStyle w:val="Normal"/>
              <w:spacing w:lineRule="atLeast" w:line="120"/>
              <w:rPr>
                <w:sz w:val="12"/>
                <w:szCs w:val="12"/>
              </w:rPr>
            </w:pPr>
            <w:r>
              <w:rPr>
                <w:sz w:val="12"/>
                <w:szCs w:val="12"/>
              </w:rPr>
              <w:t>Участвовать в голосовании в палату могли лишь французы старше 30 лет, уплачивающие прямой налог в размере 300 франков (около 12—15 тыс. человек). От депутата требовались достижение 40 лет и уплата прямого налога в 1 тыс. франков (во Франции было не более 4—5 тыс. таких лиц).</w:t>
            </w:r>
          </w:p>
          <w:p>
            <w:pPr>
              <w:pStyle w:val="Normal"/>
              <w:spacing w:lineRule="atLeast" w:line="120"/>
              <w:rPr>
                <w:sz w:val="12"/>
                <w:szCs w:val="12"/>
              </w:rPr>
            </w:pPr>
            <w:r>
              <w:rPr>
                <w:sz w:val="12"/>
                <w:szCs w:val="12"/>
              </w:rPr>
              <w:t>Благодаря такому высокому имущественному цензу в палату депутатов могли попасть лишь представители верхов общества: крупные землевладельцы, промышленники, финансисты, т. е. аристократическая элита, на поддержку которой и рассчитывала легитимная монархия.</w:t>
            </w:r>
          </w:p>
          <w:p>
            <w:pPr>
              <w:pStyle w:val="Normal"/>
              <w:spacing w:lineRule="atLeast" w:line="120"/>
              <w:rPr/>
            </w:pPr>
            <w:r>
              <w:rPr>
                <w:i/>
                <w:sz w:val="12"/>
                <w:szCs w:val="12"/>
              </w:rPr>
              <w:t>Режим Реставрации, тяготевший к дореволюционному образу жизни, не мог остановить, тем более обратить вспять, поступательное развитие капитализма во Франции.</w:t>
            </w:r>
            <w:r>
              <w:rPr>
                <w:sz w:val="12"/>
                <w:szCs w:val="12"/>
              </w:rPr>
              <w:t xml:space="preserve"> Многие дворяне, невзирая на свои аристократические титулы, занимались предпринимательством, вступали в капиталистические компании.</w:t>
            </w:r>
          </w:p>
          <w:p>
            <w:pPr>
              <w:pStyle w:val="Normal"/>
              <w:spacing w:lineRule="atLeast" w:line="120"/>
              <w:rPr>
                <w:sz w:val="12"/>
                <w:szCs w:val="12"/>
              </w:rPr>
            </w:pPr>
            <w:r>
              <w:rPr>
                <w:sz w:val="12"/>
                <w:szCs w:val="12"/>
              </w:rPr>
              <w:t>Но политическая реакция, набравшая силу при покровительстве королевской власти, задержала развитие демократической государственности во Франции, добилась временной стабилизации монархического строя. Усилению реакции способствовало дальнейшее укрепление позиций католической церкви. Следуя дореволюционным канонам, Хартия объявила католицизм государственной религией. В 1825 г. при короле Карле Х были приняты законы, восстановившие орден иезуитов, предусмотревшие смертную казнь за святотатство и другие преступления против церкви. В том же году был издан закон о выплате эмигрантам, потерявшим в годы революции свои имения, огромной денежной компенсации.</w:t>
            </w:r>
          </w:p>
          <w:p>
            <w:pPr>
              <w:pStyle w:val="Normal"/>
              <w:spacing w:lineRule="atLeast" w:line="120"/>
              <w:rPr/>
            </w:pPr>
            <w:r>
              <w:rPr>
                <w:bCs/>
                <w:sz w:val="12"/>
                <w:szCs w:val="12"/>
              </w:rPr>
              <w:t>И</w:t>
            </w:r>
            <w:r>
              <w:rPr>
                <w:rStyle w:val="Accented"/>
                <w:bCs/>
                <w:sz w:val="12"/>
                <w:szCs w:val="12"/>
              </w:rPr>
              <w:t>ю</w:t>
            </w:r>
            <w:r>
              <w:rPr>
                <w:bCs/>
                <w:sz w:val="12"/>
                <w:szCs w:val="12"/>
              </w:rPr>
              <w:t>льская револ</w:t>
            </w:r>
            <w:r>
              <w:rPr>
                <w:rStyle w:val="Accented"/>
                <w:bCs/>
                <w:sz w:val="12"/>
                <w:szCs w:val="12"/>
              </w:rPr>
              <w:t>ю</w:t>
            </w:r>
            <w:r>
              <w:rPr>
                <w:bCs/>
                <w:sz w:val="12"/>
                <w:szCs w:val="12"/>
              </w:rPr>
              <w:t>ция 1830</w:t>
            </w:r>
            <w:r>
              <w:rPr>
                <w:sz w:val="12"/>
                <w:szCs w:val="12"/>
              </w:rPr>
              <w:t xml:space="preserve"> во Франции, буржуазная революция, покончившая с монархией Бурбонов. Дворянско-клерикальный режим </w:t>
            </w:r>
            <w:hyperlink r:id="rId16">
              <w:r>
                <w:rPr>
                  <w:rStyle w:val="InternetLink"/>
                  <w:i/>
                  <w:iCs/>
                  <w:sz w:val="12"/>
                  <w:szCs w:val="12"/>
                </w:rPr>
                <w:t>Реставрации</w:t>
              </w:r>
            </w:hyperlink>
            <w:r>
              <w:rPr>
                <w:i/>
                <w:iCs/>
                <w:sz w:val="12"/>
                <w:szCs w:val="12"/>
              </w:rPr>
              <w:t xml:space="preserve"> </w:t>
            </w:r>
            <w:r>
              <w:rPr>
                <w:sz w:val="12"/>
                <w:szCs w:val="12"/>
              </w:rPr>
              <w:t xml:space="preserve">тормозил экономическое развитие страны. Промышленный кризис и депрессия 1827—30, неурожаи 1828—29, ухудшившие и без того тяжёлое положение трудящихся, ускорили революционизирование народных масс. Усиливалось недовольство и либеральной буржуазии, добивавшейся экономических и политических преобразований в интересах капиталистического развития страны. Непосредственным поводом к И. р. послужили ордонансы, подписанные королём 25 июля, опубликованные 26 июля 1830, о роспуске палаты депутатов (в которой преобладали представители либеральной буржуазии), об ограничении избирательного права земским цензом, об усилении репрессий против прогрессивной прессы. 27 июля в Париже вспыхнуло массовое вооруженное восстание под лозунгом защиты конституционной хартии 1814 главной движущей силой восстания явились рабочие и ремесленники, поддержанные мелкой и средней буржуазией, передовой частью интеллигенции. 29 июля повстанцы овладели Тюильрийским дворцом и др. правительственными зданиями. Королевские войска были разбиты и ушли из Парижа, некоторые полки перешли на сторону народа. Революционные выступления в провинциальных городах также закончились поражением защитников «старого режима». Власть в столице перешла в руки «муниципальной комиссии», возглавленной влиятельными деятелями умеренно-либерального крыла крупной буржуазии (банкиры Ж. Лаффит и К. П. Перье, генерал М. Ж. П. Лафайет и др.). Несмотря на протесты республиканских групп, палата депутатов, в которой преобладали орлеанисты, решила передать корону герцогу Орлеанскому — </w:t>
            </w:r>
            <w:hyperlink r:id="rId17">
              <w:r>
                <w:rPr>
                  <w:rStyle w:val="InternetLink"/>
                  <w:i/>
                  <w:iCs/>
                  <w:sz w:val="12"/>
                  <w:szCs w:val="12"/>
                </w:rPr>
                <w:t>Луи Филиппу</w:t>
              </w:r>
            </w:hyperlink>
            <w:r>
              <w:rPr>
                <w:i/>
                <w:iCs/>
                <w:sz w:val="12"/>
                <w:szCs w:val="12"/>
              </w:rPr>
              <w:t>,</w:t>
            </w:r>
            <w:r>
              <w:rPr>
                <w:sz w:val="12"/>
                <w:szCs w:val="12"/>
              </w:rPr>
              <w:t xml:space="preserve"> тесно связанному с крупными банкирами. 2 августа 1830 Карл Х отрекся от престола, 7 августа Луи Филипп был провозглашен «королём французов».</w:t>
            </w:r>
          </w:p>
          <w:p>
            <w:pPr>
              <w:pStyle w:val="Normal"/>
              <w:spacing w:lineRule="atLeast" w:line="120"/>
              <w:rPr>
                <w:sz w:val="12"/>
                <w:szCs w:val="12"/>
              </w:rPr>
            </w:pPr>
            <w:r>
              <w:rPr>
                <w:sz w:val="12"/>
                <w:szCs w:val="12"/>
              </w:rPr>
              <w:t>И. р. привела к довольно ограниченным политическим результатам. Новая конституция («Хартия 1830») осуществила некоторое снижение (по сравнению с «Хартией 1814») имущественного и возрастного ценза для избирателей; государственный аппарат и командный состав армии были очищены от крайних реакционеров, введено местное и областное самоуправление; несколько урезана была власть короля. Однако трудящиеся массы и мелкие собственники не получили права голоса; законы против профсоюзов и рабочих стачек, тяжёлые косвенные налоги не были отменены. Сохранился полицейско-бюрократический аппарат, сложившийся ещё в период наполеоновской империи, он лишь перешёл в другие руки.</w:t>
            </w:r>
          </w:p>
          <w:p>
            <w:pPr>
              <w:pStyle w:val="Normal"/>
              <w:spacing w:lineRule="atLeast" w:line="120"/>
              <w:rPr>
                <w:sz w:val="12"/>
                <w:szCs w:val="12"/>
              </w:rPr>
            </w:pPr>
            <w:r>
              <w:rPr>
                <w:sz w:val="12"/>
                <w:szCs w:val="12"/>
              </w:rPr>
              <w:t xml:space="preserve">  </w:t>
            </w:r>
            <w:r>
              <w:rPr>
                <w:sz w:val="12"/>
                <w:szCs w:val="12"/>
              </w:rPr>
              <w:t xml:space="preserve">Несмотря на незавершённость И. р., она имела большое прогрессивное значение: революция свергла политическое господство дворянской аристократии и покончила с попытками восстановления в той или иной форме феодально-абсолютистских порядков. Власть окончательно перешла из рук дворянства в руки буржуазии, хотя и не всей, а лишь одной её части — финансовой аристократии (т. е. верхушки торгово-промышленной и банковской буржуазии). С 1830 во Франции установилась буржуазная монархия. </w:t>
            </w:r>
          </w:p>
          <w:p>
            <w:pPr>
              <w:pStyle w:val="Normal"/>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color w:val="FF0000"/>
                <w:sz w:val="12"/>
                <w:szCs w:val="12"/>
                <w:u w:val="single"/>
              </w:rPr>
            </w:pPr>
            <w:r>
              <w:rPr>
                <w:color w:val="FF0000"/>
                <w:sz w:val="12"/>
                <w:szCs w:val="12"/>
                <w:u w:val="single"/>
              </w:rPr>
              <w:t>ТЕРМИДОРИАНСКАЯ РЕАКЦИЯ</w:t>
            </w:r>
          </w:p>
          <w:p>
            <w:pPr>
              <w:pStyle w:val="Normal"/>
              <w:spacing w:lineRule="atLeast" w:line="120"/>
              <w:rPr>
                <w:color w:val="FF0000"/>
                <w:sz w:val="12"/>
                <w:szCs w:val="12"/>
                <w:u w:val="single"/>
              </w:rPr>
            </w:pPr>
            <w:r>
              <w:rPr>
                <w:color w:val="FF0000"/>
                <w:sz w:val="12"/>
                <w:szCs w:val="12"/>
                <w:u w:val="single"/>
              </w:rPr>
              <w:t>И ДИРЕКТОРИЯ, 1795-1799 гг.</w:t>
            </w:r>
          </w:p>
          <w:p>
            <w:pPr>
              <w:pStyle w:val="Normal"/>
              <w:spacing w:lineRule="atLeast" w:line="120"/>
              <w:rPr/>
            </w:pPr>
            <w:r>
              <w:rPr>
                <w:color w:val="000000"/>
                <w:sz w:val="12"/>
                <w:szCs w:val="12"/>
              </w:rPr>
              <w:t xml:space="preserve">Массовый террор (только в г. Нанте было казнено 2 000 человек) и новая религия окончательно подорвали авторитет "робеспьеристов" в глазах депутатов Конвента. Речь Робеспьера 26 июля 1794 г., в которой он оправдывал якобинский террор, вызвала панический страх депутатов за собственный головы. В рамках Конвента созрел заговор, которым руководили депутаты Конвента </w:t>
            </w:r>
            <w:r>
              <w:rPr>
                <w:sz w:val="12"/>
                <w:szCs w:val="12"/>
              </w:rPr>
              <w:t>Тальен</w:t>
            </w:r>
            <w:r>
              <w:rPr>
                <w:color w:val="000000"/>
                <w:sz w:val="12"/>
                <w:szCs w:val="12"/>
              </w:rPr>
              <w:t xml:space="preserve"> и </w:t>
            </w:r>
            <w:r>
              <w:rPr>
                <w:sz w:val="12"/>
                <w:szCs w:val="12"/>
              </w:rPr>
              <w:t>Баррас</w:t>
            </w:r>
            <w:r>
              <w:rPr>
                <w:color w:val="000000"/>
                <w:sz w:val="12"/>
                <w:szCs w:val="12"/>
              </w:rPr>
              <w:t>.</w:t>
            </w:r>
          </w:p>
          <w:p>
            <w:pPr>
              <w:pStyle w:val="Normal"/>
              <w:spacing w:lineRule="atLeast" w:line="120"/>
              <w:rPr/>
            </w:pPr>
            <w:r>
              <w:rPr>
                <w:i/>
                <w:color w:val="000000"/>
                <w:sz w:val="12"/>
                <w:szCs w:val="12"/>
              </w:rPr>
              <w:t>27 июля 1794 г. (9 термидора)</w:t>
            </w:r>
            <w:r>
              <w:rPr>
                <w:color w:val="000000"/>
                <w:sz w:val="12"/>
                <w:szCs w:val="12"/>
              </w:rPr>
              <w:t xml:space="preserve"> они возглавили контрреволюционный переворот. Власть якобинцев была ликвидирована. 22 видных "робеспьериста" вместе со своим лидером были казнены на Гревской площади. С властью якобинцев в стране было покончено.</w:t>
            </w:r>
          </w:p>
          <w:p>
            <w:pPr>
              <w:pStyle w:val="Normal"/>
              <w:spacing w:lineRule="atLeast" w:line="120"/>
              <w:rPr>
                <w:color w:val="000000"/>
                <w:sz w:val="12"/>
                <w:szCs w:val="12"/>
              </w:rPr>
            </w:pPr>
            <w:r>
              <w:rPr>
                <w:color w:val="000000"/>
                <w:sz w:val="12"/>
                <w:szCs w:val="12"/>
              </w:rPr>
              <w:t>Как исполнительный орган к власти во Франции пришла Директория в составе 5 человек (чтобы избежать диктатуры одного). Новая власть в стране представляла интересы нуворишей (богатой французской буржуазии, нажившейся в ходе революции).</w:t>
            </w:r>
          </w:p>
          <w:p>
            <w:pPr>
              <w:pStyle w:val="Normal"/>
              <w:spacing w:lineRule="atLeast" w:line="120"/>
              <w:rPr>
                <w:color w:val="000000"/>
                <w:sz w:val="12"/>
                <w:szCs w:val="12"/>
              </w:rPr>
            </w:pPr>
            <w:r>
              <w:rPr>
                <w:color w:val="000000"/>
                <w:sz w:val="12"/>
                <w:szCs w:val="12"/>
              </w:rPr>
              <w:t>В период термидорианского правления в Конвент вернулись жирондисты; Коммуна Парижа, как орган самоуправления столицы, была разогнана. Комитет общественного спасения, игравший при якобинцах роль главного исполнительного органа в стране был превращен в один из 16 второстепенных комитетов Конвента, исполняя функции внешнеполитического ведомства. Было запрещено судить без суда и следствия, отменен в этой связи закон от 10 июня 1793 г. (22 прериаля).</w:t>
            </w:r>
          </w:p>
          <w:p>
            <w:pPr>
              <w:pStyle w:val="Normal"/>
              <w:spacing w:lineRule="atLeast" w:line="120"/>
              <w:rPr/>
            </w:pPr>
            <w:r>
              <w:rPr>
                <w:color w:val="000000"/>
                <w:sz w:val="12"/>
                <w:szCs w:val="12"/>
              </w:rPr>
              <w:t xml:space="preserve">Термидорианцы начали преследовать организаторов якобинского террора. По улицам Парижа победно разгуливала "золотая молодёжь" - детки французских нуворишей, с причёсками </w:t>
            </w:r>
            <w:r>
              <w:rPr>
                <w:color w:val="000000"/>
                <w:sz w:val="12"/>
                <w:szCs w:val="12"/>
                <w:lang w:val="en-US"/>
              </w:rPr>
              <w:t>a</w:t>
            </w:r>
            <w:r>
              <w:rPr>
                <w:color w:val="000000"/>
                <w:sz w:val="12"/>
                <w:szCs w:val="12"/>
              </w:rPr>
              <w:t xml:space="preserve"> </w:t>
            </w:r>
            <w:r>
              <w:rPr>
                <w:color w:val="000000"/>
                <w:sz w:val="12"/>
                <w:szCs w:val="12"/>
                <w:lang w:val="en-US"/>
              </w:rPr>
              <w:t>la</w:t>
            </w:r>
            <w:r>
              <w:rPr>
                <w:color w:val="000000"/>
                <w:sz w:val="12"/>
                <w:szCs w:val="12"/>
              </w:rPr>
              <w:t xml:space="preserve"> </w:t>
            </w:r>
            <w:r>
              <w:rPr>
                <w:color w:val="000000"/>
                <w:sz w:val="12"/>
                <w:szCs w:val="12"/>
                <w:lang w:val="en-US"/>
              </w:rPr>
              <w:t>victim</w:t>
            </w:r>
            <w:r>
              <w:rPr>
                <w:color w:val="000000"/>
                <w:sz w:val="12"/>
                <w:szCs w:val="12"/>
              </w:rPr>
              <w:t xml:space="preserve"> - "жертвы террора", громя на своём пути всё, что напоминало о якобинцах.</w:t>
            </w:r>
          </w:p>
          <w:p>
            <w:pPr>
              <w:pStyle w:val="Normal"/>
              <w:spacing w:lineRule="atLeast" w:line="120"/>
              <w:rPr>
                <w:color w:val="000000"/>
                <w:sz w:val="12"/>
                <w:szCs w:val="12"/>
              </w:rPr>
            </w:pPr>
            <w:r>
              <w:rPr>
                <w:color w:val="000000"/>
                <w:sz w:val="12"/>
                <w:szCs w:val="12"/>
              </w:rPr>
              <w:t>С другой стороны, в области экономики стала возрождаться политика экономического либерализма, которая в свою очередь спровоцировала новую волну гиперинфляции в стране.</w:t>
            </w:r>
          </w:p>
          <w:p>
            <w:pPr>
              <w:pStyle w:val="Normal"/>
              <w:spacing w:lineRule="atLeast" w:line="120"/>
              <w:rPr>
                <w:color w:val="000000"/>
                <w:sz w:val="12"/>
                <w:szCs w:val="12"/>
              </w:rPr>
            </w:pPr>
            <w:r>
              <w:rPr>
                <w:color w:val="000000"/>
                <w:sz w:val="12"/>
                <w:szCs w:val="12"/>
              </w:rPr>
              <w:t>В общественной жизни распространялась фривольная культура, салонная мода и т.п. Насаждался католицизм, хотя "Культ Разума" и новый календарь не были отменены.</w:t>
            </w:r>
          </w:p>
          <w:p>
            <w:pPr>
              <w:pStyle w:val="Normal"/>
              <w:spacing w:lineRule="atLeast" w:line="120"/>
              <w:rPr/>
            </w:pPr>
            <w:r>
              <w:rPr>
                <w:color w:val="000000"/>
                <w:sz w:val="12"/>
                <w:szCs w:val="12"/>
              </w:rPr>
              <w:t xml:space="preserve">22 августа 1795 г. была принята </w:t>
            </w:r>
            <w:r>
              <w:rPr>
                <w:sz w:val="12"/>
                <w:szCs w:val="12"/>
              </w:rPr>
              <w:t>Конституция</w:t>
            </w:r>
            <w:r>
              <w:rPr>
                <w:color w:val="000000"/>
                <w:sz w:val="12"/>
                <w:szCs w:val="12"/>
              </w:rPr>
              <w:t xml:space="preserve"> </w:t>
            </w:r>
            <w:r>
              <w:rPr>
                <w:sz w:val="12"/>
                <w:szCs w:val="12"/>
                <w:lang w:val="en-US"/>
              </w:rPr>
              <w:t>VIII</w:t>
            </w:r>
            <w:r>
              <w:rPr>
                <w:sz w:val="12"/>
                <w:szCs w:val="12"/>
              </w:rPr>
              <w:t xml:space="preserve"> года,</w:t>
            </w:r>
            <w:r>
              <w:rPr>
                <w:color w:val="000000"/>
                <w:sz w:val="12"/>
                <w:szCs w:val="12"/>
              </w:rPr>
              <w:t xml:space="preserve"> формально сохранившая Республику, но это не означало возвращения к нормам 1789 г. Главным достоинством человека теперь считалось не его происхождение, а обладание богатством. Одновременно в стране росло национальное самосознание. Вряд ли кто в то время решился бы сказать: «Государство - это я».</w:t>
            </w:r>
          </w:p>
          <w:p>
            <w:pPr>
              <w:pStyle w:val="Normal"/>
              <w:spacing w:lineRule="atLeast" w:line="120"/>
              <w:rPr>
                <w:color w:val="000000"/>
                <w:sz w:val="12"/>
                <w:szCs w:val="12"/>
              </w:rPr>
            </w:pPr>
            <w:r>
              <w:rPr>
                <w:color w:val="000000"/>
                <w:sz w:val="12"/>
                <w:szCs w:val="12"/>
              </w:rPr>
              <w:t>За крестьянами термидорианцы закрепили земельную собственность, и они окончательно превратились в консервативную силу в стране. Санкюлоты были устранены от политики. Бедняки больше всех пострадали от террора, поэтому не меньше богачей боялись продолжения революции.</w:t>
            </w:r>
          </w:p>
          <w:p>
            <w:pPr>
              <w:pStyle w:val="Normal"/>
              <w:spacing w:lineRule="atLeast" w:line="120"/>
              <w:rPr/>
            </w:pPr>
            <w:r>
              <w:rPr>
                <w:color w:val="000000"/>
                <w:sz w:val="12"/>
                <w:szCs w:val="12"/>
              </w:rPr>
              <w:t xml:space="preserve">Но на Директорию давили силы как слева - недобитые сторонники продолжения революции, так и справа - монархисты. На выборах в Законодательное собрание в 1797 г. монархисты получили большинство, рассчитывая восстановить власть Бурбонов. Директория в этой связи вынуждена была организовать переворот </w:t>
            </w:r>
            <w:r>
              <w:rPr>
                <w:sz w:val="12"/>
                <w:szCs w:val="12"/>
              </w:rPr>
              <w:t>18 фрюктидора</w:t>
            </w:r>
            <w:r>
              <w:rPr>
                <w:color w:val="000000"/>
                <w:sz w:val="12"/>
                <w:szCs w:val="12"/>
              </w:rPr>
              <w:t xml:space="preserve"> </w:t>
            </w:r>
            <w:r>
              <w:rPr>
                <w:sz w:val="12"/>
                <w:szCs w:val="12"/>
              </w:rPr>
              <w:t xml:space="preserve">(4 сентября) 1797 г., </w:t>
            </w:r>
            <w:r>
              <w:rPr>
                <w:color w:val="000000"/>
                <w:sz w:val="12"/>
                <w:szCs w:val="12"/>
              </w:rPr>
              <w:t xml:space="preserve">осуществив разгон Законодательного собрания. Видную роль в этой акции сыграл </w:t>
            </w:r>
            <w:r>
              <w:rPr>
                <w:sz w:val="12"/>
                <w:szCs w:val="12"/>
              </w:rPr>
              <w:t>Наполеон Бонапарт</w:t>
            </w:r>
            <w:r>
              <w:rPr>
                <w:color w:val="000000"/>
                <w:sz w:val="12"/>
                <w:szCs w:val="12"/>
              </w:rPr>
              <w:t>, капитан французской армии, служивший в годы Директории в картографическом отделе, который когда - то возглавлял один из Директоров - Баррас. Использовав впервые в истории военного искусства артиллерию в городских условиях, Наполеон разметал баррикады монархистов. За это он получил от властей Директории должность коменданта Парижа, чин генерала, и ему было поручено командовать Южной армией французов.</w:t>
            </w:r>
          </w:p>
          <w:p>
            <w:pPr>
              <w:pStyle w:val="Normal"/>
              <w:spacing w:lineRule="atLeast" w:line="120"/>
              <w:rPr/>
            </w:pPr>
            <w:r>
              <w:rPr>
                <w:color w:val="000000"/>
                <w:sz w:val="12"/>
                <w:szCs w:val="12"/>
              </w:rPr>
              <w:t xml:space="preserve">Монархисты понесли и другую потерю - умер наследник престола Людовик </w:t>
            </w:r>
            <w:r>
              <w:rPr>
                <w:color w:val="000000"/>
                <w:sz w:val="12"/>
                <w:szCs w:val="12"/>
                <w:lang w:val="en-US"/>
              </w:rPr>
              <w:t>XVII</w:t>
            </w:r>
            <w:r>
              <w:rPr>
                <w:color w:val="000000"/>
                <w:sz w:val="12"/>
                <w:szCs w:val="12"/>
              </w:rPr>
              <w:t xml:space="preserve"> - сын казненного короля. В этой ситуации к власти рвались ультрароялисты - сторонники восстановления абсолютистских порядков в стране, что не устраивало ни крестьян, ни средний класс. Директория в этих условиях вынуждена была опереться на военных. Путь к власти Наполеону был открыт.</w:t>
            </w:r>
          </w:p>
          <w:p>
            <w:pPr>
              <w:pStyle w:val="Normal"/>
              <w:spacing w:lineRule="atLeast" w:line="120"/>
              <w:rPr>
                <w:color w:val="000000"/>
                <w:sz w:val="12"/>
                <w:szCs w:val="12"/>
              </w:rPr>
            </w:pPr>
            <w:r>
              <w:rPr>
                <w:color w:val="000000"/>
                <w:sz w:val="12"/>
                <w:szCs w:val="12"/>
              </w:rPr>
              <w:t>Тем временем военные действия, которые Франция вела против всей Европы, продолжались, причём менялся их революционный оборонительный характер. В марте 1795 г. Франция заключила мир с Пруссией и Испанией, но продолжала войну с Австрией и Англией за установление своего экономического господства на европейском континенте.</w:t>
            </w:r>
          </w:p>
          <w:p>
            <w:pPr>
              <w:pStyle w:val="Normal"/>
              <w:spacing w:lineRule="atLeast" w:line="120"/>
              <w:rPr>
                <w:i/>
                <w:i/>
                <w:sz w:val="12"/>
                <w:szCs w:val="12"/>
              </w:rPr>
            </w:pPr>
            <w:r>
              <w:rPr>
                <w:i/>
                <w:sz w:val="12"/>
                <w:szCs w:val="12"/>
              </w:rPr>
              <w:t>При термидорианцах «Старый порядок» во Франции был окончательно разрушен. Они реализовали главный лозунг французская революция «СВОБОДА, РАВЕНСТВО, БРАТСТВО», причём «братство» в период правления Директории был трансформирован в теорию и практику французского национализма. Термидорианцы окончательно закрепили в стране институт гражданства. "Свободу" и "равенство" в стране они закрепили исключительно как свободу и равенство собственников.</w:t>
            </w:r>
          </w:p>
          <w:p>
            <w:pPr>
              <w:pStyle w:val="Normal"/>
              <w:spacing w:lineRule="atLeast" w:line="120"/>
              <w:rPr>
                <w:i/>
                <w:i/>
                <w:sz w:val="12"/>
                <w:szCs w:val="12"/>
              </w:rPr>
            </w:pPr>
            <w:r>
              <w:rPr>
                <w:i/>
                <w:sz w:val="12"/>
                <w:szCs w:val="12"/>
              </w:rPr>
              <w:t>Тем не менее, термидорианцам, как и их предшественникам - жирондистам и якобинцам, так и не удалось создать стабильного правительства; их деятельность не вышла за пределы тоталитарной демократии. В целом, правление Директории во Франции было 4-х летним периодом нерешительной политики, заговоров и переворотов. Внутреннюю и внешнюю политику новой власти во Франции принято оценивать в исторической литературе как "политику качелей": заигрывание с противниками этой власти как слева, так и справа. Эта политика способствовала захвату власти в стране Н. Бонапартом.</w:t>
            </w:r>
          </w:p>
          <w:p>
            <w:pPr>
              <w:pStyle w:val="Normal"/>
              <w:spacing w:lineRule="atLeast" w:line="120"/>
              <w:rPr>
                <w:i/>
                <w:i/>
                <w:sz w:val="12"/>
                <w:szCs w:val="12"/>
              </w:rPr>
            </w:pPr>
            <w:r>
              <w:rPr>
                <w:i/>
                <w:sz w:val="12"/>
                <w:szCs w:val="12"/>
              </w:rPr>
            </w:r>
          </w:p>
          <w:p>
            <w:pPr>
              <w:pStyle w:val="Normal"/>
              <w:widowControl w:val="false"/>
              <w:spacing w:lineRule="atLeast" w:line="120"/>
              <w:rPr>
                <w:sz w:val="12"/>
                <w:szCs w:val="12"/>
              </w:rPr>
            </w:pPr>
            <w:r>
              <w:rPr>
                <w:sz w:val="12"/>
                <w:szCs w:val="12"/>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color w:val="FF0000"/>
                <w:sz w:val="12"/>
                <w:szCs w:val="12"/>
                <w:u w:val="single"/>
              </w:rPr>
            </w:pPr>
            <w:r>
              <w:rPr>
                <w:color w:val="FF0000"/>
                <w:sz w:val="12"/>
                <w:szCs w:val="12"/>
                <w:u w:val="single"/>
              </w:rPr>
              <w:t>ДИГГЕРЫ</w:t>
            </w:r>
          </w:p>
          <w:p>
            <w:pPr>
              <w:pStyle w:val="Normal"/>
              <w:spacing w:lineRule="atLeast" w:line="120"/>
              <w:rPr/>
            </w:pPr>
            <w:r>
              <w:rPr>
                <w:sz w:val="12"/>
                <w:szCs w:val="12"/>
              </w:rPr>
              <w:t xml:space="preserve">Чаяния «угнетенного люда Англии», ничего не получившего от революции, наиболее полно отразились в публицистике </w:t>
            </w:r>
            <w:r>
              <w:rPr>
                <w:sz w:val="12"/>
                <w:szCs w:val="12"/>
                <w:u w:val="single"/>
              </w:rPr>
              <w:t xml:space="preserve">Джерарда Уинстенли </w:t>
            </w:r>
            <w:r>
              <w:rPr>
                <w:sz w:val="12"/>
                <w:szCs w:val="12"/>
              </w:rPr>
              <w:t>(Gerrard Winstanley, 1609—ок. 1652), одного из руководителей диггерского движения. Самое значительное его сочинение — «Закон свободы» (1652) — содержит утопическую картину идеального человеческого общества, построенного на принципах политического и имущественного равенства всех граждан. Автор трактата призывает Кромвеля отдать землю народу. В годы республики диггеры неоднократно предпринимали попытки коллективной обработки незанятых земель, но все эти попытки пресекались правительством.</w:t>
            </w:r>
          </w:p>
          <w:p>
            <w:pPr>
              <w:pStyle w:val="Normal"/>
              <w:spacing w:lineRule="atLeast" w:line="120"/>
              <w:rPr/>
            </w:pPr>
            <w:r>
              <w:rPr>
                <w:rStyle w:val="Texts"/>
                <w:sz w:val="12"/>
                <w:szCs w:val="12"/>
              </w:rPr>
              <w:t>Дж. Уинстенли</w:t>
            </w:r>
            <w:r>
              <w:rPr>
                <w:sz w:val="12"/>
                <w:szCs w:val="12"/>
              </w:rPr>
              <w:t>, создавшего религиозную группу, члены которой называли себя "истинными левеллерами", а их критики диггерами, или копателями. Считается, что во взглядах Уинстенли. больше, чем у других проповедников, выражен социальный аспект, ярче проявилась критика современного строя, основанного на имущественном и социальном неравенстве. Это нашло отражение в многочисленных памфлетах этого автора, самые знаменитые из которых-"Свет, воссиявший в Бэкингэмшире", "Новый закон справедливости. Диггеров часто рассматривали как представителей утопического социализма, желавших достичь своих целей общественного переустройства мирным ненасильственным путем. Движение было узко локальным; его центром стал холм Св. Георгия в графстве Сэррей. Диггеры предприняли попытку обработки пустующих земель, что натолкнулось на сопротивление местных землевладельцев. Впрочем, Т. Ферфакс, прибывший с солдатами, чтобы разобраться в происходящем, решил, что опасности копатели не представляли. Движение окончательно сошло на нет в началу 1651 года.</w:t>
            </w:r>
          </w:p>
          <w:p>
            <w:pPr>
              <w:pStyle w:val="Normal"/>
              <w:spacing w:lineRule="atLeast" w:line="120"/>
              <w:rPr>
                <w:sz w:val="12"/>
                <w:szCs w:val="12"/>
              </w:rPr>
            </w:pPr>
            <w:r>
              <w:rPr>
                <w:sz w:val="12"/>
                <w:szCs w:val="12"/>
              </w:rPr>
              <w:t>Чаяния плебейства на вершине революции выразили истинные уравнители. В отличие от левеллеров политических, усматривавших цель революции в установлении публичного полноправия для всех свободнорожденных безотносительно к их имущественному положению, истинные уравнители выдвинули программу коренного социального переустройства общества, в котором уничтожение монархии означало бы прежде всего уничтожение власти лендлордов над землей, к которой получили бы свободный доступ все желающие кормиться плодами рук своих. Очевидно, что такое понимание полноправия не только в принципе отличалось от левеллерского, но и наиболее глубоко и предметно разоблачало монархическую суть декларированной на словах Республики.</w:t>
            </w:r>
          </w:p>
          <w:p>
            <w:pPr>
              <w:pStyle w:val="Normal"/>
              <w:spacing w:lineRule="atLeast" w:line="120"/>
              <w:rPr>
                <w:sz w:val="12"/>
                <w:szCs w:val="12"/>
              </w:rPr>
            </w:pPr>
            <w:r>
              <w:rPr>
                <w:sz w:val="12"/>
                <w:szCs w:val="12"/>
              </w:rPr>
              <w:t>Власть в республике Уинстэнли вручается избранным народом должностным лицам; они призваны следить за исполнением законов. Народ же берет на себя обязательства помогать им и защищать их, т.е. выступать с оружием в руках в случае иноземного вторжения, бунта или для подавления смуты, поднятой нарушителями общего мира.</w:t>
            </w:r>
          </w:p>
          <w:p>
            <w:pPr>
              <w:pStyle w:val="Normal"/>
              <w:spacing w:lineRule="atLeast" w:line="120"/>
              <w:rPr>
                <w:sz w:val="12"/>
                <w:szCs w:val="12"/>
              </w:rPr>
            </w:pPr>
            <w:r>
              <w:rPr>
                <w:sz w:val="12"/>
                <w:szCs w:val="12"/>
              </w:rPr>
              <w:t xml:space="preserve">  </w:t>
            </w:r>
            <w:r>
              <w:rPr>
                <w:sz w:val="12"/>
                <w:szCs w:val="12"/>
              </w:rPr>
              <w:t xml:space="preserve">Избирательное право в республике на первый взгляд может показаться всеобщим и равным. Избраны на правительственные должности могут быть все граждане старше 40 лет, за исключением людей антиобщественной (uncivil) жизни, т.е. пьяниц, склочников, "боязливых невежд", лжецов, болтунов, тех, кто "всецело отдается удовольствиям и развлечениям". Все эти категории, однако, имеют право избирать. Лишаются права избирать и быть избранными люди, заинтересованные в монархическом правлении: те, кто помогал роялистам в войне деньгами или сражался в королевской армии. Они, однако, не лишаются свободы и не обращаются в слуг; к ним следует относиться, пишет Уинстэнли, как к братьям, заблуждающимся или пребывающим в невежестве. </w:t>
            </w:r>
          </w:p>
          <w:p>
            <w:pPr>
              <w:pStyle w:val="Normal"/>
              <w:spacing w:lineRule="atLeast" w:line="120"/>
              <w:rPr>
                <w:sz w:val="12"/>
                <w:szCs w:val="12"/>
              </w:rPr>
            </w:pPr>
            <w:r>
              <w:rPr>
                <w:sz w:val="12"/>
                <w:szCs w:val="12"/>
              </w:rPr>
              <w:t xml:space="preserve">В праве избирать и быть избранными отказано также земельным спекулянтам, которые покупали и продавали земли республики и тем самым опутали ее паутиной торгашества. Гражданами считаются только мужчины; женщина в республике Уинстэнли - прежде всего жена, хозяйка дома, мать, иногда работница, но не равный с мужчинами член общества. </w:t>
            </w:r>
          </w:p>
          <w:p>
            <w:pPr>
              <w:pStyle w:val="Normal"/>
              <w:spacing w:lineRule="atLeast" w:line="120"/>
              <w:rPr>
                <w:sz w:val="12"/>
                <w:szCs w:val="12"/>
              </w:rPr>
            </w:pPr>
            <w:r>
              <w:rPr>
                <w:sz w:val="12"/>
                <w:szCs w:val="12"/>
              </w:rPr>
              <w:t>Таким образом, "всеобщее избирательное право" на поверку оказывается далеко не всеобщим. Его лишены больше половины граждан: инакомыслящие - сторонники монархии, покупатели республиканских земель, осужденные по закону и женщины.</w:t>
            </w:r>
          </w:p>
          <w:p>
            <w:pPr>
              <w:pStyle w:val="Normal"/>
              <w:spacing w:lineRule="atLeast" w:line="120"/>
              <w:rPr>
                <w:sz w:val="12"/>
                <w:szCs w:val="12"/>
              </w:rPr>
            </w:pPr>
            <w:r>
              <w:rPr>
                <w:sz w:val="12"/>
                <w:szCs w:val="12"/>
              </w:rPr>
              <w:t xml:space="preserve">В специальной главе "Закона свободы" Уинстэнли подробно излагает административное устройство свободной республики. </w:t>
            </w:r>
          </w:p>
          <w:p>
            <w:pPr>
              <w:pStyle w:val="Normal"/>
              <w:spacing w:lineRule="atLeast" w:line="120"/>
              <w:rPr>
                <w:sz w:val="12"/>
                <w:szCs w:val="12"/>
              </w:rPr>
            </w:pPr>
            <w:r>
              <w:rPr>
                <w:sz w:val="12"/>
                <w:szCs w:val="12"/>
              </w:rPr>
              <w:t xml:space="preserve">Верховной властью в стране является переизбираемый ежегодно однопалатный парламент, который одновременно является "высшим судом равных в стране". Его функции опять-таки сводятся прежде всего к надзору. </w:t>
            </w:r>
          </w:p>
          <w:p>
            <w:pPr>
              <w:pStyle w:val="Normal"/>
              <w:spacing w:lineRule="atLeast" w:line="120"/>
              <w:rPr>
                <w:sz w:val="12"/>
                <w:szCs w:val="12"/>
              </w:rPr>
            </w:pPr>
            <w:r>
              <w:rPr>
                <w:sz w:val="12"/>
                <w:szCs w:val="12"/>
              </w:rPr>
              <w:t xml:space="preserve">Парламент объединяет в себе все формы власти: законодательную, исполнительную и судебную. Левеллеры в "Народном соглашении" попробовали разделения властей; впоследствии это требование станет обязательным для всех демократических конституций. Уинстэнли, следуя патриархальным традициям средневековья, особенно сильным среди милого его сердцу крестьянства, считает парламент "отцом страны"; власть его неделима. </w:t>
            </w:r>
          </w:p>
          <w:p>
            <w:pPr>
              <w:pStyle w:val="Normal"/>
              <w:spacing w:lineRule="atLeast" w:line="120"/>
              <w:rPr>
                <w:sz w:val="12"/>
                <w:szCs w:val="12"/>
              </w:rPr>
            </w:pPr>
            <w:r>
              <w:rPr>
                <w:sz w:val="12"/>
                <w:szCs w:val="12"/>
              </w:rPr>
              <w:t>Еще одна черта, сближающая проект Уинстэнли с конституциями тоталитарных режимов, - это "всеобщее вооружение народа". При королевском режиме в каждом графстве Англии существовала милиция - местное ополчение, поднимавшее в случае необходимости определенную часть вооруженных граждан.</w:t>
            </w:r>
          </w:p>
          <w:p>
            <w:pPr>
              <w:pStyle w:val="Normal"/>
              <w:spacing w:lineRule="atLeast" w:line="120"/>
              <w:rPr>
                <w:sz w:val="12"/>
                <w:szCs w:val="12"/>
              </w:rPr>
            </w:pPr>
            <w:r>
              <w:rPr>
                <w:sz w:val="12"/>
                <w:szCs w:val="12"/>
              </w:rPr>
              <w:t>Ему представляется, что главная задача воспитания - это борьба с ленью и праздностью, обучение трудолюбию. Оно начинается с самого раннего возраста.</w:t>
            </w:r>
          </w:p>
          <w:p>
            <w:pPr>
              <w:pStyle w:val="Normal"/>
              <w:spacing w:lineRule="atLeast" w:line="120"/>
              <w:rPr>
                <w:i/>
                <w:i/>
                <w:sz w:val="12"/>
                <w:szCs w:val="12"/>
              </w:rPr>
            </w:pPr>
            <w:r>
              <w:rPr>
                <w:i/>
                <w:sz w:val="12"/>
                <w:szCs w:val="12"/>
              </w:rPr>
              <w:t>Несмотря на заверения Уинстэнли в гуманности Закона свободы, отечественные исследователи теперь, когда можно говорить то, что думаешь, указывают на поразительную жестокость его пенитенциарной системы, делающей его утопию скорее Законом несвободы". Смертная казнь за куплю-продажу земли, за требование платы за работу, за оплаченную проповедь...</w:t>
            </w:r>
          </w:p>
          <w:p>
            <w:pPr>
              <w:pStyle w:val="Normal"/>
              <w:spacing w:lineRule="atLeast" w:line="120"/>
              <w:rPr>
                <w:sz w:val="12"/>
                <w:szCs w:val="12"/>
              </w:rPr>
            </w:pPr>
            <w:r>
              <w:rPr>
                <w:sz w:val="12"/>
                <w:szCs w:val="12"/>
              </w:rPr>
              <w:t xml:space="preserve">При всей своей революционности программа Уинстэнли оставалась утопической: он полагал, что пример общин, построенных на "справедливом законе", будет столь вдохновляющим, что рано или поздно ему последуют все. Последуют, добавим, вынужденно, ибо бедняки, получив землю, перестанут работать на богачей и платить им ренту; сословие юристов, защищающее власть имущих, будет ликвидировано, купля-продажа как источник обогащения перестанет существовать. </w:t>
            </w:r>
          </w:p>
          <w:p>
            <w:pPr>
              <w:pStyle w:val="Normal"/>
              <w:spacing w:lineRule="atLeast" w:line="120"/>
              <w:rPr>
                <w:sz w:val="12"/>
                <w:szCs w:val="12"/>
              </w:rPr>
            </w:pPr>
            <w:r>
              <w:rPr>
                <w:sz w:val="12"/>
                <w:szCs w:val="12"/>
              </w:rPr>
              <w:t>Что же касается постоянно подчеркиваемого Уинстэнли мирного перехода к справедливому строю, то здесь дело не только в том, что, как соглашаются большинство исследователей, Уинстэнли действовал после завершения гражданских войн и казни короля, но и в специфике идеологической формы народного движения. Стремясь возвратиться к теории и практике ранних христиан, диггеры, как и квакеры, и представители многих других плебейских движений в революции, воспринимали из их учения и миролюбивый, по принципу своему ненасильственный образ действий. Наряду с другими факторами, этот принцип привел их движение к краху. Но идеи установления строя общности и социальной справедливости, основанного на уничтожении частной собственности, передались последующим поколениям и составили далеко идущую традицию.</w:t>
            </w:r>
          </w:p>
          <w:p>
            <w:pPr>
              <w:pStyle w:val="Normal"/>
              <w:spacing w:lineRule="atLeast" w:line="120"/>
              <w:rPr>
                <w:sz w:val="12"/>
                <w:szCs w:val="12"/>
              </w:rPr>
            </w:pPr>
            <w:r>
              <w:rPr>
                <w:sz w:val="12"/>
                <w:szCs w:val="12"/>
              </w:rPr>
              <w:t>Сам "Закон", предлагаемый Уинстэнли, подразумевает, как мы видели выше, значительные ограничения свободы и применение карательных орудий государственной машины к тем, кто не желает трудиться или нарушает его установления.</w:t>
            </w:r>
          </w:p>
          <w:p>
            <w:pPr>
              <w:pStyle w:val="Normal"/>
              <w:spacing w:lineRule="atLeast" w:line="120"/>
              <w:rPr>
                <w:i/>
                <w:i/>
                <w:sz w:val="12"/>
                <w:szCs w:val="12"/>
              </w:rPr>
            </w:pPr>
            <w:r>
              <w:rPr>
                <w:sz w:val="12"/>
                <w:szCs w:val="12"/>
              </w:rPr>
              <w:t>Уинстэнли никак нельзя, на наш взгляд, причислить к пацифистам. Он оправдывал гражданскую войну, сопровождавшуюся кровопролитием, и жестокую казнь короля. Он считал необходимым широко применять смертную казнь к тем, кто покупал и продавал землю и ее плоды, кто спасался бегством от принудительного "общественного рабства", кто насиловал женщину. Он считал возможным употреблять армию против сторонников монархии и мятежного "темного народа". Наконец, он признавал, что существуют войны законные, справедливые, и незаконные, захватнические. Несправедливой, угнетательской войной он считал иноземное вторжение или попытку уничтожить республику и насадить в ней прежние, монархические порядки. Войну же простых людей, угнетенных бедняков за свое освобождение он считал справедливым отвоеванием народных прав и вольностей.</w:t>
            </w:r>
          </w:p>
          <w:p>
            <w:pPr>
              <w:pStyle w:val="Normal"/>
              <w:spacing w:lineRule="atLeast" w:line="120"/>
              <w:rPr>
                <w:sz w:val="12"/>
                <w:szCs w:val="12"/>
              </w:rPr>
            </w:pPr>
            <w:r>
              <w:rPr>
                <w:sz w:val="12"/>
                <w:szCs w:val="12"/>
              </w:rPr>
              <w:t>Характерно, что Лильберн и другие левеллеры подчеркивали, что их позиция принципиально отличается от диггеров, что в отличие от последних они-реалисты.. Некоторые положения программы левеллеров имели продолжение, тогда как идеи диггеров остались только в истории социалистических учений.</w:t>
            </w:r>
          </w:p>
          <w:p>
            <w:pPr>
              <w:pStyle w:val="Normal"/>
              <w:widowControl w:val="false"/>
              <w:spacing w:lineRule="atLeast" w:line="120"/>
              <w:rPr>
                <w:sz w:val="12"/>
                <w:szCs w:val="12"/>
              </w:rPr>
            </w:pPr>
            <w:r>
              <w:rPr>
                <w:sz w:val="12"/>
                <w:szCs w:val="12"/>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color w:val="FF0000"/>
                <w:sz w:val="12"/>
                <w:szCs w:val="12"/>
                <w:u w:val="single"/>
              </w:rPr>
            </w:pPr>
            <w:r>
              <w:rPr>
                <w:color w:val="FF0000"/>
                <w:sz w:val="12"/>
                <w:szCs w:val="12"/>
                <w:u w:val="single"/>
              </w:rPr>
              <w:t>ФРАНЦИЯ В ГОДЫ КОНСУЛЬСТВА И ПЕРВОЙ ИМПЕРИИ</w:t>
            </w:r>
          </w:p>
          <w:p>
            <w:pPr>
              <w:pStyle w:val="Normal"/>
              <w:spacing w:lineRule="atLeast" w:line="120"/>
              <w:rPr>
                <w:color w:val="000000"/>
                <w:sz w:val="12"/>
                <w:szCs w:val="12"/>
              </w:rPr>
            </w:pPr>
            <w:r>
              <w:rPr>
                <w:color w:val="000000"/>
                <w:sz w:val="12"/>
                <w:szCs w:val="12"/>
              </w:rPr>
              <w:t>Директория, продолжая войну в Европе, всё больше попадала в зависимость от военных, находясь в то же время под постоянным давлением как слева (по терминологии отечественного историка Д.М. Туган-Барановского, со стороны неоякобинцев), так и справа, со стороны роялистов - сторонников восстановления власти Бурбонов во Франции. В этих условиях на единоличную власть в стране стал претендовать один из 8 самых удачливых генералов термидорианской эпохи - Наполеон Бонапарт, военная карьера которого успешно началась с 1793 г., после разгрома англичан под Тулоном.</w:t>
            </w:r>
          </w:p>
          <w:p>
            <w:pPr>
              <w:pStyle w:val="Normal"/>
              <w:spacing w:lineRule="atLeast" w:line="120"/>
              <w:rPr/>
            </w:pPr>
            <w:r>
              <w:rPr>
                <w:sz w:val="12"/>
                <w:szCs w:val="12"/>
              </w:rPr>
              <w:t>Наполеон Бонапарт</w:t>
            </w:r>
            <w:r>
              <w:rPr>
                <w:color w:val="000000"/>
                <w:sz w:val="12"/>
                <w:szCs w:val="12"/>
              </w:rPr>
              <w:t xml:space="preserve"> (1769-1821гг.) принадлежал к бедной корсиканской дворянской фамилии. Служил во французской королевской армии; в 1785 г. был демобилизован. С юных лет он мечтал о славе Александра Македонского: "Я слишком поздно родился. Александр после захвата Азии объявил себя сыном Юпитера". Наполеон приветствовал начало французской революции, в годы которой он не только славно воевал, но и удачливо занимался спекуляцией, перепродавая недвижимость. Якобинцев Наполеон ненавидел: "Будь Робеспьер даже моим братом, я бы также казнил его". Свою политическую карьеру Наполеон начал как один из трёх консулов после государственного переворота 18 брюмера (9 ноября 1799 г.).</w:t>
            </w:r>
          </w:p>
          <w:p>
            <w:pPr>
              <w:pStyle w:val="Normal"/>
              <w:spacing w:lineRule="atLeast" w:line="120"/>
              <w:rPr/>
            </w:pPr>
            <w:r>
              <w:rPr>
                <w:sz w:val="12"/>
                <w:szCs w:val="12"/>
              </w:rPr>
              <w:t>1799 - 1804</w:t>
            </w:r>
            <w:r>
              <w:rPr>
                <w:color w:val="000000"/>
                <w:sz w:val="12"/>
                <w:szCs w:val="12"/>
              </w:rPr>
              <w:t xml:space="preserve"> </w:t>
            </w:r>
            <w:r>
              <w:rPr>
                <w:sz w:val="12"/>
                <w:szCs w:val="12"/>
              </w:rPr>
              <w:t>гг.</w:t>
            </w:r>
            <w:r>
              <w:rPr>
                <w:color w:val="000000"/>
                <w:sz w:val="12"/>
                <w:szCs w:val="12"/>
              </w:rPr>
              <w:t xml:space="preserve"> - эпоха Консулата во Франции, закрепленная в </w:t>
            </w:r>
            <w:r>
              <w:rPr>
                <w:sz w:val="12"/>
                <w:szCs w:val="12"/>
              </w:rPr>
              <w:t xml:space="preserve">Конституции </w:t>
            </w:r>
            <w:r>
              <w:rPr>
                <w:sz w:val="12"/>
                <w:szCs w:val="12"/>
                <w:lang w:val="en-US"/>
              </w:rPr>
              <w:t>VIII</w:t>
            </w:r>
            <w:r>
              <w:rPr>
                <w:sz w:val="12"/>
                <w:szCs w:val="12"/>
              </w:rPr>
              <w:t xml:space="preserve"> года</w:t>
            </w:r>
            <w:r>
              <w:rPr>
                <w:color w:val="000000"/>
                <w:sz w:val="12"/>
                <w:szCs w:val="12"/>
              </w:rPr>
              <w:t xml:space="preserve"> (в 1799 г.). Законодательная и исполнительная власть по ней была основана на идее «сдержек и противовесов»: три консула; Государственный совет; Трибунат и Законодательный корпус, состоявший из двух палат: верхней палаты - "Совета пятисот", и нижней - "Совета старейшин", избираемых на основе высокого имущественного и возрастного ценза. Это открыло </w:t>
            </w:r>
            <w:r>
              <w:rPr>
                <w:sz w:val="12"/>
                <w:szCs w:val="12"/>
              </w:rPr>
              <w:t>Первому</w:t>
            </w:r>
            <w:r>
              <w:rPr>
                <w:color w:val="000000"/>
                <w:sz w:val="12"/>
                <w:szCs w:val="12"/>
              </w:rPr>
              <w:t xml:space="preserve"> </w:t>
            </w:r>
            <w:r>
              <w:rPr>
                <w:sz w:val="12"/>
                <w:szCs w:val="12"/>
              </w:rPr>
              <w:t>консулу</w:t>
            </w:r>
            <w:r>
              <w:rPr>
                <w:color w:val="000000"/>
                <w:sz w:val="12"/>
                <w:szCs w:val="12"/>
              </w:rPr>
              <w:t xml:space="preserve"> - Наполеону Бонапарту - путь к режиму личной власти, тем более, что Конституция </w:t>
            </w:r>
            <w:r>
              <w:rPr>
                <w:color w:val="000000"/>
                <w:sz w:val="12"/>
                <w:szCs w:val="12"/>
                <w:lang w:val="en-US"/>
              </w:rPr>
              <w:t>VIII</w:t>
            </w:r>
            <w:r>
              <w:rPr>
                <w:color w:val="000000"/>
                <w:sz w:val="12"/>
                <w:szCs w:val="12"/>
              </w:rPr>
              <w:t xml:space="preserve"> года была одобрена через плебисцит (всенародное голосование).</w:t>
            </w:r>
          </w:p>
          <w:p>
            <w:pPr>
              <w:pStyle w:val="Normal"/>
              <w:spacing w:lineRule="atLeast" w:line="120"/>
              <w:rPr>
                <w:color w:val="000000"/>
                <w:sz w:val="12"/>
                <w:szCs w:val="12"/>
              </w:rPr>
            </w:pPr>
            <w:r>
              <w:rPr>
                <w:color w:val="000000"/>
                <w:sz w:val="12"/>
                <w:szCs w:val="12"/>
              </w:rPr>
              <w:t>Как Первый консул, Наполеон добился экономической и политической стабилизации в стране, став её гарантом путём лавирования между интересами различных слоёв французского общества. Он поощрял развитие промышленности и торговли, способствовал созданию акционерных компаний (сам был крупным владельцем акций). В 1802 г. в стране был создан Французский банк и образованы Советы по делам фабрик и мануфактур. Была подтверждена частная собственность на землю. Всё это формировало предпосылки промышленного переворота в стране.</w:t>
            </w:r>
          </w:p>
          <w:p>
            <w:pPr>
              <w:pStyle w:val="Normal"/>
              <w:spacing w:lineRule="atLeast" w:line="120"/>
              <w:rPr>
                <w:color w:val="000000"/>
                <w:sz w:val="12"/>
                <w:szCs w:val="12"/>
              </w:rPr>
            </w:pPr>
            <w:r>
              <w:rPr>
                <w:color w:val="000000"/>
                <w:sz w:val="12"/>
                <w:szCs w:val="12"/>
              </w:rPr>
              <w:t>Наполеон заигрывал с армией, всячески поощряя сверхсрочную службу (в стране был объявлен 7 - летний срок военной службы). Высший командный состав французской армии получил имения. В годы Первой империи была создана императорская гвардия.</w:t>
            </w:r>
          </w:p>
          <w:p>
            <w:pPr>
              <w:pStyle w:val="Normal"/>
              <w:spacing w:lineRule="atLeast" w:line="120"/>
              <w:rPr>
                <w:color w:val="000000"/>
                <w:sz w:val="12"/>
                <w:szCs w:val="12"/>
              </w:rPr>
            </w:pPr>
            <w:r>
              <w:rPr>
                <w:color w:val="000000"/>
                <w:sz w:val="12"/>
                <w:szCs w:val="12"/>
              </w:rPr>
              <w:t>Наполеон ликвидировал систему местного самоуправления, ввёл централизованное управление страной: из Парижа в департаменты назначались префекты и суперпрефекты (система местного самоуправления во Франции была восстановлена только в 1982 г. с приходом к власти в стране социалистов). Также была запрещена свобода прессы, введена жёсткая цензура. Была образована секретная полиция (во главе с бывшим якобинцем Фуше). В годы Первой империи Фуше неоднократно инсценировал покушения на Наполеона, выявляя таким образом его противников как слева, так и справа.</w:t>
            </w:r>
          </w:p>
          <w:p>
            <w:pPr>
              <w:pStyle w:val="Normal"/>
              <w:spacing w:lineRule="atLeast" w:line="120"/>
              <w:rPr/>
            </w:pPr>
            <w:r>
              <w:rPr>
                <w:color w:val="000000"/>
                <w:sz w:val="12"/>
                <w:szCs w:val="12"/>
              </w:rPr>
              <w:t xml:space="preserve">Централизованное управление и жёсткая вертикаль власти во Франции, закреплённая в этой стране в годы Консулата и Первой империи, стала классическим проявлением политики так называемого </w:t>
            </w:r>
            <w:r>
              <w:rPr>
                <w:sz w:val="12"/>
                <w:szCs w:val="12"/>
              </w:rPr>
              <w:t xml:space="preserve">"бонапартизма" </w:t>
            </w:r>
            <w:r>
              <w:rPr>
                <w:color w:val="000000"/>
                <w:sz w:val="12"/>
                <w:szCs w:val="12"/>
              </w:rPr>
              <w:t>- одной из распространённых переходных форм буржуазного правления в Новое время (протекторат О. Кромвеля в Англии; канцлерство О. Бисмарка в Пруссии, а затем его власть в качестве общегерманского канцлера в годы Второй империи и т.п.)</w:t>
            </w:r>
          </w:p>
          <w:p>
            <w:pPr>
              <w:pStyle w:val="Normal"/>
              <w:spacing w:lineRule="atLeast" w:line="120"/>
              <w:rPr/>
            </w:pPr>
            <w:r>
              <w:rPr>
                <w:color w:val="000000"/>
                <w:sz w:val="12"/>
                <w:szCs w:val="12"/>
              </w:rPr>
              <w:t xml:space="preserve">В 1801 г. Наполеон подписал Конкордат с папой Пием </w:t>
            </w:r>
            <w:r>
              <w:rPr>
                <w:color w:val="000000"/>
                <w:sz w:val="12"/>
                <w:szCs w:val="12"/>
                <w:lang w:val="en-US"/>
              </w:rPr>
              <w:t>VII</w:t>
            </w:r>
            <w:r>
              <w:rPr>
                <w:color w:val="000000"/>
                <w:sz w:val="12"/>
                <w:szCs w:val="12"/>
              </w:rPr>
              <w:t>. Католицизм в очередной раз во Франции был объявлен государственной религией. Государство назначало епископов и платило жалование католическим священникам. Была гарантирована безопасность собственности Церкви. Став императором в 1804 г., Наполеон откажется выплачивать жалование священникам, объявив: "Каждый приход кормит своего попа".</w:t>
            </w:r>
          </w:p>
          <w:p>
            <w:pPr>
              <w:pStyle w:val="Normal"/>
              <w:spacing w:lineRule="atLeast" w:line="120"/>
              <w:rPr/>
            </w:pPr>
            <w:r>
              <w:rPr>
                <w:sz w:val="12"/>
                <w:szCs w:val="12"/>
              </w:rPr>
              <w:t>1804-1814 гг.</w:t>
            </w:r>
            <w:r>
              <w:rPr>
                <w:color w:val="000000"/>
                <w:sz w:val="12"/>
                <w:szCs w:val="12"/>
              </w:rPr>
              <w:t xml:space="preserve"> - время Первой империи во Франции. Основывая в 1804 г. новую династию, Наполеон использовал страх французов, которые боялись возвращения Бурбонов. Свою власть как императора Франции он закрепил в новой конституции, одобренной через плебисцит. При этом свободные выборы в стране были запрещены. Очень скоро появилось имперское, по - существу, буржуазное дворянство. В 1809 г. Наполеон женился на австрийской принцессе Марии - Луизе, приобщившись таким образом к древнейшей в Европе династии Габсбургов (до этой женитьбы он сватался к дочкам российского императора Павла </w:t>
            </w:r>
            <w:r>
              <w:rPr>
                <w:color w:val="000000"/>
                <w:sz w:val="12"/>
                <w:szCs w:val="12"/>
                <w:lang w:val="en-US"/>
              </w:rPr>
              <w:t>I</w:t>
            </w:r>
            <w:r>
              <w:rPr>
                <w:color w:val="000000"/>
                <w:sz w:val="12"/>
                <w:szCs w:val="12"/>
              </w:rPr>
              <w:t>, но ему, тогда ещё Первому консулу Франции, было отказано).</w:t>
            </w:r>
          </w:p>
          <w:p>
            <w:pPr>
              <w:pStyle w:val="Normal"/>
              <w:spacing w:lineRule="atLeast" w:line="120"/>
              <w:rPr/>
            </w:pPr>
            <w:r>
              <w:rPr>
                <w:color w:val="000000"/>
                <w:sz w:val="12"/>
                <w:szCs w:val="12"/>
              </w:rPr>
              <w:t xml:space="preserve">Великим достижением Наполеона считаются буржуазные </w:t>
            </w:r>
            <w:r>
              <w:rPr>
                <w:sz w:val="12"/>
                <w:szCs w:val="12"/>
              </w:rPr>
              <w:t>"Кодексы"</w:t>
            </w:r>
            <w:r>
              <w:rPr>
                <w:color w:val="000000"/>
                <w:sz w:val="12"/>
                <w:szCs w:val="12"/>
              </w:rPr>
              <w:t>, в составлении которых он лично участвовал и которыми очень гордился: "Я выиграл 40 сражений, но главная моя победа - Кодексы". Этот юридический документ гарантировал среднему классу Франции гражданское равенство путём ликвидации сословий, обеспечивал безопасность их собственнических прав; титулы и связанные с ними привилегии упразднялись. Все французы были объявлены гражданами своей страны. Государственную должность теперь можно было только заслужить. Гражданский кодекс провозглашал мужа главой семьи. Развод и розыск отцовства запрещался (поощряя многожёнство, Наполеон заботился о пополнения своей армии, с которой он мечтал завоевать не только Европу, но и весь мир). Был подтверждён "закон Ле Шапелье" времён французской революции: рабочие организации в стране распускались. Буржуазные "Кодексы", основанные на римском праве, распространялись в ходе наполеоновских войн по всей Европе.</w:t>
            </w:r>
          </w:p>
          <w:p>
            <w:pPr>
              <w:pStyle w:val="Normal"/>
              <w:spacing w:lineRule="atLeast" w:line="120"/>
              <w:rPr>
                <w:color w:val="000000"/>
                <w:sz w:val="12"/>
                <w:szCs w:val="12"/>
              </w:rPr>
            </w:pPr>
            <w:r>
              <w:rPr>
                <w:color w:val="000000"/>
                <w:sz w:val="12"/>
                <w:szCs w:val="12"/>
              </w:rPr>
            </w:r>
          </w:p>
          <w:p>
            <w:pPr>
              <w:pStyle w:val="Normal"/>
              <w:widowControl w:val="false"/>
              <w:spacing w:lineRule="atLeast" w:line="120"/>
              <w:rPr>
                <w:sz w:val="12"/>
                <w:szCs w:val="12"/>
              </w:rPr>
            </w:pPr>
            <w:r>
              <w:rPr>
                <w:sz w:val="12"/>
                <w:szCs w:val="12"/>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color w:val="FF0000"/>
                <w:sz w:val="12"/>
                <w:szCs w:val="12"/>
                <w:u w:val="single"/>
              </w:rPr>
            </w:pPr>
            <w:r>
              <w:rPr>
                <w:color w:val="FF0000"/>
                <w:sz w:val="12"/>
                <w:szCs w:val="12"/>
                <w:u w:val="single"/>
              </w:rPr>
              <w:t>ФРАНЦИЯ ВО ВРЕМЯ ВТОРОЙ ИМПЕРИИ</w:t>
            </w:r>
          </w:p>
          <w:p>
            <w:pPr>
              <w:pStyle w:val="Normal"/>
              <w:spacing w:lineRule="atLeast" w:line="120"/>
              <w:rPr/>
            </w:pPr>
            <w:r>
              <w:rPr>
                <w:sz w:val="12"/>
                <w:szCs w:val="12"/>
              </w:rPr>
              <w:t>В своем воззвании к народу от 2 декабря 1851 г. Луи-Наполеон обрисовал контуры новой политической системы, призванной положить, конец “беспокойному состоянию, унижающему достоинство и компрометирующему будущее” Франции. Эта система, восходившая к принципам консульства Наполеона I, совмещала сильную, фактически диктаторскую исполнительную власть и отдельные черты демократии, в частности всеобщее избирательное право при тайном голосовании. Ответственный глава государства должен был избираться на 10 лет, 'министры полностью зависели от исполнительной власти.</w:t>
              <w:br/>
              <w:t xml:space="preserve">Через год, 2 декабря 1852 г., Луи-Наполеон провозгласил -себя императором под именем Наполеона III и выдвинул новый лозунг: “Империя — это </w:t>
            </w:r>
            <w:r>
              <w:rPr>
                <w:i/>
                <w:iCs/>
                <w:sz w:val="12"/>
                <w:szCs w:val="12"/>
              </w:rPr>
              <w:t>мир”. Поражение рабочих и мелкобуржуазных демократов в революции 1848 г. расчистило дорогу монархии во Франции.</w:t>
            </w:r>
            <w:r>
              <w:rPr>
                <w:sz w:val="12"/>
                <w:szCs w:val="12"/>
              </w:rPr>
              <w:br/>
            </w:r>
            <w:r>
              <w:rPr>
                <w:i/>
                <w:iCs/>
                <w:sz w:val="12"/>
                <w:szCs w:val="12"/>
              </w:rPr>
              <w:t>С</w:t>
            </w:r>
            <w:r>
              <w:rPr>
                <w:sz w:val="12"/>
                <w:szCs w:val="12"/>
              </w:rPr>
              <w:t xml:space="preserve"> конституцией 1848 г. было покончено. Конституция 1852 г. начиналась с заявления, что она “признает, подтверждает и гарантирует великие принципы 1789 г.”. Но из прежних символов революции осталось только трехцветное знамя, с которого убрали крамольные слова; “Французская республика. Свобода. Равенство. Братство”.</w:t>
              <w:br/>
              <w:t>Наполеон III стал главнокомандующим вооруженными силами, получил право объявлять войну и заключать мир, назначать на государственные должности, издавать декреты по вопросам исполнения законов. Министры подчинялись императору и были ответственны только перед ним. Наполеон III назначал и созывал Государственный совет из 40—50 членов, в котором рассматривался бюджет Франции и вносились изменения в законопроекты. Законодательный корпус только утверждал законы и бюджет. Члены верхней палаты — Сената — назначались императором пожизненно, депутатов нижней палаты избирали на основе всеобщего избирательного права. Печать была подчинена полицейской цензуре. Большую власть получило католическое духовенство.</w:t>
              <w:br/>
              <w:t xml:space="preserve">Бонапартистский, режим опирался на крупную промышленную и банковскую буржуазию и зажиточное крестьянство. Особенность </w:t>
            </w:r>
            <w:r>
              <w:rPr>
                <w:i/>
                <w:iCs/>
                <w:sz w:val="12"/>
                <w:szCs w:val="12"/>
              </w:rPr>
              <w:t xml:space="preserve">бонапартизма </w:t>
            </w:r>
            <w:r>
              <w:rPr>
                <w:sz w:val="12"/>
                <w:szCs w:val="12"/>
              </w:rPr>
              <w:t>как формы правления состоит в сочетании методов военно-полицейского террора с политическим лавированием между рабочим классом и буржуазией. Опираясь в идеологическом отношении на церковь, бонапартистские режим пытался выдавать себя за общенациональную, надклассовую власть. Чтобы поднять свой авторитет в глазах либералов, Наполеон III объявил в 1859 г. амнистию всех лиц, осужденных за политические преступления. Эмигранты получили возможность вернуться во Францию. Известный писатель В. Гюго отказался воспользоваться императорской “милостью”.</w:t>
              <w:br/>
              <w:t>В области внешней политики Наполеон III был склонен к авантюристическим решениям. Все его правление представляет собой сплошную череду войн. Еще на посту президента он предпринял интервенцию против Римской республики с целью восстановления светской власти папы. В 1854 г. Франция вступила в конфликт с Россией и приняла участие в Восточной (Крымской) войне. В 1859 г. Наполеон III вмешался в итальянские дела и начал войну с Австрией на стороне Италии, что дало возможность присоединить к Франции Савойю и Ниццу.</w:t>
              <w:br/>
              <w:t>Стремительно росла французская колониальная империя. Владениями Франции стали Сенегал, Новая Каледония, Индокитай.</w:t>
              <w:br/>
              <w:t>Империя лишила страну политической свободы. Но вместе с тем 1850—1860-е гг. стали временем бурного развития банковского дела, торговли и промышленности. Наблюдался экономический подъем, получил свое завершение промышленный переворот.</w:t>
            </w:r>
          </w:p>
          <w:p>
            <w:pPr>
              <w:pStyle w:val="Normal"/>
              <w:widowControl w:val="false"/>
              <w:spacing w:lineRule="atLeast" w:line="120"/>
              <w:rPr>
                <w:sz w:val="12"/>
                <w:szCs w:val="12"/>
              </w:rPr>
            </w:pPr>
            <w:r>
              <w:rPr>
                <w:sz w:val="12"/>
                <w:szCs w:val="12"/>
              </w:rPr>
            </w:r>
          </w:p>
        </w:tc>
        <w:tc>
          <w:tcPr>
            <w:tcW w:w="3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tLeast" w:line="120"/>
              <w:rPr>
                <w:color w:val="FF0000"/>
                <w:sz w:val="12"/>
                <w:szCs w:val="12"/>
                <w:u w:val="single"/>
              </w:rPr>
            </w:pPr>
            <w:r>
              <w:rPr>
                <w:color w:val="FF0000"/>
                <w:sz w:val="12"/>
                <w:szCs w:val="12"/>
                <w:u w:val="single"/>
              </w:rPr>
              <w:t>ФРАНЦУЗСКОЕ  ПРОСВЕЩЕНИЕ</w:t>
              <w:tab/>
            </w:r>
          </w:p>
          <w:p>
            <w:pPr>
              <w:pStyle w:val="Normal"/>
              <w:spacing w:lineRule="atLeast" w:line="120"/>
              <w:rPr>
                <w:sz w:val="12"/>
                <w:szCs w:val="12"/>
              </w:rPr>
            </w:pPr>
            <w:r>
              <w:rPr>
                <w:sz w:val="12"/>
                <w:szCs w:val="12"/>
              </w:rPr>
              <w:t xml:space="preserve">Общественно-политическая жизнь Франции в ХVIII в. характеризовалась большой инерцией привычек и традиций, унаследованных от феодального прошлого. Влиятельные общественные слои сопротивлялись новым веяниям, которые несло с собой Просвещение. В борьбе с ним просветители не могли в полной мере опереться ни на общественное мнение, еще не вполне сформировавшееся, ни на правительство, подчас относившееся к ним с нескрываемой враждебностью. Поэтому во Франции просветители не имели такого влияния в обществе, как в Англии и Шотландии, где цели и идеалы Просвещения вошли в плоть и кровь национальной культуры. Во Франции уделом просветителей было своего рода "отщепенчество", порождавшее в их среде политический радикализм в мессианские настроения. </w:t>
            </w:r>
          </w:p>
          <w:p>
            <w:pPr>
              <w:pStyle w:val="Normal"/>
              <w:spacing w:lineRule="atLeast" w:line="120"/>
              <w:rPr>
                <w:sz w:val="12"/>
                <w:szCs w:val="12"/>
              </w:rPr>
            </w:pPr>
            <w:r>
              <w:rPr>
                <w:sz w:val="12"/>
                <w:szCs w:val="12"/>
              </w:rPr>
              <w:t xml:space="preserve">Большинство видных деятелей просветительского движения Франции подвергались преследованиям за свои убеждения. Дени Дидро побывал в заключении в Венсенском замке, Вольтер (настоящее имя - Франсуа Мари Аруэ) - в Бастилии. Клод Гельвеций из-за нападок был вынужден отречься от своей книги "Об уме". По цензурным причинам не раз прерывалось печатание знаменитой "Энциклопедии", выходившей в свет отдельными томами в течение 1751-1772 гг. Все это заставляло просветителей облекать свои мысли в оболочку абстрактных теорий, недоступных пониманию широкой публики. </w:t>
            </w:r>
          </w:p>
          <w:p>
            <w:pPr>
              <w:pStyle w:val="Normal"/>
              <w:spacing w:lineRule="atLeast" w:line="120"/>
              <w:rPr>
                <w:sz w:val="12"/>
                <w:szCs w:val="12"/>
              </w:rPr>
            </w:pPr>
            <w:r>
              <w:rPr>
                <w:sz w:val="12"/>
                <w:szCs w:val="12"/>
              </w:rPr>
              <w:t xml:space="preserve">Французское Просвещение испытывало сильное влияние аристократической культуры. Это проявилось в утонченности и изысканности литературных произведений, составивших его славу. У аристократии просветители заимствовали и салонную форму общения. Атмосфера избранности, царившая в салонах, усилила склонность французских просветителей к отвлеченному теоретизированию. </w:t>
            </w:r>
          </w:p>
          <w:p>
            <w:pPr>
              <w:pStyle w:val="Normal"/>
              <w:spacing w:lineRule="atLeast" w:line="120"/>
              <w:rPr>
                <w:sz w:val="12"/>
                <w:szCs w:val="12"/>
              </w:rPr>
            </w:pPr>
            <w:r>
              <w:rPr>
                <w:sz w:val="12"/>
                <w:szCs w:val="12"/>
              </w:rPr>
              <w:t>Французское Просвещение во многом исходило из идей философов XVII в. Рене Декарта и Локка.</w:t>
            </w:r>
          </w:p>
          <w:p>
            <w:pPr>
              <w:pStyle w:val="Normal"/>
              <w:spacing w:lineRule="atLeast" w:line="120"/>
              <w:rPr>
                <w:sz w:val="12"/>
                <w:szCs w:val="12"/>
              </w:rPr>
            </w:pPr>
            <w:r>
              <w:rPr>
                <w:sz w:val="12"/>
                <w:szCs w:val="12"/>
              </w:rPr>
              <w:t xml:space="preserve">Постоянные конфликты с властями создали французским просветителям репутацию потрясателей основ и радикалов. На самом деле в своих конституционных воззрениях многие из них не шли дальше принципов английского Просвещения. Вслед за Локком идею разделения властей на законодательную, исполнительную и судебную разрабатывал Шарль Монтескье. </w:t>
            </w:r>
          </w:p>
          <w:p>
            <w:pPr>
              <w:pStyle w:val="Normal"/>
              <w:spacing w:lineRule="atLeast" w:line="120"/>
              <w:rPr>
                <w:sz w:val="12"/>
                <w:szCs w:val="12"/>
              </w:rPr>
            </w:pPr>
            <w:r>
              <w:rPr>
                <w:sz w:val="12"/>
                <w:szCs w:val="12"/>
              </w:rPr>
              <w:t xml:space="preserve">При этом он выступал не просто за разграничение функций между органами государственной власти, а за разделение властей как политических сил, каждая из которых могла бы реально служить противовесом другой. </w:t>
            </w:r>
          </w:p>
          <w:p>
            <w:pPr>
              <w:pStyle w:val="Normal"/>
              <w:spacing w:lineRule="atLeast" w:line="120"/>
              <w:rPr>
                <w:sz w:val="12"/>
                <w:szCs w:val="12"/>
              </w:rPr>
            </w:pPr>
            <w:r>
              <w:rPr>
                <w:sz w:val="12"/>
                <w:szCs w:val="12"/>
              </w:rPr>
              <w:t>То же касается и шумных конфликтов просветителей с католической церковью. Ее идеологическая жесткость, не допускавшая отступления от догматов вероучения, исключала возможность компромисса наподобие того, какой сложился между англиканской церковью и Просвещением в Англии. В этих условиях свойственное большинству просветителей признание факта Божественного творения мира приобрело антицерковный оттенок, а критика религиозных догм, даже самая умеренная, - ореол отчаянной смелости. Как известно, Вольтер, имея в виду церковь, часто заканчивал свои письма к друзьям призывом: "Раздавите гадину! " Но тот же Вольтер утверждал, что религия необходима как опора морали.</w:t>
            </w:r>
          </w:p>
          <w:p>
            <w:pPr>
              <w:pStyle w:val="Normal"/>
              <w:spacing w:lineRule="atLeast" w:line="120"/>
              <w:rPr>
                <w:sz w:val="12"/>
                <w:szCs w:val="12"/>
              </w:rPr>
            </w:pPr>
            <w:r>
              <w:rPr>
                <w:sz w:val="12"/>
                <w:szCs w:val="12"/>
              </w:rPr>
              <w:t>Десятилетия бесплодной оппозиции вызвали глубокое разочарование просветителей. Среди них усилилось стремление к переоценке ценностей, повлекшее глубокое размежевание в их рядах. Часть просветителей сохраняла надежды на сотрудничество с властями в решении конкретных проблем управления страной. Среди них выделялось группа экономистов-физиократов (от греческих слов "физис" - природа и "кратос" - власть) , во главе которых стоял Франсуа Кенэ. Он считал, что земля есть единственный источник богатства и только земледелие умножает его. Поэтому он выступал за поощрение класса земледельцев, прежде всего богатых фермеров. "В деревни следует привлекать не столько людей, сколько богатство" (т.е. капитал), - подчеркивал Кенэ. Добивался он и реформы налоговой системы, лежавшей тяжким бременем на производителях. Надежды на подъем сельского хозяйства он связывал также со свободой внутренней и внешней торговли.</w:t>
            </w:r>
          </w:p>
          <w:p>
            <w:pPr>
              <w:pStyle w:val="Normal"/>
              <w:spacing w:lineRule="atLeast" w:line="120"/>
              <w:rPr>
                <w:sz w:val="12"/>
                <w:szCs w:val="12"/>
              </w:rPr>
            </w:pPr>
            <w:r>
              <w:rPr>
                <w:sz w:val="12"/>
                <w:szCs w:val="12"/>
              </w:rPr>
              <w:t>Сознание недостижимости целей Просвещения в рамках существующего строя побудило многих просветителей замкнуться в непримиримой оппозиции. Их протест порой принимал форму атеизма, резкой критики религии и церкви, характерных для плеяды философов-материалистов середины столетия: Дидро, Поля Гольбаха, Гельвеция и др. Иногда он проявлялся в идеализации прошлого, например республиканского строя античных государств. Жан-Жак Руссо противопоставлял их прямую демократию всем формам представительного правления, включая и английский парламентаризм.</w:t>
            </w:r>
          </w:p>
          <w:p>
            <w:pPr>
              <w:pStyle w:val="Normal"/>
              <w:spacing w:lineRule="atLeast" w:line="120"/>
              <w:rPr>
                <w:sz w:val="12"/>
                <w:szCs w:val="12"/>
              </w:rPr>
            </w:pPr>
            <w:r>
              <w:rPr>
                <w:sz w:val="12"/>
                <w:szCs w:val="12"/>
              </w:rPr>
              <w:t>С именем Руссо связан новый этап в развитии просветительского движения Франции - радикальный пересмотр некоторых его фундаментальных целей и идеалов. Радикализм самого Руссо коренился в его этических воззрениях. В противоположность философам, считавшим себялюбие и эгоизм совместимыми с общественным благом, он требовал подчинения личности благу общества. Руссо писал: "всякий человек добродетелен, когда его частная воля во всем соответствует общей воле". Добиться этого соответствия он предлагал политическими методами. В стремлении Руссо связать мораль с политикой явно различим зародыш тоталитарных теорий позднейшего времени.</w:t>
            </w:r>
          </w:p>
          <w:p>
            <w:pPr>
              <w:pStyle w:val="Normal"/>
              <w:spacing w:lineRule="atLeast" w:line="120"/>
              <w:rPr>
                <w:sz w:val="12"/>
                <w:szCs w:val="12"/>
              </w:rPr>
            </w:pPr>
            <w:r>
              <w:rPr>
                <w:sz w:val="12"/>
                <w:szCs w:val="12"/>
              </w:rPr>
              <w:t xml:space="preserve">Так как простодушный народ не способен понять, в чем заключаются его истинные интересы, то ему нужен мудрый правитель, предначертания которого воплощаются в законах и политике государства. От этой мысли Руссо - шаг до оправдания революционной диктатуры "во имя народа". </w:t>
            </w:r>
          </w:p>
          <w:p>
            <w:pPr>
              <w:pStyle w:val="Normal"/>
              <w:spacing w:lineRule="atLeast" w:line="120"/>
              <w:rPr>
                <w:sz w:val="12"/>
                <w:szCs w:val="12"/>
              </w:rPr>
            </w:pPr>
            <w:r>
              <w:rPr>
                <w:sz w:val="12"/>
                <w:szCs w:val="12"/>
              </w:rPr>
              <w:t xml:space="preserve">Многообразие путей, которыми шло французское Просвещение, сделало его уникальной лабораторией человеческой мысли. Именно там истоки многих основополагающих идей либерализма, социализма и коммунизма, столь повлиявших на мировое развитие в XIX-XX вв. </w:t>
            </w:r>
          </w:p>
          <w:p>
            <w:pPr>
              <w:pStyle w:val="Normal"/>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color w:val="FF0000"/>
                <w:sz w:val="12"/>
                <w:szCs w:val="12"/>
                <w:u w:val="single"/>
              </w:rPr>
              <w:t>Чартизм (Chartism</w:t>
            </w:r>
            <w:r>
              <w:rPr>
                <w:sz w:val="12"/>
                <w:szCs w:val="12"/>
                <w:u w:val="single"/>
              </w:rPr>
              <w:t>)</w:t>
            </w:r>
            <w:r>
              <w:rPr>
                <w:sz w:val="12"/>
                <w:szCs w:val="12"/>
              </w:rPr>
              <w:t xml:space="preserve"> - политическое и социальное движение в Англии сконца 1830-х до конца 1840-х гг., получившее имя от поданной в 1839 г.парламенту петиции, называвшейся хартией или народной хартией. Главное требование петиции, выраженное в 6 пунктах (</w:t>
            </w:r>
            <w:r>
              <w:rPr>
                <w:i/>
                <w:sz w:val="12"/>
                <w:szCs w:val="12"/>
              </w:rPr>
              <w:t>избирательное право для всех мужчин старше 21 года, тайное голосование, отмена имущественного ценза для депутатов, равные избирательные округа, вознаграждение депутатов, годичный срок парламентских полномочий</w:t>
            </w:r>
            <w:r>
              <w:rPr>
                <w:sz w:val="12"/>
                <w:szCs w:val="12"/>
              </w:rPr>
              <w:t>) и сводившееся к всеобщему, прямому, тайному и равному избирательному праву, было чисто политическим и соответствовало желаниям радикальной части буржуазии;</w:t>
            </w:r>
          </w:p>
          <w:p>
            <w:pPr>
              <w:pStyle w:val="Normal"/>
              <w:spacing w:lineRule="atLeast" w:line="120"/>
              <w:rPr>
                <w:sz w:val="12"/>
                <w:szCs w:val="12"/>
              </w:rPr>
            </w:pPr>
            <w:r>
              <w:rPr>
                <w:sz w:val="12"/>
                <w:szCs w:val="12"/>
              </w:rPr>
              <w:t>Другие требования чартистов, имевшие экономический и социальный характер, были выражаемы в их петициях в менее определенных формах, не в требовательных пунктах, а в мотивировке. Тем не менее именно они, не смотря на всю их невыясненность для самих вождей, являлись центром тяжести движения. Чартисты надеялись, что реформированный, согласно их желаниям, парламент сумеет найти верные средства для устранения социальных бед, против которых они протестовали. Для них построенный на принципе всеобщего голосования парламент должен был явиться организацией работающих масс в видах защиты их экономических интересов; поэтому чартизм можно считать предшественником социал-демократии, хотя собственно социалистические стремления в нем были весьма слабы.</w:t>
            </w:r>
          </w:p>
          <w:p>
            <w:pPr>
              <w:pStyle w:val="Normal"/>
              <w:spacing w:lineRule="atLeast" w:line="120"/>
              <w:rPr>
                <w:sz w:val="12"/>
                <w:szCs w:val="12"/>
              </w:rPr>
            </w:pPr>
            <w:r>
              <w:rPr>
                <w:sz w:val="12"/>
                <w:szCs w:val="12"/>
              </w:rPr>
              <w:t>Непосредственной причиной, создавшей чартистское движение, были промышленные кризисы 1835 и1836 гг. и созданная ими безработица 1825-30 и 1836-40 гг., распространившаяся преимущественно на Ланкашир, но захватившая также и другие части Англии, выбросившая на рынок десятки тысяч рабочих рук и значительно понизившая заработную плату остальных.</w:t>
            </w:r>
          </w:p>
          <w:p>
            <w:pPr>
              <w:pStyle w:val="Normal"/>
              <w:spacing w:lineRule="atLeast" w:line="120"/>
              <w:rPr>
                <w:sz w:val="12"/>
                <w:szCs w:val="12"/>
              </w:rPr>
            </w:pPr>
            <w:r>
              <w:rPr>
                <w:sz w:val="12"/>
                <w:szCs w:val="12"/>
              </w:rPr>
              <w:t>Требования были очень популярны среди рабочих, считавших, что, завоевав всеобщее избирательное право, они смогут добиться коренного изменения условий их труда и жизни. Кроме рабочих за демократизацию политического строя выступали и буржуазные либералы.</w:t>
              <w:br/>
              <w:t xml:space="preserve">Участники движения решили предъявить парламенту свои требования в виде петиции о народной хартии (чартер), что и дало название всему движению. </w:t>
            </w:r>
          </w:p>
          <w:p>
            <w:pPr>
              <w:pStyle w:val="Normal"/>
              <w:spacing w:lineRule="atLeast" w:line="120"/>
              <w:rPr>
                <w:sz w:val="12"/>
                <w:szCs w:val="12"/>
              </w:rPr>
            </w:pPr>
            <w:r>
              <w:rPr>
                <w:sz w:val="12"/>
                <w:szCs w:val="12"/>
              </w:rPr>
              <w:t xml:space="preserve">Уже в1837-1838 г. среди чартистов намечаются два крыла; одно, во главе которого стояли радикальный депутат Аттвут и секретарь лондонской ассоциации рабочих Ловет, высказывалось за союз буржуазии с рабочим классом и отстаивало борьбу исключительно духовными средствами воздействия на парламент (митингами, процессиями, петициями). </w:t>
            </w:r>
          </w:p>
          <w:p>
            <w:pPr>
              <w:pStyle w:val="Normal"/>
              <w:spacing w:lineRule="atLeast" w:line="120"/>
              <w:rPr>
                <w:sz w:val="12"/>
                <w:szCs w:val="12"/>
              </w:rPr>
            </w:pPr>
            <w:r>
              <w:rPr>
                <w:sz w:val="12"/>
                <w:szCs w:val="12"/>
              </w:rPr>
              <w:t xml:space="preserve">Левое крыло, во главе которого стояли О'Коннор. O'Бриен, священник Стефенс, отстаивало борьбу путем насилия. Правое крыло поддерживало агитацию за отмену хлебных законов; левое крыло ожидало от ее падения заработной платы и усиления буржуазии и потому при современных условиях считало ее невыгодной и опасной для рабочего класса, предоставляя ее будущему парламенту, избранному всеобщим голосованием. Ему же оно предоставляло отмену или сокращение постоянной армии и государственной церкви - двух институтов, на которые, по его мнению, народ приносит непосильные и бесполезные жертвы. Неясным указанием на их вред, также как на вред законов о бедных, ограничивалась его социальная программа, целиком подчинявшаяся одному политическому требованы. Социальная и экономическая программа правого крыла была несколько шире, но и она свидетельствовала о слабом уровне экономических и финансовых сведений, и тоже целиком подчинялась тому же политическому требованию. В нее входило уничтожение хлебных законов и понижение таким образом цены хлеба, отмена закона о бедных, разрушение рабочих домов и пересмотр фабричных законов. Кроме того Аттвуд настаивал на восстановлении бумажной валюты, считая "дорогие деньги", т. е. золотую валюту, источником многих 6ед. В мае 1838 г. имел место грандиозный митинг в Глазго, на котором, по показаниям (может быть преувеличенным) чартистов, присутствовало 200000 человек, преимущественно рабочих; героем митинга был Аттвуд. </w:t>
            </w:r>
          </w:p>
          <w:p>
            <w:pPr>
              <w:pStyle w:val="Normal"/>
              <w:spacing w:lineRule="atLeast" w:line="120"/>
              <w:rPr>
                <w:sz w:val="12"/>
                <w:szCs w:val="12"/>
              </w:rPr>
            </w:pPr>
            <w:r>
              <w:rPr>
                <w:sz w:val="12"/>
                <w:szCs w:val="12"/>
              </w:rPr>
              <w:t>В 1838 г. чартисты выработали первую национальную петицию о народной хартии, содержавшую шесть требований, выдвинутых Лондонской ассоциацией рабочих. Палата общин отвергла эту петицию, применив репрессии к участникам движения. Осенью 1839 г. начался временный спад чартистского движения.</w:t>
              <w:br/>
              <w:t>Начало 40-х гг. отмечено новым подъемом чартизма, сопровождавшегося усилением революционных настроений среди рабочих. В этой второй фазе чартистского движения делается заметной роль Бронтерра О'Бриена, у которого были некоторые социалистические стремления; он находил. что дело идет не о частных реформах, а о коренном преобразовании всего экономического строя, и был безусловным противником каких бы то ни было соглашений с консерваторами. Однако, еще большей популярностью пользовался О'Коннор, ненавидевший вигов и потому готовый поддерживать консерваторов; под его влиянием чартисты поддержали консерваторов на парламентских выборах 1841 г., и последние одержали победу в значительной степени благодаря им. В мае 1842 г. чартисты внесли в парламент вторую петицию о народной хартии, которую подписали 3 млн. 300 тыс. человек. Основу этой петиции составляли те же шесть требований, которые содержались в первой петиции о народной хартии. Английский парламент отверг и эту петицию.</w:t>
              <w:br/>
              <w:t>В 1847 г. в Англии начался новый промышленный кризис, опять стала усиливаться безработица, и в1848 г. чартизм вновь оживился на время, отчасти под влиянием толчка, данного парижской революцией. В третий раз чартисты пытались штурмовать парламент в 1848 г. Они решили 10 апреля 1848 г. подать в парламент петицию и провести в тот же день в Лондоне массовую народную демонстрацию в ее защиту. Но правительство, призвав войска, сорвало проведение демонстрации. В июле 1848 г. парламент в очередной раз отверг петицию о народной хартии, а правительство перешло к массовым репрессиям против чартистов.</w:t>
              <w:br/>
              <w:t xml:space="preserve"> Нельзя, однако сказать, чтобы он остался совершенно безрезультатным. Введение подоходного налога в1842 г., отмена хлебных пошлин в 1846 г. и, самое главное, фабричный закон1847 г., установивший 10-часовой рабочий день для женщин и детей, в значительной степени являются делом чартистов. Не смотря на то, что 1850-егг. были эпохой, когда рабочее движение в Англии замерло, чартизм оставил глубокую память в рабочем классе Англии; рост тред-унионизма в следующие десятилетия, и энергичная борьба рабочего класса за свои экономические интересы и за политические права (1867 и 1884) в значительной степени обязаны своей интенсивностью именно чартистскому движению. </w:t>
            </w:r>
          </w:p>
          <w:p>
            <w:pPr>
              <w:pStyle w:val="Normal"/>
              <w:widowControl w:val="false"/>
              <w:spacing w:lineRule="atLeast" w:line="120"/>
              <w:rPr>
                <w:sz w:val="12"/>
                <w:szCs w:val="12"/>
              </w:rPr>
            </w:pPr>
            <w:r>
              <w:rPr>
                <w:sz w:val="12"/>
                <w:szCs w:val="12"/>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bCs/>
                <w:color w:val="FF0000"/>
                <w:sz w:val="12"/>
                <w:szCs w:val="12"/>
              </w:rPr>
              <w:t>Якоб</w:t>
            </w:r>
            <w:r>
              <w:rPr>
                <w:rStyle w:val="Accented"/>
                <w:bCs/>
                <w:color w:val="FF0000"/>
                <w:sz w:val="12"/>
                <w:szCs w:val="12"/>
              </w:rPr>
              <w:t>и</w:t>
            </w:r>
            <w:r>
              <w:rPr>
                <w:bCs/>
                <w:color w:val="FF0000"/>
                <w:sz w:val="12"/>
                <w:szCs w:val="12"/>
              </w:rPr>
              <w:t>нцы,</w:t>
            </w:r>
            <w:r>
              <w:rPr>
                <w:sz w:val="12"/>
                <w:szCs w:val="12"/>
              </w:rPr>
              <w:t xml:space="preserve"> в период Великой французской революции члены </w:t>
            </w:r>
            <w:hyperlink r:id="rId18">
              <w:r>
                <w:rPr>
                  <w:rStyle w:val="InternetLink"/>
                  <w:i/>
                  <w:iCs/>
                  <w:color w:val="000000"/>
                  <w:sz w:val="12"/>
                  <w:szCs w:val="12"/>
                </w:rPr>
                <w:t>Якобинского клуба</w:t>
              </w:r>
            </w:hyperlink>
            <w:r>
              <w:rPr>
                <w:sz w:val="12"/>
                <w:szCs w:val="12"/>
              </w:rPr>
              <w:t xml:space="preserve">, выражавшие интересы революционно-демократической буржуазии, выступавшей в союзе с крестьянством и плебейскими массами; они представляли собой оставшуюся часть клуба после октября 1792, когда из него вышли </w:t>
            </w:r>
            <w:hyperlink r:id="rId19">
              <w:r>
                <w:rPr>
                  <w:rStyle w:val="InternetLink"/>
                  <w:i/>
                  <w:iCs/>
                  <w:color w:val="000000"/>
                  <w:sz w:val="12"/>
                  <w:szCs w:val="12"/>
                </w:rPr>
                <w:t>жирондисты</w:t>
              </w:r>
            </w:hyperlink>
            <w:r>
              <w:rPr>
                <w:sz w:val="12"/>
                <w:szCs w:val="12"/>
              </w:rPr>
              <w:t xml:space="preserve"> (с этого времени наименование «Я.» получило широкое распространение); реально же размежевание Я. и жирондистов внутри клуба определилось с момента свержения монархии 10 августа 1792. Я., вождями которых были М. </w:t>
            </w:r>
            <w:hyperlink r:id="rId20">
              <w:r>
                <w:rPr>
                  <w:rStyle w:val="InternetLink"/>
                  <w:i/>
                  <w:iCs/>
                  <w:color w:val="000000"/>
                  <w:sz w:val="12"/>
                  <w:szCs w:val="12"/>
                </w:rPr>
                <w:t>Робеспьер</w:t>
              </w:r>
            </w:hyperlink>
            <w:r>
              <w:rPr>
                <w:sz w:val="12"/>
                <w:szCs w:val="12"/>
              </w:rPr>
              <w:t xml:space="preserve">, Ж. П. </w:t>
            </w:r>
            <w:hyperlink r:id="rId21">
              <w:r>
                <w:rPr>
                  <w:rStyle w:val="InternetLink"/>
                  <w:i/>
                  <w:iCs/>
                  <w:color w:val="000000"/>
                  <w:sz w:val="12"/>
                  <w:szCs w:val="12"/>
                </w:rPr>
                <w:t>Марат</w:t>
              </w:r>
            </w:hyperlink>
            <w:r>
              <w:rPr>
                <w:sz w:val="12"/>
                <w:szCs w:val="12"/>
              </w:rPr>
              <w:t xml:space="preserve">, Ж. Ж. </w:t>
            </w:r>
            <w:hyperlink r:id="rId22">
              <w:r>
                <w:rPr>
                  <w:rStyle w:val="InternetLink"/>
                  <w:i/>
                  <w:iCs/>
                  <w:color w:val="000000"/>
                  <w:sz w:val="12"/>
                  <w:szCs w:val="12"/>
                </w:rPr>
                <w:t>Дантон</w:t>
              </w:r>
            </w:hyperlink>
            <w:r>
              <w:rPr>
                <w:sz w:val="12"/>
                <w:szCs w:val="12"/>
              </w:rPr>
              <w:t xml:space="preserve">, Л. А. </w:t>
            </w:r>
            <w:hyperlink r:id="rId23">
              <w:r>
                <w:rPr>
                  <w:rStyle w:val="InternetLink"/>
                  <w:i/>
                  <w:iCs/>
                  <w:color w:val="000000"/>
                  <w:sz w:val="12"/>
                  <w:szCs w:val="12"/>
                </w:rPr>
                <w:t>Сен-Жюст</w:t>
              </w:r>
            </w:hyperlink>
            <w:r>
              <w:rPr>
                <w:sz w:val="12"/>
                <w:szCs w:val="12"/>
              </w:rPr>
              <w:t>, представляли собой фактически политическую партию; их программой являлись защита завоеваний революции и её дальнейшее развитие. Я. были решительными сторонниками полного политического равенства, многие из них стремились к республике без контрастов нищеты и богатства. Придя к власти в результате народного восстания 31 мая — 2 июня 1793, Я. установили режим революционно-демократической диктатуры.</w:t>
            </w:r>
          </w:p>
          <w:p>
            <w:pPr>
              <w:pStyle w:val="Style15"/>
              <w:spacing w:lineRule="atLeast" w:line="120" w:before="0" w:after="0"/>
              <w:rPr/>
            </w:pPr>
            <w:r>
              <w:rPr>
                <w:sz w:val="12"/>
                <w:szCs w:val="12"/>
              </w:rPr>
              <w:t xml:space="preserve">Опирались на революционный блок городской мелкой и средней буржуазии, большинства крестьянства и плебейских масс. Я. д. установилась в тяжёлых условиях, когда развязанные внутренними врагами мятежи (роялистов в Вандее, жирондистов в Бордо, Тулузе, Лионе и других городах), контрреволюционный террор, интервенция, экономические трудности поставили французскую республику на грань катастрофы. Правовое оформление системы власти Я. д. осуществлялось постепенно и было завершено декретами 10 октября и 4 декабря 1793, учредившими во Франции «временный революционный порядок управления» (введение в действие буржуазно-демократической конституции, принятой Конвентом 24 июня 1793, было отложено). Вся полнота законодательной и исполнительной власти сосредоточилась в руках Конвента и его комитетов; </w:t>
            </w:r>
            <w:hyperlink r:id="rId24">
              <w:r>
                <w:rPr>
                  <w:rStyle w:val="InternetLink"/>
                  <w:i/>
                  <w:iCs/>
                  <w:color w:val="000000"/>
                  <w:sz w:val="12"/>
                  <w:szCs w:val="12"/>
                </w:rPr>
                <w:t>Комитет общественного спасения</w:t>
              </w:r>
            </w:hyperlink>
            <w:r>
              <w:rPr>
                <w:sz w:val="12"/>
                <w:szCs w:val="12"/>
              </w:rPr>
              <w:t xml:space="preserve"> (с 27 июля фактически возглавлявшийся М. </w:t>
            </w:r>
            <w:hyperlink r:id="rId25">
              <w:r>
                <w:rPr>
                  <w:rStyle w:val="InternetLink"/>
                  <w:i/>
                  <w:iCs/>
                  <w:color w:val="000000"/>
                  <w:sz w:val="12"/>
                  <w:szCs w:val="12"/>
                </w:rPr>
                <w:t>Робеспьером</w:t>
              </w:r>
            </w:hyperlink>
            <w:r>
              <w:rPr>
                <w:sz w:val="12"/>
                <w:szCs w:val="12"/>
              </w:rPr>
              <w:t xml:space="preserve">) в сущности выполнял функции революционного правительства; основной задачей </w:t>
            </w:r>
            <w:hyperlink r:id="rId26">
              <w:r>
                <w:rPr>
                  <w:rStyle w:val="InternetLink"/>
                  <w:i/>
                  <w:iCs/>
                  <w:color w:val="000000"/>
                  <w:sz w:val="12"/>
                  <w:szCs w:val="12"/>
                </w:rPr>
                <w:t>Комитета общественной безопасности</w:t>
              </w:r>
            </w:hyperlink>
            <w:r>
              <w:rPr>
                <w:sz w:val="12"/>
                <w:szCs w:val="12"/>
              </w:rPr>
              <w:t xml:space="preserve"> и Революционного трибунала была борьба против внутренней контрреволюции. В департаменты и в армии направлялись облечённые чрезвычайными полномочиями комиссары Конвента. Сосредоточение государственной власти в руках якобинского правительства сочеталось с широкой инициативой народных масс и их организаций. Наряду с </w:t>
            </w:r>
            <w:hyperlink r:id="rId27">
              <w:r>
                <w:rPr>
                  <w:rStyle w:val="InternetLink"/>
                  <w:i/>
                  <w:iCs/>
                  <w:color w:val="000000"/>
                  <w:sz w:val="12"/>
                  <w:szCs w:val="12"/>
                </w:rPr>
                <w:t>Якобинским клубом</w:t>
              </w:r>
            </w:hyperlink>
            <w:r>
              <w:rPr>
                <w:i/>
                <w:iCs/>
                <w:sz w:val="12"/>
                <w:szCs w:val="12"/>
              </w:rPr>
              <w:t xml:space="preserve"> </w:t>
            </w:r>
            <w:r>
              <w:rPr>
                <w:sz w:val="12"/>
                <w:szCs w:val="12"/>
              </w:rPr>
              <w:t xml:space="preserve">большую политическую роль играли демократическая по составу Парижская коммуна, выборы в которую были проведены в ноябре 1792 (см. в ст. </w:t>
            </w:r>
            <w:hyperlink r:id="rId28">
              <w:r>
                <w:rPr>
                  <w:rStyle w:val="InternetLink"/>
                  <w:i/>
                  <w:iCs/>
                  <w:color w:val="000000"/>
                  <w:sz w:val="12"/>
                  <w:szCs w:val="12"/>
                </w:rPr>
                <w:t>Парижская коммуна 1789—1794</w:t>
              </w:r>
            </w:hyperlink>
            <w:r>
              <w:rPr>
                <w:sz w:val="12"/>
                <w:szCs w:val="12"/>
              </w:rPr>
              <w:t xml:space="preserve">), и связанные с ней секции Парижа, а также Клуб </w:t>
            </w:r>
            <w:hyperlink r:id="rId29">
              <w:r>
                <w:rPr>
                  <w:rStyle w:val="InternetLink"/>
                  <w:i/>
                  <w:iCs/>
                  <w:color w:val="000000"/>
                  <w:sz w:val="12"/>
                  <w:szCs w:val="12"/>
                </w:rPr>
                <w:t>кордельеров</w:t>
              </w:r>
            </w:hyperlink>
            <w:r>
              <w:rPr>
                <w:sz w:val="12"/>
                <w:szCs w:val="12"/>
              </w:rPr>
              <w:t xml:space="preserve">, функционировавшие по всей стране </w:t>
            </w:r>
            <w:hyperlink r:id="rId30">
              <w:r>
                <w:rPr>
                  <w:rStyle w:val="InternetLink"/>
                  <w:i/>
                  <w:iCs/>
                  <w:color w:val="000000"/>
                  <w:sz w:val="12"/>
                  <w:szCs w:val="12"/>
                </w:rPr>
                <w:t>революционные комитеты</w:t>
              </w:r>
            </w:hyperlink>
            <w:r>
              <w:rPr>
                <w:sz w:val="12"/>
                <w:szCs w:val="12"/>
              </w:rPr>
              <w:t>, многочисленные народные общества. Прямое давление народных масс на Конвент во многом определяло решительную политику Я. д. По инициативе парижских секций Коммуны был издан 23 августа 1793 декрет о мобилизации всей нации для отпора врагу. Под нажимом парижского плебейства 4—5 сентября 1793 Конвент ответил революционным террором на террор врагов революции, репрессиями по отношению к спекулянтам, вмешательством государства в сферу распределения главных продуктов потребления (декрет о всеобщем максимуме 29 сент. 1793 и др.). Эти меры ограничивали свободу буржуазного накопления, задевали интересы городской и сельской буржуазии и шли дальше «... непосредственных, ближайших, созревших уже вполне буржуазных целей...» революции (Ленин В. И., Полн. собр. соч., 5 изд., т. 17, с. 47).</w:t>
            </w:r>
          </w:p>
          <w:p>
            <w:pPr>
              <w:pStyle w:val="Style15"/>
              <w:spacing w:lineRule="atLeast" w:line="120" w:before="0" w:after="0"/>
              <w:rPr>
                <w:sz w:val="12"/>
                <w:szCs w:val="12"/>
              </w:rPr>
            </w:pPr>
            <w:r>
              <w:rPr>
                <w:sz w:val="12"/>
                <w:szCs w:val="12"/>
              </w:rPr>
              <w:t xml:space="preserve">  </w:t>
            </w:r>
            <w:r>
              <w:rPr>
                <w:sz w:val="12"/>
                <w:szCs w:val="12"/>
              </w:rPr>
              <w:t xml:space="preserve">Якобинцы в кратчайший срок решили главные задачи буржуазной революции и отстояли её завоевания. Декретами 1793 (3 июня — о распродаже мелкими участками земель эмигрантов, 10 июня — о возвращении крестьянам захваченных феодалами общинных земель и их равном разделе между членами общины, 17 июля — о полной и безвозмездной ликвидации феодальных повинностей) было обеспечено радикальное и по своей смелости уникальное в истории буржуазных революций Запада решение главного вопроса революции — аграрного. </w:t>
            </w:r>
          </w:p>
          <w:p>
            <w:pPr>
              <w:pStyle w:val="Normal"/>
              <w:spacing w:lineRule="atLeast" w:line="120"/>
              <w:rPr>
                <w:sz w:val="12"/>
                <w:szCs w:val="12"/>
              </w:rPr>
            </w:pPr>
            <w:r>
              <w:rPr>
                <w:sz w:val="12"/>
                <w:szCs w:val="12"/>
              </w:rPr>
              <w:t>В условиях внешней и внутренней войны якобинское правительство пошло на самые крайние меры. Еще до прихода к власти монтаньяры добились казни короля: 21 января 1793 Людовик XVI был гильотинирован в Париже на площади Революции, ныне площади Согласия. По аграрному законодательству якобинцев (июнь-июль 1793) крестьянам передавались общинные и эмигрантские земли для раздела; полностью без всякого выкупа уничтожались все феодальные права и привилегии. В сентябре 1793 правительство установило всеобщий максимум верхнюю границу цен на продукты потребления и заработную плату рабочих. Максимум отвечал чаяниям бедноты; однако он был весьма выгоден и крупным торговцам, сказочно богатевшим на оптовых поставках, ибо разорял их конкурентов мелких лавочников.</w:t>
            </w:r>
          </w:p>
          <w:p>
            <w:pPr>
              <w:pStyle w:val="Normal"/>
              <w:spacing w:lineRule="atLeast" w:line="120"/>
              <w:rPr>
                <w:sz w:val="12"/>
                <w:szCs w:val="12"/>
              </w:rPr>
            </w:pPr>
            <w:r>
              <w:rPr>
                <w:sz w:val="12"/>
                <w:szCs w:val="12"/>
              </w:rPr>
              <w:t>Якобинцы продолжали наступление на католическую церковь и ввели республиканский календарь. В 1793 была принята конституция, декларировавшая всеобщее избирательное право, однако реализация этого принципа была отложена до лучших времен из-за критического положения республики. Якобинская диктатура, успешно использовавшая инициативу социальных низов, продемонстрировала полное отрицание либеральных принципов. Промышленное производство и сельское хозяйство, финансы и торговля, общественные празднества и частная жизнь граждан все подвергалось строгой регламентации. Однако это не приостановило дальнейшего углубления экономического и социального кризиса. В сентябре 1793 Конвент "поставил террор на повестку дня".</w:t>
            </w:r>
          </w:p>
          <w:p>
            <w:pPr>
              <w:pStyle w:val="Normal"/>
              <w:spacing w:lineRule="atLeast" w:line="120"/>
              <w:rPr>
                <w:sz w:val="12"/>
                <w:szCs w:val="12"/>
              </w:rPr>
            </w:pPr>
            <w:r>
              <w:rPr>
                <w:sz w:val="12"/>
                <w:szCs w:val="12"/>
              </w:rPr>
              <w:t>Высший орган исполнительной власти Якобинской диктатуры Комитет общественного спасения разослал своих представителей по всем департаментам, наделив их чрезвычайными полномочиями. Начав с тех, кто надеялся воскресить старый порядок или просто напоминал о нем, якобинский террор не пощадил и таких знаменитых революционеров, как Ж. Ж. Дантон и К. Демулен. Сосредоточение власти в руках Робеспьера сопровождалось полной изоляцией, вызванной массовыми казнями. Решающая победа генерала Ж. Б. Журдана 26 июня 1794 при Флерюсе (Бельгия) над австрийцами дала гарантии неприкосновенности новой собственности, задачи Якобинской диктатуры были исчерпаны и необходимость в ней отпала. Переворот 27-28 июля (9 термидора) 1794 отправил Робеспьера и его ближайших сподвижников под нож гильотины.</w:t>
            </w:r>
          </w:p>
          <w:p>
            <w:pPr>
              <w:pStyle w:val="Style15"/>
              <w:spacing w:lineRule="atLeast" w:line="120" w:before="0" w:after="0"/>
              <w:rPr>
                <w:sz w:val="12"/>
                <w:szCs w:val="12"/>
              </w:rPr>
            </w:pPr>
            <w:r>
              <w:rPr>
                <w:sz w:val="12"/>
                <w:szCs w:val="12"/>
              </w:rPr>
              <w:t>Создание массовой национальной армии, чистка офицерского состава, выдвижение талантливых командиров из народа, спешное развёртывание военного производства, выработка новой стратегии и тактики, революционно-патриотический энтузиазм и твёрдое военное руководство обеспечили перелом на фронтах в пользу Франции. К началу 1794 территория Франции была очищена от интервентов; 26 июня 1794 в битве при Флёрюсе (современная Бельгия) были разбиты основные силы австрийских Габсбургов.</w:t>
            </w:r>
          </w:p>
          <w:p>
            <w:pPr>
              <w:pStyle w:val="Style15"/>
              <w:spacing w:lineRule="atLeast" w:line="120" w:before="0" w:after="0"/>
              <w:rPr/>
            </w:pPr>
            <w:r>
              <w:rPr>
                <w:sz w:val="12"/>
                <w:szCs w:val="12"/>
              </w:rPr>
              <w:t xml:space="preserve">Когда благодаря Я. д. миновала опасность реставрации старых порядков, обострился антагонизм внутри блока социальных сил, сплотившихся вокруг якобинцев в борьбе с общим врагом. У городских и сельских низов нарастало недовольство буржуазной ограниченностью политики якобинской власти (распространение максимума на заработную плату, преследование стачек городских и сельских рабочих, устранение </w:t>
            </w:r>
            <w:hyperlink r:id="rId31">
              <w:r>
                <w:rPr>
                  <w:rStyle w:val="InternetLink"/>
                  <w:i/>
                  <w:iCs/>
                  <w:color w:val="000000"/>
                  <w:sz w:val="12"/>
                  <w:szCs w:val="12"/>
                </w:rPr>
                <w:t>«бешеных»</w:t>
              </w:r>
            </w:hyperlink>
            <w:r>
              <w:rPr>
                <w:sz w:val="12"/>
                <w:szCs w:val="12"/>
              </w:rPr>
              <w:t xml:space="preserve">, роспуск «революционной армии» декретом 27 марта 1794, невыполнение </w:t>
            </w:r>
            <w:hyperlink r:id="rId32">
              <w:r>
                <w:rPr>
                  <w:rStyle w:val="InternetLink"/>
                  <w:i/>
                  <w:iCs/>
                  <w:color w:val="000000"/>
                  <w:sz w:val="12"/>
                  <w:szCs w:val="12"/>
                </w:rPr>
                <w:t>вантозских декретов</w:t>
              </w:r>
            </w:hyperlink>
            <w:r>
              <w:rPr>
                <w:sz w:val="12"/>
                <w:szCs w:val="12"/>
              </w:rPr>
              <w:t xml:space="preserve"> и др.). Крупная и средняя буржуазия, зажиточное и среднее крестьянство по мере уменьшения опасности реставрации монархии не хотели больше терпеть режим революционной диктатуры (ограничение свободы торговли и предпринимательства, твёрдая политика максимума и реквизиций, революционный террор), сужавший их возможности извлечь все выгоды из победы буржуазной революции. Отражением этих процессов явилось обострение с начала 1794 политической борьбы в рядах самого якобинского блока. Выражая стремления бедноты, левые («крайние») якобинцы (руководители Парижской коммуны Ж. Р. </w:t>
            </w:r>
            <w:hyperlink r:id="rId33">
              <w:r>
                <w:rPr>
                  <w:rStyle w:val="InternetLink"/>
                  <w:i/>
                  <w:iCs/>
                  <w:color w:val="000000"/>
                  <w:sz w:val="12"/>
                  <w:szCs w:val="12"/>
                </w:rPr>
                <w:t>Эбер</w:t>
              </w:r>
            </w:hyperlink>
            <w:r>
              <w:rPr>
                <w:sz w:val="12"/>
                <w:szCs w:val="12"/>
              </w:rPr>
              <w:t xml:space="preserve">, П. Г. </w:t>
            </w:r>
            <w:hyperlink r:id="rId34">
              <w:r>
                <w:rPr>
                  <w:rStyle w:val="InternetLink"/>
                  <w:i/>
                  <w:iCs/>
                  <w:color w:val="000000"/>
                  <w:sz w:val="12"/>
                  <w:szCs w:val="12"/>
                </w:rPr>
                <w:t>Шометт</w:t>
              </w:r>
            </w:hyperlink>
            <w:r>
              <w:rPr>
                <w:sz w:val="12"/>
                <w:szCs w:val="12"/>
              </w:rPr>
              <w:t xml:space="preserve"> и др.) и близкие к ним деятели парижских секций и Клуба кордельеров требовали дальнейшего проведения уравнительных мер, ограничивающих крупную собственность и свободу буржуазной наживы, строжайшего соблюдения максимума, ужесточения революционного террора, войны до полной победы. На противоположном политическом фланге «снисходительные» (дантонисты) во главе с Ж. </w:t>
            </w:r>
            <w:hyperlink r:id="rId35">
              <w:r>
                <w:rPr>
                  <w:rStyle w:val="InternetLink"/>
                  <w:i/>
                  <w:iCs/>
                  <w:color w:val="000000"/>
                  <w:sz w:val="12"/>
                  <w:szCs w:val="12"/>
                </w:rPr>
                <w:t>Дантоном</w:t>
              </w:r>
            </w:hyperlink>
            <w:r>
              <w:rPr>
                <w:sz w:val="12"/>
                <w:szCs w:val="12"/>
              </w:rPr>
              <w:t xml:space="preserve"> и К. </w:t>
            </w:r>
            <w:hyperlink r:id="rId36">
              <w:r>
                <w:rPr>
                  <w:rStyle w:val="InternetLink"/>
                  <w:i/>
                  <w:iCs/>
                  <w:color w:val="000000"/>
                  <w:sz w:val="12"/>
                  <w:szCs w:val="12"/>
                </w:rPr>
                <w:t>Демуленом</w:t>
              </w:r>
            </w:hyperlink>
            <w:r>
              <w:rPr>
                <w:sz w:val="12"/>
                <w:szCs w:val="12"/>
              </w:rPr>
              <w:t xml:space="preserve">, связанные с поднявшейся во время революции новой буржуазией, добивались ослабления режима революционной диктатуры, а во внешней политике — скорейшего заключения мира. Казнь в марте — апреле 1794 Эбера и других </w:t>
            </w:r>
            <w:hyperlink r:id="rId37">
              <w:r>
                <w:rPr>
                  <w:rStyle w:val="InternetLink"/>
                  <w:i/>
                  <w:iCs/>
                  <w:color w:val="000000"/>
                  <w:sz w:val="12"/>
                  <w:szCs w:val="12"/>
                </w:rPr>
                <w:t>эбертистов</w:t>
              </w:r>
            </w:hyperlink>
            <w:r>
              <w:rPr>
                <w:sz w:val="12"/>
                <w:szCs w:val="12"/>
              </w:rPr>
              <w:t xml:space="preserve">, Шометта, а также Дантона и других дантонистов, усиление революционного террора (декрет 10 июня 1794) не могли предотвратить неумолимый процесс распада якобинского блока и нарастания кризиса Я. д. В июне — июле 1794 в недрах Конвента сложился заговор, направленный против возглавлявшегося Робеспьером и его ближайшими сподвижниками революционного правительства. Хотя к заговору примкнули и некоторые левые якобинцы, главную роль в нём играли представители контрреволюционной буржуазии. В результате </w:t>
            </w:r>
            <w:hyperlink r:id="rId38">
              <w:r>
                <w:rPr>
                  <w:rStyle w:val="InternetLink"/>
                  <w:i/>
                  <w:iCs/>
                  <w:color w:val="000000"/>
                  <w:sz w:val="12"/>
                  <w:szCs w:val="12"/>
                </w:rPr>
                <w:t>термидорианского переворота</w:t>
              </w:r>
            </w:hyperlink>
            <w:r>
              <w:rPr>
                <w:sz w:val="12"/>
                <w:szCs w:val="12"/>
              </w:rPr>
              <w:t xml:space="preserve"> (27/28 июля 1794) Я. д. была свергнута.</w:t>
            </w:r>
          </w:p>
          <w:p>
            <w:pPr>
              <w:pStyle w:val="Style15"/>
              <w:spacing w:lineRule="atLeast" w:line="120" w:before="0" w:after="0"/>
              <w:rPr>
                <w:i/>
                <w:i/>
                <w:sz w:val="12"/>
                <w:szCs w:val="12"/>
              </w:rPr>
            </w:pPr>
            <w:r>
              <w:rPr>
                <w:i/>
                <w:sz w:val="12"/>
                <w:szCs w:val="12"/>
              </w:rPr>
              <w:t xml:space="preserve">  </w:t>
            </w:r>
            <w:r>
              <w:rPr>
                <w:i/>
                <w:sz w:val="12"/>
                <w:szCs w:val="12"/>
              </w:rPr>
              <w:t>Историческое значение Я. д. состоит в том, что она довела до решительной победы буржуазную революцию во Франции и отстояла её завоевания от внутренней и внешней контрреволюции, заложила революционные традиции, игравшие и играющие большую роль в революционном движении 19—20 вв.</w:t>
            </w:r>
          </w:p>
          <w:p>
            <w:pPr>
              <w:pStyle w:val="Normal"/>
              <w:widowControl w:val="false"/>
              <w:spacing w:lineRule="atLeast" w:line="120"/>
              <w:rPr>
                <w:i/>
                <w:i/>
                <w:sz w:val="12"/>
                <w:szCs w:val="12"/>
              </w:rPr>
            </w:pPr>
            <w:r>
              <w:rPr>
                <w:i/>
                <w:sz w:val="12"/>
                <w:szCs w:val="12"/>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color w:val="FF0000"/>
                <w:sz w:val="12"/>
                <w:szCs w:val="12"/>
                <w:u w:val="single"/>
              </w:rPr>
            </w:pPr>
            <w:r>
              <w:rPr>
                <w:color w:val="FF0000"/>
                <w:sz w:val="12"/>
                <w:szCs w:val="12"/>
                <w:u w:val="single"/>
              </w:rPr>
              <w:t>ВОЙНА ЗА НЕЗАВИЧИМОСТЬ СЕВЕРОАМ. КОЛОНИЙ В 1775-83 ГГ.</w:t>
            </w:r>
          </w:p>
          <w:p>
            <w:pPr>
              <w:pStyle w:val="Normal"/>
              <w:rPr>
                <w:sz w:val="12"/>
                <w:szCs w:val="12"/>
              </w:rPr>
            </w:pPr>
            <w:r>
              <w:rPr>
                <w:sz w:val="12"/>
                <w:szCs w:val="12"/>
              </w:rPr>
              <w:t> </w:t>
            </w:r>
            <w:r>
              <w:rPr>
                <w:sz w:val="12"/>
                <w:szCs w:val="12"/>
              </w:rPr>
              <w:t>В мае 1775 г. в Филадельфии открылся второй Континентальный конгресс. Его участники были представителями плантаторов и крупной буржуазии, но под влиянием революционного подъема народа большинство Конгресса склонилось к разрыву с Англией. Конгресс признал армию, возникшую в начале войны из партизанских отрядов, своей и назначил главнокомандующим богатого виргинского плантатора Джорджа Вашингтона (1732-1799). По всей стране ширилась борьба за отделение колоний от Англии. Влияние сторонников независимости усиливалось и в Конгрессе, особенно после того как Северная Каролина и Виргиния объявили о самостоятельном отделении от Англии. 4 июля 1776 г. Конгресс принял Декларацию независимости. Главным автором ее был Томас Джефферсон (1743-1826), виргинский плантатор и адвокат, буржуазный демократ, один из виднейших деятелей американской революции. Джефферсон разделял учение Руссо о народном верховенстве и естественном равенстве людей и внес в проект Декларации пункт об отмене рабства, что вызвало протест плантаторов и крупных капиталистов. Конгресс принял составленный им проект Декларации независимости после внесения в него редакционных изменений специально избранной для этого комиссией. Пункт, осуждавший рабство, был исключен.</w:t>
            </w:r>
          </w:p>
          <w:p>
            <w:pPr>
              <w:pStyle w:val="Normal"/>
              <w:rPr>
                <w:sz w:val="12"/>
                <w:szCs w:val="12"/>
              </w:rPr>
            </w:pPr>
            <w:r>
              <w:rPr>
                <w:sz w:val="12"/>
                <w:szCs w:val="12"/>
              </w:rPr>
              <w:t>Война за независимость шла долго и неудачно для американцев. На первом этапе они не могли противопоставить англичанам обученное и организованное войско. Ополченцы, являвшиеся к Вашингтону, большей частью согласны были служить лишь короткий срок. Среди похода многие убегали, уходили даже целые полки; их плохо кормили и одевали. Это неопределенное, то нараставшее, то таявшее войско вначале само выбирало своих офицеров, не слушалось предписаний Конгресса. Только талант и терпение Вашингтона позволяли хоть как-то им управлять.</w:t>
            </w:r>
          </w:p>
          <w:p>
            <w:pPr>
              <w:pStyle w:val="Normal"/>
              <w:rPr>
                <w:sz w:val="12"/>
                <w:szCs w:val="12"/>
              </w:rPr>
            </w:pPr>
            <w:r>
              <w:rPr>
                <w:sz w:val="12"/>
                <w:szCs w:val="12"/>
              </w:rPr>
              <w:t> </w:t>
            </w:r>
            <w:r>
              <w:rPr>
                <w:sz w:val="12"/>
                <w:szCs w:val="12"/>
              </w:rPr>
              <w:t>1.3. «СТАТЬИ КОНФЕДЕРАЦИИ» 1781 г.</w:t>
            </w:r>
          </w:p>
          <w:p>
            <w:pPr>
              <w:pStyle w:val="Normal"/>
              <w:rPr>
                <w:sz w:val="12"/>
                <w:szCs w:val="12"/>
              </w:rPr>
            </w:pPr>
            <w:r>
              <w:rPr>
                <w:sz w:val="12"/>
                <w:szCs w:val="12"/>
              </w:rPr>
              <w:t> </w:t>
            </w:r>
            <w:r>
              <w:rPr>
                <w:sz w:val="12"/>
                <w:szCs w:val="12"/>
              </w:rPr>
              <w:t>Английское правительство располагало сильным флотом и объявило блокаду восставшим колониям с моря. Военные корабли англичан своими пушками поддерживали действия английских войск в прибрежных районах. Большей армии у Англии не было, но денежные ресурсы дали возможность навербовать около тридцати тысяч наемников у немецких князей, считавших выгодным за плату отдавать своих солдат на иноземную службу. Против американцев были посланы ганноверские войска. Перевес Англии в регулярной армии и флоте в начале войны создавал для колонистов серьезную опасность. Против тридцатитысячной королевской армии и флота у Вашингтона было около семнадцати тысяч текучего и изменчивого ополчения.</w:t>
            </w:r>
          </w:p>
          <w:p>
            <w:pPr>
              <w:pStyle w:val="Normal"/>
              <w:rPr>
                <w:sz w:val="12"/>
                <w:szCs w:val="12"/>
              </w:rPr>
            </w:pPr>
            <w:r>
              <w:rPr>
                <w:sz w:val="12"/>
                <w:szCs w:val="12"/>
              </w:rPr>
              <w:t>В ходе войны революционная армия и народ испытывали огромные трудности. Им не хватало оружия и снаряжения. Купцы, поставлявшие в армию амуницию и продовольствие, взвинчивали цены. Ради наживы они часто занимались поставками для английских войск, проявляя полное отсутствие патриотизма. Армия колонистов страдала от недостатка продовольствия, обуви и теплой одежды. Безудержная спекуляция и выпуск бумажных денег вызвали дороговизну. К 1777 г. цены поднялись в несколько раз. Отсутствие центрального правительства мешало принятию энергичных мер для снабжения армии. Среди офицеров были изменники. Ближайший заместитель Вашингтона генерал Ли находился в тайных сношениях с англичанами.</w:t>
            </w:r>
          </w:p>
          <w:p>
            <w:pPr>
              <w:pStyle w:val="Normal"/>
              <w:rPr>
                <w:sz w:val="12"/>
                <w:szCs w:val="12"/>
              </w:rPr>
            </w:pPr>
            <w:r>
              <w:rPr>
                <w:sz w:val="12"/>
                <w:szCs w:val="12"/>
              </w:rPr>
              <w:t xml:space="preserve">Англичане часто привлекали на свою сторону индейцев, запугивая их тем, что колонисты в случае победы будут теснить их дальше на запад. В революционной армии сражалось много негров – свободных и рабов. В дальнейшем несколько тысяч негров-рабов были выкуплены Конгрессом у плантаторов для вербовки в армию. </w:t>
            </w:r>
          </w:p>
          <w:p>
            <w:pPr>
              <w:pStyle w:val="Normal"/>
              <w:rPr/>
            </w:pPr>
            <w:r>
              <w:rPr>
                <w:sz w:val="12"/>
                <w:szCs w:val="12"/>
              </w:rPr>
              <w:t xml:space="preserve">Конгресс стремился привлечь к союзу с восставшими колониями Францию и Испанию и послал с этой целью в Европу Бенджамена Франклина. Правительство Людовика </w:t>
            </w:r>
            <w:r>
              <w:rPr>
                <w:sz w:val="12"/>
                <w:szCs w:val="12"/>
                <w:lang w:val="en-US"/>
              </w:rPr>
              <w:t>XVI</w:t>
            </w:r>
            <w:r>
              <w:rPr>
                <w:sz w:val="12"/>
                <w:szCs w:val="12"/>
              </w:rPr>
              <w:t xml:space="preserve"> и испанский двор, несмотря на свой абсолютистский характер, желали воспользоваться отпадением от Англии американских колоний, чтобы свести с Англией старые колониальные счеты и вернуть часть потерянных в Америке владений. Во Франции буржуазия и либерально настроенные дворяне сочувствовали освободительной борьбе северо-американского народа. После сражения под Саратогой французское правительство признало независимость США и 6 февраля 1778 г. заключило с ними союз и торговое соглашение. Вскоре союз был заключен и с Испанией. Вступление в войну Франции и Испании резко ухудшило положение Англии на море. Флот союзников сделал совершенно невозможным морскую блокаду колоний. Нападение французских и испанских кораблей на рассеянные по всему миру английские колонии заставляли английское правительство оборонять свои собственные владения вместо того, чтобы отдавать все свои силы на борьбу с американцами.</w:t>
            </w:r>
          </w:p>
          <w:p>
            <w:pPr>
              <w:pStyle w:val="Normal"/>
              <w:rPr>
                <w:sz w:val="12"/>
                <w:szCs w:val="12"/>
              </w:rPr>
            </w:pPr>
            <w:r>
              <w:rPr>
                <w:sz w:val="12"/>
                <w:szCs w:val="12"/>
              </w:rPr>
              <w:t>Перелом в ходе войны позволил колониям заключить между собой союз, который был закреплен статьями конфедерации 1781 г. В которой, в частности, говорилось:</w:t>
            </w:r>
          </w:p>
          <w:p>
            <w:pPr>
              <w:pStyle w:val="Normal"/>
              <w:rPr>
                <w:sz w:val="12"/>
                <w:szCs w:val="12"/>
              </w:rPr>
            </w:pPr>
            <w:r>
              <w:rPr>
                <w:i/>
                <w:iCs/>
                <w:sz w:val="12"/>
                <w:szCs w:val="12"/>
              </w:rPr>
              <w:t>Статья 1. Эта конфедерация должна носить название Соединенных Штатов Америки.</w:t>
            </w:r>
          </w:p>
          <w:p>
            <w:pPr>
              <w:pStyle w:val="Normal"/>
              <w:rPr>
                <w:sz w:val="12"/>
                <w:szCs w:val="12"/>
              </w:rPr>
            </w:pPr>
            <w:r>
              <w:rPr>
                <w:i/>
                <w:iCs/>
                <w:sz w:val="12"/>
                <w:szCs w:val="12"/>
              </w:rPr>
              <w:t xml:space="preserve">Статья 2. Каждый штат сохраняет свое верховенство, свою свободу и независимость, </w:t>
            </w:r>
          </w:p>
          <w:p>
            <w:pPr>
              <w:pStyle w:val="Normal"/>
              <w:rPr>
                <w:sz w:val="12"/>
                <w:szCs w:val="12"/>
              </w:rPr>
            </w:pPr>
            <w:r>
              <w:rPr>
                <w:i/>
                <w:iCs/>
                <w:sz w:val="12"/>
                <w:szCs w:val="12"/>
              </w:rPr>
              <w:t>Статья 4. Чтобы лучше упрочить и увековечить взаимную дружбу и взаимные отношения между населением различных штатов этого Союза, свободные жители каждого из этих штатов, за исключением нищих, бродяг и людей, спасшихся бегством от исполнения судебного приговора, должны пользоваться всеми привилегиями и льготами свободных граждан во всех штатах...... При разрешении вопросов в Конгрессе Соединенных Штатов каждый штат должен иметь один голос...</w:t>
            </w:r>
          </w:p>
          <w:p>
            <w:pPr>
              <w:pStyle w:val="Normal"/>
              <w:rPr>
                <w:sz w:val="12"/>
                <w:szCs w:val="12"/>
              </w:rPr>
            </w:pPr>
            <w:r>
              <w:rPr>
                <w:i/>
                <w:iCs/>
                <w:sz w:val="12"/>
                <w:szCs w:val="12"/>
              </w:rPr>
              <w:t>Статья 6. Без согласия собравшихся на Конгресс Соединенных Штатов ни один штат не должен отправлять послов к какому-нибудь королю, принцу или государству, не должен принимать от них послов и не должен вступать с ними в совещание, соглашение, союз или заключать договоры...</w:t>
            </w:r>
          </w:p>
          <w:p>
            <w:pPr>
              <w:pStyle w:val="Normal"/>
              <w:rPr>
                <w:sz w:val="12"/>
                <w:szCs w:val="12"/>
              </w:rPr>
            </w:pPr>
            <w:r>
              <w:rPr>
                <w:sz w:val="12"/>
                <w:szCs w:val="12"/>
              </w:rPr>
              <w:t>«Статьи Конфедерации» 1781 года юридически узаконивали создание независимого республиканского государства – Соединенные Штаты Америки. Но до тех пор, пока не закончилась освободительная война против Англии, статьи не были ратифицированы большей частью штатов. Только после капитуляции английской армии 19 октября 1781 года «Статьи Конфедерации» были ратифицированы всеми штатами.</w:t>
            </w:r>
          </w:p>
          <w:p>
            <w:pPr>
              <w:pStyle w:val="Normal"/>
              <w:rPr>
                <w:sz w:val="12"/>
                <w:szCs w:val="12"/>
              </w:rPr>
            </w:pPr>
            <w:r>
              <w:rPr>
                <w:sz w:val="12"/>
                <w:szCs w:val="12"/>
              </w:rPr>
              <w:t> </w:t>
            </w:r>
            <w:r>
              <w:rPr>
                <w:sz w:val="12"/>
                <w:szCs w:val="12"/>
              </w:rPr>
              <w:t>3 сентября 1783 г. в Версале были подписаны мирные договоры участников войны на североамериканском континенте между США, Англией, Францией и Испанией. США были признаны независимым государством. Территория от Аллеган до Миссисипи включалась в их границы. Испания возвращала себе Флориду и о. Меорку, а Франция вынуждена была довольствоваться Сенегалом и мелкими островами в Вест-Индии.</w:t>
            </w:r>
          </w:p>
          <w:p>
            <w:pPr>
              <w:pStyle w:val="Normal"/>
              <w:rPr>
                <w:sz w:val="12"/>
                <w:szCs w:val="12"/>
              </w:rPr>
            </w:pPr>
            <w:r>
              <w:rPr>
                <w:sz w:val="12"/>
                <w:szCs w:val="12"/>
              </w:rPr>
              <w:t>Свержение колониального господства Англии и завоевание независимости было крупным успехом, но не означало разрешения буржуазно-демократических задач революции. Деятельностью Конгресса и законодательством Штатов руководили плантаторы и крупная буржуазия, желавшие ограничить революционный подъем народных масс. В 1777 г. в самый разгар революционной войны под напором народа была проведена конфискация земель лойялистов, но большая часть их при распродаже пошла на уплату государственного долга и попала в руки крупных земельных спекулянтов. Для привлечения добровольцев в армию им с 1777 г. выдавались удостоверения на право получения земельных участков. Свободная запашка земель скваттерами на Западе была объявлена незаконной. Аграрный вопрос не получил демократического решения.</w:t>
            </w:r>
          </w:p>
          <w:p>
            <w:pPr>
              <w:pStyle w:val="Normal"/>
              <w:rPr>
                <w:sz w:val="12"/>
                <w:szCs w:val="12"/>
              </w:rPr>
            </w:pPr>
            <w:r>
              <w:rPr>
                <w:sz w:val="12"/>
                <w:szCs w:val="12"/>
              </w:rPr>
              <w:t>В 1775 – 1778 гг. во всех Штатах были выработаны и приняты конституции, вводившие для избирательный высокий имущественный ценз. Широкие слои населения не получили политических прав. Продолжало сохраняться и расовое угнетение. Рабство негров было сохранено. Индейцы не получили прав гражданства и оттеснялись все далее на Запад. Война за независимость с Англией проходила на фоне захватнической войны с коренным населением континента -–индейцами. В 1778 г ирокезы оказали невиданное сопротивление колонистам и многочисленный отряд революционных войск под командованием генерала Кларка был направлен в Огайо, что значительно ослабило колониальную армию США.</w:t>
            </w:r>
          </w:p>
          <w:p>
            <w:pPr>
              <w:pStyle w:val="Normal"/>
              <w:rPr>
                <w:sz w:val="12"/>
                <w:szCs w:val="12"/>
              </w:rPr>
            </w:pPr>
            <w:r>
              <w:rPr>
                <w:sz w:val="12"/>
                <w:szCs w:val="12"/>
              </w:rPr>
              <w:t>Нерешенным оставался и вопрос о государственном единстве США. Различия в социально-экономических отношениях и законодательстве штатов и влияние местных интересов на их политику сдерживали объединение страны в национальное государство с центральной представительной властью. В 1777 г. между штатами был заключен союз, а в 1781 г. Конгресс принял «Статьи Конфедерации» – первую конституцию США, сохранившей за отдельными штатами почти полную самостоятельность. Центрального правительства по сути не существовало.</w:t>
            </w:r>
          </w:p>
          <w:p>
            <w:pPr>
              <w:pStyle w:val="Normal"/>
              <w:rPr>
                <w:sz w:val="12"/>
                <w:szCs w:val="12"/>
              </w:rPr>
            </w:pPr>
            <w:r>
              <w:rPr>
                <w:sz w:val="12"/>
                <w:szCs w:val="12"/>
              </w:rPr>
              <w:t>После подписания Версальского договора в ноябре 1783 г. большая часть армии была распущена. Расплата с солдатами и офицерами была произведена свидетельствами на право получения земельных участков и долговыми расписками – сертификатами. Выпуск большого количества бумажных денег для покрытия военных расходов привел к их обесцениванию. Кредиторы не принимали их в уплату долгов, в спекулянты скупали их за бесценок. Налоги увеличились, Множество фермеров и ремесленников попали в непреодолимые долговые обязательства. Наплыв английских товаров значительно подорвал внутренне производство и вызвал небывалый рост безработицы. Тюрьмы были переполнены должниками. Суды отбирали у них землю и скот в пользу кредиторов.</w:t>
            </w:r>
          </w:p>
          <w:p>
            <w:pPr>
              <w:pStyle w:val="Normal"/>
              <w:rPr>
                <w:i/>
                <w:i/>
                <w:sz w:val="12"/>
                <w:szCs w:val="12"/>
                <w:u w:val="single"/>
              </w:rPr>
            </w:pPr>
            <w:r>
              <w:rPr>
                <w:i/>
                <w:sz w:val="12"/>
                <w:szCs w:val="12"/>
                <w:u w:val="single"/>
              </w:rPr>
              <w:t>Война за независимость была революцией, которая свергла колониальное господство Великобритании и привела к созданию нового независимого государства, основанного на республиканских началах. Победившая американская демократия заложила предпосылки для успешного развития США</w:t>
            </w:r>
          </w:p>
          <w:p>
            <w:pPr>
              <w:pStyle w:val="Normal"/>
              <w:widowControl w:val="false"/>
              <w:spacing w:lineRule="atLeast" w:line="120"/>
              <w:rPr>
                <w:i/>
                <w:i/>
                <w:sz w:val="12"/>
                <w:szCs w:val="12"/>
                <w:u w:val="single"/>
              </w:rPr>
            </w:pPr>
            <w:r>
              <w:rPr>
                <w:i/>
                <w:sz w:val="12"/>
                <w:szCs w:val="12"/>
                <w:u w:val="single"/>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Style15"/>
              <w:spacing w:lineRule="atLeast" w:line="120" w:before="0" w:after="0"/>
              <w:rPr>
                <w:color w:val="FF0000"/>
                <w:sz w:val="12"/>
                <w:szCs w:val="12"/>
                <w:u w:val="single"/>
              </w:rPr>
            </w:pPr>
            <w:r>
              <w:rPr>
                <w:color w:val="FF0000"/>
                <w:sz w:val="12"/>
                <w:szCs w:val="12"/>
                <w:u w:val="single"/>
              </w:rPr>
              <w:t>КОНСЕРВАТИЗМ И ЛИБЕРАЛИЗМ</w:t>
            </w:r>
          </w:p>
          <w:p>
            <w:pPr>
              <w:pStyle w:val="Style15"/>
              <w:spacing w:lineRule="atLeast" w:line="120" w:before="0" w:after="0"/>
              <w:rPr>
                <w:sz w:val="12"/>
                <w:szCs w:val="12"/>
              </w:rPr>
            </w:pPr>
            <w:r>
              <w:rPr>
                <w:sz w:val="12"/>
                <w:szCs w:val="12"/>
              </w:rPr>
              <w:t>Как политические идеологии либерализм и консерватизм оформились в Европе к середине XIX века и отнюдь не были антагонистами. Линии политического противостояния проходили очень по-разному, зачастую очень причудливо, но чаще всего консерваторы и либералы оказывались союзниками в борьбе с радикалами и социалистами всех мастей.</w:t>
            </w:r>
          </w:p>
          <w:p>
            <w:pPr>
              <w:pStyle w:val="Style15"/>
              <w:spacing w:lineRule="atLeast" w:line="120" w:before="0" w:after="0"/>
              <w:rPr>
                <w:sz w:val="12"/>
                <w:szCs w:val="12"/>
              </w:rPr>
            </w:pPr>
            <w:r>
              <w:rPr>
                <w:sz w:val="12"/>
                <w:szCs w:val="12"/>
              </w:rPr>
              <w:t>Было только одно исключение - Англия. Там в XIX веке основной политический конфликт разворачивался действительно между консерваторами-тори и либералами-вигами, а время от времени появлявшиеся крайние движения (радикалы, чартисты, социалисты) оставались на обочине политической жизни. Англичане раньше всех из европейских наций получили прививку от радикализма и первыми сумели выстроить двухпартийную систему. Английский опыт уникален, но сегодня он воспринимается как "классическая" модель, поскольку Британия в позапрошлом веке была безусловным лидером Европы во всем, что касается политических идей и институтов.</w:t>
            </w:r>
          </w:p>
          <w:p>
            <w:pPr>
              <w:pStyle w:val="Style15"/>
              <w:spacing w:lineRule="atLeast" w:line="120" w:before="0" w:after="0"/>
              <w:rPr>
                <w:sz w:val="12"/>
                <w:szCs w:val="12"/>
              </w:rPr>
            </w:pPr>
            <w:r>
              <w:rPr>
                <w:sz w:val="12"/>
                <w:szCs w:val="12"/>
              </w:rPr>
              <w:t>Однако вот что интересно: даже в Англии либералы и консерваторы не были политическими антагонистами. Британская политическая история пестрит случаями, когда видные тори становились вигами и наоборот, ничуть не изменяя своим принципам и не теряя респектабельности. Лидер консерваторов в 50-60-х годах граф Дерби пришел в политику вигом, а глава либералов в 60-80-х годах Уильям Гладстон начинал в рядах тори.</w:t>
            </w:r>
          </w:p>
          <w:p>
            <w:pPr>
              <w:pStyle w:val="Normal"/>
              <w:spacing w:lineRule="atLeast" w:line="120"/>
              <w:rPr>
                <w:sz w:val="12"/>
                <w:szCs w:val="12"/>
              </w:rPr>
            </w:pPr>
            <w:r>
              <w:rPr>
                <w:sz w:val="12"/>
                <w:szCs w:val="12"/>
              </w:rPr>
              <w:t>Однако так происходило далеко не всегда. Одно из главных расхождений между тори и вигами связано с вопросом о парламентской реформе: либералы добивались демократизации, тори этому противились. Но одну из самых радикальных реформ избирательной системы в 1867 году осуществил консерватор Бенджамен Дизраэли (граф Биконсфилд). Другим принципиальным расхождением между главными английскими партиями была внешнеполитическая стратегия: виги стремились минимизировать экспансию, а консерваторы выступали за расширение империи. При этом главным корифеем британского империализма был либерал Генри Пальмерстон. И, несмотря на столь явное "выпадение" из своих идейных "мэйнстримов", Дизраэли и Пальмерстон долгие годы были партийными вождями.</w:t>
            </w:r>
          </w:p>
          <w:p>
            <w:pPr>
              <w:pStyle w:val="Normal"/>
              <w:spacing w:lineRule="atLeast" w:line="120"/>
              <w:rPr>
                <w:sz w:val="12"/>
                <w:szCs w:val="12"/>
              </w:rPr>
            </w:pPr>
            <w:r>
              <w:rPr>
                <w:sz w:val="12"/>
                <w:szCs w:val="12"/>
              </w:rPr>
              <w:t>Если же говорить не только об Англии, но о Европе в целом, то на рубеже позапрошлого и прошлого веков отношения либерализма и консерватизма там претерпели качественные изменения. В период, часто называемый la belle epoch (последняя треть XIX века и первые полтора десятилетия ХХ века), либерализм в Европе восторжествовал. Либеральные ценности стали общепризнанными, что парадоксальным образом привело к распаду либерализма как политического течения. Те из либералов, кто не ушел налево к социал-демократам или направо к консерваторам, превратились в малозначительное меньшинство. Если им удавалось сохранять какую-либо политическую роль, то за счет двух факторов: к этому меньшинству принадлежала значительная часть интеллектуальной элиты и оно располагалось в центре политического спектра, обеспечивая баланс левых и правых сил.</w:t>
            </w:r>
          </w:p>
          <w:p>
            <w:pPr>
              <w:pStyle w:val="Style15"/>
              <w:spacing w:lineRule="atLeast" w:line="120" w:before="0" w:after="0"/>
              <w:rPr>
                <w:sz w:val="12"/>
                <w:szCs w:val="12"/>
              </w:rPr>
            </w:pPr>
            <w:r>
              <w:rPr>
                <w:sz w:val="12"/>
                <w:szCs w:val="12"/>
              </w:rPr>
              <w:t>Становление американского либерализма в его современном понимании началось с "национальных республиканцев" Т. Джефферсона, продолжилось в 20-30-х годах XIX века ("джексоновская демократия") и завершилось в годы "нового курса" Ф.Д. Рузвельта. Формула американского либерализма далека от классической: она включает государственное регулирование экономики, социальную помощь, высокие налоги на бизнес и т.п. В Европе это называется социал-демократией, но для США такое название неприемлемо: у американцев всегда была и сохранилась сильнейшая аллергия на слово "социализм" в любых сочетаниях.</w:t>
            </w:r>
          </w:p>
          <w:p>
            <w:pPr>
              <w:pStyle w:val="Style15"/>
              <w:spacing w:lineRule="atLeast" w:line="120" w:before="0" w:after="0"/>
              <w:rPr>
                <w:sz w:val="12"/>
                <w:szCs w:val="12"/>
              </w:rPr>
            </w:pPr>
            <w:r>
              <w:rPr>
                <w:sz w:val="12"/>
                <w:szCs w:val="12"/>
              </w:rPr>
              <w:t>Что же касается американского консерватизма, он с самого начала - со времен "Федералиста" и судьи Дж. Маршала - имел мощную либеральную составляющую. Даже южный консерватизм Дж. Кэлхуна и Дж. Рэндолфа, наиболее близкий к традиционному европейскому аналогу, основывался на примате либеральных ценностей свободы и права. Нелиберальный консерватизм в США всегда был маргинальным течением, не оказывавшим существенного влияния на политическую жизнь страны.</w:t>
            </w:r>
          </w:p>
          <w:p>
            <w:pPr>
              <w:pStyle w:val="Normal"/>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rPr>
                <w:sz w:val="12"/>
                <w:szCs w:val="12"/>
              </w:rPr>
            </w:pPr>
            <w:r>
              <w:rPr>
                <w:sz w:val="12"/>
                <w:szCs w:val="12"/>
              </w:rPr>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rPr>
                <w:sz w:val="12"/>
                <w:szCs w:val="12"/>
              </w:rPr>
            </w:pPr>
            <w:r>
              <w:rPr>
                <w:sz w:val="12"/>
                <w:szCs w:val="12"/>
              </w:rPr>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rPr>
                <w:sz w:val="12"/>
                <w:szCs w:val="12"/>
              </w:rPr>
            </w:pPr>
            <w:r>
              <w:rPr>
                <w:sz w:val="12"/>
                <w:szCs w:val="12"/>
              </w:rPr>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rPr>
                <w:sz w:val="12"/>
                <w:szCs w:val="12"/>
              </w:rPr>
            </w:pPr>
            <w:r>
              <w:rPr>
                <w:sz w:val="12"/>
                <w:szCs w:val="12"/>
              </w:rPr>
            </w:r>
          </w:p>
        </w:tc>
      </w:tr>
    </w:tbl>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widowControl w:val="false"/>
        <w:spacing w:lineRule="atLeast" w:line="120"/>
        <w:rPr>
          <w:sz w:val="12"/>
          <w:szCs w:val="12"/>
        </w:rPr>
      </w:pPr>
      <w:r>
        <w:rPr>
          <w:sz w:val="12"/>
          <w:szCs w:val="12"/>
        </w:rPr>
      </w:r>
    </w:p>
    <w:p>
      <w:pPr>
        <w:pStyle w:val="Normal"/>
        <w:spacing w:lineRule="atLeast" w:line="180"/>
        <w:jc w:val="center"/>
        <w:rPr>
          <w:color w:val="800000"/>
          <w:u w:val="single"/>
        </w:rPr>
      </w:pPr>
      <w:r>
        <w:rPr>
          <w:color w:val="800000"/>
          <w:u w:val="single"/>
        </w:rPr>
        <w:t>ОСНОВНЫЕ ТЕРМИНЫ ПО КУРСУ «НОВОЙ ИСТ. ЕВРОПЫ И АМЕРИКИ. Ч.1.»</w:t>
      </w:r>
    </w:p>
    <w:p>
      <w:pPr>
        <w:pStyle w:val="Normal"/>
        <w:spacing w:lineRule="atLeast" w:line="180"/>
        <w:rPr>
          <w:color w:val="800000"/>
          <w:u w:val="single"/>
        </w:rPr>
      </w:pPr>
      <w:r>
        <w:rPr>
          <w:color w:val="800000"/>
          <w:u w:val="single"/>
        </w:rPr>
      </w:r>
    </w:p>
    <w:p>
      <w:pPr>
        <w:pStyle w:val="Normal"/>
        <w:spacing w:lineRule="atLeast" w:line="180"/>
        <w:rPr/>
      </w:pPr>
      <w:r>
        <w:rPr/>
      </w:r>
    </w:p>
    <w:p>
      <w:pPr>
        <w:pStyle w:val="Normal"/>
        <w:spacing w:lineRule="atLeast" w:line="180"/>
        <w:rPr/>
      </w:pPr>
      <w:r>
        <w:rPr>
          <w:b/>
        </w:rPr>
        <w:t>Политика меркантилизма</w:t>
      </w:r>
      <w:r>
        <w:rPr/>
        <w:t xml:space="preserve"> заключалась в активном протекционизме, в поддержке экспансии торгового капитала, поощрении развития отечественной промышленности, особенно мануфактурной.</w:t>
      </w:r>
    </w:p>
    <w:p>
      <w:pPr>
        <w:pStyle w:val="Normal"/>
        <w:spacing w:lineRule="atLeast" w:line="180"/>
        <w:rPr/>
      </w:pPr>
      <w:r>
        <w:rPr/>
      </w:r>
    </w:p>
    <w:p>
      <w:pPr>
        <w:pStyle w:val="Normal"/>
        <w:spacing w:lineRule="atLeast" w:line="180"/>
        <w:rPr/>
      </w:pPr>
      <w:r>
        <w:rPr/>
        <w:t xml:space="preserve">(франц. </w:t>
      </w:r>
      <w:r>
        <w:rPr>
          <w:b/>
        </w:rPr>
        <w:t>physiocrates; от греч. physis - природа и kratos</w:t>
      </w:r>
      <w:r>
        <w:rPr/>
        <w:t xml:space="preserve"> - сила, власть, господство), представители классической школы политич. экономии 2-й пол. 18 в. во Франции (Ф. Кенэ, А. Р. Тюрго и др.). Физиократы исследовали сферу производства, положили начало научному анализу воспроизводства и распределения общественного продукта. "Чистый продукт" создается, по физиократам, только сельскохозяйственным трудом. Делили буржуазное общество на классы. Выступали против меркантилизма; сторонники свободной торговли.</w:t>
      </w:r>
    </w:p>
    <w:p>
      <w:pPr>
        <w:pStyle w:val="Normal"/>
        <w:spacing w:lineRule="atLeast" w:line="180"/>
        <w:rPr/>
      </w:pPr>
      <w:r>
        <w:rPr/>
      </w:r>
    </w:p>
    <w:p>
      <w:pPr>
        <w:pStyle w:val="Normal"/>
        <w:spacing w:lineRule="atLeast" w:line="180"/>
        <w:rPr/>
      </w:pPr>
      <w:r>
        <w:rPr>
          <w:b/>
          <w:bCs/>
        </w:rPr>
        <w:t>Протекционизм</w:t>
      </w:r>
      <w:r>
        <w:rPr>
          <w:b/>
        </w:rPr>
        <w:t xml:space="preserve"> </w:t>
      </w:r>
      <w:r>
        <w:rPr/>
        <w:t>- политика внешней торговли, заключающаяся в защите национального производства от иностранной конкуренции путем взимания высоких пошлин с ввозимых товаров.</w:t>
      </w:r>
    </w:p>
    <w:p>
      <w:pPr>
        <w:pStyle w:val="Normal"/>
        <w:spacing w:lineRule="atLeast" w:line="180"/>
        <w:rPr/>
      </w:pPr>
      <w:r>
        <w:rPr/>
      </w:r>
    </w:p>
    <w:p>
      <w:pPr>
        <w:pStyle w:val="Normal"/>
        <w:spacing w:lineRule="atLeast" w:line="180"/>
        <w:rPr/>
      </w:pPr>
      <w:r>
        <w:rPr>
          <w:b/>
          <w:bCs/>
        </w:rPr>
        <w:t>Промышленный переворот</w:t>
      </w:r>
      <w:r>
        <w:rPr/>
        <w:t xml:space="preserve"> - переход от мануфактурной стадии капитализма к фабричной системе капиталистического производства, основанной на машинной технике. Промышленный переворот начался в России в конце 30-х - начале 40-х гг. Вначале он охватил наиболее капиталистически развитые отрасли промышленности (хлопчатобумажную), затем и другие отрасли. Для успешного перехода от мануфактуры к фабрике, наряду с заменой ручного труда машинным, требовался значительный слой свободных наемных рабочих, широкий рынок для сбыта промышленной продукции и приток в производство больших капиталов. Создание этих условий в России тормозилось существованием крепостничества. С отменой крепостного права промышленный переворот пошел быстрее и завершился к концу XIX в.</w:t>
      </w:r>
    </w:p>
    <w:p>
      <w:pPr>
        <w:pStyle w:val="Normal"/>
        <w:spacing w:lineRule="atLeast" w:line="180"/>
        <w:rPr/>
      </w:pPr>
      <w:r>
        <w:rPr/>
      </w:r>
    </w:p>
    <w:p>
      <w:pPr>
        <w:pStyle w:val="Normal"/>
        <w:spacing w:lineRule="atLeast" w:line="180"/>
        <w:rPr/>
      </w:pPr>
      <w:r>
        <w:rPr>
          <w:b/>
          <w:bCs/>
        </w:rPr>
        <w:t>Правовое государство</w:t>
      </w:r>
      <w:r>
        <w:rPr/>
        <w:t xml:space="preserve"> - модель взаимодействия между обществом и государством, в условиях которой права человека обеспечены и защищены в максимальной степени. Такая модель моют сложиться только в условиях гражданского общества, предполагающего высокий уровень социально-экономического и культурного развития.</w:t>
      </w:r>
    </w:p>
    <w:p>
      <w:pPr>
        <w:pStyle w:val="Normal"/>
        <w:spacing w:lineRule="atLeast" w:line="180"/>
        <w:rPr/>
      </w:pPr>
      <w:r>
        <w:rPr/>
      </w:r>
    </w:p>
    <w:p>
      <w:pPr>
        <w:pStyle w:val="Normal"/>
        <w:spacing w:lineRule="atLeast" w:line="180"/>
        <w:rPr/>
      </w:pPr>
      <w:r>
        <w:rPr>
          <w:b/>
          <w:bCs/>
        </w:rPr>
        <w:t>Т</w:t>
      </w:r>
      <w:r>
        <w:rPr>
          <w:rStyle w:val="Accented"/>
          <w:b/>
          <w:bCs/>
        </w:rPr>
        <w:t>а</w:t>
      </w:r>
      <w:r>
        <w:rPr>
          <w:b/>
          <w:bCs/>
        </w:rPr>
        <w:t>лья</w:t>
      </w:r>
      <w:r>
        <w:rPr/>
        <w:t xml:space="preserve"> (франц. taille), постоянный прямой налог во Франции 15—18 вв. Королевская Т. как временный налог была введена в правление Людовика IX (1226—70). С учреждением постоянной армии (ордонанс 1439) Т. была утверждена как постоянный прямой налог. Т. была двух видов: в северной части Франции так называемая личная Т. (taille personnelle) — ею облагались лица из третьего сословия; на юге страны «реальная», или «имущественная», Т. (taille réelle) — ею облагалась земля недворянского статуса (terre roturière), независимо от сословной принадлежности землевладельца (таким образом дворянин тоже платил Т., если имел недворянскую землю, которая, возможно, принадлежала ранее лицу третьего сословия). В 17—18 вв. Т. уплачивалась преимущественно крестьянством. Большие размеры Т., произвол при её распределении делали этот налог одним из наиболее ненавистных для народа. Т. была отменена Великой французской революцией.</w:t>
      </w:r>
    </w:p>
    <w:p>
      <w:pPr>
        <w:pStyle w:val="Normal"/>
        <w:spacing w:lineRule="atLeast" w:line="180"/>
        <w:rPr/>
      </w:pPr>
      <w:r>
        <w:rPr/>
      </w:r>
    </w:p>
    <w:p>
      <w:pPr>
        <w:pStyle w:val="Normal"/>
        <w:spacing w:lineRule="atLeast" w:line="180"/>
        <w:rPr/>
      </w:pPr>
      <w:r>
        <w:rPr>
          <w:b/>
          <w:bCs/>
        </w:rPr>
        <w:t>Габ</w:t>
      </w:r>
      <w:r>
        <w:rPr>
          <w:rStyle w:val="Accented"/>
          <w:b/>
          <w:bCs/>
        </w:rPr>
        <w:t>е</w:t>
      </w:r>
      <w:r>
        <w:rPr>
          <w:b/>
          <w:bCs/>
        </w:rPr>
        <w:t>ль</w:t>
      </w:r>
      <w:r>
        <w:rPr/>
        <w:t xml:space="preserve"> (gabelle, от араб. аль-кабала — налог), налог на соль в средневековой Франции (до 14 в. также налог на сукно, на вино и т.п.). Г. была введена государством, монополизировавшим продажу соли (ордонанс 1341), дважды отменялась, окончательно утверждена в 1383. Г. собирали либо чиновники, либо многочисленные откупщики. Размер Г. по провинциям был неодинаков (существовали области «большой Г.», «малой Г.» и др.). Большую Г. в 16 в. выплачивали округа Парижа, Орлеана, Тура, Дижона, Руана и др. Некоторые провинции были освобождены от выплаты Г. Со 2-й половины 15 в. не платили Г. провинции Пуату, Сентонж, Гиень и др.; в 1548 в Гиени вспыхнуло восстание в связи с попыткой ввести Г. Особенно тяжела была Г. для прибрежных районов, где много соли шло на засолку рыбы. Г. была одним из самых ненавистных налогов, вызывавших народные волнения (в Овилларе в 1633, в Ажене в 1635, и др.). Г. была отменена в 1790.</w:t>
      </w:r>
    </w:p>
    <w:p>
      <w:pPr>
        <w:pStyle w:val="Normal"/>
        <w:spacing w:lineRule="atLeast" w:line="180"/>
        <w:rPr/>
      </w:pPr>
      <w:r>
        <w:rPr/>
      </w:r>
    </w:p>
    <w:p>
      <w:pPr>
        <w:pStyle w:val="Normal"/>
        <w:spacing w:lineRule="atLeast" w:line="180"/>
        <w:rPr/>
      </w:pPr>
      <w:r>
        <w:rPr>
          <w:b/>
        </w:rPr>
        <w:t>Шампар</w:t>
      </w:r>
      <w:r>
        <w:rPr/>
        <w:t xml:space="preserve"> (франц. champart), терраж (франц. terrage), в средневековой Франции сеньориальный побор в виде части урожая (от 1/20 до 1/4) со злаков, винограда, льна и др.; им облагались некоторые земельные держания крестьян. Отменен Великой французской революцией.</w:t>
      </w:r>
    </w:p>
    <w:p>
      <w:pPr>
        <w:pStyle w:val="Style15"/>
        <w:spacing w:lineRule="atLeast" w:line="180"/>
        <w:rPr/>
      </w:pPr>
      <w:r>
        <w:rPr>
          <w:b/>
          <w:bCs/>
        </w:rPr>
        <w:t>Лендлорд</w:t>
      </w:r>
      <w:r>
        <w:rPr/>
        <w:t xml:space="preserve"> — в Великобритании крупный землевладелец. </w:t>
      </w:r>
    </w:p>
    <w:p>
      <w:pPr>
        <w:pStyle w:val="Style15"/>
        <w:spacing w:lineRule="atLeast" w:line="180"/>
        <w:rPr/>
      </w:pPr>
      <w:r>
        <w:rPr/>
        <w:t xml:space="preserve"> </w:t>
      </w:r>
      <w:r>
        <w:rPr/>
        <w:t xml:space="preserve">(англ. </w:t>
      </w:r>
      <w:r>
        <w:rPr>
          <w:b/>
        </w:rPr>
        <w:t>gentry</w:t>
      </w:r>
      <w:r>
        <w:rPr/>
        <w:t>), среднее и мелкое дворянство в Англии 16-17 вв., сумевшее приспособиться к развитию капитализма (основная часть т. н. нового дворянства). Активно участвовало в Английской революции 17 в.</w:t>
      </w:r>
    </w:p>
    <w:p>
      <w:pPr>
        <w:pStyle w:val="Style15"/>
        <w:spacing w:lineRule="atLeast" w:line="180"/>
        <w:rPr/>
      </w:pPr>
      <w:r>
        <w:rPr>
          <w:b/>
          <w:bCs/>
        </w:rPr>
        <w:t>Сеньория</w:t>
      </w:r>
      <w:r>
        <w:rPr>
          <w:b/>
        </w:rPr>
        <w:t xml:space="preserve"> </w:t>
      </w:r>
      <w:r>
        <w:rPr/>
        <w:t xml:space="preserve">_ обозначение комплекса феодальной земельной собственности вместе со связанными с ней феодально-зависимыми крестьянами. </w:t>
      </w:r>
    </w:p>
    <w:p>
      <w:pPr>
        <w:pStyle w:val="Style15"/>
        <w:spacing w:lineRule="atLeast" w:line="180"/>
        <w:rPr/>
      </w:pPr>
      <w:r>
        <w:rPr>
          <w:b/>
        </w:rPr>
        <w:t>Баналитет</w:t>
      </w:r>
      <w:r>
        <w:rPr/>
        <w:t xml:space="preserve"> (франц. banalite, от banal, первоначальное значение - принадлежащий сеньору), в Зап. Европе феодальные монопольные права сеньора на какое-либо имущество общественного значения (напр., мельницу), за принудительное пользование которым он взимал с крестьян поборы.    </w:t>
      </w:r>
    </w:p>
    <w:p>
      <w:pPr>
        <w:pStyle w:val="Style15"/>
        <w:spacing w:lineRule="atLeast" w:line="180"/>
        <w:rPr/>
      </w:pPr>
      <w:r>
        <w:rPr>
          <w:b/>
        </w:rPr>
        <w:t>(абсолютная монархия)</w:t>
      </w:r>
      <w:r>
        <w:rPr/>
        <w:t>, форма феодального государства, при которой монарху принадлежит неограниченная верховная власть. При абсолютизме государство достигает наивысшей степени централизации, создаются разветвленный бюрократический аппарат, постоянная армия и полиция; деятельность органов сословного представительства, как правило, прекращается. Расцвет абсолютизма в странах Зап. Европы в 17-18 вв.</w:t>
      </w:r>
    </w:p>
    <w:p>
      <w:pPr>
        <w:pStyle w:val="Style15"/>
        <w:spacing w:lineRule="atLeast" w:line="180"/>
        <w:rPr/>
      </w:pPr>
      <w:r>
        <w:rPr/>
        <w:t xml:space="preserve">во Франции высшее сословно-представительское учреждение в 1302-1789, состоявшее из депутатов духовенства, дворянства и 3-го сословия. Созывались королями главным образом для получения от них согласия на сбор налогов. Депутаты 3-го сословия </w:t>
      </w:r>
      <w:r>
        <w:rPr>
          <w:b/>
        </w:rPr>
        <w:t>Генеральных Штатов</w:t>
      </w:r>
      <w:r>
        <w:rPr/>
        <w:t xml:space="preserve"> 1789 объявили себя Национальным собранием. 2) В Нидерландах исторических (с 1463) - высшее сословно-представительское учреждение, в современных Нидерландах - парламент.</w:t>
      </w:r>
    </w:p>
    <w:p>
      <w:pPr>
        <w:pStyle w:val="Style15"/>
        <w:spacing w:lineRule="atLeast" w:line="180"/>
        <w:rPr/>
      </w:pPr>
      <w:r>
        <w:rPr>
          <w:b/>
        </w:rPr>
        <w:t>Кортесы</w:t>
      </w:r>
      <w:r>
        <w:rPr/>
        <w:t xml:space="preserve"> (исп. cortes), 1) в средневековых государствах Пиренейского п-ова сословно-представительные собрания (первые по времени в Зап. Европе). Впервые упоминаются в Кастилии в 1137. Играли большую роль в 13-14 вв. С установлением абсолютизма значение их упало. 2) В Испании название парламента.</w:t>
      </w:r>
    </w:p>
    <w:p>
      <w:pPr>
        <w:pStyle w:val="Style15"/>
        <w:spacing w:lineRule="atLeast" w:line="180"/>
        <w:rPr/>
      </w:pPr>
      <w:r>
        <w:rPr>
          <w:b/>
        </w:rPr>
        <w:t xml:space="preserve">Камарилья </w:t>
      </w:r>
      <w:r>
        <w:rPr/>
        <w:t>(исп. camarilla, от camara - палата, двор монарха), придворная клика, заправляющая делами государства в своекорыстных целях. Термин "камарилья" вошел в обиход при испанском короле Фердинанде VII (правил в 1808, 1814-33).</w:t>
      </w:r>
    </w:p>
    <w:p>
      <w:pPr>
        <w:pStyle w:val="Style15"/>
        <w:spacing w:lineRule="atLeast" w:line="180"/>
        <w:rPr/>
      </w:pPr>
      <w:r>
        <w:rPr/>
        <w:t>(нем. Reichstag),1) один из органов центральной власти в средневековой "Священной Римской империи германской нации".2) В Германии в 1867-1945 название парламента. 29.4-2.5.1945, во время Великой Отечественной войны, войска 1-го Белорусского фронта (Маршал Советского Союза Г. К. Жуков) в ходе Берлинской операции штурмом овладели зданием рейхстага.</w:t>
      </w:r>
    </w:p>
    <w:p>
      <w:pPr>
        <w:pStyle w:val="Style15"/>
        <w:spacing w:lineRule="atLeast" w:line="180" w:before="0" w:after="0"/>
        <w:rPr/>
      </w:pPr>
      <w:r>
        <w:rPr>
          <w:b/>
          <w:bCs/>
        </w:rPr>
        <w:t>Ландтаг</w:t>
      </w:r>
      <w:r>
        <w:rPr/>
        <w:t xml:space="preserve"> (нем. Landtag, от Land — земля, страна, Tag — собрание), </w:t>
      </w:r>
    </w:p>
    <w:p>
      <w:pPr>
        <w:pStyle w:val="Style15"/>
        <w:spacing w:lineRule="atLeast" w:line="180" w:before="0" w:after="0"/>
        <w:rPr/>
      </w:pPr>
      <w:r>
        <w:rPr/>
        <w:t xml:space="preserve">1) в средние века органы сословного представительства в германских государствах. </w:t>
      </w:r>
    </w:p>
    <w:p>
      <w:pPr>
        <w:pStyle w:val="Style15"/>
        <w:spacing w:lineRule="atLeast" w:line="180" w:before="0" w:after="0"/>
        <w:rPr/>
      </w:pPr>
      <w:r>
        <w:rPr/>
        <w:t xml:space="preserve">2) Местные органы власти в отдельных немецких княжествах в 16—17 вв. </w:t>
      </w:r>
    </w:p>
    <w:p>
      <w:pPr>
        <w:pStyle w:val="Style15"/>
        <w:spacing w:lineRule="atLeast" w:line="180" w:before="0" w:after="0"/>
        <w:rPr/>
      </w:pPr>
      <w:r>
        <w:rPr/>
        <w:t xml:space="preserve">3) Представительский орган Северо-Германского союза (до образования в 1871 Германской империи). </w:t>
      </w:r>
    </w:p>
    <w:p>
      <w:pPr>
        <w:pStyle w:val="Style15"/>
        <w:spacing w:lineRule="atLeast" w:line="180" w:before="0" w:after="0"/>
        <w:rPr>
          <w:bCs/>
        </w:rPr>
      </w:pPr>
      <w:r>
        <w:rPr>
          <w:bCs/>
        </w:rPr>
      </w:r>
    </w:p>
    <w:p>
      <w:pPr>
        <w:pStyle w:val="Style15"/>
        <w:spacing w:lineRule="atLeast" w:line="180" w:before="0" w:after="0"/>
        <w:rPr/>
      </w:pPr>
      <w:r>
        <w:rPr>
          <w:b/>
          <w:bCs/>
        </w:rPr>
        <w:t>Интендант</w:t>
      </w:r>
      <w:r>
        <w:rPr/>
        <w:t xml:space="preserve"> (от франц. intendant — управляющий, заведующий), </w:t>
      </w:r>
    </w:p>
    <w:p>
      <w:pPr>
        <w:pStyle w:val="Style15"/>
        <w:spacing w:lineRule="atLeast" w:line="180" w:before="0" w:after="0"/>
        <w:rPr/>
      </w:pPr>
      <w:r>
        <w:rPr/>
        <w:t xml:space="preserve">1) должностное лицо во Франции в 15—18 вв., ведавшее отдельной отраслью государственного управления (торговлей, финансами и др.); в 17—18 вв. существовали также И. провинции, которые обладали судебно-полицейской, финансовой и отчасти военной властью на местах. </w:t>
      </w:r>
    </w:p>
    <w:p>
      <w:pPr>
        <w:pStyle w:val="Style15"/>
        <w:spacing w:lineRule="atLeast" w:line="180" w:before="0" w:after="0"/>
        <w:rPr/>
      </w:pPr>
      <w:r>
        <w:rPr/>
        <w:t xml:space="preserve">2) Должностное лицо в вооруженных силах, ведающее вопросами снабжения войск. Существовали с 17 в. во французской, германской, австрийской (австро-венгерской), российской и других армиях и флотах, а также в Вооруженных силах СССР в 1940—55, 1958—59. </w:t>
      </w:r>
    </w:p>
    <w:p>
      <w:pPr>
        <w:pStyle w:val="Style15"/>
        <w:spacing w:lineRule="atLeast" w:line="180"/>
        <w:rPr/>
      </w:pPr>
      <w:r>
        <w:rPr/>
        <w:t xml:space="preserve">(франц. </w:t>
      </w:r>
      <w:r>
        <w:rPr>
          <w:b/>
        </w:rPr>
        <w:t>fronde</w:t>
      </w:r>
      <w:r>
        <w:rPr/>
        <w:t>, букв. - праща),..1) общественное движения 1648-53 во Франции против абсолютизма, против правительства Дж. Мазарини, включавшее различные социальные слои (парламентская фронда, "фронда принцев")...2) Непринципиальная оппозиция, главным образом по мотивам личного или группового характера.</w:t>
      </w:r>
    </w:p>
    <w:p>
      <w:pPr>
        <w:pStyle w:val="Style15"/>
        <w:spacing w:lineRule="atLeast" w:line="180"/>
        <w:rPr/>
      </w:pPr>
      <w:r>
        <w:rPr>
          <w:b/>
          <w:bCs/>
        </w:rPr>
        <w:t>Формация общественно-экономическая</w:t>
      </w:r>
      <w:r>
        <w:rPr/>
        <w:t>, в социологической концепции марксизма исторически определённый тип общества, в поступательном развитии которого выделяются первобытнообщинная, рабовладельческие, феодальные, капиталистические и коммунистические формации.</w:t>
      </w:r>
    </w:p>
    <w:p>
      <w:pPr>
        <w:pStyle w:val="Style15"/>
        <w:spacing w:lineRule="atLeast" w:line="180"/>
        <w:rPr/>
      </w:pPr>
      <w:r>
        <w:rPr/>
        <w:t xml:space="preserve">(от средневекового лат. </w:t>
      </w:r>
      <w:r>
        <w:rPr>
          <w:b/>
        </w:rPr>
        <w:t>expropriatio</w:t>
      </w:r>
      <w:r>
        <w:rPr/>
        <w:t xml:space="preserve"> - лишение собственности), принудительное (безвозмездное или оплачиваемое) лишение собственности.</w:t>
      </w:r>
    </w:p>
    <w:p>
      <w:pPr>
        <w:pStyle w:val="Style15"/>
        <w:spacing w:lineRule="atLeast" w:line="180"/>
        <w:rPr/>
      </w:pPr>
      <w:r>
        <w:rPr/>
        <w:t xml:space="preserve">(от греч. </w:t>
      </w:r>
      <w:r>
        <w:rPr>
          <w:b/>
        </w:rPr>
        <w:t>hegemonia</w:t>
      </w:r>
      <w:r>
        <w:rPr/>
        <w:t xml:space="preserve"> - предводительство, господство), руководство, первенствующее положение.</w:t>
      </w:r>
    </w:p>
    <w:p>
      <w:pPr>
        <w:pStyle w:val="Style15"/>
        <w:spacing w:lineRule="atLeast" w:line="180"/>
        <w:rPr/>
      </w:pPr>
      <w:r>
        <w:rPr>
          <w:b/>
        </w:rPr>
        <w:t>"Признаки революционной ситуации по Ленину:</w:t>
        <w:br/>
      </w:r>
      <w:r>
        <w:rPr/>
        <w:t>1. Верхи не могут.</w:t>
        <w:br/>
        <w:t>2. Низы не хотят."</w:t>
      </w:r>
    </w:p>
    <w:p>
      <w:pPr>
        <w:pStyle w:val="Style15"/>
        <w:spacing w:lineRule="atLeast" w:line="180"/>
        <w:rPr/>
      </w:pPr>
      <w:r>
        <w:rPr>
          <w:b/>
          <w:bCs/>
        </w:rPr>
        <w:t>Эгалитаризм</w:t>
      </w:r>
      <w:r>
        <w:rPr>
          <w:b/>
        </w:rPr>
        <w:t xml:space="preserve"> </w:t>
      </w:r>
      <w:r>
        <w:rPr/>
        <w:t xml:space="preserve">(франц. égalitarisme, от égalité — равенство), концепция всеобщего </w:t>
      </w:r>
      <w:r>
        <w:rPr>
          <w:bCs/>
          <w:i/>
          <w:iCs/>
        </w:rPr>
        <w:t>равенства</w:t>
      </w:r>
      <w:r>
        <w:rPr/>
        <w:t xml:space="preserve"> как принципа организации общественной жизни.</w:t>
      </w:r>
    </w:p>
    <w:p>
      <w:pPr>
        <w:pStyle w:val="Style15"/>
        <w:spacing w:lineRule="atLeast" w:line="180"/>
        <w:rPr/>
      </w:pPr>
      <w:r>
        <w:rPr>
          <w:b/>
        </w:rPr>
        <w:t>Сословие</w:t>
      </w:r>
      <w:r>
        <w:rPr/>
        <w:t xml:space="preserve"> - социальная группа, обладающая закрепленными в обычае или законе и передаваемыми по наследству правами и обязанностями. Для сословной организации, обычно включающей несколько сословий, характерна иерархия, выраженная в неравенстве их положения и привилегий...</w:t>
      </w:r>
    </w:p>
    <w:p>
      <w:pPr>
        <w:pStyle w:val="Style15"/>
        <w:spacing w:lineRule="atLeast" w:line="180"/>
        <w:rPr/>
      </w:pPr>
      <w:r>
        <w:rPr>
          <w:b/>
          <w:bCs/>
        </w:rPr>
        <w:t>Аболиционизм</w:t>
      </w:r>
      <w:r>
        <w:rPr>
          <w:b/>
        </w:rPr>
        <w:t xml:space="preserve"> </w:t>
      </w:r>
      <w:r>
        <w:rPr/>
        <w:t>— общественное движение в США в 18— 19 вв. за отмену рабства негров (афроамериканцев), важную роль в котором сыграл президент США А.Линкольн. Теме борьбы против рабства посвящён роман американской писательницы Г. Бичер-Стоу «Хижина дяди Тома» (1852 г.).</w:t>
      </w:r>
    </w:p>
    <w:p>
      <w:pPr>
        <w:pStyle w:val="Style15"/>
        <w:spacing w:lineRule="atLeast" w:line="180"/>
        <w:rPr/>
      </w:pPr>
      <w:r>
        <w:rPr>
          <w:b/>
        </w:rPr>
        <w:t>Расизм</w:t>
      </w:r>
      <w:r>
        <w:rPr/>
        <w:t xml:space="preserve"> - совокупность концепций, основу которых составляют положения о физической и психической неравноценности человеческих рас и о решающем влиянии расовых различий на историю и культуру общества, об исконном разделении людей на высшую и низшую расы, из которых первые являются единственными создателями цивилизации, призванными к господству, а вторые не способны к созданию и даже усвоению высокой культуры и обречены на эксплуатацию. Выдвинув в сер. 19 в. первую расистскую концепцию, француз Ж. А. Гобино объявил арийцев "высшей расой"; в дальнейшем расизм переплетается с социальным дарвинизмом, мальтузианством, евгеникой (Д. Хайкрафт и Б. Кидд в Великобритании, Ж. Лапуж во Франции, Л. Вольтман, Х. Чемберлен, О. Аммон в Германии). Стал официальной идеологией фашизма; используется для оправдания расовой дискриминации, сегрегации и апартеида. Расизм осужден международным сообществом.</w:t>
      </w:r>
    </w:p>
    <w:p>
      <w:pPr>
        <w:pStyle w:val="Style15"/>
        <w:spacing w:lineRule="atLeast" w:line="180"/>
        <w:rPr/>
      </w:pPr>
      <w:r>
        <w:rPr>
          <w:b/>
        </w:rPr>
        <w:t xml:space="preserve">Гомруль </w:t>
      </w:r>
      <w:r>
        <w:rPr/>
        <w:t>(«самоуправление», «автономия») — общественное движение в последней трети 19 — начале 20 вв. за ограниченное самоуправление Ирландии при сохранении верховной власти английской короны и английского парламента.</w:t>
      </w:r>
    </w:p>
    <w:p>
      <w:pPr>
        <w:pStyle w:val="Style15"/>
        <w:spacing w:lineRule="atLeast" w:line="180"/>
        <w:rPr/>
      </w:pPr>
      <w:r>
        <w:rPr>
          <w:b/>
          <w:bCs/>
        </w:rPr>
        <w:t>Протекторат</w:t>
      </w:r>
      <w:r>
        <w:rPr>
          <w:b/>
        </w:rPr>
        <w:t>,</w:t>
      </w:r>
      <w:r>
        <w:rPr/>
        <w:t xml:space="preserve"> одна из форм государственной зависимости, при которой протежируемое государство сохраняет некоторую самостоятельность во внутренних делах, а его внешние сношения, оборону и т. п. осуществляет государство-метрополия.</w:t>
      </w:r>
    </w:p>
    <w:p>
      <w:pPr>
        <w:pStyle w:val="Style15"/>
        <w:spacing w:lineRule="atLeast" w:line="180"/>
        <w:rPr/>
      </w:pPr>
      <w:r>
        <w:rPr>
          <w:b/>
          <w:bCs/>
        </w:rPr>
        <w:t>American Exclusiveness Theory</w:t>
      </w:r>
      <w:r>
        <w:rPr>
          <w:b/>
        </w:rPr>
        <w:t xml:space="preserve"> // теория «американской исключительности» \\</w:t>
      </w:r>
      <w:r>
        <w:rPr/>
        <w:t xml:space="preserve"> Политическая теория, обосновывающая особую роль Америки в мировой истории и общественном развитии. Сформировалась как система взглядов и убеждений первых поселенцев на территории современных США; проходит через всю историю страны до наших дней как концентрированное выражение убеждения в политической, национальной, географической и прочей уникальности США.</w:t>
      </w:r>
    </w:p>
    <w:p>
      <w:pPr>
        <w:pStyle w:val="Style15"/>
        <w:spacing w:lineRule="atLeast" w:line="180"/>
        <w:rPr/>
      </w:pPr>
      <w:r>
        <w:rPr/>
        <w:t xml:space="preserve">(англ. </w:t>
      </w:r>
      <w:r>
        <w:rPr>
          <w:b/>
        </w:rPr>
        <w:t>independents</w:t>
      </w:r>
      <w:r>
        <w:rPr/>
        <w:t>, букв. - независимые), приверженцы одного из течений протестантизма в Англии и ряде других стран (то же, что конгрегационалисты). Оформились в кон. 16 в. как левое крыло пуритан. В период Английской революции 17 в. политическая партия, выражавшая интересы радикального крыла буржуазии и нового дворянства; в 1649-60 у власти.</w:t>
      </w:r>
    </w:p>
    <w:p>
      <w:pPr>
        <w:pStyle w:val="Style15"/>
        <w:spacing w:lineRule="atLeast" w:line="180"/>
        <w:rPr/>
      </w:pPr>
      <w:r>
        <w:rPr/>
        <w:t xml:space="preserve">(англ. </w:t>
      </w:r>
      <w:r>
        <w:rPr>
          <w:b/>
        </w:rPr>
        <w:t>diggers</w:t>
      </w:r>
      <w:r>
        <w:rPr/>
        <w:t>, букв. - копатели), 1) крайне левое крыло в Английской революции 17 в. Выделились из движения левеллеров (называли себя "истинными левеллерами"). Главный идеолог Дж. Уинстэнли.</w:t>
      </w:r>
    </w:p>
    <w:p>
      <w:pPr>
        <w:pStyle w:val="Style15"/>
        <w:spacing w:lineRule="atLeast" w:line="180"/>
        <w:rPr/>
      </w:pPr>
      <w:r>
        <w:rPr>
          <w:b/>
          <w:bCs/>
        </w:rPr>
        <w:t>Левеллеры</w:t>
      </w:r>
      <w:r>
        <w:rPr/>
        <w:t xml:space="preserve"> (англ. Levellers, буквально — уравнители), радикальная политическая партия в период Английской революции 17 в. (до 1647 левое крыло индепендентов). Л. во главе с Дж. Лилберном выступали за республику, против ликвидации частной собственности и отмежевались от диггеров (т. н. истинных Л.). Потерпели поражение в борьбе с индепендентами (1649).</w:t>
      </w:r>
    </w:p>
    <w:p>
      <w:pPr>
        <w:pStyle w:val="Style15"/>
        <w:spacing w:lineRule="atLeast" w:line="180"/>
        <w:rPr/>
      </w:pPr>
      <w:r>
        <w:rPr>
          <w:b/>
        </w:rPr>
        <w:t xml:space="preserve">Тори </w:t>
      </w:r>
      <w:r>
        <w:rPr/>
        <w:t>- английская политическая партия; возникла в кон. 70 - нач. 80-х гг. 17 в. Выражала интересы земельной аристократии и высшего духовенства англиканской церкви. Чередовалась у власти с партией вигов. В сер. 19 в. на ее основе сложилась Консервативная партия.</w:t>
      </w:r>
    </w:p>
    <w:p>
      <w:pPr>
        <w:pStyle w:val="Style15"/>
        <w:spacing w:lineRule="atLeast" w:line="180"/>
        <w:rPr/>
      </w:pPr>
      <w:r>
        <w:rPr>
          <w:b/>
        </w:rPr>
        <w:t>Виги</w:t>
      </w:r>
      <w:r>
        <w:rPr/>
        <w:t xml:space="preserve"> — политическая партия в Великобритании, возникла к началу 80-х гг. 17 в. как группировка обуржуазившейся дворянской аристократии и крупной торговой и финансовой буржуазии. В середине 19 в. на её основе сложилась Либеральная партия.</w:t>
      </w:r>
    </w:p>
    <w:p>
      <w:pPr>
        <w:pStyle w:val="Style15"/>
        <w:spacing w:lineRule="atLeast" w:line="180"/>
        <w:rPr/>
      </w:pPr>
      <w:r>
        <w:rPr/>
        <w:t xml:space="preserve">(англ. </w:t>
      </w:r>
      <w:r>
        <w:rPr>
          <w:b/>
        </w:rPr>
        <w:t>cavaliers</w:t>
      </w:r>
      <w:r>
        <w:rPr/>
        <w:t>), во время Английской революции 17 в. бранная кличка роялистов, распространенная среди сторонников парламента.</w:t>
      </w:r>
    </w:p>
    <w:p>
      <w:pPr>
        <w:pStyle w:val="Style15"/>
        <w:spacing w:lineRule="atLeast" w:line="180"/>
        <w:rPr/>
      </w:pPr>
      <w:r>
        <w:rPr>
          <w:b/>
          <w:bCs/>
        </w:rPr>
        <w:t>«Круглоголовые»</w:t>
      </w:r>
      <w:r>
        <w:rPr/>
        <w:t>, в период Английской революции 17 в. презрительная кличка сторонников парламента (по характерной форме стрижки), распространённая среди роялистов.</w:t>
      </w:r>
    </w:p>
    <w:p>
      <w:pPr>
        <w:pStyle w:val="Style15"/>
        <w:spacing w:lineRule="atLeast" w:line="180"/>
        <w:rPr/>
      </w:pPr>
      <w:r>
        <w:rPr/>
        <w:t xml:space="preserve">(от франц. </w:t>
      </w:r>
      <w:r>
        <w:rPr>
          <w:b/>
        </w:rPr>
        <w:t>sans</w:t>
      </w:r>
      <w:r>
        <w:rPr/>
        <w:t xml:space="preserve"> - без и </w:t>
      </w:r>
      <w:r>
        <w:rPr>
          <w:b/>
        </w:rPr>
        <w:t>culotte</w:t>
      </w:r>
      <w:r>
        <w:rPr/>
        <w:t xml:space="preserve"> - короткие штаны), термин времен Великой французской революции. Аристократы называли санкюлотами представителей городской бедноты, носивших в отличие от дворян не короткие, а длинные штаны.</w:t>
      </w:r>
    </w:p>
    <w:p>
      <w:pPr>
        <w:pStyle w:val="Style15"/>
        <w:spacing w:lineRule="atLeast" w:line="180"/>
        <w:rPr/>
      </w:pPr>
      <w:r>
        <w:rPr>
          <w:b/>
          <w:bCs/>
        </w:rPr>
        <w:t>Лоялисты</w:t>
      </w:r>
      <w:r>
        <w:rPr/>
        <w:t xml:space="preserve"> (англ. loyalists) (тори-колонисты), сторонники метрополии во время Войны за независимость в Северной Америке 1775—83.</w:t>
      </w:r>
    </w:p>
    <w:p>
      <w:pPr>
        <w:pStyle w:val="Style15"/>
        <w:spacing w:lineRule="atLeast" w:line="180"/>
        <w:rPr/>
      </w:pPr>
      <w:r>
        <w:rPr/>
        <w:t>политическая группировка периода Французской революции кон. 18 в. Название "жирондисты" дано историками позднее - по департаменту Жиронда, откуда родом были многие деятели группировки.</w:t>
      </w:r>
    </w:p>
    <w:p>
      <w:pPr>
        <w:pStyle w:val="Style15"/>
        <w:spacing w:lineRule="atLeast" w:line="180"/>
        <w:rPr/>
      </w:pPr>
      <w:r>
        <w:rPr>
          <w:b/>
        </w:rPr>
        <w:t xml:space="preserve">Фельяны </w:t>
      </w:r>
      <w:r>
        <w:rPr/>
        <w:t>, политическая группировка в период Французской революции конца 18 в. (названы по месту заседаний своего клуба в бывшем монастыре ордена фельянов в Париже); выступала за конституционную монархию. Лидеры: М. Лафайет</w:t>
      </w:r>
    </w:p>
    <w:p>
      <w:pPr>
        <w:pStyle w:val="Style15"/>
        <w:spacing w:lineRule="atLeast" w:line="180"/>
        <w:rPr/>
      </w:pPr>
      <w:r>
        <w:rPr>
          <w:b/>
        </w:rPr>
        <w:t xml:space="preserve">«Бешеные» </w:t>
      </w:r>
      <w:r>
        <w:rPr/>
        <w:t>, прозвище представителей крайне левого политического течения в период Французской революции конца 18 в., идеологов городской бедноты (Ж. Ру, Т. Леклерк, Ж. Варле и др.). Требовали максимума, революционного террора.</w:t>
      </w:r>
    </w:p>
    <w:p>
      <w:pPr>
        <w:pStyle w:val="Style15"/>
        <w:spacing w:lineRule="atLeast" w:line="180"/>
        <w:rPr/>
      </w:pPr>
      <w:r>
        <w:rPr>
          <w:b/>
        </w:rPr>
        <w:t xml:space="preserve">Дантон и сты </w:t>
      </w:r>
      <w:r>
        <w:rPr/>
        <w:t>, в период французской революции правое крыло якобинцев, группировавшееся в 1793—94 вокруг Ж.Ж. Дантона (К. Демулен, Фабр д&amp;Эглантин и др.). Требовали ослабления революционного террора, отмены максимума и др</w:t>
      </w:r>
    </w:p>
    <w:p>
      <w:pPr>
        <w:pStyle w:val="Style15"/>
        <w:spacing w:lineRule="atLeast" w:line="180"/>
        <w:rPr/>
      </w:pPr>
      <w:r>
        <w:rPr/>
        <w:t xml:space="preserve">(от англ. </w:t>
      </w:r>
      <w:r>
        <w:rPr>
          <w:b/>
        </w:rPr>
        <w:t>charter - хартия</w:t>
      </w:r>
      <w:r>
        <w:rPr/>
        <w:t>), первое массовое рабочее движение в Великобритании в 1830-50-е гг. Требования чартистов были изложены в виде законопроекта ("Народная хартия", 1838). В 1840 основана Национальная чартистская ассоциация.</w:t>
      </w:r>
    </w:p>
    <w:p>
      <w:pPr>
        <w:pStyle w:val="Style15"/>
        <w:spacing w:lineRule="atLeast" w:line="180"/>
        <w:rPr/>
      </w:pPr>
      <w:r>
        <w:rPr/>
        <w:t xml:space="preserve">(франц. </w:t>
      </w:r>
      <w:r>
        <w:rPr>
          <w:b/>
        </w:rPr>
        <w:t>thermidor,</w:t>
      </w:r>
      <w:r>
        <w:rPr/>
        <w:t xml:space="preserve"> от греч. therme - тепло и doron - дар), 11-й месяц (19/20 июля - 17/18 августа) французского республиканского календаря (1793-1805).</w:t>
      </w:r>
    </w:p>
    <w:p>
      <w:pPr>
        <w:pStyle w:val="Style15"/>
        <w:spacing w:lineRule="atLeast" w:line="180"/>
        <w:rPr/>
      </w:pPr>
      <w:r>
        <w:rPr/>
        <w:t>Брюмер (франц</w:t>
      </w:r>
      <w:r>
        <w:rPr>
          <w:b/>
        </w:rPr>
        <w:t>. brumaire</w:t>
      </w:r>
      <w:r>
        <w:rPr/>
        <w:t>, от brume — туман), 2-й месяц (22/23 октября — 20/21 ноября) французского республиканского календаря (1793—1805)....</w:t>
      </w:r>
    </w:p>
    <w:p>
      <w:pPr>
        <w:pStyle w:val="Style15"/>
        <w:spacing w:lineRule="atLeast" w:line="180"/>
        <w:rPr/>
      </w:pPr>
      <w:r>
        <w:rPr>
          <w:b/>
        </w:rPr>
        <w:t>Просвещение</w:t>
      </w:r>
      <w:r>
        <w:rPr/>
        <w:t xml:space="preserve"> - идейное течение 18 - сер. 19 вв., основанное на убеждении в решающей роли разума и науки в познании "естественного порядка", соответствующего подлинной природе человека и общества. Невежество, мракобесие, религиозный фанатизм просветители считали причинами человеческих бедствий; выступали против феодально-абсолютистского режима, за политическую свободу, гражданское равенство. Главные представители Просвещения в Англии (где оно возникло) - Дж. Локк.</w:t>
      </w:r>
    </w:p>
    <w:p>
      <w:pPr>
        <w:pStyle w:val="Style15"/>
        <w:spacing w:lineRule="atLeast" w:line="180"/>
        <w:rPr/>
      </w:pPr>
      <w:r>
        <w:rPr>
          <w:b/>
          <w:bCs/>
        </w:rPr>
        <w:t>Консульство</w:t>
      </w:r>
      <w:r>
        <w:rPr/>
        <w:t>, орган внешних сношений государства, учреждённый на территории другого государства (с согласия последнего) для выполнения консульских функций.</w:t>
      </w:r>
    </w:p>
    <w:p>
      <w:pPr>
        <w:pStyle w:val="Style15"/>
        <w:spacing w:lineRule="atLeast" w:line="180"/>
        <w:rPr/>
      </w:pPr>
      <w:r>
        <w:rPr/>
        <w:t>(от франц</w:t>
      </w:r>
      <w:r>
        <w:rPr>
          <w:b/>
        </w:rPr>
        <w:t xml:space="preserve">. royal </w:t>
      </w:r>
      <w:r>
        <w:rPr/>
        <w:t>- королевский), термин, возникший во время Великой французской революции для обозначения приверженцев династии Бурбонов. В более широком значении роялисты - то же, что монархисты.</w:t>
      </w:r>
    </w:p>
    <w:p>
      <w:pPr>
        <w:pStyle w:val="Style15"/>
        <w:spacing w:lineRule="atLeast" w:line="180"/>
        <w:rPr/>
      </w:pPr>
      <w:r>
        <w:rPr/>
        <w:t xml:space="preserve">(нем. </w:t>
      </w:r>
      <w:r>
        <w:rPr>
          <w:b/>
        </w:rPr>
        <w:t>Kanzler</w:t>
      </w:r>
      <w:r>
        <w:rPr/>
        <w:t>), 1) в ряде государств одно из высших должностных лиц (напр., в Германии и Австрии федеральный канцлер - глава правительства; в Великобритании канцлер казначейства - министр финансов).</w:t>
      </w:r>
    </w:p>
    <w:p>
      <w:pPr>
        <w:pStyle w:val="Style15"/>
        <w:spacing w:lineRule="atLeast" w:line="180"/>
        <w:rPr/>
      </w:pPr>
      <w:r>
        <w:rPr>
          <w:bCs/>
        </w:rPr>
        <w:t>Карбонарии</w:t>
      </w:r>
      <w:r>
        <w:rPr/>
        <w:t xml:space="preserve"> (итал. </w:t>
      </w:r>
      <w:r>
        <w:rPr>
          <w:b/>
        </w:rPr>
        <w:t>carbonari</w:t>
      </w:r>
      <w:r>
        <w:rPr/>
        <w:t>, буквально — угольщики), члены тайного общества в Италии в 19 в. Боролись за национальное освобождение и конституционный строй. Для структуры общества К. характерны сложная иерархия, обрядовость и символика (в частности, ритуал выжигания древесного угля, символизирующий духовное очищение человека). К. возглавляли революции 1820—21 в Королевстве обеих Сицилий и в Пьемонте, участвовали в революции 1831 в государствах Центральной Италии. Движение К. (со своими специфическими целями) существовало также во Франции, Швейцарии и на Балканах.</w:t>
      </w:r>
    </w:p>
    <w:p>
      <w:pPr>
        <w:pStyle w:val="Style15"/>
        <w:spacing w:lineRule="atLeast" w:line="180"/>
        <w:rPr/>
      </w:pPr>
      <w:r>
        <w:rPr/>
        <w:t xml:space="preserve">(нем. Junkertum, ст. нем. </w:t>
      </w:r>
      <w:r>
        <w:rPr>
          <w:b/>
        </w:rPr>
        <w:t>Junker,</w:t>
      </w:r>
      <w:r>
        <w:rPr/>
        <w:t xml:space="preserve"> букв. - молодой дворянин), до 2-й мировой войны крупные землевладельцы в восточных и центральных провинциях Пруссии.</w:t>
      </w:r>
    </w:p>
    <w:p>
      <w:pPr>
        <w:pStyle w:val="Style15"/>
        <w:spacing w:lineRule="atLeast" w:line="180"/>
        <w:rPr/>
      </w:pPr>
      <w:r>
        <w:rPr/>
        <w:t xml:space="preserve">(итал. </w:t>
      </w:r>
      <w:r>
        <w:rPr>
          <w:b/>
        </w:rPr>
        <w:t>Risorgimento</w:t>
      </w:r>
      <w:r>
        <w:rPr/>
        <w:t>, букв. - возрождение), национально-освободительное движение итальянского народа против иноземного господства, за объединение раздробленной Италии, а также период, когда это движение происходило: кон. 18 в. – 1861.</w:t>
      </w:r>
    </w:p>
    <w:p>
      <w:pPr>
        <w:pStyle w:val="Style15"/>
        <w:spacing w:lineRule="atLeast" w:line="180"/>
        <w:rPr/>
      </w:pPr>
      <w:r>
        <w:rPr>
          <w:b/>
        </w:rPr>
        <w:t xml:space="preserve">Общ. Договор </w:t>
      </w:r>
      <w:r>
        <w:rPr/>
        <w:t>- теория происхождения государства, выдвинутая голландским ученым Г. Гроцием и особо распространенная в 18-19 вв.. Сторонники общественного договора Гоббс, Д. Дидро, Ж. Ж. Руссо и др. считали, что государство возникло в результате договора между людьми, в котором предусматривался добровольный отказ отдельных лиц от части их естественных прав в пользу государственной власти. Впервые трактовка государства как результата договора между людьми была выдвинута Эпикуром.</w:t>
      </w:r>
    </w:p>
    <w:p>
      <w:pPr>
        <w:pStyle w:val="Style15"/>
        <w:spacing w:lineRule="atLeast" w:line="180"/>
        <w:rPr/>
      </w:pPr>
      <w:r>
        <w:rPr>
          <w:b/>
        </w:rPr>
        <w:t xml:space="preserve">Гражданское общество </w:t>
      </w:r>
      <w:r>
        <w:rPr/>
        <w:t>- термин, употребляемый в разных значениях; введен Аристотелем, который называл гражданским обществом сообщества свободных и равных граждан, связанных между собой определенной формой политического устройства (государство-полис). В 17-18 вв. гражданское общество противопоставлялось абсолютистско-феодальному государству. В распространенном современном значении гражданское общество обозначает совокупность отношений в сфере экономики, культуры и др. сферах, развивающихся в рамках демократического общества независимо, автономно от государства. Гражданское общество предполагает существование широкого круга демократических прав и свобод членов гражданского общества. Полное огосударствление общественных отношений ведет к свертыванию демократии, установлению тоталитаризма.</w:t>
      </w:r>
    </w:p>
    <w:p>
      <w:pPr>
        <w:pStyle w:val="Style15"/>
        <w:spacing w:lineRule="atLeast" w:line="180"/>
        <w:rPr/>
      </w:pPr>
      <w:r>
        <w:rPr/>
        <w:t xml:space="preserve">(нем. </w:t>
      </w:r>
      <w:r>
        <w:rPr>
          <w:b/>
        </w:rPr>
        <w:t>Souveranitat</w:t>
      </w:r>
      <w:r>
        <w:rPr/>
        <w:t>, от франц. souverainete - верховная власть), независимость государства во внешних и верховенство во внутренних делах.</w:t>
      </w:r>
    </w:p>
    <w:p>
      <w:pPr>
        <w:pStyle w:val="Style15"/>
        <w:spacing w:lineRule="atLeast" w:line="180"/>
        <w:rPr/>
      </w:pPr>
      <w:r>
        <w:rPr/>
        <w:t xml:space="preserve">(англ. </w:t>
      </w:r>
      <w:r>
        <w:rPr>
          <w:b/>
        </w:rPr>
        <w:t>bill</w:t>
      </w:r>
      <w:r>
        <w:rPr/>
        <w:t>, от ср.-век. лат. bulla - печать, документ с печатью), в США, Великобритании и ряде других стран законопроект, внесенный на рассмотрение парламента, а также название отдельных законов (напр., "Билль о правах")...</w:t>
      </w:r>
    </w:p>
    <w:p>
      <w:pPr>
        <w:pStyle w:val="Style15"/>
        <w:spacing w:lineRule="atLeast" w:line="180"/>
        <w:rPr/>
      </w:pPr>
      <w:r>
        <w:rPr/>
        <w:t xml:space="preserve">(от греч. </w:t>
      </w:r>
      <w:r>
        <w:rPr>
          <w:b/>
        </w:rPr>
        <w:t xml:space="preserve">chartes </w:t>
      </w:r>
      <w:r>
        <w:rPr/>
        <w:t>- бумага, грамота),..1) документ публично-правового и политического характера в средние века (Хартия городов и коммун, Великая хартия вольностей и др.) и новое время (Народная хартия 1838 в Великобритании, конституционные хартии и др.)</w:t>
      </w:r>
    </w:p>
    <w:p>
      <w:pPr>
        <w:pStyle w:val="Style15"/>
        <w:spacing w:lineRule="atLeast" w:line="180"/>
        <w:rPr/>
      </w:pPr>
      <w:r>
        <w:rPr>
          <w:b/>
        </w:rPr>
        <w:t>Плебисцит</w:t>
      </w:r>
      <w:r>
        <w:rPr/>
        <w:t xml:space="preserve"> - один из видов народного голосования. В международных отношениях применяется при опросе населения территории о её принадлежности к тому или иному государству.</w:t>
      </w:r>
    </w:p>
    <w:p>
      <w:pPr>
        <w:pStyle w:val="Style15"/>
        <w:spacing w:lineRule="atLeast" w:line="180"/>
        <w:rPr/>
      </w:pPr>
      <w:r>
        <w:rPr>
          <w:b/>
          <w:bCs/>
        </w:rPr>
        <w:t>Пуритане</w:t>
      </w:r>
      <w:r>
        <w:rPr>
          <w:b/>
        </w:rPr>
        <w:t xml:space="preserve"> </w:t>
      </w:r>
      <w:r>
        <w:rPr/>
        <w:t>— последователи кальвинизма в Англии в 16— 17 вв., выступавшие за углубление Реформации, проведённой сверху в форме англиканства, против абсолютизма. Пуританизм стал идеологическим знаменем Английской революции 17 в. Неоднородность социально-политического состава пуритан привела к выделению среди них умеренного (пресвитериане) и радикального (индепенденты) течений.</w:t>
      </w:r>
    </w:p>
    <w:p>
      <w:pPr>
        <w:pStyle w:val="Style15"/>
        <w:spacing w:lineRule="atLeast" w:line="180"/>
        <w:rPr/>
      </w:pPr>
      <w:r>
        <w:rPr>
          <w:b/>
        </w:rPr>
        <w:t>Атеизм</w:t>
      </w:r>
      <w:r>
        <w:rPr/>
        <w:t xml:space="preserve"> – (франц. atheisme, от греч. atheos - безбожный), исторически разнообразные формы отрицания религиозных представлений и культа и утверждение самоценности бытия мира и человека. Находил выражение в вольнодумстве, свободомыслии и др.</w:t>
      </w:r>
    </w:p>
    <w:p>
      <w:pPr>
        <w:pStyle w:val="Style15"/>
        <w:spacing w:lineRule="atLeast" w:line="180"/>
        <w:rPr/>
      </w:pPr>
      <w:r>
        <w:rPr>
          <w:b/>
        </w:rPr>
        <w:t>Томизм</w:t>
      </w:r>
      <w:r>
        <w:rPr/>
        <w:t xml:space="preserve"> - учение Фомы Аквинского и основанное им направление католической философии и теологии, соединившее христианские догматы с методом Аристотеля.</w:t>
      </w:r>
    </w:p>
    <w:p>
      <w:pPr>
        <w:pStyle w:val="Style15"/>
        <w:spacing w:lineRule="atLeast" w:line="180"/>
        <w:rPr/>
      </w:pPr>
      <w:r>
        <w:rPr>
          <w:b/>
        </w:rPr>
        <w:t>Деизм</w:t>
      </w:r>
      <w:r>
        <w:rPr/>
        <w:t xml:space="preserve"> (от лат. deus — бог), религиозно-философская доктрина, которая признаёт Бога как мировой разум, сконструировавший целесообразную «машину» природы и давший ей законы и движение, но отвергает дальнейшее вмешательство Бога в самодвижение природы</w:t>
      </w:r>
    </w:p>
    <w:p>
      <w:pPr>
        <w:pStyle w:val="Style15"/>
        <w:spacing w:lineRule="atLeast" w:line="180"/>
        <w:rPr/>
      </w:pPr>
      <w:r>
        <w:rPr>
          <w:b/>
        </w:rPr>
        <w:t>Янсенизм</w:t>
      </w:r>
      <w:r>
        <w:rPr/>
        <w:t xml:space="preserve"> , течение в католицизме, начало которому положил голландский богослов 17 в. Янсений (Jansenius). Воспринял некоторые черты кальвинизма (в догмате о предопределении ). Янсенисты резко выступали против иезуитов.</w:t>
      </w:r>
    </w:p>
    <w:p>
      <w:pPr>
        <w:pStyle w:val="Style15"/>
        <w:spacing w:lineRule="atLeast" w:line="180"/>
        <w:rPr/>
      </w:pPr>
      <w:r>
        <w:rPr/>
        <w:t xml:space="preserve">(от позднелат. </w:t>
      </w:r>
      <w:r>
        <w:rPr>
          <w:b/>
        </w:rPr>
        <w:t>clericalis</w:t>
      </w:r>
      <w:r>
        <w:rPr/>
        <w:t xml:space="preserve"> - церковный), сторонник клерикализма; член клерикальной партии.</w:t>
      </w:r>
    </w:p>
    <w:p>
      <w:pPr>
        <w:pStyle w:val="Style15"/>
        <w:spacing w:lineRule="atLeast" w:line="180"/>
        <w:rPr/>
      </w:pPr>
      <w:r>
        <w:rPr>
          <w:b/>
        </w:rPr>
        <w:t xml:space="preserve">Секвестр </w:t>
      </w:r>
      <w:r>
        <w:rPr/>
        <w:t>(от лат. sequestro — ставлю вне, отделяю), в гражданском праве запрещение или ограничение, налагаемое государственной властью в интересах государства на пользование каким-либо имуществом.</w:t>
      </w:r>
    </w:p>
    <w:p>
      <w:pPr>
        <w:pStyle w:val="Style15"/>
        <w:spacing w:lineRule="atLeast" w:line="180"/>
        <w:rPr/>
      </w:pPr>
      <w:r>
        <w:rPr>
          <w:b/>
        </w:rPr>
        <w:t xml:space="preserve">Секуляризация </w:t>
      </w:r>
      <w:r>
        <w:rPr/>
        <w:t xml:space="preserve">— 1) обращение государством церковной собственности (преимущественно земли) в светскую. </w:t>
      </w:r>
      <w:r>
        <w:rPr>
          <w:bCs/>
        </w:rPr>
        <w:t>Секуляризация</w:t>
      </w:r>
      <w:r>
        <w:rPr/>
        <w:t xml:space="preserve"> земли широко проводилась во время Реформации. 2) В Западной Европе — переход лица из духовного состояния в светское с разрешения церкв...</w:t>
      </w:r>
    </w:p>
    <w:p>
      <w:pPr>
        <w:pStyle w:val="Style15"/>
        <w:spacing w:lineRule="atLeast" w:line="180"/>
        <w:rPr/>
      </w:pPr>
      <w:r>
        <w:rPr/>
        <w:t xml:space="preserve">(от англ. </w:t>
      </w:r>
      <w:r>
        <w:rPr>
          <w:b/>
        </w:rPr>
        <w:t>squat</w:t>
      </w:r>
      <w:r>
        <w:rPr/>
        <w:t xml:space="preserve"> - селиться самовольно на чужой земле), захват фермерами свободных земель. Скваттерство распростанилось в 17-19 вв. на северо-западе современных США</w:t>
      </w:r>
    </w:p>
    <w:p>
      <w:pPr>
        <w:pStyle w:val="Style15"/>
        <w:spacing w:lineRule="atLeast" w:line="180"/>
        <w:rPr/>
      </w:pPr>
      <w:r>
        <w:rPr/>
      </w:r>
    </w:p>
    <w:p>
      <w:pPr>
        <w:pStyle w:val="Style15"/>
        <w:spacing w:lineRule="atLeast" w:line="180"/>
        <w:rPr/>
      </w:pPr>
      <w:r>
        <w:rPr/>
      </w:r>
    </w:p>
    <w:p>
      <w:pPr>
        <w:pStyle w:val="Style15"/>
        <w:spacing w:lineRule="atLeast" w:line="180"/>
        <w:rPr/>
      </w:pPr>
      <w:r>
        <w:rPr/>
      </w:r>
    </w:p>
    <w:p>
      <w:pPr>
        <w:pStyle w:val="Normal"/>
        <w:spacing w:lineRule="atLeast" w:line="180"/>
        <w:rPr/>
      </w:pPr>
      <w:r>
        <w:rPr/>
        <w:t>    </w:t>
      </w:r>
    </w:p>
    <w:p>
      <w:pPr>
        <w:pStyle w:val="Normal"/>
        <w:spacing w:lineRule="atLeast" w:line="180"/>
        <w:rPr/>
      </w:pPr>
      <w:r>
        <w:rPr/>
      </w:r>
    </w:p>
    <w:p>
      <w:pPr>
        <w:pStyle w:val="Normal"/>
        <w:shd w:fill="FFFFFF" w:val="clear"/>
        <w:autoSpaceDE w:val="false"/>
        <w:jc w:val="center"/>
        <w:rPr>
          <w:b/>
          <w:b/>
          <w:bCs/>
          <w:color w:val="000000"/>
          <w:sz w:val="21"/>
          <w:szCs w:val="21"/>
        </w:rPr>
      </w:pPr>
      <w:r>
        <w:rPr>
          <w:b/>
          <w:bCs/>
          <w:color w:val="000000"/>
          <w:sz w:val="21"/>
          <w:szCs w:val="21"/>
        </w:rPr>
      </w:r>
    </w:p>
    <w:p>
      <w:pPr>
        <w:pStyle w:val="Normal"/>
        <w:shd w:fill="FFFFFF" w:val="clear"/>
        <w:autoSpaceDE w:val="false"/>
        <w:jc w:val="center"/>
        <w:rPr>
          <w:b/>
          <w:b/>
          <w:bCs/>
          <w:color w:val="000000"/>
          <w:sz w:val="21"/>
          <w:szCs w:val="21"/>
        </w:rPr>
      </w:pPr>
      <w:r>
        <w:rPr>
          <w:b/>
          <w:bCs/>
          <w:color w:val="000000"/>
          <w:sz w:val="21"/>
          <w:szCs w:val="21"/>
        </w:rPr>
      </w:r>
    </w:p>
    <w:p>
      <w:pPr>
        <w:pStyle w:val="Normal"/>
        <w:shd w:fill="FFFFFF" w:val="clear"/>
        <w:autoSpaceDE w:val="false"/>
        <w:jc w:val="center"/>
        <w:rPr>
          <w:b/>
          <w:b/>
          <w:bCs/>
          <w:color w:val="000000"/>
          <w:sz w:val="21"/>
          <w:szCs w:val="21"/>
        </w:rPr>
      </w:pPr>
      <w:r>
        <w:rPr>
          <w:b/>
          <w:bCs/>
          <w:color w:val="000000"/>
          <w:sz w:val="21"/>
          <w:szCs w:val="21"/>
        </w:rPr>
      </w:r>
    </w:p>
    <w:p>
      <w:pPr>
        <w:pStyle w:val="Normal"/>
        <w:shd w:fill="FFFFFF" w:val="clear"/>
        <w:autoSpaceDE w:val="false"/>
        <w:jc w:val="center"/>
        <w:rPr>
          <w:b/>
          <w:b/>
          <w:bCs/>
          <w:color w:val="000000"/>
          <w:sz w:val="21"/>
          <w:szCs w:val="21"/>
        </w:rPr>
      </w:pPr>
      <w:r>
        <w:rPr>
          <w:b/>
          <w:bCs/>
          <w:color w:val="000000"/>
          <w:sz w:val="21"/>
          <w:szCs w:val="21"/>
        </w:rPr>
      </w:r>
    </w:p>
    <w:p>
      <w:pPr>
        <w:pStyle w:val="Normal"/>
        <w:shd w:fill="FFFFFF" w:val="clear"/>
        <w:autoSpaceDE w:val="false"/>
        <w:jc w:val="center"/>
        <w:rPr>
          <w:b/>
          <w:b/>
          <w:bCs/>
          <w:color w:val="000000"/>
          <w:sz w:val="21"/>
          <w:szCs w:val="21"/>
        </w:rPr>
      </w:pPr>
      <w:r>
        <w:rPr>
          <w:b/>
          <w:bCs/>
          <w:color w:val="000000"/>
          <w:sz w:val="21"/>
          <w:szCs w:val="21"/>
        </w:rPr>
      </w:r>
    </w:p>
    <w:p>
      <w:pPr>
        <w:pStyle w:val="Normal"/>
        <w:shd w:fill="FFFFFF" w:val="clear"/>
        <w:autoSpaceDE w:val="false"/>
        <w:jc w:val="center"/>
        <w:rPr>
          <w:b/>
          <w:b/>
          <w:bCs/>
          <w:color w:val="000000"/>
          <w:sz w:val="21"/>
          <w:szCs w:val="21"/>
        </w:rPr>
      </w:pPr>
      <w:r>
        <w:rPr>
          <w:b/>
          <w:bCs/>
          <w:color w:val="000000"/>
          <w:sz w:val="21"/>
          <w:szCs w:val="21"/>
        </w:rPr>
      </w:r>
    </w:p>
    <w:p>
      <w:pPr>
        <w:pStyle w:val="Normal"/>
        <w:shd w:fill="FFFFFF" w:val="clear"/>
        <w:autoSpaceDE w:val="false"/>
        <w:jc w:val="center"/>
        <w:rPr>
          <w:b/>
          <w:b/>
          <w:bCs/>
          <w:color w:val="000000"/>
          <w:sz w:val="21"/>
          <w:szCs w:val="21"/>
        </w:rPr>
      </w:pPr>
      <w:r>
        <w:rPr>
          <w:b/>
          <w:bCs/>
          <w:color w:val="000000"/>
          <w:sz w:val="21"/>
          <w:szCs w:val="21"/>
        </w:rPr>
      </w:r>
    </w:p>
    <w:p>
      <w:pPr>
        <w:pStyle w:val="Normal"/>
        <w:shd w:fill="FFFFFF" w:val="clear"/>
        <w:autoSpaceDE w:val="false"/>
        <w:jc w:val="center"/>
        <w:rPr>
          <w:b/>
          <w:b/>
          <w:bCs/>
          <w:color w:val="000000"/>
          <w:sz w:val="21"/>
          <w:szCs w:val="21"/>
        </w:rPr>
      </w:pPr>
      <w:r>
        <w:rPr>
          <w:b/>
          <w:bCs/>
          <w:color w:val="000000"/>
          <w:sz w:val="21"/>
          <w:szCs w:val="21"/>
        </w:rPr>
      </w:r>
    </w:p>
    <w:p>
      <w:pPr>
        <w:pStyle w:val="Normal"/>
        <w:shd w:fill="FFFFFF" w:val="clear"/>
        <w:autoSpaceDE w:val="false"/>
        <w:jc w:val="center"/>
        <w:rPr>
          <w:b/>
          <w:b/>
          <w:bCs/>
          <w:color w:val="000000"/>
          <w:sz w:val="21"/>
          <w:szCs w:val="21"/>
        </w:rPr>
      </w:pPr>
      <w:r>
        <w:rPr>
          <w:b/>
          <w:bCs/>
          <w:color w:val="000000"/>
          <w:sz w:val="21"/>
          <w:szCs w:val="21"/>
        </w:rPr>
      </w:r>
    </w:p>
    <w:p>
      <w:pPr>
        <w:pStyle w:val="Normal"/>
        <w:shd w:fill="FFFFFF" w:val="clear"/>
        <w:autoSpaceDE w:val="false"/>
        <w:jc w:val="center"/>
        <w:rPr>
          <w:b/>
          <w:b/>
          <w:bCs/>
          <w:color w:val="000000"/>
          <w:sz w:val="21"/>
          <w:szCs w:val="21"/>
        </w:rPr>
      </w:pPr>
      <w:r>
        <w:rPr>
          <w:b/>
          <w:bCs/>
          <w:color w:val="000000"/>
          <w:sz w:val="21"/>
          <w:szCs w:val="21"/>
        </w:rPr>
      </w:r>
    </w:p>
    <w:p>
      <w:pPr>
        <w:pStyle w:val="Normal"/>
        <w:shd w:fill="FFFFFF" w:val="clear"/>
        <w:autoSpaceDE w:val="false"/>
        <w:jc w:val="center"/>
        <w:rPr>
          <w:b/>
          <w:b/>
          <w:bCs/>
          <w:color w:val="000000"/>
          <w:sz w:val="21"/>
          <w:szCs w:val="21"/>
        </w:rPr>
      </w:pPr>
      <w:r>
        <w:rPr>
          <w:b/>
          <w:bCs/>
          <w:color w:val="000000"/>
          <w:sz w:val="21"/>
          <w:szCs w:val="21"/>
        </w:rPr>
      </w:r>
    </w:p>
    <w:p>
      <w:pPr>
        <w:pStyle w:val="Normal"/>
        <w:shd w:fill="FFFFFF" w:val="clear"/>
        <w:autoSpaceDE w:val="false"/>
        <w:jc w:val="center"/>
        <w:rPr>
          <w:b/>
          <w:b/>
          <w:bCs/>
          <w:color w:val="000000"/>
          <w:sz w:val="21"/>
          <w:szCs w:val="21"/>
        </w:rPr>
      </w:pPr>
      <w:r>
        <w:rPr>
          <w:b/>
          <w:bCs/>
          <w:color w:val="000000"/>
          <w:sz w:val="21"/>
          <w:szCs w:val="21"/>
        </w:rPr>
      </w:r>
    </w:p>
    <w:p>
      <w:pPr>
        <w:pStyle w:val="Normal"/>
        <w:shd w:fill="FFFFFF" w:val="clear"/>
        <w:autoSpaceDE w:val="false"/>
        <w:jc w:val="center"/>
        <w:rPr/>
      </w:pPr>
      <w:r>
        <w:rPr>
          <w:b/>
          <w:bCs/>
          <w:color w:val="800000"/>
          <w:sz w:val="21"/>
          <w:szCs w:val="21"/>
          <w:u w:val="single"/>
        </w:rPr>
        <w:t xml:space="preserve">СПИСОК ОБЯЗАТЕЛЬНЫХ </w:t>
      </w:r>
      <w:r>
        <w:rPr>
          <w:b/>
          <w:color w:val="800000"/>
          <w:sz w:val="21"/>
          <w:szCs w:val="21"/>
          <w:u w:val="single"/>
        </w:rPr>
        <w:t>ДАТ</w:t>
      </w:r>
    </w:p>
    <w:p>
      <w:pPr>
        <w:pStyle w:val="Normal"/>
        <w:shd w:fill="FFFFFF" w:val="clear"/>
        <w:autoSpaceDE w:val="false"/>
        <w:jc w:val="center"/>
        <w:rPr>
          <w:b/>
          <w:b/>
          <w:color w:val="000000"/>
          <w:sz w:val="21"/>
          <w:szCs w:val="21"/>
          <w:u w:val="single"/>
        </w:rPr>
      </w:pPr>
      <w:r>
        <w:rPr>
          <w:b/>
          <w:color w:val="000000"/>
          <w:sz w:val="21"/>
          <w:szCs w:val="21"/>
          <w:u w:val="single"/>
        </w:rPr>
      </w:r>
    </w:p>
    <w:p>
      <w:pPr>
        <w:pStyle w:val="Normal"/>
        <w:shd w:fill="FFFFFF" w:val="clear"/>
        <w:autoSpaceDE w:val="false"/>
        <w:jc w:val="center"/>
        <w:rPr>
          <w:b/>
          <w:b/>
          <w:color w:val="000000"/>
          <w:sz w:val="21"/>
          <w:szCs w:val="21"/>
        </w:rPr>
      </w:pPr>
      <w:r>
        <w:rPr>
          <w:b/>
          <w:color w:val="000000"/>
          <w:sz w:val="21"/>
          <w:szCs w:val="21"/>
        </w:rPr>
      </w:r>
    </w:p>
    <w:p>
      <w:pPr>
        <w:pStyle w:val="Normal"/>
        <w:shd w:fill="FFFFFF" w:val="clear"/>
        <w:autoSpaceDE w:val="false"/>
        <w:jc w:val="center"/>
        <w:rPr>
          <w:b/>
          <w:b/>
          <w:color w:val="000000"/>
          <w:sz w:val="21"/>
          <w:szCs w:val="21"/>
        </w:rPr>
      </w:pPr>
      <w:r>
        <w:rPr>
          <w:b/>
          <w:color w:val="000000"/>
          <w:sz w:val="21"/>
          <w:szCs w:val="21"/>
        </w:rPr>
      </w:r>
    </w:p>
    <w:p>
      <w:pPr>
        <w:pStyle w:val="Normal"/>
        <w:shd w:fill="FFFFFF" w:val="clear"/>
        <w:autoSpaceDE w:val="false"/>
        <w:rPr/>
      </w:pPr>
      <w:r>
        <w:rPr>
          <w:color w:val="000000"/>
          <w:sz w:val="22"/>
          <w:szCs w:val="22"/>
        </w:rPr>
        <w:t>1640-1642</w:t>
      </w:r>
      <w:r>
        <w:rPr>
          <w:rFonts w:cs="Arial" w:ascii="Arial" w:hAnsi="Arial"/>
          <w:color w:val="000000"/>
          <w:sz w:val="22"/>
          <w:szCs w:val="22"/>
        </w:rPr>
        <w:t xml:space="preserve">                    </w:t>
      </w:r>
      <w:r>
        <w:rPr>
          <w:color w:val="000000"/>
          <w:sz w:val="22"/>
          <w:szCs w:val="22"/>
        </w:rPr>
        <w:t>Начало революции в Англии. Пресвитерианский период</w:t>
      </w:r>
    </w:p>
    <w:p>
      <w:pPr>
        <w:pStyle w:val="Normal"/>
        <w:shd w:fill="FFFFFF" w:val="clear"/>
        <w:autoSpaceDE w:val="false"/>
        <w:rPr/>
      </w:pPr>
      <w:r>
        <w:rPr>
          <w:color w:val="000000"/>
          <w:sz w:val="22"/>
          <w:szCs w:val="22"/>
        </w:rPr>
        <w:t>1642-1646</w:t>
      </w:r>
      <w:r>
        <w:rPr>
          <w:rFonts w:cs="Arial" w:ascii="Arial" w:hAnsi="Arial"/>
          <w:color w:val="000000"/>
          <w:sz w:val="22"/>
          <w:szCs w:val="22"/>
        </w:rPr>
        <w:t xml:space="preserve">                    </w:t>
      </w:r>
      <w:r>
        <w:rPr>
          <w:color w:val="000000"/>
          <w:sz w:val="22"/>
          <w:szCs w:val="22"/>
        </w:rPr>
        <w:t>Первая гражданская война.</w:t>
      </w:r>
    </w:p>
    <w:p>
      <w:pPr>
        <w:pStyle w:val="Normal"/>
        <w:shd w:fill="FFFFFF" w:val="clear"/>
        <w:autoSpaceDE w:val="false"/>
        <w:rPr/>
      </w:pPr>
      <w:r>
        <w:rPr>
          <w:color w:val="000000"/>
          <w:sz w:val="22"/>
          <w:szCs w:val="22"/>
        </w:rPr>
        <w:t>1648</w:t>
      </w:r>
      <w:r>
        <w:rPr>
          <w:rFonts w:cs="Arial" w:ascii="Arial" w:hAnsi="Arial"/>
          <w:color w:val="000000"/>
          <w:sz w:val="22"/>
          <w:szCs w:val="22"/>
        </w:rPr>
        <w:t xml:space="preserve">                             </w:t>
      </w:r>
      <w:r>
        <w:rPr>
          <w:color w:val="000000"/>
          <w:sz w:val="22"/>
          <w:szCs w:val="22"/>
        </w:rPr>
        <w:t>Вторая гражданская война</w:t>
      </w:r>
    </w:p>
    <w:p>
      <w:pPr>
        <w:pStyle w:val="Normal"/>
        <w:shd w:fill="FFFFFF" w:val="clear"/>
        <w:autoSpaceDE w:val="false"/>
        <w:rPr/>
      </w:pPr>
      <w:r>
        <w:rPr>
          <w:color w:val="000000"/>
          <w:sz w:val="21"/>
          <w:szCs w:val="21"/>
        </w:rPr>
        <w:t>1649-1653</w:t>
      </w:r>
      <w:r>
        <w:rPr>
          <w:rFonts w:cs="Arial" w:ascii="Arial" w:hAnsi="Arial"/>
          <w:color w:val="000000"/>
          <w:sz w:val="21"/>
          <w:szCs w:val="21"/>
        </w:rPr>
        <w:t xml:space="preserve">                     </w:t>
      </w:r>
      <w:r>
        <w:rPr>
          <w:color w:val="000000"/>
          <w:sz w:val="21"/>
          <w:szCs w:val="21"/>
        </w:rPr>
        <w:t>Индепендентская республика</w:t>
      </w:r>
    </w:p>
    <w:p>
      <w:pPr>
        <w:pStyle w:val="Normal"/>
        <w:shd w:fill="FFFFFF" w:val="clear"/>
        <w:autoSpaceDE w:val="false"/>
        <w:rPr/>
      </w:pPr>
      <w:r>
        <w:rPr>
          <w:color w:val="000000"/>
          <w:sz w:val="22"/>
          <w:szCs w:val="22"/>
        </w:rPr>
        <w:t>1653-1658</w:t>
      </w:r>
      <w:r>
        <w:rPr>
          <w:rFonts w:cs="Arial" w:ascii="Arial" w:hAnsi="Arial"/>
          <w:color w:val="000000"/>
          <w:sz w:val="22"/>
          <w:szCs w:val="22"/>
        </w:rPr>
        <w:t xml:space="preserve">                    </w:t>
      </w:r>
      <w:r>
        <w:rPr>
          <w:color w:val="000000"/>
          <w:sz w:val="22"/>
          <w:szCs w:val="22"/>
        </w:rPr>
        <w:t>Протекторат Кромвеля</w:t>
      </w:r>
    </w:p>
    <w:p>
      <w:pPr>
        <w:pStyle w:val="Normal"/>
        <w:shd w:fill="FFFFFF" w:val="clear"/>
        <w:autoSpaceDE w:val="false"/>
        <w:rPr/>
      </w:pPr>
      <w:r>
        <w:rPr>
          <w:color w:val="000000"/>
          <w:sz w:val="22"/>
          <w:szCs w:val="22"/>
        </w:rPr>
        <w:t>1660-1688</w:t>
      </w:r>
      <w:r>
        <w:rPr>
          <w:rFonts w:cs="Arial" w:ascii="Arial" w:hAnsi="Arial"/>
          <w:color w:val="000000"/>
          <w:sz w:val="22"/>
          <w:szCs w:val="22"/>
        </w:rPr>
        <w:t xml:space="preserve">                    </w:t>
      </w:r>
      <w:r>
        <w:rPr>
          <w:color w:val="000000"/>
          <w:sz w:val="22"/>
          <w:szCs w:val="22"/>
        </w:rPr>
        <w:t>Реставрация Стюартов «Славная революция» в Англии.</w:t>
      </w:r>
    </w:p>
    <w:p>
      <w:pPr>
        <w:pStyle w:val="Normal"/>
        <w:shd w:fill="FFFFFF" w:val="clear"/>
        <w:autoSpaceDE w:val="false"/>
        <w:rPr/>
      </w:pPr>
      <w:r>
        <w:rPr>
          <w:color w:val="000000"/>
          <w:sz w:val="22"/>
          <w:szCs w:val="22"/>
        </w:rPr>
        <w:t>1701-1714</w:t>
      </w:r>
      <w:r>
        <w:rPr>
          <w:rFonts w:cs="Arial" w:ascii="Arial" w:hAnsi="Arial"/>
          <w:color w:val="000000"/>
          <w:sz w:val="22"/>
          <w:szCs w:val="22"/>
        </w:rPr>
        <w:t xml:space="preserve">                    </w:t>
      </w:r>
      <w:r>
        <w:rPr>
          <w:color w:val="000000"/>
          <w:sz w:val="22"/>
          <w:szCs w:val="22"/>
        </w:rPr>
        <w:t>Война за «испанское наследство».</w:t>
      </w:r>
    </w:p>
    <w:p>
      <w:pPr>
        <w:pStyle w:val="Normal"/>
        <w:shd w:fill="FFFFFF" w:val="clear"/>
        <w:autoSpaceDE w:val="false"/>
        <w:rPr/>
      </w:pPr>
      <w:r>
        <w:rPr>
          <w:color w:val="000000"/>
          <w:sz w:val="22"/>
          <w:szCs w:val="22"/>
        </w:rPr>
        <w:t>1707</w:t>
      </w:r>
      <w:r>
        <w:rPr>
          <w:rFonts w:cs="Arial" w:ascii="Arial" w:hAnsi="Arial"/>
          <w:color w:val="000000"/>
          <w:sz w:val="22"/>
          <w:szCs w:val="22"/>
        </w:rPr>
        <w:t xml:space="preserve">                             </w:t>
      </w:r>
      <w:r>
        <w:rPr>
          <w:color w:val="000000"/>
          <w:sz w:val="22"/>
          <w:szCs w:val="22"/>
        </w:rPr>
        <w:t>Уния Англии с Шотландией.</w:t>
      </w:r>
    </w:p>
    <w:p>
      <w:pPr>
        <w:pStyle w:val="Normal"/>
        <w:shd w:fill="FFFFFF" w:val="clear"/>
        <w:autoSpaceDE w:val="false"/>
        <w:rPr/>
      </w:pPr>
      <w:r>
        <w:rPr>
          <w:color w:val="000000"/>
          <w:sz w:val="22"/>
          <w:szCs w:val="22"/>
        </w:rPr>
        <w:t>1740-1748</w:t>
      </w:r>
      <w:r>
        <w:rPr>
          <w:rFonts w:cs="Arial" w:ascii="Arial" w:hAnsi="Arial"/>
          <w:color w:val="000000"/>
          <w:sz w:val="22"/>
          <w:szCs w:val="22"/>
        </w:rPr>
        <w:t xml:space="preserve">                     </w:t>
      </w:r>
      <w:r>
        <w:rPr>
          <w:color w:val="000000"/>
          <w:sz w:val="22"/>
          <w:szCs w:val="22"/>
        </w:rPr>
        <w:t>Война за «австрийское наследство».</w:t>
      </w:r>
    </w:p>
    <w:p>
      <w:pPr>
        <w:pStyle w:val="Normal"/>
        <w:shd w:fill="FFFFFF" w:val="clear"/>
        <w:autoSpaceDE w:val="false"/>
        <w:rPr/>
      </w:pPr>
      <w:r>
        <w:rPr>
          <w:color w:val="000000"/>
          <w:sz w:val="22"/>
          <w:szCs w:val="22"/>
        </w:rPr>
        <w:t>1756-1763</w:t>
      </w:r>
      <w:r>
        <w:rPr>
          <w:rFonts w:cs="Arial" w:ascii="Arial" w:hAnsi="Arial"/>
          <w:color w:val="000000"/>
          <w:sz w:val="22"/>
          <w:szCs w:val="22"/>
        </w:rPr>
        <w:t xml:space="preserve">                    </w:t>
      </w:r>
      <w:r>
        <w:rPr>
          <w:color w:val="000000"/>
          <w:sz w:val="22"/>
          <w:szCs w:val="22"/>
        </w:rPr>
        <w:t>Семилетняя война.</w:t>
      </w:r>
    </w:p>
    <w:p>
      <w:pPr>
        <w:pStyle w:val="Normal"/>
        <w:shd w:fill="FFFFFF" w:val="clear"/>
        <w:autoSpaceDE w:val="false"/>
        <w:rPr/>
      </w:pPr>
      <w:r>
        <w:rPr>
          <w:color w:val="000000"/>
          <w:sz w:val="22"/>
          <w:szCs w:val="22"/>
        </w:rPr>
        <w:t>1763-1775</w:t>
      </w:r>
      <w:r>
        <w:rPr>
          <w:rFonts w:cs="Arial" w:ascii="Arial" w:hAnsi="Arial"/>
          <w:color w:val="000000"/>
          <w:sz w:val="22"/>
          <w:szCs w:val="22"/>
        </w:rPr>
        <w:t xml:space="preserve">                     </w:t>
      </w:r>
      <w:r>
        <w:rPr>
          <w:color w:val="000000"/>
          <w:sz w:val="22"/>
          <w:szCs w:val="22"/>
        </w:rPr>
        <w:t>Формирование    патриотической    оппозиции    в    североамериканских колониях Англии.</w:t>
      </w:r>
    </w:p>
    <w:p>
      <w:pPr>
        <w:pStyle w:val="Normal"/>
        <w:shd w:fill="FFFFFF" w:val="clear"/>
        <w:autoSpaceDE w:val="false"/>
        <w:rPr/>
      </w:pPr>
      <w:r>
        <w:rPr>
          <w:color w:val="000000"/>
          <w:sz w:val="22"/>
          <w:szCs w:val="22"/>
          <w:lang w:val="en-US"/>
        </w:rPr>
        <w:t>I</w:t>
      </w:r>
      <w:r>
        <w:rPr>
          <w:color w:val="000000"/>
          <w:sz w:val="22"/>
          <w:szCs w:val="22"/>
        </w:rPr>
        <w:t xml:space="preserve"> 775-1783</w:t>
      </w:r>
      <w:r>
        <w:rPr>
          <w:rFonts w:cs="Arial" w:ascii="Arial" w:hAnsi="Arial"/>
          <w:color w:val="000000"/>
          <w:sz w:val="22"/>
          <w:szCs w:val="22"/>
        </w:rPr>
        <w:t xml:space="preserve">                     </w:t>
      </w:r>
      <w:r>
        <w:rPr>
          <w:color w:val="000000"/>
          <w:sz w:val="22"/>
          <w:szCs w:val="22"/>
        </w:rPr>
        <w:t>Война английских колоний в Северной Америке за независимость</w:t>
      </w:r>
    </w:p>
    <w:p>
      <w:pPr>
        <w:pStyle w:val="Normal"/>
        <w:shd w:fill="FFFFFF" w:val="clear"/>
        <w:autoSpaceDE w:val="false"/>
        <w:rPr/>
      </w:pPr>
      <w:r>
        <w:rPr>
          <w:color w:val="000000"/>
          <w:sz w:val="22"/>
          <w:szCs w:val="22"/>
        </w:rPr>
        <w:t>1776</w:t>
      </w:r>
      <w:r>
        <w:rPr>
          <w:rFonts w:cs="Arial" w:ascii="Arial" w:hAnsi="Arial"/>
          <w:color w:val="000000"/>
          <w:sz w:val="22"/>
          <w:szCs w:val="22"/>
        </w:rPr>
        <w:t xml:space="preserve">                             </w:t>
      </w:r>
      <w:r>
        <w:rPr>
          <w:color w:val="000000"/>
          <w:sz w:val="22"/>
          <w:szCs w:val="22"/>
        </w:rPr>
        <w:t>Декларация независимости США</w:t>
      </w:r>
    </w:p>
    <w:p>
      <w:pPr>
        <w:pStyle w:val="Normal"/>
        <w:shd w:fill="FFFFFF" w:val="clear"/>
        <w:autoSpaceDE w:val="false"/>
        <w:rPr/>
      </w:pPr>
      <w:r>
        <w:rPr>
          <w:color w:val="000000"/>
          <w:sz w:val="22"/>
          <w:szCs w:val="22"/>
        </w:rPr>
        <w:t>1783</w:t>
      </w:r>
      <w:r>
        <w:rPr>
          <w:rFonts w:cs="Arial" w:ascii="Arial" w:hAnsi="Arial"/>
          <w:color w:val="000000"/>
          <w:sz w:val="22"/>
          <w:szCs w:val="22"/>
        </w:rPr>
        <w:t xml:space="preserve">                             </w:t>
      </w:r>
      <w:r>
        <w:rPr>
          <w:color w:val="000000"/>
          <w:sz w:val="22"/>
          <w:szCs w:val="22"/>
        </w:rPr>
        <w:t>Версальский мир. Признание независимости США.</w:t>
      </w:r>
    </w:p>
    <w:p>
      <w:pPr>
        <w:pStyle w:val="Normal"/>
        <w:shd w:fill="FFFFFF" w:val="clear"/>
        <w:autoSpaceDE w:val="false"/>
        <w:rPr/>
      </w:pPr>
      <w:r>
        <w:rPr>
          <w:color w:val="000000"/>
          <w:sz w:val="22"/>
          <w:szCs w:val="22"/>
        </w:rPr>
        <w:t>1787</w:t>
      </w:r>
      <w:r>
        <w:rPr>
          <w:rFonts w:cs="Arial" w:ascii="Arial" w:hAnsi="Arial"/>
          <w:color w:val="000000"/>
          <w:sz w:val="22"/>
          <w:szCs w:val="22"/>
        </w:rPr>
        <w:t xml:space="preserve">                             </w:t>
      </w:r>
      <w:r>
        <w:rPr>
          <w:color w:val="000000"/>
          <w:sz w:val="22"/>
          <w:szCs w:val="22"/>
        </w:rPr>
        <w:t>Принятие Конституции США.</w:t>
      </w:r>
    </w:p>
    <w:p>
      <w:pPr>
        <w:pStyle w:val="Normal"/>
        <w:shd w:fill="FFFFFF" w:val="clear"/>
        <w:autoSpaceDE w:val="false"/>
        <w:rPr/>
      </w:pPr>
      <w:r>
        <w:rPr>
          <w:color w:val="000000"/>
          <w:sz w:val="22"/>
          <w:szCs w:val="22"/>
        </w:rPr>
        <w:t>1789-1791</w:t>
      </w:r>
      <w:r>
        <w:rPr>
          <w:rFonts w:cs="Arial" w:ascii="Arial" w:hAnsi="Arial"/>
          <w:color w:val="000000"/>
          <w:sz w:val="22"/>
          <w:szCs w:val="22"/>
        </w:rPr>
        <w:t xml:space="preserve">                     </w:t>
      </w:r>
      <w:r>
        <w:rPr>
          <w:color w:val="000000"/>
          <w:sz w:val="22"/>
          <w:szCs w:val="22"/>
        </w:rPr>
        <w:t>Начало революции во Франции. Учредительное собрание.</w:t>
      </w:r>
    </w:p>
    <w:p>
      <w:pPr>
        <w:pStyle w:val="Normal"/>
        <w:shd w:fill="FFFFFF" w:val="clear"/>
        <w:autoSpaceDE w:val="false"/>
        <w:rPr/>
      </w:pPr>
      <w:r>
        <w:rPr>
          <w:color w:val="000000"/>
          <w:sz w:val="22"/>
          <w:szCs w:val="22"/>
        </w:rPr>
        <w:t>1789</w:t>
      </w:r>
      <w:r>
        <w:rPr>
          <w:rFonts w:cs="Arial" w:ascii="Arial" w:hAnsi="Arial"/>
          <w:color w:val="000000"/>
          <w:sz w:val="22"/>
          <w:szCs w:val="22"/>
        </w:rPr>
        <w:t xml:space="preserve">                             </w:t>
      </w:r>
      <w:r>
        <w:rPr>
          <w:color w:val="000000"/>
          <w:sz w:val="22"/>
          <w:szCs w:val="22"/>
        </w:rPr>
        <w:t>Взятие Бастилии. Декларация прав человека и гражданина.</w:t>
      </w:r>
    </w:p>
    <w:p>
      <w:pPr>
        <w:pStyle w:val="Normal"/>
        <w:shd w:fill="FFFFFF" w:val="clear"/>
        <w:autoSpaceDE w:val="false"/>
        <w:rPr/>
      </w:pPr>
      <w:r>
        <w:rPr>
          <w:color w:val="000000"/>
          <w:sz w:val="21"/>
          <w:szCs w:val="21"/>
        </w:rPr>
        <w:t>1791 -1792</w:t>
      </w:r>
      <w:r>
        <w:rPr>
          <w:rFonts w:cs="Arial" w:ascii="Arial" w:hAnsi="Arial"/>
          <w:color w:val="000000"/>
          <w:sz w:val="21"/>
          <w:szCs w:val="21"/>
        </w:rPr>
        <w:t xml:space="preserve">                     </w:t>
      </w:r>
      <w:r>
        <w:rPr>
          <w:color w:val="000000"/>
          <w:sz w:val="21"/>
          <w:szCs w:val="21"/>
        </w:rPr>
        <w:t>Законодательное собрание во Франции.</w:t>
      </w:r>
    </w:p>
    <w:p>
      <w:pPr>
        <w:pStyle w:val="Normal"/>
        <w:shd w:fill="FFFFFF" w:val="clear"/>
        <w:autoSpaceDE w:val="false"/>
        <w:rPr/>
      </w:pPr>
      <w:r>
        <w:rPr>
          <w:color w:val="000000"/>
          <w:sz w:val="22"/>
          <w:szCs w:val="22"/>
        </w:rPr>
        <w:t xml:space="preserve">1792                                    Провозглашение Республики во Франции. </w:t>
      </w:r>
    </w:p>
    <w:p>
      <w:pPr>
        <w:pStyle w:val="Normal"/>
        <w:shd w:fill="FFFFFF" w:val="clear"/>
        <w:autoSpaceDE w:val="false"/>
        <w:rPr/>
      </w:pPr>
      <w:r>
        <w:rPr>
          <w:color w:val="000000"/>
          <w:sz w:val="22"/>
          <w:szCs w:val="22"/>
        </w:rPr>
        <w:t>1793-1744</w:t>
      </w:r>
      <w:r>
        <w:rPr>
          <w:rFonts w:cs="Arial" w:ascii="Arial" w:hAnsi="Arial"/>
          <w:color w:val="000000"/>
          <w:sz w:val="22"/>
          <w:szCs w:val="22"/>
        </w:rPr>
        <w:t xml:space="preserve">                       </w:t>
      </w:r>
      <w:r>
        <w:rPr>
          <w:color w:val="000000"/>
          <w:sz w:val="22"/>
          <w:szCs w:val="22"/>
        </w:rPr>
        <w:t>Якобинская диктатура во Франции</w:t>
      </w:r>
    </w:p>
    <w:p>
      <w:pPr>
        <w:pStyle w:val="Normal"/>
        <w:shd w:fill="FFFFFF" w:val="clear"/>
        <w:autoSpaceDE w:val="false"/>
        <w:rPr/>
      </w:pPr>
      <w:r>
        <w:rPr>
          <w:color w:val="000000"/>
          <w:sz w:val="22"/>
          <w:szCs w:val="22"/>
        </w:rPr>
        <w:t>17^4</w:t>
      </w:r>
      <w:r>
        <w:rPr>
          <w:rFonts w:cs="Arial" w:ascii="Arial" w:hAnsi="Arial"/>
          <w:color w:val="000000"/>
          <w:sz w:val="22"/>
          <w:szCs w:val="22"/>
        </w:rPr>
        <w:t xml:space="preserve">                                </w:t>
      </w:r>
      <w:r>
        <w:rPr>
          <w:color w:val="000000"/>
          <w:sz w:val="22"/>
          <w:szCs w:val="22"/>
        </w:rPr>
        <w:t>Термидорианский переворот.</w:t>
      </w:r>
    </w:p>
    <w:p>
      <w:pPr>
        <w:pStyle w:val="Normal"/>
        <w:shd w:fill="FFFFFF" w:val="clear"/>
        <w:autoSpaceDE w:val="false"/>
        <w:rPr/>
      </w:pPr>
      <w:r>
        <w:rPr>
          <w:color w:val="000000"/>
          <w:sz w:val="22"/>
          <w:szCs w:val="22"/>
        </w:rPr>
        <w:t>1795-1799</w:t>
      </w:r>
      <w:r>
        <w:rPr>
          <w:rFonts w:cs="Arial" w:ascii="Arial" w:hAnsi="Arial"/>
          <w:color w:val="000000"/>
          <w:sz w:val="22"/>
          <w:szCs w:val="22"/>
        </w:rPr>
        <w:t xml:space="preserve">                       </w:t>
      </w:r>
      <w:r>
        <w:rPr>
          <w:color w:val="000000"/>
          <w:sz w:val="22"/>
          <w:szCs w:val="22"/>
        </w:rPr>
        <w:t>Директория но Франции.</w:t>
      </w:r>
    </w:p>
    <w:p>
      <w:pPr>
        <w:pStyle w:val="Normal"/>
        <w:shd w:fill="FFFFFF" w:val="clear"/>
        <w:autoSpaceDE w:val="false"/>
        <w:rPr/>
      </w:pPr>
      <w:r>
        <w:rPr>
          <w:color w:val="000000"/>
          <w:sz w:val="22"/>
          <w:szCs w:val="22"/>
        </w:rPr>
        <w:t>1796</w:t>
      </w:r>
      <w:r>
        <w:rPr>
          <w:rFonts w:cs="Arial" w:ascii="Arial" w:hAnsi="Arial"/>
          <w:color w:val="000000"/>
          <w:sz w:val="22"/>
          <w:szCs w:val="22"/>
        </w:rPr>
        <w:t xml:space="preserve">                                 </w:t>
      </w:r>
      <w:r>
        <w:rPr>
          <w:color w:val="000000"/>
          <w:sz w:val="22"/>
          <w:szCs w:val="22"/>
        </w:rPr>
        <w:t>«Заговор равных».</w:t>
      </w:r>
    </w:p>
    <w:p>
      <w:pPr>
        <w:pStyle w:val="Normal"/>
        <w:shd w:fill="FFFFFF" w:val="clear"/>
        <w:autoSpaceDE w:val="false"/>
        <w:rPr/>
      </w:pPr>
      <w:r>
        <w:rPr>
          <w:color w:val="000000"/>
          <w:sz w:val="22"/>
          <w:szCs w:val="22"/>
        </w:rPr>
        <w:t>1799-1804</w:t>
      </w:r>
      <w:r>
        <w:rPr>
          <w:rFonts w:cs="Arial" w:ascii="Arial" w:hAnsi="Arial"/>
          <w:color w:val="000000"/>
          <w:sz w:val="22"/>
          <w:szCs w:val="22"/>
        </w:rPr>
        <w:t xml:space="preserve">                       </w:t>
      </w:r>
      <w:r>
        <w:rPr>
          <w:color w:val="000000"/>
          <w:sz w:val="22"/>
          <w:szCs w:val="22"/>
        </w:rPr>
        <w:t>Режим Консульства во Франции.</w:t>
      </w:r>
    </w:p>
    <w:p>
      <w:pPr>
        <w:pStyle w:val="Normal"/>
        <w:shd w:fill="FFFFFF" w:val="clear"/>
        <w:autoSpaceDE w:val="false"/>
        <w:rPr/>
      </w:pPr>
      <w:r>
        <w:rPr>
          <w:color w:val="000000"/>
          <w:sz w:val="22"/>
          <w:szCs w:val="22"/>
          <w:lang w:val="en-US"/>
        </w:rPr>
        <w:t>I</w:t>
      </w:r>
      <w:r>
        <w:rPr>
          <w:color w:val="000000"/>
          <w:sz w:val="22"/>
          <w:szCs w:val="22"/>
        </w:rPr>
        <w:t xml:space="preserve"> 801</w:t>
      </w:r>
      <w:r>
        <w:rPr>
          <w:rFonts w:cs="Arial" w:ascii="Arial" w:hAnsi="Arial"/>
          <w:color w:val="000000"/>
          <w:sz w:val="22"/>
          <w:szCs w:val="22"/>
        </w:rPr>
        <w:t xml:space="preserve">                                 </w:t>
      </w:r>
      <w:r>
        <w:rPr>
          <w:color w:val="000000"/>
          <w:sz w:val="22"/>
          <w:szCs w:val="22"/>
        </w:rPr>
        <w:t>Уния Ирландии и Великобритании</w:t>
      </w:r>
    </w:p>
    <w:p>
      <w:pPr>
        <w:pStyle w:val="Normal"/>
        <w:shd w:fill="FFFFFF" w:val="clear"/>
        <w:autoSpaceDE w:val="false"/>
        <w:rPr/>
      </w:pPr>
      <w:r>
        <w:rPr>
          <w:color w:val="000000"/>
          <w:sz w:val="22"/>
          <w:szCs w:val="22"/>
        </w:rPr>
        <w:t>1792-1804</w:t>
      </w:r>
      <w:r>
        <w:rPr>
          <w:rFonts w:cs="Arial" w:ascii="Arial" w:hAnsi="Arial"/>
          <w:color w:val="000000"/>
          <w:sz w:val="22"/>
          <w:szCs w:val="22"/>
        </w:rPr>
        <w:t xml:space="preserve">                       </w:t>
      </w:r>
      <w:r>
        <w:rPr>
          <w:color w:val="000000"/>
          <w:sz w:val="22"/>
          <w:szCs w:val="22"/>
        </w:rPr>
        <w:t>Первая Реет блика во Франции.</w:t>
      </w:r>
    </w:p>
    <w:p>
      <w:pPr>
        <w:pStyle w:val="Normal"/>
        <w:shd w:fill="FFFFFF" w:val="clear"/>
        <w:autoSpaceDE w:val="false"/>
        <w:rPr/>
      </w:pPr>
      <w:r>
        <w:rPr>
          <w:color w:val="000000"/>
          <w:sz w:val="22"/>
          <w:szCs w:val="22"/>
        </w:rPr>
        <w:t>1804-1814</w:t>
      </w:r>
      <w:r>
        <w:rPr>
          <w:rFonts w:cs="Arial" w:ascii="Arial" w:hAnsi="Arial"/>
          <w:color w:val="000000"/>
          <w:sz w:val="22"/>
          <w:szCs w:val="22"/>
        </w:rPr>
        <w:t xml:space="preserve">                       </w:t>
      </w:r>
      <w:r>
        <w:rPr>
          <w:color w:val="000000"/>
          <w:sz w:val="22"/>
          <w:szCs w:val="22"/>
        </w:rPr>
        <w:t>Первая империя во Франции.</w:t>
      </w:r>
    </w:p>
    <w:p>
      <w:pPr>
        <w:pStyle w:val="Normal"/>
        <w:shd w:fill="FFFFFF" w:val="clear"/>
        <w:autoSpaceDE w:val="false"/>
        <w:rPr/>
      </w:pPr>
      <w:r>
        <w:rPr>
          <w:color w:val="000000"/>
          <w:sz w:val="22"/>
          <w:szCs w:val="22"/>
        </w:rPr>
        <w:t>1814-1815</w:t>
      </w:r>
      <w:r>
        <w:rPr>
          <w:rFonts w:cs="Arial" w:ascii="Arial" w:hAnsi="Arial"/>
          <w:color w:val="000000"/>
          <w:sz w:val="22"/>
          <w:szCs w:val="22"/>
        </w:rPr>
        <w:t xml:space="preserve">                       </w:t>
      </w:r>
      <w:r>
        <w:rPr>
          <w:color w:val="000000"/>
          <w:sz w:val="22"/>
          <w:szCs w:val="22"/>
        </w:rPr>
        <w:t>Венский конгресс. Создание «Священного союза»</w:t>
      </w:r>
    </w:p>
    <w:p>
      <w:pPr>
        <w:pStyle w:val="Normal"/>
        <w:shd w:fill="FFFFFF" w:val="clear"/>
        <w:autoSpaceDE w:val="false"/>
        <w:rPr/>
      </w:pPr>
      <w:r>
        <w:rPr>
          <w:color w:val="000000"/>
          <w:sz w:val="22"/>
          <w:szCs w:val="22"/>
        </w:rPr>
        <w:t>1820-1823</w:t>
      </w:r>
      <w:r>
        <w:rPr>
          <w:rFonts w:cs="Arial" w:ascii="Arial" w:hAnsi="Arial"/>
          <w:color w:val="000000"/>
          <w:sz w:val="22"/>
          <w:szCs w:val="22"/>
        </w:rPr>
        <w:t xml:space="preserve">                       </w:t>
      </w:r>
      <w:r>
        <w:rPr>
          <w:color w:val="000000"/>
          <w:sz w:val="22"/>
          <w:szCs w:val="22"/>
        </w:rPr>
        <w:t>Революции в Испании. Неаполе. Сицилии. Пьемонте.</w:t>
      </w:r>
    </w:p>
    <w:p>
      <w:pPr>
        <w:pStyle w:val="Normal"/>
        <w:shd w:fill="FFFFFF" w:val="clear"/>
        <w:autoSpaceDE w:val="false"/>
        <w:rPr>
          <w:color w:val="000000"/>
          <w:sz w:val="22"/>
          <w:szCs w:val="22"/>
        </w:rPr>
      </w:pPr>
      <w:r>
        <w:rPr>
          <w:color w:val="000000"/>
          <w:sz w:val="22"/>
          <w:szCs w:val="22"/>
        </w:rPr>
        <w:t xml:space="preserve">1830                                    Июльская революция во Франции. </w:t>
      </w:r>
    </w:p>
    <w:p>
      <w:pPr>
        <w:pStyle w:val="Normal"/>
        <w:shd w:fill="FFFFFF" w:val="clear"/>
        <w:autoSpaceDE w:val="false"/>
        <w:rPr/>
      </w:pPr>
      <w:r>
        <w:rPr>
          <w:color w:val="000000"/>
          <w:sz w:val="22"/>
          <w:szCs w:val="22"/>
        </w:rPr>
        <w:t>1830-1848</w:t>
      </w:r>
      <w:r>
        <w:rPr>
          <w:rFonts w:cs="Arial" w:ascii="Arial" w:hAnsi="Arial"/>
          <w:color w:val="000000"/>
          <w:sz w:val="22"/>
          <w:szCs w:val="22"/>
        </w:rPr>
        <w:t xml:space="preserve">                       </w:t>
      </w:r>
      <w:r>
        <w:rPr>
          <w:color w:val="000000"/>
          <w:sz w:val="22"/>
          <w:szCs w:val="22"/>
        </w:rPr>
        <w:t>Июльская монархия.</w:t>
      </w:r>
    </w:p>
    <w:p>
      <w:pPr>
        <w:pStyle w:val="Normal"/>
        <w:shd w:fill="FFFFFF" w:val="clear"/>
        <w:autoSpaceDE w:val="false"/>
        <w:rPr/>
      </w:pPr>
      <w:r>
        <w:rPr>
          <w:color w:val="000000"/>
          <w:sz w:val="22"/>
          <w:szCs w:val="22"/>
        </w:rPr>
        <w:t>1831                                     Образование общества «Молодая Италия».</w:t>
      </w:r>
    </w:p>
    <w:p>
      <w:pPr>
        <w:pStyle w:val="Normal"/>
        <w:shd w:fill="FFFFFF" w:val="clear"/>
        <w:autoSpaceDE w:val="false"/>
        <w:rPr>
          <w:color w:val="000000"/>
          <w:sz w:val="22"/>
          <w:szCs w:val="22"/>
        </w:rPr>
      </w:pPr>
      <w:r>
        <w:rPr>
          <w:color w:val="000000"/>
          <w:sz w:val="22"/>
          <w:szCs w:val="22"/>
        </w:rPr>
        <w:t xml:space="preserve">1832                                    Первая парламентская реформа в Англии. </w:t>
      </w:r>
    </w:p>
    <w:p>
      <w:pPr>
        <w:pStyle w:val="Normal"/>
        <w:shd w:fill="FFFFFF" w:val="clear"/>
        <w:autoSpaceDE w:val="false"/>
        <w:rPr>
          <w:color w:val="000000"/>
          <w:sz w:val="22"/>
          <w:szCs w:val="22"/>
        </w:rPr>
      </w:pPr>
      <w:r>
        <w:rPr>
          <w:color w:val="000000"/>
          <w:sz w:val="22"/>
          <w:szCs w:val="22"/>
        </w:rPr>
        <w:t>1836-1848</w:t>
      </w:r>
      <w:r>
        <w:rPr>
          <w:rFonts w:cs="Arial" w:ascii="Arial" w:hAnsi="Arial"/>
          <w:color w:val="000000"/>
          <w:sz w:val="22"/>
          <w:szCs w:val="22"/>
        </w:rPr>
        <w:t xml:space="preserve">                       </w:t>
      </w:r>
      <w:r>
        <w:rPr>
          <w:color w:val="000000"/>
          <w:sz w:val="22"/>
          <w:szCs w:val="22"/>
        </w:rPr>
        <w:t xml:space="preserve">Чартистское движение в Англии </w:t>
      </w:r>
    </w:p>
    <w:p>
      <w:pPr>
        <w:pStyle w:val="Normal"/>
        <w:shd w:fill="FFFFFF" w:val="clear"/>
        <w:autoSpaceDE w:val="false"/>
        <w:rPr/>
      </w:pPr>
      <w:r>
        <w:rPr>
          <w:color w:val="000000"/>
          <w:sz w:val="22"/>
          <w:szCs w:val="22"/>
        </w:rPr>
        <w:t>1847-1852</w:t>
      </w:r>
      <w:r>
        <w:rPr>
          <w:rFonts w:cs="Arial" w:ascii="Arial" w:hAnsi="Arial"/>
          <w:color w:val="000000"/>
          <w:sz w:val="22"/>
          <w:szCs w:val="22"/>
        </w:rPr>
        <w:t xml:space="preserve">                       </w:t>
      </w:r>
      <w:r>
        <w:rPr>
          <w:color w:val="000000"/>
          <w:sz w:val="22"/>
          <w:szCs w:val="22"/>
        </w:rPr>
        <w:t>Союз коммунистов.</w:t>
      </w:r>
    </w:p>
    <w:p>
      <w:pPr>
        <w:pStyle w:val="Normal"/>
        <w:shd w:fill="FFFFFF" w:val="clear"/>
        <w:autoSpaceDE w:val="false"/>
        <w:rPr/>
      </w:pPr>
      <w:r>
        <w:rPr>
          <w:color w:val="000000"/>
          <w:sz w:val="22"/>
          <w:szCs w:val="22"/>
        </w:rPr>
        <w:t>1848-1849</w:t>
      </w:r>
      <w:r>
        <w:rPr>
          <w:rFonts w:cs="Arial" w:ascii="Arial" w:hAnsi="Arial"/>
          <w:color w:val="000000"/>
          <w:sz w:val="22"/>
          <w:szCs w:val="22"/>
        </w:rPr>
        <w:t xml:space="preserve">                       </w:t>
      </w:r>
      <w:r>
        <w:rPr>
          <w:color w:val="000000"/>
          <w:sz w:val="22"/>
          <w:szCs w:val="22"/>
        </w:rPr>
        <w:t>Революции во Франции. Германии. Австрийской империи и Италии</w:t>
      </w:r>
    </w:p>
    <w:p>
      <w:pPr>
        <w:pStyle w:val="Normal"/>
        <w:shd w:fill="FFFFFF" w:val="clear"/>
        <w:autoSpaceDE w:val="false"/>
        <w:rPr/>
      </w:pPr>
      <w:r>
        <w:rPr>
          <w:color w:val="000000"/>
          <w:sz w:val="22"/>
          <w:szCs w:val="22"/>
        </w:rPr>
        <w:t>185 1</w:t>
      </w:r>
      <w:r>
        <w:rPr>
          <w:rFonts w:cs="Arial" w:ascii="Arial" w:hAnsi="Arial"/>
          <w:color w:val="000000"/>
          <w:sz w:val="22"/>
          <w:szCs w:val="22"/>
        </w:rPr>
        <w:t xml:space="preserve">                                 </w:t>
      </w:r>
      <w:r>
        <w:rPr>
          <w:color w:val="000000"/>
          <w:sz w:val="22"/>
          <w:szCs w:val="22"/>
        </w:rPr>
        <w:t>Государственный переворот Луи Бонапарта.</w:t>
      </w:r>
    </w:p>
    <w:p>
      <w:pPr>
        <w:pStyle w:val="Normal"/>
        <w:shd w:fill="FFFFFF" w:val="clear"/>
        <w:autoSpaceDE w:val="false"/>
        <w:rPr/>
      </w:pPr>
      <w:r>
        <w:rPr>
          <w:color w:val="000000"/>
          <w:sz w:val="22"/>
          <w:szCs w:val="22"/>
        </w:rPr>
        <w:t>1852-1870</w:t>
      </w:r>
      <w:r>
        <w:rPr>
          <w:rFonts w:cs="Arial" w:ascii="Arial" w:hAnsi="Arial"/>
          <w:color w:val="000000"/>
          <w:sz w:val="22"/>
          <w:szCs w:val="22"/>
        </w:rPr>
        <w:t xml:space="preserve">                       </w:t>
      </w:r>
      <w:r>
        <w:rPr>
          <w:color w:val="000000"/>
          <w:sz w:val="22"/>
          <w:szCs w:val="22"/>
        </w:rPr>
        <w:t>Вторая империя во Франции</w:t>
      </w:r>
    </w:p>
    <w:p>
      <w:pPr>
        <w:pStyle w:val="Normal"/>
        <w:shd w:fill="FFFFFF" w:val="clear"/>
        <w:autoSpaceDE w:val="false"/>
        <w:rPr/>
      </w:pPr>
      <w:r>
        <w:rPr>
          <w:color w:val="000000"/>
          <w:sz w:val="22"/>
          <w:szCs w:val="22"/>
        </w:rPr>
        <w:t>1853-1856</w:t>
      </w:r>
      <w:r>
        <w:rPr>
          <w:rFonts w:cs="Arial" w:ascii="Arial" w:hAnsi="Arial"/>
          <w:color w:val="000000"/>
          <w:sz w:val="22"/>
          <w:szCs w:val="22"/>
        </w:rPr>
        <w:t xml:space="preserve">                       </w:t>
      </w:r>
      <w:r>
        <w:rPr>
          <w:color w:val="000000"/>
          <w:sz w:val="22"/>
          <w:szCs w:val="22"/>
        </w:rPr>
        <w:t>Крымская война.</w:t>
      </w:r>
    </w:p>
    <w:p>
      <w:pPr>
        <w:pStyle w:val="Normal"/>
        <w:shd w:fill="FFFFFF" w:val="clear"/>
        <w:autoSpaceDE w:val="false"/>
        <w:rPr/>
      </w:pPr>
      <w:r>
        <w:rPr>
          <w:color w:val="000000"/>
          <w:sz w:val="22"/>
          <w:szCs w:val="22"/>
        </w:rPr>
        <w:t>1859-1870</w:t>
      </w:r>
      <w:r>
        <w:rPr>
          <w:rFonts w:cs="Arial" w:ascii="Arial" w:hAnsi="Arial"/>
          <w:color w:val="000000"/>
          <w:sz w:val="22"/>
          <w:szCs w:val="22"/>
        </w:rPr>
        <w:t xml:space="preserve">                       </w:t>
      </w:r>
      <w:r>
        <w:rPr>
          <w:color w:val="000000"/>
          <w:sz w:val="22"/>
          <w:szCs w:val="22"/>
        </w:rPr>
        <w:t>Объединение Италии.</w:t>
      </w:r>
    </w:p>
    <w:p>
      <w:pPr>
        <w:pStyle w:val="Normal"/>
        <w:shd w:fill="FFFFFF" w:val="clear"/>
        <w:autoSpaceDE w:val="false"/>
        <w:rPr/>
      </w:pPr>
      <w:r>
        <w:rPr>
          <w:color w:val="000000"/>
          <w:sz w:val="22"/>
          <w:szCs w:val="22"/>
        </w:rPr>
        <w:t>I860</w:t>
      </w:r>
      <w:r>
        <w:rPr>
          <w:rFonts w:cs="Arial" w:ascii="Arial" w:hAnsi="Arial"/>
          <w:color w:val="000000"/>
          <w:sz w:val="22"/>
          <w:szCs w:val="22"/>
        </w:rPr>
        <w:t xml:space="preserve">                                 </w:t>
      </w:r>
      <w:r>
        <w:rPr>
          <w:color w:val="000000"/>
          <w:sz w:val="22"/>
          <w:szCs w:val="22"/>
        </w:rPr>
        <w:t>Экспедиция «Тысячи» Д. Гарибальди.</w:t>
      </w:r>
    </w:p>
    <w:p>
      <w:pPr>
        <w:pStyle w:val="Normal"/>
        <w:shd w:fill="FFFFFF" w:val="clear"/>
        <w:autoSpaceDE w:val="false"/>
        <w:rPr/>
      </w:pPr>
      <w:r>
        <w:rPr>
          <w:color w:val="000000"/>
          <w:sz w:val="22"/>
          <w:szCs w:val="22"/>
        </w:rPr>
        <w:t>1861-1865</w:t>
      </w:r>
      <w:r>
        <w:rPr>
          <w:rFonts w:cs="Arial" w:ascii="Arial" w:hAnsi="Arial"/>
          <w:color w:val="000000"/>
          <w:sz w:val="22"/>
          <w:szCs w:val="22"/>
        </w:rPr>
        <w:t xml:space="preserve">                       </w:t>
      </w:r>
      <w:r>
        <w:rPr>
          <w:color w:val="000000"/>
          <w:sz w:val="22"/>
          <w:szCs w:val="22"/>
        </w:rPr>
        <w:t>Гражданская война в США</w:t>
      </w:r>
    </w:p>
    <w:p>
      <w:pPr>
        <w:pStyle w:val="Normal"/>
        <w:shd w:fill="FFFFFF" w:val="clear"/>
        <w:autoSpaceDE w:val="false"/>
        <w:rPr>
          <w:color w:val="000000"/>
          <w:sz w:val="22"/>
          <w:szCs w:val="22"/>
        </w:rPr>
      </w:pPr>
      <w:r>
        <w:rPr>
          <w:color w:val="000000"/>
          <w:sz w:val="22"/>
          <w:szCs w:val="22"/>
        </w:rPr>
        <w:t>1863                                    Отмена рабства в США</w:t>
      </w:r>
    </w:p>
    <w:p>
      <w:pPr>
        <w:pStyle w:val="Normal"/>
        <w:shd w:fill="FFFFFF" w:val="clear"/>
        <w:autoSpaceDE w:val="false"/>
        <w:rPr>
          <w:color w:val="000000"/>
          <w:sz w:val="22"/>
          <w:szCs w:val="22"/>
        </w:rPr>
      </w:pPr>
      <w:r>
        <w:rPr>
          <w:color w:val="000000"/>
          <w:sz w:val="22"/>
          <w:szCs w:val="22"/>
        </w:rPr>
        <w:t xml:space="preserve">1864                                    Основание 1 Интернационала. </w:t>
      </w:r>
    </w:p>
    <w:p>
      <w:pPr>
        <w:pStyle w:val="Normal"/>
        <w:shd w:fill="FFFFFF" w:val="clear"/>
        <w:autoSpaceDE w:val="false"/>
        <w:rPr>
          <w:color w:val="000000"/>
          <w:sz w:val="22"/>
          <w:szCs w:val="22"/>
        </w:rPr>
      </w:pPr>
      <w:r>
        <w:rPr>
          <w:color w:val="000000"/>
          <w:sz w:val="22"/>
          <w:szCs w:val="22"/>
        </w:rPr>
        <w:t>1864-1871</w:t>
      </w:r>
      <w:r>
        <w:rPr>
          <w:rFonts w:cs="Arial" w:ascii="Arial" w:hAnsi="Arial"/>
          <w:color w:val="000000"/>
          <w:sz w:val="22"/>
          <w:szCs w:val="22"/>
        </w:rPr>
        <w:t xml:space="preserve">                        </w:t>
      </w:r>
      <w:r>
        <w:rPr>
          <w:color w:val="000000"/>
          <w:sz w:val="22"/>
          <w:szCs w:val="22"/>
        </w:rPr>
        <w:t xml:space="preserve">Объединение Германии. </w:t>
      </w:r>
    </w:p>
    <w:p>
      <w:pPr>
        <w:pStyle w:val="Normal"/>
        <w:shd w:fill="FFFFFF" w:val="clear"/>
        <w:autoSpaceDE w:val="false"/>
        <w:rPr/>
      </w:pPr>
      <w:r>
        <w:rPr>
          <w:color w:val="000000"/>
          <w:sz w:val="22"/>
          <w:szCs w:val="22"/>
        </w:rPr>
        <w:t>1865-1877</w:t>
      </w:r>
      <w:r>
        <w:rPr>
          <w:rFonts w:cs="Arial" w:ascii="Arial" w:hAnsi="Arial"/>
          <w:color w:val="000000"/>
          <w:sz w:val="22"/>
          <w:szCs w:val="22"/>
        </w:rPr>
        <w:t xml:space="preserve">                       </w:t>
      </w:r>
      <w:r>
        <w:rPr>
          <w:color w:val="000000"/>
          <w:sz w:val="22"/>
          <w:szCs w:val="22"/>
        </w:rPr>
        <w:t>Реконструкция Юга в США.</w:t>
      </w:r>
    </w:p>
    <w:p>
      <w:pPr>
        <w:pStyle w:val="Normal"/>
        <w:shd w:fill="FFFFFF" w:val="clear"/>
        <w:autoSpaceDE w:val="false"/>
        <w:rPr>
          <w:color w:val="000000"/>
          <w:sz w:val="22"/>
          <w:szCs w:val="22"/>
        </w:rPr>
      </w:pPr>
      <w:r>
        <w:rPr>
          <w:color w:val="000000"/>
          <w:sz w:val="22"/>
          <w:szCs w:val="22"/>
        </w:rPr>
        <w:t>1866                                    Австро-прусская война.</w:t>
      </w:r>
    </w:p>
    <w:p>
      <w:pPr>
        <w:pStyle w:val="Normal"/>
        <w:shd w:fill="FFFFFF" w:val="clear"/>
        <w:autoSpaceDE w:val="false"/>
        <w:rPr>
          <w:color w:val="000000"/>
          <w:sz w:val="22"/>
          <w:szCs w:val="22"/>
        </w:rPr>
      </w:pPr>
      <w:r>
        <w:rPr>
          <w:color w:val="000000"/>
          <w:sz w:val="22"/>
          <w:szCs w:val="22"/>
        </w:rPr>
        <w:t>1867                                    Образование Австро-Венгрии</w:t>
      </w:r>
    </w:p>
    <w:p>
      <w:pPr>
        <w:pStyle w:val="Normal"/>
        <w:shd w:fill="FFFFFF" w:val="clear"/>
        <w:autoSpaceDE w:val="false"/>
        <w:rPr/>
      </w:pPr>
      <w:r>
        <w:rPr>
          <w:color w:val="000000"/>
          <w:sz w:val="22"/>
          <w:szCs w:val="22"/>
        </w:rPr>
        <w:t>1867</w:t>
      </w:r>
      <w:r>
        <w:rPr>
          <w:rFonts w:cs="Arial" w:ascii="Arial" w:hAnsi="Arial"/>
          <w:color w:val="000000"/>
          <w:sz w:val="22"/>
          <w:szCs w:val="22"/>
        </w:rPr>
        <w:t xml:space="preserve">                                 </w:t>
      </w:r>
      <w:r>
        <w:rPr>
          <w:color w:val="000000"/>
          <w:sz w:val="22"/>
          <w:szCs w:val="22"/>
        </w:rPr>
        <w:t>Вторая парламентская реформа в Англии.</w:t>
      </w:r>
    </w:p>
    <w:p>
      <w:pPr>
        <w:pStyle w:val="Normal"/>
        <w:shd w:fill="FFFFFF" w:val="clear"/>
        <w:autoSpaceDE w:val="false"/>
        <w:rPr/>
      </w:pPr>
      <w:r>
        <w:rPr>
          <w:color w:val="000000"/>
          <w:sz w:val="22"/>
          <w:szCs w:val="22"/>
        </w:rPr>
        <w:t>1868-1874</w:t>
      </w:r>
      <w:r>
        <w:rPr>
          <w:rFonts w:cs="Arial" w:ascii="Arial" w:hAnsi="Arial"/>
          <w:color w:val="000000"/>
          <w:sz w:val="22"/>
          <w:szCs w:val="22"/>
        </w:rPr>
        <w:t xml:space="preserve">                       </w:t>
      </w:r>
      <w:r>
        <w:rPr>
          <w:color w:val="000000"/>
          <w:sz w:val="22"/>
          <w:szCs w:val="22"/>
        </w:rPr>
        <w:t>Революция в Испании.</w:t>
      </w:r>
    </w:p>
    <w:p>
      <w:pPr>
        <w:pStyle w:val="Normal"/>
        <w:spacing w:lineRule="atLeast" w:line="180"/>
        <w:rPr/>
      </w:pPr>
      <w:r>
        <w:rPr>
          <w:color w:val="000000"/>
          <w:sz w:val="22"/>
          <w:szCs w:val="22"/>
        </w:rPr>
        <w:t>1870</w:t>
      </w:r>
      <w:r>
        <w:rPr>
          <w:rFonts w:cs="Arial" w:ascii="Arial" w:hAnsi="Arial"/>
          <w:color w:val="000000"/>
          <w:sz w:val="22"/>
          <w:szCs w:val="22"/>
        </w:rPr>
        <w:t xml:space="preserve">                                </w:t>
      </w:r>
      <w:r>
        <w:rPr>
          <w:color w:val="000000"/>
          <w:sz w:val="22"/>
          <w:szCs w:val="22"/>
        </w:rPr>
        <w:t>Начало франко-прусской войны  Падение Второй империи во Франции</w:t>
      </w:r>
    </w:p>
    <w:p>
      <w:pPr>
        <w:pStyle w:val="Normal"/>
        <w:widowControl w:val="false"/>
        <w:spacing w:lineRule="atLeast" w:line="120"/>
        <w:rPr>
          <w:sz w:val="12"/>
          <w:szCs w:val="12"/>
        </w:rPr>
      </w:pPr>
      <w:r>
        <w:rPr>
          <w:sz w:val="12"/>
          <w:szCs w:val="12"/>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Textb">
    <w:name w:val="text_b"/>
    <w:basedOn w:val="Style14"/>
    <w:qFormat/>
    <w:rPr/>
  </w:style>
  <w:style w:type="character" w:styleId="Accented">
    <w:name w:val="accented"/>
    <w:basedOn w:val="Style14"/>
    <w:qFormat/>
    <w:rPr/>
  </w:style>
  <w:style w:type="character" w:styleId="Text">
    <w:name w:val="text"/>
    <w:basedOn w:val="Style14"/>
    <w:qFormat/>
    <w:rPr/>
  </w:style>
  <w:style w:type="character" w:styleId="Texts">
    <w:name w:val="texts"/>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ugosvet.ru/articles/41/1004112/1004112a1.htm" TargetMode="External"/><Relationship Id="rId3" Type="http://schemas.openxmlformats.org/officeDocument/2006/relationships/hyperlink" Target="http://www.krugosvet.ru/articles/48/1004837/1004837a1.htm" TargetMode="External"/><Relationship Id="rId4" Type="http://schemas.openxmlformats.org/officeDocument/2006/relationships/hyperlink" Target="http://www.krugosvet.ru/articles/40/1004095/1004095a1.htm" TargetMode="External"/><Relationship Id="rId5" Type="http://schemas.openxmlformats.org/officeDocument/2006/relationships/hyperlink" Target="http://www.krugosvet.ru/articles/41/1004113/1004113a1.htm" TargetMode="External"/><Relationship Id="rId6" Type="http://schemas.openxmlformats.org/officeDocument/2006/relationships/hyperlink" Target="http://www.krugosvet.ru/articles/35/1003571/1003571a1.htm" TargetMode="External"/><Relationship Id="rId7" Type="http://schemas.openxmlformats.org/officeDocument/2006/relationships/hyperlink" Target="http://www.krugosvet.ru/articles/46/1004674/1004674a1.htm" TargetMode="External"/><Relationship Id="rId8" Type="http://schemas.openxmlformats.org/officeDocument/2006/relationships/hyperlink" Target="http://www.cultinfo.ru/fulltext/1/001/008/056/707.htm" TargetMode="External"/><Relationship Id="rId9" Type="http://schemas.openxmlformats.org/officeDocument/2006/relationships/hyperlink" Target="http://www.cultinfo.ru/fulltext/1/001/008/092/505.htm" TargetMode="External"/><Relationship Id="rId10" Type="http://schemas.openxmlformats.org/officeDocument/2006/relationships/hyperlink" Target="http://www.cultinfo.ru/fulltext/1/001/008/001/151.htm" TargetMode="External"/><Relationship Id="rId11" Type="http://schemas.openxmlformats.org/officeDocument/2006/relationships/hyperlink" Target="http://www.cultinfo.ru/fulltext/1/001/008/069/098.htm" TargetMode="External"/><Relationship Id="rId12" Type="http://schemas.openxmlformats.org/officeDocument/2006/relationships/hyperlink" Target="http://www.cultinfo.ru/fulltext/1/001/008/027/440.htm" TargetMode="External"/><Relationship Id="rId13" Type="http://schemas.openxmlformats.org/officeDocument/2006/relationships/hyperlink" Target="http://www.cultinfo.ru/fulltext/1/001/008/063/725.htm" TargetMode="External"/><Relationship Id="rId14" Type="http://schemas.openxmlformats.org/officeDocument/2006/relationships/hyperlink" Target="http://www.cultinfo.ru/fulltext/1/001/008/057/101.htm" TargetMode="External"/><Relationship Id="rId15" Type="http://schemas.openxmlformats.org/officeDocument/2006/relationships/hyperlink" Target="http://www.cultinfo.ru/fulltext/1/001/008/115/492.htm" TargetMode="External"/><Relationship Id="rId16" Type="http://schemas.openxmlformats.org/officeDocument/2006/relationships/hyperlink" Target="http://www.cultinfo.ru/fulltext/1/001/008/096/663.htm" TargetMode="External"/><Relationship Id="rId17" Type="http://schemas.openxmlformats.org/officeDocument/2006/relationships/hyperlink" Target="http://www.cultinfo.ru/fulltext/1/001/008/071/610.htm" TargetMode="External"/><Relationship Id="rId18" Type="http://schemas.openxmlformats.org/officeDocument/2006/relationships/hyperlink" Target="http://www.cultinfo.ru/fulltext/1/001/008/128/196.htm" TargetMode="External"/><Relationship Id="rId19" Type="http://schemas.openxmlformats.org/officeDocument/2006/relationships/hyperlink" Target="http://www.cultinfo.ru/fulltext/1/001/008/040/578.htm" TargetMode="External"/><Relationship Id="rId20" Type="http://schemas.openxmlformats.org/officeDocument/2006/relationships/hyperlink" Target="http://www.cultinfo.ru/fulltext/1/001/008/097/214.htm" TargetMode="External"/><Relationship Id="rId21" Type="http://schemas.openxmlformats.org/officeDocument/2006/relationships/hyperlink" Target="http://www.cultinfo.ru/fulltext/1/001/008/073/627.htm" TargetMode="External"/><Relationship Id="rId22" Type="http://schemas.openxmlformats.org/officeDocument/2006/relationships/hyperlink" Target="http://www.cultinfo.ru/fulltext/1/001/008/019/302.htm" TargetMode="External"/><Relationship Id="rId23" Type="http://schemas.openxmlformats.org/officeDocument/2006/relationships/hyperlink" Target="http://www.cultinfo.ru/fulltext/1/001/008/101/258.htm" TargetMode="External"/><Relationship Id="rId24" Type="http://schemas.openxmlformats.org/officeDocument/2006/relationships/hyperlink" Target="http://www.cultinfo.ru/fulltext/1/001/008/063/290.htm" TargetMode="External"/><Relationship Id="rId25" Type="http://schemas.openxmlformats.org/officeDocument/2006/relationships/hyperlink" Target="http://www.cultinfo.ru/fulltext/1/001/008/097/214.htm" TargetMode="External"/><Relationship Id="rId26" Type="http://schemas.openxmlformats.org/officeDocument/2006/relationships/hyperlink" Target="http://www.cultinfo.ru/fulltext/1/001/008/063/291.htm" TargetMode="External"/><Relationship Id="rId27" Type="http://schemas.openxmlformats.org/officeDocument/2006/relationships/hyperlink" Target="http://www.cultinfo.ru/fulltext/1/001/008/128/196.htm" TargetMode="External"/><Relationship Id="rId28" Type="http://schemas.openxmlformats.org/officeDocument/2006/relationships/hyperlink" Target="http://www.cultinfo.ru/fulltext/1/001/008/086/992.htm" TargetMode="External"/><Relationship Id="rId29" Type="http://schemas.openxmlformats.org/officeDocument/2006/relationships/hyperlink" Target="http://www.cultinfo.ru/fulltext/1/001/008/064/570.htm" TargetMode="External"/><Relationship Id="rId30" Type="http://schemas.openxmlformats.org/officeDocument/2006/relationships/hyperlink" Target="http://www.cultinfo.ru/fulltext/1/001/008/095/922.htm" TargetMode="External"/><Relationship Id="rId31" Type="http://schemas.openxmlformats.org/officeDocument/2006/relationships/hyperlink" Target="http://www.cultinfo.ru/fulltext/1/001/008/115/240.htm" TargetMode="External"/><Relationship Id="rId32" Type="http://schemas.openxmlformats.org/officeDocument/2006/relationships/hyperlink" Target="http://www.cultinfo.ru/fulltext/1/001/008/003/179.htm" TargetMode="External"/><Relationship Id="rId33" Type="http://schemas.openxmlformats.org/officeDocument/2006/relationships/hyperlink" Target="http://www.cultinfo.ru/fulltext/1/001/008/125/084.htm" TargetMode="External"/><Relationship Id="rId34" Type="http://schemas.openxmlformats.org/officeDocument/2006/relationships/hyperlink" Target="http://www.cultinfo.ru/fulltext/1/001/008/124/313.htm" TargetMode="External"/><Relationship Id="rId35" Type="http://schemas.openxmlformats.org/officeDocument/2006/relationships/hyperlink" Target="http://www.cultinfo.ru/fulltext/1/001/008/019/302.htm" TargetMode="External"/><Relationship Id="rId36" Type="http://schemas.openxmlformats.org/officeDocument/2006/relationships/hyperlink" Target="http://www.cultinfo.ru/fulltext/1/001/008/023/062.htm" TargetMode="External"/><Relationship Id="rId37" Type="http://schemas.openxmlformats.org/officeDocument/2006/relationships/hyperlink" Target="http://www.cultinfo.ru/fulltext/1/001/008/125/092.htm" TargetMode="External"/><Relationship Id="rId38" Type="http://schemas.openxmlformats.org/officeDocument/2006/relationships/hyperlink" Target="http://www.cultinfo.ru/fulltext/1/001/008/110/044.htm"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7:55:00Z</dcterms:created>
  <dc:creator>Olya</dc:creator>
  <dc:description/>
  <cp:keywords/>
  <dc:language>en-US</dc:language>
  <cp:lastModifiedBy>Olya</cp:lastModifiedBy>
  <dcterms:modified xsi:type="dcterms:W3CDTF">2006-02-09T18:42:00Z</dcterms:modified>
  <cp:revision>5</cp:revision>
  <dc:subject/>
  <dc:title>АНГЛИЙСКОЕ ПРОСВЕЩЕНИЕ</dc:title>
</cp:coreProperties>
</file>