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86" w:hanging="0"/>
        <w:jc w:val="center"/>
        <w:rPr>
          <w:b/>
          <w:b/>
          <w:sz w:val="30"/>
        </w:rPr>
      </w:pPr>
      <w:r>
        <w:rPr>
          <w:b/>
          <w:sz w:val="30"/>
        </w:rPr>
        <w:t>КОНТРОЛЬНАЯ РАБОТА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ИСТОРИИ ГОСУДАРСТВА И ПРАВА ЗАРУБЕЖНЫХ СТРАН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3 группа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Ласковый Александр Васильевич</w:t>
      </w:r>
    </w:p>
    <w:p>
      <w:pPr>
        <w:pStyle w:val="Heading3"/>
        <w:jc w:val="center"/>
        <w:rPr>
          <w:rFonts w:ascii="Garamond" w:hAnsi="Garamond" w:cs="Garamond"/>
          <w:sz w:val="33"/>
          <w:lang w:eastAsia="ru-RU"/>
        </w:rPr>
      </w:pPr>
      <w:r>
        <w:rPr>
          <w:rFonts w:cs="Garamond" w:ascii="Garamond" w:hAnsi="Garamond"/>
          <w:sz w:val="33"/>
          <w:lang w:eastAsia="ru-RU"/>
        </w:rPr>
      </w:r>
    </w:p>
    <w:p>
      <w:pPr>
        <w:pStyle w:val="Heading3"/>
        <w:jc w:val="center"/>
        <w:rPr>
          <w:rFonts w:ascii="Garamond" w:hAnsi="Garamond" w:cs="Garamond"/>
          <w:sz w:val="33"/>
          <w:lang w:eastAsia="ru-RU"/>
        </w:rPr>
      </w:pPr>
      <w:r>
        <w:rPr>
          <w:rFonts w:cs="Garamond" w:ascii="Garamond" w:hAnsi="Garamond"/>
          <w:sz w:val="33"/>
          <w:lang w:eastAsia="ru-RU"/>
        </w:rPr>
      </w:r>
    </w:p>
    <w:p>
      <w:pPr>
        <w:pStyle w:val="Heading3"/>
        <w:jc w:val="center"/>
        <w:rPr>
          <w:rFonts w:ascii="Garamond" w:hAnsi="Garamond" w:cs="Garamond"/>
          <w:sz w:val="33"/>
          <w:lang w:eastAsia="ru-RU"/>
        </w:rPr>
      </w:pPr>
      <w:r>
        <w:rPr>
          <w:rFonts w:cs="Garamond" w:ascii="Garamond" w:hAnsi="Garamond"/>
          <w:sz w:val="33"/>
          <w:lang w:eastAsia="ru-RU"/>
        </w:rPr>
      </w:r>
    </w:p>
    <w:p>
      <w:pPr>
        <w:pStyle w:val="Heading3"/>
        <w:jc w:val="center"/>
        <w:rPr>
          <w:rFonts w:ascii="Garamond" w:hAnsi="Garamond" w:cs="Garamond"/>
          <w:sz w:val="33"/>
          <w:lang w:eastAsia="ru-RU"/>
        </w:rPr>
      </w:pPr>
      <w:r>
        <w:rPr>
          <w:rFonts w:cs="Garamond" w:ascii="Garamond" w:hAnsi="Garamond"/>
          <w:sz w:val="33"/>
          <w:lang w:eastAsia="ru-RU"/>
        </w:rPr>
      </w:r>
    </w:p>
    <w:p>
      <w:pPr>
        <w:pStyle w:val="Normal"/>
        <w:rPr>
          <w:rFonts w:ascii="Garamond" w:hAnsi="Garamond" w:cs="Garamond"/>
          <w:sz w:val="19"/>
          <w:lang w:eastAsia="ru-RU"/>
        </w:rPr>
      </w:pPr>
      <w:r>
        <w:rPr>
          <w:rFonts w:cs="Garamond" w:ascii="Garamond" w:hAnsi="Garamond"/>
          <w:sz w:val="19"/>
          <w:lang w:eastAsia="ru-RU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</w:r>
      <w:r>
        <w:rPr>
          <w:rFonts w:cs="Bookman Old Style" w:ascii="Bookman Old Style" w:hAnsi="Bookman Old Style"/>
          <w:sz w:val="26"/>
        </w:rPr>
        <w:tab/>
        <w:tab/>
      </w:r>
      <w:r>
        <w:rPr>
          <w:rFonts w:cs="Garamond" w:ascii="Garamond" w:hAnsi="Garamond"/>
          <w:b/>
          <w:sz w:val="26"/>
        </w:rPr>
        <w:t>ДОМАШНИЙ АДРЕС:</w:t>
      </w:r>
    </w:p>
    <w:p>
      <w:pPr>
        <w:pStyle w:val="Normal"/>
        <w:ind w:left="4320" w:firstLine="72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Оренбургская обл.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  <w:tab/>
        <w:tab/>
        <w:tab/>
        <w:tab/>
        <w:tab/>
        <w:tab/>
        <w:t>п.Пригородный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  <w:tab/>
        <w:tab/>
        <w:tab/>
        <w:tab/>
        <w:tab/>
        <w:tab/>
        <w:t>ул.Буровиков д.6</w:t>
      </w:r>
    </w:p>
    <w:p>
      <w:pPr>
        <w:pStyle w:val="TextBody"/>
        <w:spacing w:lineRule="auto" w:line="360"/>
        <w:rPr/>
      </w:pPr>
      <w:r>
        <w:rPr/>
        <w:t>КОНТРОЛЬНАЯ РАБОТА ПО ИСТОРИИ ГОСУДАРСТВА И ПРАВА ЗАРУБЕЖНЫХ СТРАН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АЗУС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2"/>
        <w:spacing w:lineRule="auto" w:line="360"/>
        <w:rPr/>
      </w:pPr>
      <w:r>
        <w:rPr>
          <w:rFonts w:cs="Courier New"/>
          <w:sz w:val="28"/>
        </w:rPr>
        <w:tab/>
      </w:r>
      <w:r>
        <w:rPr/>
        <w:t>Бездомный франкский крестьянин был приглашён поселиться в вилле (деревни) к которой он не принадлежал (по своему рождению). Ему удалось построить жилище и засеять участок свободной земли. Спустя шесть месяцев после вселения один из соседей заявил требования о выселении пришельца. Последний оставил деревню, предварительно продав и жилище, и засеянное поле. Но и эти продажи были оспорены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 xml:space="preserve">Вопросы: </w:t>
        <w:tab/>
        <w:t>1.На каком основании?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  <w:tab/>
        <w:tab/>
        <w:t>2.Каким образом могли появиться люди, искавшие прибежища в чужих деревнях?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твет на вопрос №1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ab/>
        <w:t xml:space="preserve">Требование соседа о выселении пришельца из деревни (виллы) правомерно и указанный срок проживания (шесть месяцев) не влияли ни каким образом на право жителя деревни пользоваться данной возможностью, так как в разделе </w:t>
      </w:r>
      <w:r>
        <w:rPr>
          <w:rFonts w:cs="Courier New" w:ascii="Courier New" w:hAnsi="Courier New"/>
          <w:sz w:val="28"/>
          <w:lang w:val="en-US"/>
        </w:rPr>
        <w:t>XLV</w:t>
      </w:r>
      <w:r>
        <w:rPr>
          <w:rFonts w:cs="Courier New" w:ascii="Courier New" w:hAnsi="Courier New"/>
          <w:sz w:val="28"/>
        </w:rPr>
        <w:t xml:space="preserve"> «О переселенцах» Солической Правды в параграфе первом сказано: «Если кто захочет переселиться или несколько из жителей деревни захотят принять его, но найдётся хоть один, который воспротивится переселению он не будет иметь права там поселиться». Соответственно, можно сделать вывод о том, что требования жителя деревни обосновано законодательно и переселенец обязан ему подчиниться (что последний и сделал)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Перед тем как покинуть деревню, пришелец продал засеянное поле и жилище. Данная продажа была оспорена. Почему? Ответ можно так же найти в Солической правде. Огороженная земля в те времена ещё не стала частной собственностью. В подтверждение этого говорит следующее правило: «Если в семье не остаётся наследника, пахотный участок возвращается общине». Если проанализировать обязательства Солической Правды, то мы увидим, что предметом купли-продажи могут быть самые различные вещи за исключением земли. Солическая Правда не единым словом не упоминает о купле-продаже земли. Поэтому продажа земельного поля оспорена, неслучайно, ведь такого правомочия (распоряжения) у франкского крестьянина не было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Ответ на вопрос №</w:t>
      </w:r>
      <w:r>
        <w:rPr>
          <w:rFonts w:cs="Courier New" w:ascii="Courier New" w:hAnsi="Courier New"/>
          <w:sz w:val="28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ab/>
        <w:tab/>
      </w:r>
      <w:r>
        <w:rPr>
          <w:rFonts w:cs="Courier New" w:ascii="Courier New" w:hAnsi="Courier New"/>
          <w:sz w:val="28"/>
        </w:rPr>
        <w:t xml:space="preserve">Чтобы ответить на этот вопрос, считаю необходимым охарактеризовать сельскую общину того времени. Юридические обычаи, зафиксированные в Солической Правде, касающиеся главным образом жизни и быта обыкновенной франкской деревни. Уже из рассмотренного нами примера видно, как неохотно, порой враждебно встречают общинники всякое новое лицо: достаточно возражения одного из общинников и чужак должен покинуть селение. Не распаханные пустоши, леса и выгон принадлежат всем сообща. Отгороженное место пахотного надела неприкосновенно, пока не убран урожай. Только после этого будет снята изгородь, и скоту будет позволено пастись повсюду. Захваченная в ходе завоеваний земля (почти вся Галлия, за исключением Бургундии) стала добычей короля и его приближённых, немалую часть её поделили между собой свободные франкские крестьяне, расселявшиеся сельскими общинами. Каждая семья получала в пользование пахотный участок по жребию. В определённые дни общинники собирались на собрание. Главой деревни был избираемый сходом старейшина. Завоевание Галлии, разграбление её земель ускорили процесс феодализации франкского общества (а вместе с тем и возникновение государства). Франкские короли поспешили превратить доставшиеся в результате завоевания земли в королевское имущество. Совет старейшин был заменён приближёнными короля, народное собрание утрачивало своё прежнее значение. Франкское общество движется к феодальному минуя развития формы рабовладения. В </w:t>
      </w:r>
      <w:r>
        <w:rPr>
          <w:rFonts w:cs="Courier New" w:ascii="Courier New" w:hAnsi="Courier New"/>
          <w:sz w:val="28"/>
          <w:lang w:val="en-US"/>
        </w:rPr>
        <w:t xml:space="preserve">VI </w:t>
      </w:r>
      <w:r>
        <w:rPr>
          <w:rFonts w:cs="Courier New" w:ascii="Courier New" w:hAnsi="Courier New"/>
          <w:sz w:val="28"/>
        </w:rPr>
        <w:t>веке основная масса пахотных участков становится у франков свободно отчуждаемой собственностью, «аллодом». Создаются новые возможности для возникновения крупного землевладения (а с другой стороны земельный тесноты), идёт различивание среди самых свободных крестьян, узаконивается отказ от родства. Земельная нужда, увеличенная последовательными разделами хозяйств между наследниками, тяжёлые поборы, прямое насилие знати и чиновников вынуждали крестьянина искать покровительства сильных, которое приобреталось не даром. За это крестьянин вручал свой земельный участок и получал его назад на условиях наследственного держания, сопряжённого с несением определённых повинностей. Вслед за утратой земли наступала утрата личной свободы. Свободные люди под страхом наказания обязывались найти себе господина (сеньора). Сеньоры всё больше перестают нуждаться в централизованной власти и начинают добиваться самостоятельности в вопросах налогов, суда, войска. С этого момента период раннего феодализма завершается и начинается развитый феодализм.</w:t>
      </w:r>
    </w:p>
    <w:p>
      <w:pPr>
        <w:pStyle w:val="2"/>
        <w:spacing w:lineRule="auto" w:line="360"/>
        <w:rPr/>
      </w:pPr>
      <w:r>
        <w:rPr>
          <w:rFonts w:cs="Courier New"/>
          <w:sz w:val="28"/>
        </w:rPr>
        <w:tab/>
        <w:t>Проанализировав всё вышесказанное</w:t>
      </w:r>
      <w:r>
        <w:rPr/>
        <w:t>,</w:t>
      </w:r>
      <w:r>
        <w:rPr>
          <w:rFonts w:cs="Courier New"/>
          <w:sz w:val="28"/>
        </w:rPr>
        <w:t xml:space="preserve"> и непосредственно отвечая на вопрос, можно видеть ни один источник миграции, а несколько. При расселении общин и распределении земельных участков семьям по жребию не всегда могли быть удовлетворены все интересы и некоторые семьи решались на переселение в другие земли – чужие деревни (виллы). Вольноотпущенные также нуждались в земле. Романизированные галлы, принявшие верховную власть нового короля для обеспечения своей жизни и жизни своей семьи тоже хотели владеть </w:t>
      </w:r>
      <w:r>
        <w:rPr/>
        <w:t>пахотными</w:t>
      </w:r>
      <w:r>
        <w:rPr>
          <w:rFonts w:cs="Courier New"/>
          <w:sz w:val="28"/>
        </w:rPr>
        <w:t xml:space="preserve"> участками. Для того, чтобы исполнять воинскую повинность, необходимо было первые три </w:t>
      </w:r>
      <w:r>
        <w:rPr/>
        <w:t>месяца</w:t>
      </w:r>
      <w:r>
        <w:rPr>
          <w:rFonts w:cs="Courier New"/>
          <w:sz w:val="28"/>
        </w:rPr>
        <w:t xml:space="preserve"> </w:t>
      </w:r>
      <w:r>
        <w:rPr/>
        <w:t>служить</w:t>
      </w:r>
      <w:r>
        <w:rPr>
          <w:rFonts w:cs="Courier New"/>
          <w:sz w:val="28"/>
        </w:rPr>
        <w:t xml:space="preserve"> бесплатно, </w:t>
      </w:r>
      <w:r>
        <w:rPr/>
        <w:t>соответственно</w:t>
      </w:r>
      <w:r>
        <w:rPr>
          <w:rFonts w:cs="Courier New"/>
          <w:sz w:val="28"/>
        </w:rPr>
        <w:t xml:space="preserve"> осуществлять данную возможность наиболее полно можно было лишь имея собственные плоды и доходы, а если есть семья, то земельный участок является достаточно важной гарантией её жизни в </w:t>
      </w:r>
      <w:r>
        <w:rPr/>
        <w:t>отсутствие</w:t>
      </w:r>
      <w:r>
        <w:rPr>
          <w:rFonts w:cs="Courier New"/>
          <w:sz w:val="28"/>
        </w:rPr>
        <w:t xml:space="preserve"> кормилица. Представить исчерпывающий перечень переселенцев невозможно, так как возможны самые разнообразные ситуации, явившиеся причиной этому, поэтому я назвал, на мой взгляд основны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ЗУС 2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27 мая 1816 года Мари Лебрен подарила своей дальней родственнице ценные золотые серьги, которые она обещала ей в связи с предстоящим замужеством. 5 июля с.г. муж Мари Лебрен -–Симон Лебрен обратился в суд с иском о признании дарения недействительны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опрос: Какое решение примет суд по Французскому Гражданскому Кодексу 1804 года?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твет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  <w:t xml:space="preserve">На мой взгляд, суд удовлетворит требование иска Симона Лебрена. В подтверждении этого приведу следующие нормы Французского Гражданского Кодекса 1804 года. Прежде всего, – титул </w:t>
      </w:r>
      <w:r>
        <w:rPr>
          <w:rFonts w:cs="Courier New" w:ascii="Courier New" w:hAnsi="Courier New"/>
          <w:sz w:val="28"/>
          <w:lang w:val="en-US"/>
        </w:rPr>
        <w:t>V</w:t>
      </w:r>
      <w:r>
        <w:rPr>
          <w:rFonts w:cs="Courier New" w:ascii="Courier New" w:hAnsi="Courier New"/>
          <w:sz w:val="28"/>
        </w:rPr>
        <w:t xml:space="preserve"> «О браке» в статье 217 устанавливает следующее правило: «Жена, даже не обладающая общностью имущества с мужем или при наличии раздельности её имущества, не может дарить, отчуждать, закладывать, приобретать по безвозмездному или возмездному основанию без участия мужа в составлении акта или без его письменного согласия»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Титул II “О дарениях между живыми и о завещаниях” в статье 905 говорится: «Замужняя женщина не может совершать дарение между живыми без содействия ими специального согласия её мужа или без разрешения суда…»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Титул III «О договорах или о договорных обязательствах», вообще в статье 1108 раскрывает четыре условия, которые являются существенными для действительности соглашения. Среди них нас будет интересовать следующе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«способность заключать договор»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Такой способности у Марии Лебрен (как и у несовершеннолетних лиц лишённых дееспособности) не было, так как она является замужней женщиной, и эта «неспособность» установлена в законе. Правило об этом будет отменено лишь 18 февраля 1938 год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а основании вышеизложенного сделаем вывод: иск Симона Лебрена будет удовлетворён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Анализируя условия действительности договора по Гражданскому Кодексу Франции 1804 года придём к следующему: данный договор признаётся недействительным, то есть практически не заключённым (недействующим) с момента его заключения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СОК ЛИТЕРАТУРЫ:</w:t>
      </w:r>
    </w:p>
    <w:p>
      <w:pPr>
        <w:pStyle w:val="2"/>
        <w:numPr>
          <w:ilvl w:val="0"/>
          <w:numId w:val="2"/>
        </w:numPr>
        <w:rPr/>
      </w:pPr>
      <w:r>
        <w:rPr/>
        <w:t>Савельев В.П. Германское гражданское уложение. Учебное пособие. М.1983г.</w:t>
      </w:r>
    </w:p>
    <w:p>
      <w:pPr>
        <w:pStyle w:val="2"/>
        <w:numPr>
          <w:ilvl w:val="0"/>
          <w:numId w:val="2"/>
        </w:numPr>
        <w:rPr/>
      </w:pPr>
      <w:r>
        <w:rPr/>
        <w:t>Черниловский З.М. Всеобщая история государства и права. М. 1973г.</w:t>
      </w:r>
    </w:p>
    <w:p>
      <w:pPr>
        <w:pStyle w:val="2"/>
        <w:numPr>
          <w:ilvl w:val="0"/>
          <w:numId w:val="2"/>
        </w:numPr>
        <w:rPr/>
      </w:pPr>
      <w:r>
        <w:rPr/>
        <w:t>Хрестоматия по истории государства и права зарубежных стран. (Под ред. З.М.Черниловского). М: ЮЛ. 1984г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</w:t>
    </w:r>
    <w:r>
      <w:rPr/>
      <w:t>Страница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0:59:00Z</dcterms:created>
  <dc:creator>Алексеев</dc:creator>
  <dc:description/>
  <dc:language>en-US</dc:language>
  <cp:lastModifiedBy>Алексеев</cp:lastModifiedBy>
  <dcterms:modified xsi:type="dcterms:W3CDTF">1998-12-03T12:47:00Z</dcterms:modified>
  <cp:revision>18</cp:revision>
  <dc:subject/>
  <dc:title>КОНТРОЛЬНАЯ РАБОТА ПО ИСТОРИИ ГОСУДАРСТВА И ПРАВА ЗАРУБЕЖНЫХ СТРАН</dc:title>
</cp:coreProperties>
</file>