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jc w:val="both"/>
        <w:rPr>
          <w:sz w:val="8"/>
          <w:szCs w:val="8"/>
        </w:rPr>
      </w:pPr>
      <w:r>
        <w:rPr>
          <w:sz w:val="8"/>
          <w:szCs w:val="8"/>
        </w:rPr>
        <w:t>развитие политического процесса в  20-е г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jc w:val="both"/>
        <w:rPr>
          <w:sz w:val="8"/>
          <w:szCs w:val="8"/>
        </w:rPr>
      </w:pPr>
      <w:r>
        <w:rPr>
          <w:sz w:val="8"/>
          <w:szCs w:val="8"/>
        </w:rPr>
        <w:t>перестройка в СССР. Новый внешнеполитический курс страны в конце 1980- начале 1990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Структура политической власти в стране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1). Органы государственной власти</w:t>
      </w:r>
      <w:r>
        <w:rPr>
          <w:sz w:val="8"/>
          <w:szCs w:val="8"/>
        </w:rPr>
        <w:t>: Съезд советов - Вцик (ЦИК) - советы на местах - СНК (распорядительно-исполнительный орган 1924-1930 - председатель Рыков). Рабкрин - рабоче-крестьянская инспекция (с 1919)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2). Партийные органы</w:t>
      </w:r>
      <w:r>
        <w:rPr>
          <w:sz w:val="8"/>
          <w:szCs w:val="8"/>
        </w:rPr>
        <w:t xml:space="preserve"> формально и юридически - негосударственные, но по сути играют ведущую роль в стране. Съезд партии - ЦК (пленум ЦК), генсек 1922-53 - Сталин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3). Общественные организации</w:t>
      </w:r>
      <w:r>
        <w:rPr>
          <w:sz w:val="8"/>
          <w:szCs w:val="8"/>
        </w:rPr>
        <w:t>: профсоюзы, комсомол (с 1918) - в октябре 1920 на 3 съезде комсомола выступил Ленин с речью о задачах союза молодежи, пионерская организация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4). Национальный состав</w:t>
      </w:r>
      <w:r>
        <w:rPr>
          <w:sz w:val="8"/>
          <w:szCs w:val="8"/>
        </w:rPr>
        <w:t xml:space="preserve"> руководящих органов в центре и на местах. - 80% - лица нерусской национальности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Сталин</w:t>
      </w:r>
      <w:r>
        <w:rPr>
          <w:sz w:val="8"/>
          <w:szCs w:val="8"/>
        </w:rPr>
        <w:t xml:space="preserve"> (Джугашвили Иосиф Виссарионович 1879-53) - советский партийный и государственный деятель. Родился 9.12.1879 в городе Гори тифлисской губернии в семье сапожника. Окончил Горийское духовное училище, учился в тифлисской духовной семинарии, исключен в 1899. Член партии с 1898 года. Вел партийную работу в закавказье, активный участник революции 1905-7, неоднократно арестовывался, ссылался и бежал из ссылки. В 1906-7 руководил экспроприацией в закавказье. В 1912 заочно введен в ЦК. В 1916 призван в армию, но был признан негодным. Сталин - активный участник октябрьской революции и один из ее руководителей. 1917-22 нарком по делам национальностей, 1919-1920 нарком госконтроля, 1920-22 нарком РКИ, член РВСР, член ВЦИКа, с 1919 член политбюро, в годы гражданской войны на военно-политической работе, с 1922 - генеральный секретарь ЦК партии, к концу 20-х установил режим личной власти. Сталин - автор политических и теоретических работ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Дискуссия о профсоюзах: </w:t>
      </w:r>
      <w:r>
        <w:rPr>
          <w:sz w:val="8"/>
          <w:szCs w:val="8"/>
        </w:rPr>
        <w:t>три точки зрения на профсоюзы: Троцкий - огосударствление профсоюзов, превращение профсоюзов в винтик государственного механизма руководства народным хоз-вом; рабочая оппозиция (Шмепников, Колонтай) -  предлагали полностью передать профсоюзам управление экономикой; Ленин - профсоюзы - школа управления, школа коммунизма. Победу одержала ленинская точка зрения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20 съезд партии и борьба за единство партии (март 1921). </w:t>
      </w:r>
      <w:r>
        <w:rPr>
          <w:sz w:val="8"/>
          <w:szCs w:val="8"/>
        </w:rPr>
        <w:t>Съезд отверг программу рабочей оппозиции, квалифицировал ее как мелкобуржуазный уклон и съезд принял специальную резолюцию о единстве партии. Этой резолюцией предписявалось распустить все фракции и группы, что по сути означало ликвидацию демократии в самой партии. После съезда исключено 25% коммунистов. В марте - апреле 1922 состоялся 21 съезд партии и пленум избрал генсеком Сталина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Ленин и Сталин. </w:t>
      </w:r>
      <w:r>
        <w:rPr>
          <w:sz w:val="8"/>
          <w:szCs w:val="8"/>
        </w:rPr>
        <w:t>Обострение отношений между Лениным и Сталиным на личной почве. Обострение личных отношений дополнялось политическими разногласиями по национально-государственному строительству, по вопросу внутрипартийной демократии. Декабрь-январь 1922-23 - Ленин пишет письмо к съезду, в котором дает нелицеприятную характеристику Сталину. Сталина спасли Каменев и Зиновьев: они огласили письмо на пленуме ЦК, а затем на 13 съезде партии и добились переизбрания Сталина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Смерть Ленина. </w:t>
      </w:r>
      <w:r>
        <w:rPr>
          <w:sz w:val="8"/>
          <w:szCs w:val="8"/>
        </w:rPr>
        <w:t>Завещание Ленина - совкупность последних работ Ленина. Ленинский план строительства социализма предусматривал индустриализацию, кооперацию и культурную революцию. Смерть Ленина 21 января 1924: траур по стране, издание полного собрания сочинений, переименование Петрограда в Ленинград, постройка мавзолея.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Борьба за ленинское наследие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Левая оппозиция: </w:t>
      </w:r>
      <w:r>
        <w:rPr>
          <w:sz w:val="8"/>
          <w:szCs w:val="8"/>
        </w:rPr>
        <w:t>в 1923 в центральном комитете складываются 2 группировки: Каменев, Зиновьев, Сталин; Троцкий и его сторонников (Пятаков, Преображенский). На роль преемника Ленина претендует Зиновьев. После того, как позиции Троцкого были ослаблены в ЦК и в Реввоенсовете, он начинает борьбу за их восстановление. Направляет в ЦК письмо о необходимости демократии, солидаризуется с 46 видными коммунистами. Позиция Троцкого: требует демократии, обвиняет своих противников в кулацком уклоне и в потворстве частнику. Троцкий доказывает невозможность победы социализма в одной стране, т.е.  по-прежнему отстаивает курс на мировую революцию - крайне революционная точка зрения (левая). В партии развернулась дискуссия. Троцкий в ней потерпел поражение и  13-я партийная конференция (январь 1924) осудила его позицию как мелкобуржуазный уклон. В январе 1925 Троцкий снят с поста председателя Реввоенсовета и нарком военмора, но остался в политбюро.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Новая оппозиция: (1925 год)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 xml:space="preserve">После победы над Троцким Сталин повел борьбу с Зиновьевым. В ВКПБ сформировалась новая оппозиция - Каменев, Зиновьев, Евдокимов, Сокольников, Крупская. Демократия, критика НЭПа с левых позиций, критика возможности победы социализма в одной стране. Борьбу с новой оппозицией  возглавил Сталин и Бухарин. Решающее столкновение состоялось на 14 съезде партии в 1925. Оппозиция потерпела поражение. Сталин во внутрипартийной борьбе одержал победу над Троцким, Каменевым и Зиновьевым.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Объединенная оппозиция 1926-1927: </w:t>
      </w:r>
      <w:r>
        <w:rPr>
          <w:sz w:val="8"/>
          <w:szCs w:val="8"/>
        </w:rPr>
        <w:t>В едином оппозиционном движении соединились троцкисты, зиновьевцы, составившие троцкистско-зиновьевский блок, и к ним присоединилась рабочая оппозиция, все вместе - объединенная оппозиция, носящая левый характер. Борьбу с объединенной оппозицией возглавил Сталин, Бухарин и Рыков. Оппозиция 7 ноября 1927 попыталась организовать альтернативные демонстрации, чтобы продемонстрировать свою широкую опору в массах, но широкой поддержки эта акция не получила. Лидеры оппозиции исключены из партии, но Каменев и Зиновьев покаялись и частично сохранили свои позиции. В 1928 Троцкий выслан в Казахстан, а потом за границу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Правая оппозиция. </w:t>
      </w:r>
      <w:r>
        <w:rPr>
          <w:sz w:val="8"/>
          <w:szCs w:val="8"/>
        </w:rPr>
        <w:t>Бухарин, Рыков  и Томский (председатель ВЦСПС) выступают в защиту крестьянства и НЭПа вцелом. На конец 20-х годов приходится прекращение НЭПа, а Бухарин, Рыков и Томский защищают частника - антиреволюционная позиция - правая. Сталин предпринял курс коллективизации. Оппозиция была разгромлена на ноябрьских пленумах ЦК 1928 и 1929 годов, а ее лидеры отстранены от руководящей работы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Итог политической борьбы:</w:t>
      </w:r>
      <w:r>
        <w:rPr>
          <w:sz w:val="8"/>
          <w:szCs w:val="8"/>
        </w:rPr>
        <w:t xml:space="preserve"> усилились позиции Сталина, а к концу 20-х годов по сути складывается режим личной власти Сталина. Государственник (Сталин) одержал победу над интернационалистами.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Перестройка в СССР:1987-1991 годы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1985-91 особый период в истории СССР. Он начался в апреле 1985 и закончился в декабре 1991 распадом Советского союза. Этот период делится на 2 части: 1985-87 - ускорение, 1987-1991 -экономическая перестройка.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Ускорение: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1). Середина 80-х - всеобъемлющая общества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2). Март 1985 - новое руководство страны: генсек ЦККПСС - Горбачев, председатель президиума верховного совета Громыко (с июля), председатель совмина - Рыжков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3). Апрельский пленум ЦК КПСС (1985). Принят новый курс ускорения социально-экономического развития (автор академик Агамбегян). Конкретизирован на 27 съезде 1986 (12 пятилетка)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4). Необходимость нового курса: острые социальные проблемы, угроза военно-политическому паритету, обеспечение полной экономической независимости страны, сползание экономики к кризису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5). Сущность ускорения: высокие темпы роста (не ниже 4% в год), новое качество роста (на базе НТП), активная социальная политика (продовольственная, жилищная и т.д.)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6). Ход ускорения: ключевое звено - машиностроение, нехватка капитальных вложений, попытка опереться на энтузиазм, попытка укрепить трудовую и производственную дисциплину (госприемка), две неудачные комиссии: борьба с пьянством и борьба с нетрудовыми доходами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7). Провал курса: ставка на энтузиазм, не подкрепленная НТП, капитальными вложениями и социально-экономическими преобразованиями не оправдала себя. Рост аварий и катастроф - Чернобыль (27 апр 1986)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Перестройка: 1987 - 1991</w:t>
      </w:r>
      <w:r>
        <w:rPr>
          <w:sz w:val="8"/>
          <w:szCs w:val="8"/>
        </w:rPr>
        <w:t>, автор концепции академик Абалкин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1). Определение: радикальные преобразования во всех сферах общественной жизни Советского союза, охватывавшие экономику, государственное устройство, внутреннюю и внешнюю политику, а также культуру и духовную жизнь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2). Составные звенья концепции перестройки и этапы ее осуществления. В начале (87-88) - радикальная экономическая реформа, затем к ней подключаются реформа политической системы, далее курс на обновление идеологии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 xml:space="preserve">3). Состояние экономики: развернутый кризис - уменьшение объемов производства, инфляция, бюджетный дефицит, падение производственной дисциплины, дисбаланс денежной массы и товарного покрытия (кризисы спроса: сахарный, табачный, водочный, чайный)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о 12 пятилетке забыли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4). Начало перестройки в области экономики (87-89)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Закон о государственном предприятии (объединении): расширение прав предприятий и трудовых коллективов (1987). Предприятия получили право свободной продажи своей продукции на рынке, в том числе и внешнем (это право ограничивалось госзаказом). Начали создаваться СП (первое - май 1987 - советско-венгерское). Предполагалась перестройка центрального аппарата управления (министерств и ведомств). Трудовые коллективы получили право выбирать руководителей и контролировать деятельность администрации. Закон о кооперации, закон об индивидуальной трудовой деятельности (1988). Преобразования в аграрном секторе: роспуск госагропрома (отказ от сверхцентрализации управления), свертывание борьбы с личным подсобным хозяйством, курс на многоукладность в аграрном секторе (равенство всех форм хозяйствования).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>5). Курс на регулируемую рыночную экономику (89-91)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 xml:space="preserve">Экономический кризис продолжает разрастаться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вырабатывается новая цель - переход к рыночной экономике. Две модели перехода: 1. сочетание плана и рынка (Абалкин-Рыжков) - постановление ВС СССР о концепции перехода к регулируемой рыночной экономике, июнь 1990), 2. альтернативная программа - 500 дней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поэтапная приватизация экономики (Явлинский, Шаталин), 3. Горбачев - попытка объединить программы. Новые законы: более 100 - об основных экономических отношений в СССР, о собственности, о предприятиях в СССР. Но законы не работали. Угрожающее положение экономики: 1988 - рост национального дохода 4.4%; 1989 - сокращение дохода - 1990 сокращение составило 10%. Волна забастовок и протестов: в авангарде шахтеры (1989)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требование отставки правительства СССР. Декабрь 1990 - Рыжков подает в отставку. Новый председатель Совмина - Павлов: попытка оживить финансовую систему через повышение цен в 2-10 раз с частичной компенсацией убытков. 1991 - новая волна забастовок. В авангарде опять шахтеры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требование отставки президента СССР. Союзное руководство теряет поддержку народа. Республиканские руководители, особенно Ельцин, обещают провести реформы не за счет народа, а во благо народа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6). Политическое развитие. Поворот в политике: в 1988 руководство страны(Горбачев) пришло к выводу, что экономическое развитие страны удерживает политическая система и переключило главное внимание на политические преобразования. Предпосылки широкомасштабных политических преобразований: 85-86 - обсуждение Новой редакции программы КПСС и ее принятие на 27 съезде (1986). Идеи коммунизма в партии и обществе вытесняются идеями перестройки; 87 - начало политики гласности, т.е. открытого и свободного обсуждения всех вопросов общественной жизни, развертывается критика недостатков; наступление на сталинизм и борьба за чистоту ленинских идеалов; март 1988 статья Андреева - манифест антиперестроечных сил, дискуссии в печате и обществе. Июнь 1988 - 19 всесоюзная партконференция: курс на перестройку политической системы. 1 декабря 1988 - Конституция СССР действует в редакции закона от 1 дек 1988. Два этапа политической реформы: демократизация политсистемы (89), переход к правовому гос-ву (90-91). Первый этап: в мае-июне 1989 состоялся 1 съезд Народных депутатов СССР (высшего органа власти в стране). Всего было 5 съездов. В декабре 1989 2 съезд нар депутатов СССР. Сформирован верховный совет СССР (председатель Горбачев). На съезде шла борьба между демократами, союзниками и старой партийной гвардией. Символами демократии стали Сахаров и Ельцин. Старую партийную гвардию возглавил глава политбюро, секретарь ЦК Лигачев. Коммунистов-реформаторов представлял Горбачев, Яковлев, Шеварнадзе. Итог: инициатива реформирования перешла к народным депутатам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7). Второй этап (90-91). Март 1990 - 3 съезд избрал Горбачева президентом СССР. Стала оформляться структура президентской власти (президентский совет и др), что означало постепенное свертывание советской власти. 3 съезд изменил статью №6 в Конституции СССР, изъяв из нее: тезис о КПСС как о руководящей силе общества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возраждение многопартийности. Процесс распада КПСС (по идейному и национально-организационному направлению): 89-90 из КПСС вышли компартии прибалтийских республик, в 1990 созданы КП РСФСР как часть КПСС. Идейная борьба в КПСС: коммунисты-ортодоксы, центристы, социал-демократы (множество платформ). Июль 1990 - 28 съезд КПСС (последний)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одобрение платформы демократического социализма. Август 1991 - Горбачев сложил полномочия генсека. В августе 1991 указами Ельцина деятельность КП на территории РСФСР приостановлена, в ноябре - запрещена. В январе 1992 компартия (КПСС и КП РСФСР) свое существование в прежнем виде прекратили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 xml:space="preserve">8). Итог политических реформ: распад политической системы СССР после августа 1991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к концу года единое союзное гос-во прекратило свое существование. Динамика распада: советы оттеснили партию на обочину политической жизни, президент не допустил монополии советов на власть, национальные республики перестали нуждаться в союзном президенте, союз рухнул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Культура и духовная жизнь.</w:t>
      </w:r>
      <w:r>
        <w:rPr>
          <w:sz w:val="8"/>
          <w:szCs w:val="8"/>
        </w:rPr>
        <w:t xml:space="preserve"> Перелом в общественном сознании как отражение социально-экономических изменений. Поток новой информации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кризис веры, догматизм и нигилизм. Дискуссия о белых пятнах истории. Поляризация общественного мнения. Новая (рыночная) утопия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рост недовольства. Политический иллюзионизм и нравственный плюрализм. Возвращенная культура. Итог: перестройка не дала ожидаемых результатов, требовались более глубокие изменения, между тем кризис общества принял системный характер и зашел так далеко, что привел к распаду СССР. </w:t>
      </w:r>
    </w:p>
    <w:sectPr>
      <w:type w:val="nextPage"/>
      <w:pgSz w:w="11906" w:h="16838"/>
      <w:pgMar w:left="284" w:right="140" w:gutter="0" w:header="0" w:top="426" w:footer="0" w:bottom="1440"/>
      <w:pgNumType w:fmt="decimal"/>
      <w:cols w:num="4" w:space="4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6:26:00Z</dcterms:created>
  <dc:creator>Alexandre Katalov</dc:creator>
  <dc:description/>
  <dc:language>en-US</dc:language>
  <cp:lastModifiedBy>Lelic Golov</cp:lastModifiedBy>
  <dcterms:modified xsi:type="dcterms:W3CDTF">1997-05-27T02:40:00Z</dcterms:modified>
  <cp:revision>31</cp:revision>
  <dc:subject/>
  <dc:title>1</dc:title>
</cp:coreProperties>
</file>