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4"/>
        <w:ind w:left="720" w:hanging="720"/>
        <w:rPr>
          <w:sz w:val="8"/>
          <w:szCs w:val="8"/>
        </w:rPr>
      </w:pPr>
      <w:r>
        <w:rPr>
          <w:sz w:val="8"/>
          <w:szCs w:val="8"/>
        </w:rPr>
        <w:t>Внешняя политика России в начале 20 века. Русско-японская война 1904-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4"/>
        <w:ind w:left="720" w:hanging="720"/>
        <w:rPr>
          <w:sz w:val="8"/>
          <w:szCs w:val="8"/>
        </w:rPr>
      </w:pPr>
      <w:r>
        <w:rPr>
          <w:sz w:val="8"/>
          <w:szCs w:val="8"/>
        </w:rPr>
        <w:t>Советский тыл в годы ВОВ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Внешняя политика России в 1906-14</w:t>
      </w:r>
      <w:r>
        <w:rPr>
          <w:sz w:val="8"/>
          <w:szCs w:val="8"/>
        </w:rPr>
        <w:t xml:space="preserve"> 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Общая характеристика международных отношений: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усиление неравномерности ведет росту противоречий и обострению борьбы.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На смену старым хищникам (Англия, Франция) приходят новые (США, Япония). Россия играет ведущую роль в международной политике, но эта роль ослаблена социально-экономическим отставанием страны.</w:t>
      </w:r>
    </w:p>
    <w:p>
      <w:pPr>
        <w:pStyle w:val="Normal"/>
        <w:spacing w:lineRule="exact" w:line="64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Основные направления внешней политики России: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b/>
          <w:bCs/>
          <w:i/>
          <w:iCs/>
          <w:sz w:val="8"/>
          <w:szCs w:val="8"/>
        </w:rPr>
        <w:t>Европа</w:t>
      </w:r>
      <w:r>
        <w:rPr>
          <w:i/>
          <w:iCs/>
          <w:sz w:val="8"/>
          <w:szCs w:val="8"/>
        </w:rPr>
        <w:t xml:space="preserve"> 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>1899 конференция в Гааге: Россия выступила за ограничение вооружений, но не нашла поддержки. Сближение с Францией. 1893 ратификация конвенции о военно-политическом союзе с Францией. 1897 - соглашение с Австро-Венгрией о сохранении статус-кво на Балканах.</w:t>
      </w:r>
    </w:p>
    <w:p>
      <w:pPr>
        <w:pStyle w:val="Normal"/>
        <w:spacing w:lineRule="exact" w:line="64"/>
        <w:jc w:val="both"/>
        <w:rPr>
          <w:b/>
          <w:b/>
          <w:bCs/>
          <w:sz w:val="8"/>
          <w:szCs w:val="8"/>
        </w:rPr>
      </w:pPr>
      <w:r>
        <w:rPr>
          <w:b/>
          <w:bCs/>
          <w:i/>
          <w:iCs/>
          <w:sz w:val="8"/>
          <w:szCs w:val="8"/>
        </w:rPr>
        <w:t>Ближний и Средний Восток.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Противодействие усилению позиций  Германии в Турции. Борьба за сохранение статус-кво в черноморских проливах. Противоречие между Россией и Англией в Корее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i/>
          <w:iCs/>
          <w:sz w:val="8"/>
          <w:szCs w:val="8"/>
        </w:rPr>
        <w:t>Дальний восток</w:t>
      </w:r>
      <w:r>
        <w:rPr>
          <w:b/>
          <w:bCs/>
          <w:sz w:val="8"/>
          <w:szCs w:val="8"/>
        </w:rPr>
        <w:t>.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С середины 80-х в центре внешней политики.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Япония, США, Англия ведут борьбу за господство в Корее и Японии, Россия включается в эту борьбу.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>1894-95 японо-китайская война. Япония получает Корею, Ляодунский п-ов, контрибуцию.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1896 договор о союзе против Японии (с Китаем) и ВКЖД.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1898 аренда порта Артура и Ляодунского п-ва.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1899-1901 восстание гэсуаней в Китае.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На 1906 приходится нарастание напряженности в международных отношениях и гонка вооружений в ведущих странах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Главное противоречие Англия-Германия и Франция-Германия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Главная задача российской дипломатии оттянуть начало войны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Россия не готова к немедленной войне , т.к. потерпела поражение в русско-японской войне ( потеря флота и армии ) , Россия переживала тяжелое финансовое положение и революционную смуту .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Англия и Франция в 1904 заключают сердечное согласие  + Россия в 1907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1893-5 союз России с Францией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>Россия между выбором : укреплять русско-французский союз или переориентироваться на союз с Германией  или принять нейтральную сторону.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 xml:space="preserve">Российское общество раскололось надвое : один за союз с Германией ( правые , двор , гвардия ) , второй за союз с Англией и Францией 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В 1906 Англия предлагает раздел сфер влияния .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 xml:space="preserve">Углубляются российско-германские и р- а-венг противоречия 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>!908 состоялось особое совещание у Столыпина и был сделан вывод , что у России нет возможности военными средствами противодействовать усилению позиций А-В на Балканах , т.е. нужно искать дипломатические пути .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1905 попытка сближения с Германией (встреча Николая и Вильгельма в Бьерне) заключен договор , но в силу он не вступил.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1908 Встреча Николая с Английским королем ( вопрос о возможной войне с Германией )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>1907-10 улучшение отношений с Японией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1909 Боснийский кризис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Германия , поддерживая А-В хотела проучить Россию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Извольский уходит в отставку ( Сазонов его сменяет )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Новые попытки сближения с Германией (носят формальный х-р)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1912 -13 Балканские войны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 xml:space="preserve">Миссия германского генерала фон Сандерса : прогерманские силы в Турции приглашают 70 немецких генералов на высшие командные посты в турецкой армии (Турция теряет полит независимость , проливы ставятся под германский контроль 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1914 Премьер Коковцев уходит в отставку .Новый премьер Горемыкин . При дворе складывается антигерманская партия . В Г. развертывается антироссийская пропаганда . Г. надеется , что Р. не готова к войне ,но военный министр Хомлинов заявляет Россия хочет мира , но готова к войне .</w:t>
      </w:r>
    </w:p>
    <w:p>
      <w:pPr>
        <w:pStyle w:val="Normal"/>
        <w:spacing w:lineRule="exact" w:line="64"/>
        <w:rPr>
          <w:sz w:val="8"/>
          <w:szCs w:val="8"/>
        </w:rPr>
      </w:pPr>
      <w:r>
        <w:rPr>
          <w:b/>
          <w:bCs/>
          <w:sz w:val="8"/>
          <w:szCs w:val="8"/>
        </w:rPr>
        <w:t>Русско-японская война 1904-5</w:t>
      </w:r>
    </w:p>
    <w:p>
      <w:pPr>
        <w:pStyle w:val="Normal"/>
        <w:spacing w:lineRule="exact" w:line="64"/>
        <w:rPr>
          <w:sz w:val="8"/>
          <w:szCs w:val="8"/>
        </w:rPr>
      </w:pPr>
      <w:r>
        <w:rPr>
          <w:sz w:val="8"/>
          <w:szCs w:val="8"/>
        </w:rPr>
        <w:t>характер войны: империалистический, несправедливый с обоих сторон. Силы сторон: Россия - 1.135 млн. человек (всего), реально 100 тыс. человек, Япония - 143 тыс. человек + морской флот + резерв (около 200тыс). Количественное и качественное превосходство Японии на море (80:63)</w:t>
      </w:r>
    </w:p>
    <w:p>
      <w:pPr>
        <w:pStyle w:val="Normal"/>
        <w:spacing w:lineRule="exact" w:line="64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 xml:space="preserve">Планы сторон: </w:t>
      </w:r>
    </w:p>
    <w:p>
      <w:pPr>
        <w:pStyle w:val="Normal"/>
        <w:spacing w:lineRule="exact" w:line="64"/>
        <w:rPr/>
      </w:pPr>
      <w:r>
        <w:rPr>
          <w:i/>
          <w:iCs/>
          <w:sz w:val="8"/>
          <w:szCs w:val="8"/>
        </w:rPr>
        <w:t>Япония</w:t>
      </w:r>
      <w:r>
        <w:rPr>
          <w:sz w:val="8"/>
          <w:szCs w:val="8"/>
        </w:rPr>
        <w:t xml:space="preserve"> - наступательная стратегия, цель которой господство на море, захват Кореи, владение порт-Артуром, разгром русской группировки в Ляодане.</w:t>
      </w:r>
    </w:p>
    <w:p>
      <w:pPr>
        <w:pStyle w:val="Normal"/>
        <w:spacing w:lineRule="exact" w:line="64"/>
        <w:rPr/>
      </w:pPr>
      <w:r>
        <w:rPr>
          <w:i/>
          <w:iCs/>
          <w:sz w:val="8"/>
          <w:szCs w:val="8"/>
        </w:rPr>
        <w:t>Россия</w:t>
      </w:r>
      <w:r>
        <w:rPr>
          <w:sz w:val="8"/>
          <w:szCs w:val="8"/>
        </w:rPr>
        <w:t xml:space="preserve"> - не было общего плана войны, обеспечивающего взаимодействие армии и флота. Оборонительная стратегия.</w:t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1417"/>
      </w:tblGrid>
      <w:tr>
        <w:trPr>
          <w:trHeight w:val="103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Да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обыт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имечани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27 января 190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/>
            </w:pPr>
            <w:r>
              <w:rPr>
                <w:sz w:val="8"/>
                <w:szCs w:val="8"/>
              </w:rPr>
              <w:t>внезапная атака японской эскадры русских кораблей у Порт-Артура. Героический бой Варяга и Корейц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Атака отбита. Наши потери: 3 корабля, у японцев - 2. Японские потери: повреждено 2 крейсера и один миноносец. Русские потери: Варяг затоплен, Кореец взорван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8 январ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вторная бомбардировка города и Порт-Артур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Атака отбита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24 февраля.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ибытие в Порт-Артур командующего тихоокеанским флотом вице-маршала Макаров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Активные действия Макарова по подготовке к генеральному сражению с Японией на море (наступательная тактика)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1 мар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гибель Макаро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месте с командой утонул Верещагин. Новый командующий - контр-адмирал Ветгефт (бездейсвие флота, отказ от наступательной тактики)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Февраль- июн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ысадка на сушу японских арм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нициатива в дейсвиях на суше принадлежит японцам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18 апреля 190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ражение у Тюренче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лагодаря численному превосходству японцы одержали победу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Май - июн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ражение у Вафангоу и Дзынджо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неудачные действия русских войск. Порт-Артур оказался отрезанным от русской армии.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юнь 19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/>
            </w:pPr>
            <w:r>
              <w:rPr>
                <w:sz w:val="8"/>
                <w:szCs w:val="8"/>
              </w:rPr>
              <w:t>попытка русской эскадры прорваться в Владивосто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бит Ветгефт. Русская эскадра как крупная боевая единица перестала существоват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юль 17 (157 дне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ачало осады Порт-Арту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/>
            </w:pPr>
            <w:r>
              <w:rPr>
                <w:sz w:val="8"/>
                <w:szCs w:val="8"/>
              </w:rPr>
              <w:t xml:space="preserve">обороняющиеся (около 50 тыс человек). Сухопутная оборона - Кондратенко.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6-11 августа 19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ервый штурм креп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/>
            </w:pPr>
            <w:r>
              <w:rPr>
                <w:sz w:val="8"/>
                <w:szCs w:val="8"/>
              </w:rPr>
              <w:t>штурм провалилс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13-21 август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ражение под Ляояно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/>
            </w:pPr>
            <w:r>
              <w:rPr>
                <w:sz w:val="8"/>
                <w:szCs w:val="8"/>
              </w:rPr>
              <w:t>силы примерно равны (по 160 тысяч), но Куропатин действовал нерешительно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6-9 сентябр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трой штурм Порт-Арту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штурм отбит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онец сентябр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аступление на реке Шах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/>
            </w:pPr>
            <w:r>
              <w:rPr>
                <w:sz w:val="8"/>
                <w:szCs w:val="8"/>
              </w:rPr>
              <w:t xml:space="preserve">помешал туман и гористая местность. Наступление </w:t>
            </w:r>
            <w:r>
              <w:rPr>
                <w:rFonts w:eastAsia="Symbol" w:cs="Symbol" w:ascii="Symbol" w:hAnsi="Symbol"/>
                <w:sz w:val="8"/>
                <w:szCs w:val="8"/>
              </w:rPr>
              <w:t>Þ</w:t>
            </w:r>
            <w:r>
              <w:rPr>
                <w:sz w:val="8"/>
                <w:szCs w:val="8"/>
              </w:rPr>
              <w:t xml:space="preserve"> контрнаступление </w:t>
            </w:r>
            <w:r>
              <w:rPr>
                <w:rFonts w:eastAsia="Symbol" w:cs="Symbol" w:ascii="Symbol" w:hAnsi="Symbol"/>
                <w:sz w:val="8"/>
                <w:szCs w:val="8"/>
              </w:rPr>
              <w:t>Þ</w:t>
            </w:r>
            <w:r>
              <w:rPr>
                <w:sz w:val="8"/>
                <w:szCs w:val="8"/>
              </w:rPr>
              <w:t xml:space="preserve"> шахейское сидение. Безынициативность Куропаткина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7 октябр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ретий штурм Порт-Арту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штурм отбит по всему фронту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3 ноябр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четвертый штурм Порт-Арту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японцы захватили гору Высокую и начали вести с нее обстрел крепости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 декабр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гибель генерала Кондрат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6 декабр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совет обороны крепости высказался за продолжение обороны, но генерал Стессель отдает приказ о сдаче крепости (20 декабря)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едательская позиция Стесселя. С начала осады мы потеряли 17 тысяч, а японцы 100 тысяч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5-24 февраля 19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Мукденское сражен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 обоих сторон участвовали 600 тысяч. Пассивность Куропаткина. Он оставил большую часть армии в резерве. Хаотичное отступление. Потери: русские - 90 тысяч, японцы - 70 тысяч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4-15 мая 19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морское сражение при Цусиме (30:12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/>
            </w:pPr>
            <w:r>
              <w:rPr>
                <w:sz w:val="8"/>
                <w:szCs w:val="8"/>
              </w:rPr>
              <w:t>наши потери 19 кораблей. 4 корабля дошли до Владивостока (командир - Рождественский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5 августа 19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ртсмутский мир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64"/>
              <w:ind w:left="-108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lineRule="exact" w:line="64"/>
        <w:rPr>
          <w:sz w:val="8"/>
          <w:szCs w:val="8"/>
        </w:rPr>
      </w:pPr>
      <w:r>
        <w:rPr>
          <w:sz w:val="8"/>
          <w:szCs w:val="8"/>
        </w:rPr>
        <w:t>К лету 1905 Япония стала явно ощущать нехватку материальных и людских ресурсов и обратилась за помощью к США, Германии, Франции. США выступают за мир. Мир подписан в Портсмуте, нашу делегацию возглавлял Витте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 xml:space="preserve">Условия мира: </w:t>
      </w:r>
      <w:r>
        <w:rPr>
          <w:sz w:val="8"/>
          <w:szCs w:val="8"/>
        </w:rPr>
        <w:t>Корея - сфера интересов Японии, обе стороны выводят свои войска из Манчжурии, Россия уступает Японии Ляодун и Порт-Артур, Россия уступает половину Сахалина и железные дороги. Этот договор потерял свою силу после капитуляции Японии в 1914 году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Причины поражения</w:t>
      </w:r>
      <w:r>
        <w:rPr>
          <w:sz w:val="8"/>
          <w:szCs w:val="8"/>
        </w:rPr>
        <w:t>: технико-экономическое и военное превосходство Японии, военно-политическая и дипломатическая изоляция России., оперативно-тактическая и стратегическая неподготовленность русской армии к ведению боевых действий в сложных условиях, бездарность и предательство царских генералов, непопулярность войны у всех слоев населения.</w:t>
      </w:r>
    </w:p>
    <w:p>
      <w:pPr>
        <w:pStyle w:val="Normal"/>
        <w:spacing w:lineRule="exact" w:line="64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Советский тыл в годы войны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Хар-ка экономики:</w:t>
      </w:r>
      <w:r>
        <w:rPr>
          <w:sz w:val="8"/>
          <w:szCs w:val="8"/>
        </w:rPr>
        <w:t xml:space="preserve"> сверхцентрализация, плановость, опора на собственный хозяйственный и научный потенциал, ориентация на военное производство. </w:t>
      </w:r>
      <w:r>
        <w:rPr>
          <w:b/>
          <w:bCs/>
          <w:sz w:val="8"/>
          <w:szCs w:val="8"/>
        </w:rPr>
        <w:t>Создание новых органов управления</w:t>
      </w:r>
      <w:r>
        <w:rPr>
          <w:sz w:val="8"/>
          <w:szCs w:val="8"/>
        </w:rPr>
        <w:t xml:space="preserve">: транспортный комитет, совет по эксплуатации, комитет по учету и распределению рабочей силы., танковый наркомат, минометный наркомат. Экономика прохадит через 2 этапа: июнь 1941 - осень 1921 перестройка на военный лад, осень 1942 - 1945 рост военного производства. Перестройка: в ряде отраслей гражданское производство прекращено совсем, остальные отрасли переоринтированы на вонное производство, перевод промпроизводства в удаленные районы страны. Рост пр-ва: героизм тружеников (у станков стояли женщины, дети, старики), беспрецедентный рост военного производства, крупные технические достижения. За годы войны было изготовлено 136 тыс танков, 104 тыс самолетов, 488 тыс орудий и минометов. </w:t>
      </w:r>
      <w:r>
        <w:rPr>
          <w:b/>
          <w:bCs/>
          <w:sz w:val="8"/>
          <w:szCs w:val="8"/>
        </w:rPr>
        <w:t>Ситуация в с/х</w:t>
      </w:r>
      <w:r>
        <w:rPr>
          <w:sz w:val="8"/>
          <w:szCs w:val="8"/>
        </w:rPr>
        <w:t xml:space="preserve">:пр-во упало на 40-60%, основная тяжесть легла на восточные ройоны. </w:t>
      </w:r>
      <w:r>
        <w:rPr>
          <w:b/>
          <w:bCs/>
          <w:sz w:val="8"/>
          <w:szCs w:val="8"/>
        </w:rPr>
        <w:t>Наука</w:t>
      </w:r>
      <w:r>
        <w:rPr>
          <w:sz w:val="8"/>
          <w:szCs w:val="8"/>
        </w:rPr>
        <w:t xml:space="preserve">: полностью переориентировалась на нужды фронта, в 43 начались работы по созданию атомной бомбы (Курчатов), физики (Капица, Харитон, Тамм) внесли крупный вклад в ряд научно-технических проблем, авиастроители (Петляков, Яковлев, Лавочкин). </w:t>
      </w:r>
      <w:r>
        <w:rPr>
          <w:b/>
          <w:bCs/>
          <w:sz w:val="8"/>
          <w:szCs w:val="8"/>
        </w:rPr>
        <w:t>Искусство</w:t>
      </w:r>
      <w:r>
        <w:rPr>
          <w:sz w:val="8"/>
          <w:szCs w:val="8"/>
        </w:rPr>
        <w:t xml:space="preserve"> и общественные науки: все направлено на поддержание морального духа солдат (Твардовский, Шостакович), широкое распространение кино, роль церкви, медицина достигла высокого уровня. Департированные народы: чеченцы, немцы, калмыки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меры носили репрессивный характер, но имели четкую цель.</w:t>
      </w:r>
    </w:p>
    <w:sectPr>
      <w:type w:val="nextPage"/>
      <w:pgSz w:w="11906" w:h="16838"/>
      <w:pgMar w:left="284" w:right="272" w:gutter="0" w:header="0" w:top="567" w:footer="0" w:bottom="1015"/>
      <w:pgNumType w:fmt="decimal"/>
      <w:cols w:num="4" w:space="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08:27:00Z</dcterms:created>
  <dc:creator>Alexandre Katalov</dc:creator>
  <dc:description/>
  <dc:language>en-US</dc:language>
  <cp:lastModifiedBy>Lelic Golov</cp:lastModifiedBy>
  <cp:lastPrinted>1997-05-26T17:04:00Z</cp:lastPrinted>
  <dcterms:modified xsi:type="dcterms:W3CDTF">1997-05-26T13:07:00Z</dcterms:modified>
  <cp:revision>60</cp:revision>
  <dc:subject/>
  <dc:title>1</dc:title>
</cp:coreProperties>
</file>