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Понятие человека и общ-ва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u w:val="single"/>
        </w:rPr>
        <w:t>I. Понятие человека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Человек - субъект общест-истор. процесса развития материальной и дух. культуры на Земле, био-социальное существо, генетически связанное с другими формами жизни, но выделившееся из них благодоря способности производить орудия труда, обладающее членораздельной речью и сознанием, творческой активностью и нравственным самосознанием.  (Академик Фролов)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II. Понятие общества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Многообразие понятия общества Обще ство - совокупность людей на определенном этапе исторического развития (феодальное общество)- круг людей, объединенных общностью положения, интересов, происхождения (дворянское общество)- добровольное объединение людей для какой-либо цели (спортивное общество)- та или иная Среда (дурное общество)- узкий круг людей дворянской Среды (бывать в обществе)- все человечество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Научное определение: общество - обособившееся от природы часть материального мира, представляющая собой исторически развивающуюся форму жизнедеятельности людей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Социологическое определение: общество - это самодостаточное, т.е. способная к самовоспроизведению группа людей.</w:t>
      </w:r>
    </w:p>
    <w:p>
      <w:pPr>
        <w:pStyle w:val="Normal"/>
        <w:spacing w:lineRule="exact" w:line="140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III. Общество, как особая часть материального мира</w:t>
      </w:r>
    </w:p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1. Отличие общества от природы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Главное - человек носитель воли и сознания. Человек - создатель особого мира (ноосферы) - сферы человеческого разума (Академик Вернадский). Взаимосвязь и взаимовлияние человека и природы.</w:t>
      </w:r>
    </w:p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2. Общество - динамическая система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Система меняющая свое состояние в пространстве и во времени. Система - это структурно упорядоченная и целостно организованная совокупность взаимосвязанных и взаимозависимых элементов. Система-общество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Подсистемы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Экономическая сфера - производство материальных благ - деятельность по производству материального субстрата. Социальная сфера - производство человека - деятельность по производству субъекта. Политическая сфера - управление - деятельность по производству связей и отношений. Духовная - производство духовных благ - деятельность по производству духовных благ (знаний).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Элемент - ?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Требования к элемнту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. Структурная изоморфность (элемент должен входить во все сферы общественной жизни);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. Элементарность элемента (недилимость элемента в рамках нач. опред. системы);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Элементы общественной жизни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1. Субъект - носитель целенаправленной активности. Субъект может быть единичным - человек, и интегративным - группа людей, обладающая единством воли. 2. Материальный субстрат общественной жизни (социокультурные предметы, материальные вещи). 3. Связи и отношения. Связи бывают между субъектом и объектом. Отношения бывают между двумя субъектами.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4. Духовные значения (идельный мир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Иделаьно существуют, как технические процессы в голове человека и в качестве объективированного процесса. Смысл общественной жизни в воспроизводстве с помощью деятельности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Вывод: 4 элемента - 4 вида деятельности и сферы общественной жизни.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IV. Понятие общественного прогресса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Прогресс - движение от худшего к лучшему, от менее совершенного к более совершенному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Главная проблема - проблема критери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Критерий прогресса - критерий в развитии разума; критерий в развитии нравственности; критерий в развитии производител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Интегральный критерий - рост социальной свободы.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I. Ранние формы религии (формы первобытных верований)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. Фетимизм - фетим - идол, талисман - почитание различных объектов действительности, которым люди приписывали сверхъестетственные свойства: способность помогать, исцелять, предохранять от врагов. Амулет-предохраняет; талисман - приносит счастье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. Тотемизм - вера в существование сверхъестественной связи, родства между группой людей и определенным видом животных или растений. Тотем - предок рода или его родоначальник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3. Магия (греч. колдовство, волшебство, чародейство) употребляется в двух смыслах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а) совокупность представлений, связанных с возможностью воздействовать на людей, предметы и явления окружающего мира сверхъестественным путем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б) само воздействие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Целевое назначение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. производственное (заклинание орудий труда, вызывание дождя). 2. военное (ритуальные пляски воинов). 3. вредоносное. 4. лечебное. 5. любовное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4. Анимизм (лат анима -душа) - вреа в духовные сущности, заключенные в предметах или существующие отдельно от них (нимфы, русалки)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5. Аниматизм - представление о безличной духовной силе, которая пронизывает весь мир и оказывает влияние на жизнь людей, при обращении к которой можно поставить ее на службу человеку.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II. Миф, как попытка объяснить мир и человека.</w:t>
      </w:r>
    </w:p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1. Мифология употребляется в двух смыслах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а) собрание мифов; б) наука о мифах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Мифы - это произведения народной фантазии, содержащие в себе наивно олицетворяющие объяснения фактов реального мира (Токарев).</w:t>
      </w:r>
    </w:p>
    <w:p>
      <w:pPr>
        <w:pStyle w:val="Normal"/>
        <w:spacing w:lineRule="exact" w:line="140"/>
        <w:rPr/>
      </w:pPr>
      <w:r>
        <w:rPr>
          <w:i/>
          <w:iCs/>
          <w:sz w:val="14"/>
          <w:szCs w:val="14"/>
        </w:rPr>
        <w:t>2. Отличие мифа</w:t>
      </w:r>
      <w:r>
        <w:rPr>
          <w:sz w:val="14"/>
          <w:szCs w:val="14"/>
        </w:rPr>
        <w:t xml:space="preserve"> от сказки, легенды, религии. Миф - картина мира, содержащая наивное объяснение мира. Сказка в отличие от мифа, не содержит никаких объяснений, хотя в ней есть морально-назидательный элемент. Легенда - привязана к определенному историческому событию, а миф - нет. Миф - существенная часть религии, но религия не исчерпывается мифом, т.к. религия включает в себя культ и веру. Миф - это своего рода первобытная наука и философия.</w:t>
      </w:r>
    </w:p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3. Типы мифов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о животных и растениях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о небесных явлениях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космогонические и антропогонические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креационистские (креационизм - акт творения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эволюционистские (постепенное развитие мира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эсхатология (мифы о конце света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о происхождении рождения и смерти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мифы о великом потопе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о непорочном зачатии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об умерающем и воскресающем боге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о происхождении различных культурных благ и явлений человеческой жизни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искусственные мифы</w:t>
      </w:r>
    </w:p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4. Специфические черты мифологии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. Миф всегда образен. 2. Миф строится не на смысловых связях, а на ассоциативных связях 3. Антропоморфизм (очеловечевание явлений природы). 4. Супернатурализм мира или сверхприродность. Не отличие естественного от сверъестественного. 5. Оживотворение и одушевление природы. 6. Генетизм в мифах: миф происхождение предмета выдает за его сущность. Миф - система образов, а наука - это система абстракций и идиализаций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7. Миф паради (неприкаемый образец). 8. Миф - это объяснение мироздания через перенесение на природу родовых отношений, т.е. миф - мера восприятия и мировоззрение родового общества.</w:t>
      </w:r>
    </w:p>
    <w:p>
      <w:pPr>
        <w:pStyle w:val="Normal"/>
        <w:spacing w:lineRule="exact" w:line="140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III. Религия о человеке и обществе</w:t>
      </w:r>
      <w:r>
        <w:rPr>
          <w:sz w:val="14"/>
          <w:szCs w:val="14"/>
          <w:u w:val="single"/>
        </w:rPr>
        <w:t>.</w:t>
      </w:r>
    </w:p>
    <w:p>
      <w:pPr>
        <w:pStyle w:val="Normal"/>
        <w:spacing w:lineRule="exact" w:line="140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  <w:t>1. Структура религии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Религия - святыня, набожность, предмет культа (латю.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Включает в себя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. Религиозное мировоззрение - совокупность представлений о мире и человеке (система догматов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. Религиозный культ - совокупность особых действий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Виды культа: магия (колдовство) - активное воздействие; умилостивительный - просьба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Элементраные культовые акты: поклоны, падения ниц, крестные знамени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Более сложные: жертвоприношения, крещения, молитвы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3. религиозные чувства - совокупность особых переживаний, связанных с верой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2. Атеизм и религи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Атеизм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. Религия - фанатическое отражение в головах людей тех внешних сил, которые господствуют над ними в их повседневной жизни, отражение, в котором земные силы преобретают форму неземных. (Энгельс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. Бог - иллюзорный образ, наделенный сверхъестественными свойствами, являющийся главным объектом поклонения во всех религиях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3. Вера - бездоказательное принятие истинности тех или иных объектов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4. Социальная роль религии - “вздох угнетенной твари, дух бездушных порядков, сердце бессердечного мира, опиум для народа” (Маркс)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Религия - иллюзорная компенсация слабости человека, его бессилие, отсюда ее реакционная роль, религия тормозит прогресс, препятствует развитию личности, служит угнетению человека.</w:t>
      </w:r>
    </w:p>
    <w:p>
      <w:pPr>
        <w:pStyle w:val="Normal"/>
        <w:spacing w:lineRule="exact" w:line="140"/>
        <w:rPr/>
      </w:pPr>
      <w:r>
        <w:rPr>
          <w:b/>
          <w:bCs/>
          <w:i/>
          <w:iCs/>
          <w:sz w:val="14"/>
          <w:szCs w:val="14"/>
        </w:rPr>
        <w:t>Функции религии</w:t>
      </w:r>
      <w:r>
        <w:rPr>
          <w:sz w:val="14"/>
          <w:szCs w:val="14"/>
        </w:rPr>
        <w:t>: иллюзорно-компенсаторская, мировозренческая, регулятивная, интегрирующа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Религия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. Религия есть взаимоотношения между Богом и человеком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. Бог - творец неба и земли промыслитель Вселенной, носитель высших духовных совершенств. Бог есть дух, вечный, бесконечный, всемогущий, всеведующий, всеблагой и вседовольный. Бог - бесконечно неподобен сотворенному им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3. Вера - стремление к высочайшей истине, неизменному добру и вечному блаженству, т.е. к Богу, данное человеку от природы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4. Социальная роль религии - в ней человек находит для себя высшее и совершенное удовлетворение и руководство к своей жизнедеятельности.</w:t>
      </w:r>
    </w:p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3. Классификация религии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. Племенные. 2. Национальные. 3. Мировые:- буддизм,  ислам,  христианство: - православие,  католицизм, протестаноство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Буддизм - сер. 1-го тысячелетия до н.э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Ислам - 7 в. н.э., основатель Мухамед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Христианство 1 в. н.э.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Учение Платона о человеке, обществе и государстве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u w:val="single"/>
        </w:rPr>
        <w:t>1. Определние философии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а) Аристотель: “Философия - это учение о превоналах и высших причинах всего сущего (?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В сущем выделяется две части: 1. Природа - материальный мир, его изучает физика (2 философия). 2. Нематериальные сущности (превоначала и высшие причины) изучает метафизика (1 философия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б) Ницше: “3 предмета исследования философии - бог, душа, мир, как целое. Задача ф-фии- ответить на 3 вопроса: что я могу узнать? что мне делать? на что я могу надеяться?”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в) Сов. философия: “Ф-фия - наука о наиболее общих законах природы, общ. и познания.”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г) Итоговое определение: “ Ф-фия - это учение об общих принципах бытия и познания, об отношении человека к миру.”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д) Осн. вопрос ф-фии: “Это вопрос об отношении сознания к бытию, мышления к материи, духа к природе, об отношении психического и физического, субъективного и объективного.”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) Что первично - материальное или духовное?” 2) Познаваем ли мир?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В зависимости от решения осн. вопроса ф-фы делятся на- материалистов, идеалистов (объективные и субъект-е), дуалистов.</w:t>
      </w:r>
    </w:p>
    <w:p>
      <w:pPr>
        <w:pStyle w:val="Normal"/>
        <w:spacing w:lineRule="exact" w:line="140"/>
        <w:rPr/>
      </w:pPr>
      <w:r>
        <w:rPr>
          <w:b/>
          <w:bCs/>
          <w:sz w:val="14"/>
          <w:szCs w:val="14"/>
        </w:rPr>
        <w:t xml:space="preserve">2. </w:t>
      </w:r>
      <w:r>
        <w:rPr>
          <w:b/>
          <w:bCs/>
          <w:sz w:val="14"/>
          <w:szCs w:val="14"/>
          <w:u w:val="single"/>
        </w:rPr>
        <w:t>Ф-фия Платона.(4-5 до н. э.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Ученик Сократа, основатель афинской ф-ой школы Академии. Учение Платона - это система объективного идеализма. Изменчивому и приходящему миру вещей Платон противопоставил вечный и неизменный мир идей. Истинное бытие - это умопостигаемые и бестелесные идеи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Платон выделяет 3 уровня бытия: 1)  материя - это источник вещности, изменчивости, единичности, бренности, зла и несвободы. 2) мир вещей- изменчивый, приходящий, смертный, несовершенный, “чувственный”. 3) мир идей - умопостигаемый, вечный, неизменный и совершенный.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Идеи- образец и прообраз вещей. Вещи- тени, отображение идей. Все вместе- душа космоса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Душа космоса- творческая сила, кот. связывает вещи и идеи, заставляет идеи присутствовать в вещах, а вещи подражать идеям.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3. Учение о чел., общ., гос-ве.</w:t>
      </w:r>
    </w:p>
    <w:p>
      <w:pPr>
        <w:pStyle w:val="Normal"/>
        <w:spacing w:lineRule="exact" w:line="140"/>
        <w:rPr>
          <w:sz w:val="14"/>
          <w:szCs w:val="14"/>
          <w:u w:val="single"/>
        </w:rPr>
      </w:pPr>
      <w:r>
        <w:rPr>
          <w:sz w:val="14"/>
          <w:szCs w:val="14"/>
        </w:rPr>
        <w:t>Гос-во- совместное поселение. Оно возникает как результат многообразия чел. потребностей и вытекающего отсюда общ. разделения труда. 4 неправильных вида гос-ва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демократия, тирания, олигархия, темократи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Платон предлагает модель идеального гос-ва: 1) 3 части чел. души. 2) 3 добродетели.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3) 3 сословия: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разумная часть - мудрость - правители-ф-фы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яростная (волевая) - мужество - воины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вожделеющая - повиновение - ремесленники и земледельцы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Такое гос-во справедливо, т. к. все в нем служат ему, как  некой целостности и занимаются своими делами, не вмешиваясь в чужие.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4. Социализм Платона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Частн. собств.- источник соц. зла и несправедливости: она разрушает целостность и единство гос-ва. Соц-зм  Платона носит казарменный х-р. Ф-фы не имеют не только частной, но и личной собств-и. Живут вместе, столовываются тоже вместе. Вознаграждение - продовольствиею Упразднение семьи. Гос-во счастливо вцелом, а не в отдельных частях.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Аристотель о человеке, общ. и гос-ве.( IV век до н. э.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Аристотель - выдающийся др.-греч. мыслитель, ученик Платона и воспитатель Александра Македонского.</w:t>
      </w:r>
    </w:p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1. Ф-фские взгляды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) Критика Платона: “Платон мне друг, но истина дороже.”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Сущность, т. е. идея не может быть вне того, сущностью чего она не являетс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) Определение ф-фии (см. выше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3) Аристотель о сущности: В центре ф-фских исследований Аристотеля поиск сущности вещей. Сущность есть то, что делает вещь тем, чем она является. По Аристотелю сущность - это видовые отличия вещей, т. е. минимально общее этих вещей, кот. Аристотель называет формой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4) Четыре причины, по кот. существуют все вещи и мир вцелом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а) формальная - активное, идеальное начало, сущность вещи, кот. как бы вносится в материю и творит вещи. б) материальная - материя - это пассивное начало, бесформенное, неопределенное, безжизненное. в) целевая - все процессы обусловлены через цель. Цель - стремление к своему благу, к реализации себя. г) движущая причина - указывает на источник движени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4 причины - материальная (из чего?), формальная (что это есть?), движущая (откуда начало движения?), целевая (ради чего?) - бог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Бог- вместилище сущностей, перводвигатель, цель всего сущего. Всё стремится к богу, и стремясь к нему самореализуется. Бог - чистая действительность и в этом смысле высшая реальность. Бог неизменен, т. к. он совершенен. Бог - чистое деятельное мышление. Бог - духовный абсолют, в кот. субъект совпадает с объектом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b/>
          <w:bCs/>
          <w:sz w:val="14"/>
          <w:szCs w:val="14"/>
        </w:rPr>
        <w:t>2.  Аристотеля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Человек - единство души и тела. От прочих животных он отличается тем, что имееет сознание о добре и зле, о справедливости и несправедливости. Душа - сущность тела.</w:t>
      </w:r>
    </w:p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Три вида душ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растительные - минимальное жизненное начало, способность к питанию и росту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животные - способность к ощущению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разумные - способность к рассуждению и к размышлению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Человеческая душа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1) Неразумная часть человеческой души : растительная, животная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) Разумная часть: рассудок (практический ум, направленный на деятельность на цель), разум (созерцательный или теоретический ум)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3. Аристотель о гос-ве.</w:t>
      </w:r>
    </w:p>
    <w:p>
      <w:pPr>
        <w:pStyle w:val="Normal"/>
        <w:spacing w:lineRule="exact" w:line="140"/>
        <w:rPr/>
      </w:pPr>
      <w:r>
        <w:rPr>
          <w:i/>
          <w:iCs/>
          <w:sz w:val="14"/>
          <w:szCs w:val="14"/>
        </w:rPr>
        <w:t>Политика -</w:t>
      </w:r>
      <w:r>
        <w:rPr>
          <w:sz w:val="14"/>
          <w:szCs w:val="14"/>
        </w:rPr>
        <w:t xml:space="preserve"> это область практического разума. Четыре добродетели: мужество, благоразумие, справедливость, рассудительность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Цель политики - достижение общего блага (справедливости). Государство - это форма общежития граждан, пользующихся известным политическим устройством (порядок властей и законы). Политическое устройство включает в себя 3 части: административную, ззаконодательную, судебную.</w:t>
      </w:r>
    </w:p>
    <w:p>
      <w:pPr>
        <w:pStyle w:val="Normal"/>
        <w:spacing w:lineRule="exact" w:line="140"/>
        <w:rPr/>
      </w:pPr>
      <w:r>
        <w:rPr>
          <w:sz w:val="14"/>
          <w:szCs w:val="14"/>
        </w:rPr>
        <w:t xml:space="preserve">Главное в гос-ве - гражданин. </w:t>
      </w:r>
      <w:r>
        <w:rPr>
          <w:i/>
          <w:iCs/>
          <w:sz w:val="14"/>
          <w:szCs w:val="14"/>
        </w:rPr>
        <w:t xml:space="preserve">Граждане </w:t>
      </w:r>
      <w:r>
        <w:rPr>
          <w:sz w:val="14"/>
          <w:szCs w:val="14"/>
        </w:rPr>
        <w:t>- те, кто исполняет воинскую, адмистративную, судебную и жреческую ф-ции.</w:t>
      </w:r>
    </w:p>
    <w:p>
      <w:pPr>
        <w:pStyle w:val="Normal"/>
        <w:spacing w:lineRule="exact" w:line="140"/>
        <w:rPr/>
      </w:pPr>
      <w:r>
        <w:rPr>
          <w:i/>
          <w:iCs/>
          <w:sz w:val="14"/>
          <w:szCs w:val="14"/>
        </w:rPr>
        <w:t>Формы политического устройства:</w:t>
      </w:r>
      <w:r>
        <w:rPr>
          <w:sz w:val="14"/>
          <w:szCs w:val="14"/>
        </w:rPr>
        <w:t xml:space="preserve"> 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) правильные - царство (монархия), аристократия, полития (республика с воинским народовластием 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) неправильные - тирания, оллигархия, демократи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i/>
          <w:iCs/>
          <w:sz w:val="14"/>
          <w:szCs w:val="14"/>
        </w:rPr>
        <w:t>Назначение гос-ва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Гос-во служит общему благу и счастью. Гос-во: 1. существенная часть (правители и войны). 2 несущественная, но необходимая (землевладельцы, ремесленники, купцы). Обе части составляют только греки; варвары и рабы выносятся за пределы гос-ва.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Французские просветители о человеке и обществе XVIII век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Просвещение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- выход человечества из состояния младенчества (Кант)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- становление разума, разрывающего религиозные оковы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Просвещение начинается с рассмотрения социальных и нравственных вопросов: как победить зло ? </w:t>
      </w:r>
    </w:p>
    <w:p>
      <w:pPr>
        <w:pStyle w:val="Normal"/>
        <w:spacing w:lineRule="exact" w:line="140"/>
        <w:rPr/>
      </w:pPr>
      <w:r>
        <w:rPr>
          <w:b/>
          <w:bCs/>
          <w:sz w:val="14"/>
          <w:szCs w:val="14"/>
        </w:rPr>
        <w:t>Вольтер Франсуа Мари</w:t>
      </w:r>
      <w:r>
        <w:rPr>
          <w:sz w:val="14"/>
          <w:szCs w:val="14"/>
        </w:rPr>
        <w:t xml:space="preserve">.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Основные положения рабо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40"/>
        <w:ind w:left="283" w:hanging="283"/>
        <w:rPr>
          <w:sz w:val="14"/>
          <w:szCs w:val="14"/>
        </w:rPr>
      </w:pPr>
      <w:r>
        <w:rPr>
          <w:sz w:val="14"/>
          <w:szCs w:val="14"/>
        </w:rPr>
        <w:t xml:space="preserve">антиклерикализм - антицерковность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40"/>
        <w:ind w:left="283" w:hanging="283"/>
        <w:rPr>
          <w:sz w:val="14"/>
          <w:szCs w:val="14"/>
        </w:rPr>
      </w:pPr>
      <w:r>
        <w:rPr>
          <w:sz w:val="14"/>
          <w:szCs w:val="14"/>
        </w:rPr>
        <w:t>деизм - Бог мировой разум, создающий особый механизм - природу, дает ей законы развития , сообщает ей движение, а затем уже не вмешивается в ее существ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40"/>
        <w:ind w:left="283" w:hanging="283"/>
        <w:rPr>
          <w:sz w:val="14"/>
          <w:szCs w:val="14"/>
        </w:rPr>
      </w:pPr>
      <w:r>
        <w:rPr>
          <w:sz w:val="14"/>
          <w:szCs w:val="14"/>
        </w:rPr>
        <w:t>критика провиденциализма. История - это не проявление воли бога, а творчество самих люд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40"/>
        <w:ind w:left="283" w:hanging="283"/>
        <w:rPr>
          <w:sz w:val="14"/>
          <w:szCs w:val="14"/>
        </w:rPr>
      </w:pPr>
      <w:r>
        <w:rPr>
          <w:sz w:val="14"/>
          <w:szCs w:val="14"/>
        </w:rPr>
        <w:t xml:space="preserve">критика феодализма и деспотизма.  Вольтер - сторонник просвещенной монархии. </w:t>
      </w:r>
    </w:p>
    <w:p>
      <w:pPr>
        <w:pStyle w:val="Normal"/>
        <w:spacing w:lineRule="exact" w:line="140"/>
        <w:rPr/>
      </w:pPr>
      <w:r>
        <w:rPr>
          <w:b/>
          <w:bCs/>
          <w:sz w:val="14"/>
          <w:szCs w:val="14"/>
        </w:rPr>
        <w:t>Вольтер о нравственности.</w:t>
      </w:r>
      <w:r>
        <w:rPr>
          <w:sz w:val="14"/>
          <w:szCs w:val="14"/>
        </w:rPr>
        <w:t xml:space="preserve">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Нравственность не нуждается в боге, есть другая основа нравственности - человеческий разум. Стремление к счастью - вот фундамент морали. Разумный человек , имея в виду собственное счастье, должен строить свои отношения с другими людьми так, как он  хотел бы, чтобы они строили свои отношения с ним. Для властителей и  для народа религия необходима. Лишь она может обеспечить нравственность в народной среде и удержать властителей от деспотизма. “Если бы Бога не было, его бы следовало выдумать”.</w:t>
      </w:r>
    </w:p>
    <w:p>
      <w:pPr>
        <w:pStyle w:val="Normal"/>
        <w:spacing w:lineRule="exact" w:line="140"/>
        <w:rPr/>
      </w:pPr>
      <w:r>
        <w:rPr>
          <w:b/>
          <w:bCs/>
          <w:sz w:val="14"/>
          <w:szCs w:val="14"/>
        </w:rPr>
        <w:t>Шарль Луи Монтескье</w:t>
      </w:r>
      <w:r>
        <w:rPr>
          <w:sz w:val="14"/>
          <w:szCs w:val="14"/>
        </w:rPr>
        <w:t>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Онователь географического детерминизма. Природа подчинена законам, следовательно законам подчинена и история. Исторические законы коренятся в человеческом разуме, в идеях законодателей, но законодатель должен учитывать всевозможные условия, при которых складывается человеческое общество, а главное условие - это географическая среда.Различные типы общественного устройства определяет географическая Среда, которая неправомерно абсолютизируетс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Монтескье различает 3 формы правления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) деспотическая - не подчиненная никаким законам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) монархическая - монарх подчиняется законам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3) республиканска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Географическая Среда: климат (жаркий, умеренный, холодный) , почва (плодородная, неплодородная), величина территории (большая, средняя, маленькая)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Климат определяет психологию человека. Жаркий климат порождает аппатичных, ленивых, изнеженных, покорных, пророчных людей. Северяне энергичны, воинственны, храбры и свободолюбивы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Географическая Среда формирует психологию, а она в свою очередь форму правления. Деспотизм неизбежен  и для очень холодных стран особенно если они велики по размерам и имеют плодородную почву. Монархическое правление характерно для умеренного климата, для средних гос-в. Республиканское свойственно маленьким странам. Деспотизм основывается на чувстве чести, а республика на чувстве долга.</w:t>
      </w:r>
    </w:p>
    <w:p>
      <w:pPr>
        <w:pStyle w:val="Normal"/>
        <w:spacing w:lineRule="exact" w:line="140"/>
        <w:rPr/>
      </w:pPr>
      <w:r>
        <w:rPr>
          <w:b/>
          <w:bCs/>
          <w:sz w:val="14"/>
          <w:szCs w:val="14"/>
        </w:rPr>
        <w:t>Жан Жак Руссо</w:t>
      </w:r>
      <w:r>
        <w:rPr>
          <w:sz w:val="14"/>
          <w:szCs w:val="14"/>
        </w:rPr>
        <w:t>.</w:t>
      </w:r>
    </w:p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1) Руссо о социальном невенстве и способах его преодолени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Два вида неравенства: социальное (плод общественного развития). физическое (неустранимо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3 ступени общественного развития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. естественное состояние - естественное равенство (все люди равны; частная соблственность отсутствует; люди живут обособлено и нравственно они не испорчены)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. Гражданское состояние характеризуется общественным неравенством. Экономическое развитие, сближение людей и появление частной собственности ведут к возникновениюнеравенства: бедные и богатые, господствующие и подвластные, рабы и господа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3. Общественное равенство, которое обеспечивает гос-во в качестве царства разума. (граждане объединены, но свободны; каждый обладает небольшой частной собственностью. Власть принадлежит народу)</w:t>
      </w:r>
    </w:p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2). Теория общественного договора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ория договорного характера общества и гос-ва. В соответствие с этой теорией люди добровольно заключают соглашение о том типе общественного устройства, в которм они хотели бы жить.</w:t>
      </w:r>
    </w:p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3) Педагогическая концепция Руссо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В основе концепции так называемое естественное воспитание, т.е. воспитание согласное с природой, основанное на труде и на сочетании умственного и нравственного развития. Предполагает: свободу, цельность, гуманизмЯ, самостоятельность и индивидуализм.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Гегель(1780-1831)</w:t>
      </w:r>
    </w:p>
    <w:p>
      <w:pPr>
        <w:pStyle w:val="Normal"/>
        <w:spacing w:lineRule="exact" w:line="1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1) Филисофские взгляды Гегел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Философия Гегеля - объективный идеализм, т.е. действительность по Гегелю - есть продукт саморазвития абсолютной идеи или мирового духа (бога). Абсолютная идея - процесс мышления, содержащий в себе все богатство бытия. Процесс мышления никому не принадлежит, пребывает вне материи, вне времени и вне пространства.Абсолютная идея - это само себя мыслящее мышление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Самопознание: субъективное и объективное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Мир существует и развивается по законам разума, но разум пребывает не вне мира, а внутри мира, как внутреннее содержание мира.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Логика - учение о сущности вещей.</w:t>
      </w:r>
    </w:p>
    <w:p>
      <w:pPr>
        <w:pStyle w:val="Normal"/>
        <w:spacing w:lineRule="exact" w:line="140"/>
        <w:rPr/>
      </w:pPr>
      <w:r>
        <w:rPr>
          <w:i/>
          <w:iCs/>
          <w:sz w:val="14"/>
          <w:szCs w:val="14"/>
        </w:rPr>
        <w:t>Филисофская система Гегеля</w:t>
      </w:r>
      <w:r>
        <w:rPr>
          <w:sz w:val="14"/>
          <w:szCs w:val="14"/>
        </w:rPr>
        <w:t>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)Логика - изучает идею в чистом виде. Или абсолютная идея в себе и для себя. Ступени самопознания: бытие, ничто, становление, качество, количество, тождество, различие, необходимость, случайность, возможность, действительность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2).Философия природы - абсолютная идея, познав свое содержание в чистом виде, решает                  себя в виде природы. Ступени: механика, физика (свет, тепло), органика (ботаника, зоология, геология), механика (пространство, время, небесные тела, движение)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3) Философия духа - включает: человеческое сознание, общественное созн, индивидуальное созн, субъективный дух (антропология, психология, фенанология), объективный дух (гос-во, право, нравственность), абсолютный дух (искусство, религия, философия)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i/>
          <w:iCs/>
          <w:sz w:val="14"/>
          <w:szCs w:val="14"/>
        </w:rPr>
        <w:t>2). Гегель об истории</w:t>
      </w:r>
      <w:r>
        <w:rPr>
          <w:b/>
          <w:bCs/>
          <w:sz w:val="14"/>
          <w:szCs w:val="14"/>
        </w:rPr>
        <w:t>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История человечества - это процесс сознания свободы. Свобода составляет внутреннюю природу человека, но лишь постепенно на протяжении тясачелетий познается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Мировая история состоит из 3 эпох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1. Восточная эпоха: человек, не осознал, что его сущность свобода . Все - рабы.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. Античный мир: часть людей осознала свою свободу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3. Германская (христианская): все свободны, но высшее воплощение свободы - государство, т.к. гос-во является высшим воплощением разума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Славян считал народами не имеющими исторического будущего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i/>
          <w:iCs/>
          <w:sz w:val="14"/>
          <w:szCs w:val="14"/>
        </w:rPr>
        <w:t>3). Гегель о гражданском обществе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Гегель помещает гражданское общество между семьей и гос-вом. Гражданское общество - это общество с развитыми экономическими, культурными, правовыми и политическими отношениями. Это общество не зависит от гос-ва, но взаимодействует с ним.</w:t>
      </w:r>
    </w:p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Марксизм о человеке и обществе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У истоков марксизма Маркс (1818-1883) и Энгельс (1820-1895)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С именем Маркса связано 2 открытия: 1845 - материалистическое понимание истории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857 - открытие прибавочной стоимости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Философия марксизма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Учение марксизма: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. Философия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. Политэкономия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3. Научный коммунизм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Предшественники марксизма: французские материалисты XVIII века Фейербах, Гегель. Самое главное: Маркс не остановился на материализме XVIII века и Фейербаха. Он связал материализм с диалектикой Гейгеля. Диалектика - учение о развитии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Главное положение: Действительность во всем богатстве ее содержания есть результат саморазвития материализма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Маркс довел материализм до логического конца, распространив его на познание человеческого общества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 открытие Маркса или материалистическое понимание истории - есть ни что иное, как схематическое описание истории и структуры человеческого общества (исторический материализм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Главное в обществвенной жизни - это производство. Маркс вводит понятие общественно-экономической формации - общество, взятое в единстве способа производства политической и идеологической надстройки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5 общественно-экномических формаций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1) первобытный строй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2) рабовладельческий строй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3) феодализм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4) капитализм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5) социализм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Политическая экономия Маркса связана со вторым открытием Маркса (открытие прибавочной стоимости)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Предшественники Маркса: Адам Смит и Давид Рекардо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В капиталистическом обществе господствует производство товаров, того, что предназначено для продажи. Товар обладает двумя видами стоимости: потребительская стоимость, меновая стоимость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Совершенно разные вещи потому меняются друг на друга, что все они продукты человеческого труда. Общее в товарах - абстрактный человеческий труд. Величина стоимости определяется кол-вом обществено необходимого труда или кол-вом общественно необходимого для производства данной вещи рабочим временем.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Простое товарное обращение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Товар-Деньги-Товар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Формула капитала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Д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-Т-Д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    Д</w:t>
      </w:r>
      <w:r>
        <w:rPr>
          <w:sz w:val="14"/>
          <w:szCs w:val="14"/>
          <w:vertAlign w:val="subscript"/>
        </w:rPr>
        <w:t>1&lt;</w:t>
      </w:r>
      <w:r>
        <w:rPr>
          <w:sz w:val="14"/>
          <w:szCs w:val="14"/>
        </w:rPr>
        <w:t>Д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Возрастание первоначальной стоимости денег, пускаемых в оборот Маркс называет прибавочной стоимостью.</w:t>
      </w:r>
    </w:p>
    <w:p>
      <w:pPr>
        <w:pStyle w:val="Normal"/>
        <w:spacing w:lineRule="exact" w:line="140"/>
        <w:rPr/>
      </w:pPr>
      <w:r>
        <w:rPr>
          <w:sz w:val="14"/>
          <w:szCs w:val="14"/>
        </w:rPr>
        <w:t>Д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-Д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=прибавочная стоимость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Прибавочная стоимость не может возникнуть из прибавки к цене, ибо речь идет о массовом общественном явлении - чтобы получить прибав. стоимость нужно найти на рынке такой товар, который обладал бы особым свойством быть источником стоимости - этот товар - рабочая сила. Владелец денег покупает рабочую силу по ее стоимости, а затем он вправе потреблять ее, т.е. заставлять трудиться . Часть раб. времени окупает себестоимость раб. силы. По мере развития капитализма, пр-во сановится все более общественным, а присвоение остается частным. Растет противоречие между общественным характером производства и частной формой присвоения. Это противоречие разрешается социалистической революцией.</w:t>
      </w:r>
    </w:p>
    <w:p>
      <w:pPr>
        <w:pStyle w:val="Normal"/>
        <w:spacing w:lineRule="exact" w:line="140"/>
        <w:rPr/>
      </w:pPr>
      <w:r>
        <w:rPr>
          <w:b/>
          <w:bCs/>
          <w:sz w:val="14"/>
          <w:szCs w:val="14"/>
        </w:rPr>
        <w:t>Научный коммунизм</w:t>
      </w:r>
      <w:r>
        <w:rPr>
          <w:sz w:val="14"/>
          <w:szCs w:val="14"/>
        </w:rPr>
        <w:t>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Предшественники Маркса - социалисты-утописты Фурье, Оуен, Сон-Симо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Частная собственность есть зло, но только тогда, когда существует общественное разделение труда, или пожизненная прикованность человека к тому или иному виду деятельности. Буржуазное общество в своих недрах взращивает своего могильщика. Пролетариат в процессе классовй борьбы осознает себя как класс и осуществляет свою великую историческую миссию - освобождает себя и совершает социальную революцию.</w:t>
      </w:r>
    </w:p>
    <w:p>
      <w:pPr>
        <w:pStyle w:val="Normal"/>
        <w:spacing w:lineRule="exact" w:line="140"/>
        <w:rPr/>
      </w:pPr>
      <w:r>
        <w:rPr>
          <w:sz w:val="14"/>
          <w:szCs w:val="14"/>
        </w:rPr>
        <w:t xml:space="preserve">Классовая борьба </w:t>
      </w:r>
      <w:r>
        <w:rPr>
          <w:rFonts w:eastAsia="Symbol" w:cs="Symbol" w:ascii="Symbol" w:hAnsi="Symbol"/>
          <w:sz w:val="14"/>
          <w:szCs w:val="14"/>
        </w:rPr>
        <w:t>Þ</w:t>
      </w:r>
      <w:r>
        <w:rPr>
          <w:sz w:val="14"/>
          <w:szCs w:val="14"/>
        </w:rPr>
        <w:t xml:space="preserve"> социалистическая революция </w:t>
      </w:r>
      <w:r>
        <w:rPr>
          <w:rFonts w:eastAsia="Symbol" w:cs="Symbol" w:ascii="Symbol" w:hAnsi="Symbol"/>
          <w:sz w:val="14"/>
          <w:szCs w:val="14"/>
        </w:rPr>
        <w:t>Þ</w:t>
      </w:r>
      <w:r>
        <w:rPr>
          <w:sz w:val="14"/>
          <w:szCs w:val="14"/>
        </w:rPr>
        <w:t xml:space="preserve"> диктатура пролетариата</w:t>
      </w:r>
      <w:r>
        <w:rPr>
          <w:rFonts w:eastAsia="Symbol" w:cs="Symbol" w:ascii="Symbol" w:hAnsi="Symbol"/>
          <w:sz w:val="14"/>
          <w:szCs w:val="14"/>
        </w:rPr>
        <w:t>Þ</w:t>
      </w:r>
      <w:r>
        <w:rPr>
          <w:sz w:val="14"/>
          <w:szCs w:val="14"/>
        </w:rPr>
        <w:t xml:space="preserve"> соц. преобразования (обобществление средств пр-ва, осуществление распределения по труду, культурное строительство)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Первая ступень коммунизма - социализм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>Вторая ступень - полный коммунизм. Распределение по потребности. Отмирание гос-ва.Стирание классовых различий. Стирание различий между городом и деревней, между умственным и физическим трудом. Воспитание нового человека.</w:t>
      </w:r>
    </w:p>
    <w:p>
      <w:pPr>
        <w:pStyle w:val="Normal"/>
        <w:spacing w:lineRule="exact" w:line="140"/>
        <w:rPr/>
      </w:pPr>
      <w:r>
        <w:rPr>
          <w:b/>
          <w:bCs/>
          <w:sz w:val="14"/>
          <w:szCs w:val="14"/>
        </w:rPr>
        <w:t>Марксизм о человеке</w:t>
      </w:r>
      <w:r>
        <w:rPr>
          <w:sz w:val="14"/>
          <w:szCs w:val="14"/>
        </w:rPr>
        <w:t>.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Сущность человека не есть абстракт, присущий отдельному индивидуму. Человек - совокупность всех общественных отношений, т.е. человек - продукт общества ( данной эпохи, обстоятельств)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284" w:right="283" w:gutter="0" w:header="0" w:top="567" w:footer="0" w:bottom="851"/>
      <w:pgNumType w:fmt="decimal"/>
      <w:cols w:num="4" w:space="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4:07:00Z</dcterms:created>
  <dc:creator>������</dc:creator>
  <dc:description/>
  <dc:language>en-US</dc:language>
  <cp:lastModifiedBy>����� �������</cp:lastModifiedBy>
  <dcterms:modified xsi:type="dcterms:W3CDTF">1996-12-15T23:29:00Z</dcterms:modified>
  <cp:revision>34</cp:revision>
  <dc:subject/>
  <dc:title>���������������</dc:title>
</cp:coreProperties>
</file>