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jc w:val="both"/>
        <w:rPr/>
      </w:pPr>
      <w:r>
        <w:rPr>
          <w:sz w:val="8"/>
          <w:szCs w:val="8"/>
        </w:rPr>
        <w:t>Политические партии России в начале 20 века (1900 - 1916). Социальный состав и социальная опора, политические программы, лидеры, деяте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jc w:val="both"/>
        <w:rPr>
          <w:sz w:val="8"/>
          <w:szCs w:val="8"/>
        </w:rPr>
      </w:pPr>
      <w:r>
        <w:rPr>
          <w:sz w:val="8"/>
          <w:szCs w:val="8"/>
        </w:rPr>
        <w:t>ВОВ: битва за Москву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Обществ. движения и полит. партии</w:t>
      </w:r>
      <w:r>
        <w:rPr>
          <w:sz w:val="8"/>
          <w:szCs w:val="8"/>
        </w:rPr>
        <w:t xml:space="preserve">  </w:t>
      </w:r>
    </w:p>
    <w:p>
      <w:pPr>
        <w:pStyle w:val="Normal"/>
        <w:spacing w:lineRule="exact" w:line="6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националисты </w:t>
      </w:r>
      <w:r>
        <w:rPr>
          <w:sz w:val="8"/>
          <w:szCs w:val="8"/>
        </w:rPr>
        <w:t>(черносотенцы): русское собрание 1900, комитет русских студентов1904, русская монархическая партия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октябристы</w:t>
      </w:r>
      <w:r>
        <w:rPr>
          <w:sz w:val="8"/>
          <w:szCs w:val="8"/>
        </w:rPr>
        <w:t>: партия помещиков и торгово-промышленной буржуазии (лидеры Гучков, Родзянко). Представители: союз 17 октября, торгово-промышленная партия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Кадеты</w:t>
      </w:r>
      <w:r>
        <w:rPr>
          <w:sz w:val="8"/>
          <w:szCs w:val="8"/>
        </w:rPr>
        <w:t xml:space="preserve">: партия либерально - монархической буржуазии (ограниченная монархия, буржуазные свободы, сохранение помещичьего землевладения, решение рабочего вопроса) лидеры - Милюков, Шингарев , Набоков 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Эсеры</w:t>
      </w:r>
      <w:r>
        <w:rPr>
          <w:sz w:val="8"/>
          <w:szCs w:val="8"/>
        </w:rPr>
        <w:t xml:space="preserve"> (нелегальная партия):социалисты революционеры. Существовали 1901-1902. Возникли в результате объединения народовольчеких групп. Левое крыло буржуазной демократии. Программа: демократическая республика, политические свободы, рабочее законодательство, социализация земли. Главное политическое средство - индивидуальный террор. Лидеры: чернов, Гоц, Гершуни. 1908 дело Азефа . течения: народные социалисты и максималисты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РСДРП</w:t>
      </w:r>
      <w:r>
        <w:rPr>
          <w:sz w:val="8"/>
          <w:szCs w:val="8"/>
        </w:rPr>
        <w:t>: российская социал-демократическая партия. 1 съезд (1898 минск), 2 съезд (1903 Брюссель, Лондон; принята программа партии. Программа максимум - программа социалистической революции: замена частной собственности общественной, планомерная организация общественного производства, уничтожение деления общества на классы и ликвидация эксплуатации, установление диктатуры пролетариата. Программа-минимум: свержение самодержавия, установление демократической распублики, 8-ми часовой рабочий день, полное равноправие наций с правом на самоопределение, уничтожение остатков крепостничества в деревне. Большевики - фракция РСДРП, понятие возникло на 2 съезде партии в связи с выбором руководящих органов партии (победили сторонники Ленина - большевики). Лидеры партии в целом: Ленин, Плеханов, Мартов, Аксельрод, Дан. Лидеры большевиков: Ленин, Красин, Кржижановский, Богданов, Луначарский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Прогрессисты</w:t>
      </w:r>
      <w:r>
        <w:rPr>
          <w:sz w:val="8"/>
          <w:szCs w:val="8"/>
        </w:rPr>
        <w:t>: 12-17 партия крупной буржуазии ; промежуточная между октябристами и кадетами ; инициатор создания прогрессивного блока в думе ; лидеры - Коновалов , Рябушинский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Трудовики</w:t>
      </w:r>
      <w:r>
        <w:rPr>
          <w:sz w:val="8"/>
          <w:szCs w:val="8"/>
        </w:rPr>
        <w:t>: мелкобуржуазная демократическая фракция депутатов крестьян и народнической интеллигенции в 1 - 4 думах. В нее входили крестьяне, сельские учителя, фельдшеры, статисты, уездные врачи и т.д. многие из них были связаны с эсерами и Всероссийским крестьянским союзом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Земское движение</w:t>
      </w:r>
      <w:r>
        <w:rPr>
          <w:sz w:val="8"/>
          <w:szCs w:val="8"/>
        </w:rPr>
        <w:t xml:space="preserve">: расширение местного самоуправления (Шитов, Гучков, Львов). Женские организации, молодежные организации. Общественная </w:t>
      </w:r>
      <w:r>
        <w:rPr>
          <w:b/>
          <w:bCs/>
          <w:sz w:val="8"/>
          <w:szCs w:val="8"/>
        </w:rPr>
        <w:t>деятельность церкви</w:t>
      </w:r>
      <w:r>
        <w:rPr>
          <w:sz w:val="8"/>
          <w:szCs w:val="8"/>
        </w:rPr>
        <w:t xml:space="preserve">: просветительство, благотворительность, развитие культуры. Движение </w:t>
      </w:r>
      <w:r>
        <w:rPr>
          <w:b/>
          <w:bCs/>
          <w:sz w:val="8"/>
          <w:szCs w:val="8"/>
        </w:rPr>
        <w:t>интеллигенции</w:t>
      </w:r>
      <w:r>
        <w:rPr>
          <w:sz w:val="8"/>
          <w:szCs w:val="8"/>
        </w:rPr>
        <w:t xml:space="preserve">: задача интеллигенции не подготовка революции, а религиозно-нравственное просвещение народа. </w:t>
      </w:r>
      <w:r>
        <w:rPr>
          <w:b/>
          <w:bCs/>
          <w:sz w:val="8"/>
          <w:szCs w:val="8"/>
        </w:rPr>
        <w:t>Освобожденцы</w:t>
      </w:r>
      <w:r>
        <w:rPr>
          <w:sz w:val="8"/>
          <w:szCs w:val="8"/>
        </w:rPr>
        <w:t>: либералы, сгруппировавшиеся вокруг журнала Освобождение (редактор - Струве), лидер Милюков, 1903 создание союза, 1904 учредительный съезд союза освобождения, боролись за права и свободы.</w:t>
      </w:r>
    </w:p>
    <w:p>
      <w:pPr>
        <w:pStyle w:val="Normal"/>
        <w:spacing w:lineRule="exact" w:line="64"/>
        <w:jc w:val="both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Битва за Москву (сент. 41-апрель 42 г.)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Оборонительные бои 30 сент.-5 декаб. Наступательные - 5 дек.-20 апреля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 xml:space="preserve">1. Накануне сражения (сент. 1941 г.) </w:t>
      </w:r>
      <w:r>
        <w:rPr>
          <w:kern w:val="2"/>
          <w:sz w:val="8"/>
          <w:szCs w:val="8"/>
        </w:rPr>
        <w:t>В связи с успехом нем. войск на правобереж. Украине, Гитлер принимает решение возобновить наступлен. на Москву. План операции “Тайфун”. Противостоящие друг другу силы: “Центр” (фон Бок) - 1,8 млн. чел. - 3 совет. фронта: Западный (Конев) Резервный (Буденый), Брянский(Грешенко) - около 1,25 млн. чел. Мы примерно в 2 раза уступаем в технике. Столица готовится к обороне: возводятся Ржевско-вяземская и Можайская линии обороны. В конце сент. разведке становится известно, что немцы готовятся к наступлению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 xml:space="preserve">2. Первый этап настпуления на Москву (октябрь 1941 г.) </w:t>
      </w:r>
      <w:r>
        <w:rPr>
          <w:kern w:val="2"/>
          <w:sz w:val="8"/>
          <w:szCs w:val="8"/>
        </w:rPr>
        <w:t>Бои на дальних подступах. 30 сент. танковая группа Гудармана наносит удар по левому флангу Брянского фронта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 окт. в настпуление переходят основные силы “Центра”. 3 окт. Гитлер заявляет, что враг разбит и не восстановит своих сил. 1-й этап операции “Тайфун” успешно завершен. 8 окт. крупная группировка совет. войск окружена под Вязьмой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>1) На Зап. направл</w:t>
      </w:r>
      <w:r>
        <w:rPr>
          <w:kern w:val="2"/>
          <w:sz w:val="8"/>
          <w:szCs w:val="8"/>
        </w:rPr>
        <w:t>.: 1-ая пол. окт. - сражен. под Вязьмой. Самый опасный момент обороны Москвы - отсутствует сплошной форнт. Возникла опасность свободного продвижения нем. войск к Москве. Действия наших командиров: объединяются Зап. и Резервный фронты в один Зап., начинается переброска резервн. частей и частей сосед. фронтов под Можайском. Перед их прибытием бреши затыкаются курсантами всех воен. училищ, ополченцы, рабочие, коммун. батальоны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>2) Сев. направлен</w:t>
      </w:r>
      <w:r>
        <w:rPr>
          <w:kern w:val="2"/>
          <w:sz w:val="8"/>
          <w:szCs w:val="8"/>
        </w:rPr>
        <w:t>.: возникает угроза глубокого обхода Москвы с севера. Немцы захватывают Калинин. Создается калининский фронт под командованием Конева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>3) Ю-З направлен</w:t>
      </w:r>
      <w:r>
        <w:rPr>
          <w:kern w:val="2"/>
          <w:sz w:val="8"/>
          <w:szCs w:val="8"/>
        </w:rPr>
        <w:t>. Гударман вышел к Туле, но взять ее не смог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0 окт. Москва переходит на осадное положение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>Итоги</w:t>
      </w:r>
      <w:r>
        <w:rPr>
          <w:kern w:val="2"/>
          <w:sz w:val="8"/>
          <w:szCs w:val="8"/>
        </w:rPr>
        <w:t xml:space="preserve"> окт. наступления: немцы продвинулись вперед почти на 250 км. Взяты Можайск, Калуга, Брянск, Орел, Ржевск, Калинин. Но Москву не взяли. Фронт носит сплошной характер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Москву обороняют: Калининский фронт (Конев), Западный (Жуков), Брянский (Грешенко)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 xml:space="preserve">3. 2-ой этап наступления на Москву, ноябрь 1941 г. </w:t>
      </w:r>
      <w:r>
        <w:rPr>
          <w:kern w:val="2"/>
          <w:sz w:val="8"/>
          <w:szCs w:val="8"/>
        </w:rPr>
        <w:t>“Центр” усиливается новыми частями и техникой. Москва готовится к обороне. 7 нояб. на Крас. площ. состоялся парад Крас. армии вместо нем. 15-16 нояб. возобновлен. наступлен. на Москву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) Сев. направ.: взяты Клин, Солнечногорск,  Крюково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) Зап. направ.: противник остановлен в р-не Нарофоминска-Звенигорода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3) Юж. направ.: Гудариан пытался обойти Тулу с севера, но был остановлен у Оки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Нем. потери с 16 нояб. по 5 дек. сост. 155 тыс. чел., 15 тыс. самолетов, 800 танков. Противник измотан бесконечными боями. В битве под Москвой назрел перелом.. 2-ая пол-на ноябр. контрнаступлен. совет. войск под Тихвином и Ростовом-на-Дону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 xml:space="preserve">4. 1-ый этап контрнаступлен. дек. 1941 г. </w:t>
      </w:r>
      <w:r>
        <w:rPr>
          <w:kern w:val="2"/>
          <w:sz w:val="8"/>
          <w:szCs w:val="8"/>
        </w:rPr>
        <w:t>К концу ноябр. подготовка контрнаступлен. закончена. Под Москву переброшены Дальневосточ. и Сибирские дивизии. Соотношение сил не в пользе СССР. Единственное превосходство - самолеты. Противник упал духом. 5 дек. войска Калининского фронта начали наступление с севера. 6 дек. южнее и севернее Москвы начал наступл. Зап. фронт. 8 дек. герман. командование отдает приказ о переходе к обороне. 2-ая пол-на дек. - наступл. в центре Зап. фронта. Конец дек. - закончился 1-ый этап контрнаступления. Освобождены Москов. и Тульск. обл-ти, Калинин, Калуга. Противник отброшен на 100-150 км от Москвы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kern w:val="2"/>
          <w:sz w:val="8"/>
          <w:szCs w:val="8"/>
        </w:rPr>
        <w:t xml:space="preserve">5. 2-ой этап контрнаступлен. янв.-апр. 1942 г. </w:t>
      </w:r>
      <w:r>
        <w:rPr>
          <w:kern w:val="2"/>
          <w:sz w:val="8"/>
          <w:szCs w:val="8"/>
        </w:rPr>
        <w:t>Общее контрнаступлен. в полосе 2000 км. Нехватка резервов, недостаток боев. техники не позволили добиться решения поставлен. задач. 20 апр. наступательн. операции прекращены.</w:t>
      </w:r>
    </w:p>
    <w:p>
      <w:pPr>
        <w:pStyle w:val="Normal"/>
        <w:spacing w:lineRule="exact" w:line="64"/>
        <w:jc w:val="both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6. Итоги Московского сражения: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) Разгромлено около 50 дивизий противника, его потери составили 0,8 млн. чел. Наши потери - 1,2 млн. чел. + большие потери в области техники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) В битве под Москвой Германия потерпела 1-ое крупное поражение. Планы молниеносной войны рухнули. Развеян миф о непобедимости вермахта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3) Результаты сражения укрепили веру совет. людей в окончат. победу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4) Битва под Москвой имела огромное международное значение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5) Битва под Москвой продемонстрировала высокие достоинства военного искусства.</w:t>
      </w:r>
    </w:p>
    <w:p>
      <w:pPr>
        <w:pStyle w:val="Normal"/>
        <w:spacing w:lineRule="exact" w:line="64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35 генералов сняты с постов.</w:t>
      </w:r>
    </w:p>
    <w:sectPr>
      <w:type w:val="nextPage"/>
      <w:pgSz w:w="11906" w:h="16838"/>
      <w:pgMar w:left="284" w:right="282" w:gutter="0" w:header="0" w:top="1440" w:footer="0" w:bottom="1440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8:32:00Z</dcterms:created>
  <dc:creator>Alexandre Katalov</dc:creator>
  <dc:description/>
  <dc:language>en-US</dc:language>
  <cp:lastModifiedBy>Lelic Golov</cp:lastModifiedBy>
  <dcterms:modified xsi:type="dcterms:W3CDTF">1997-05-26T14:06:00Z</dcterms:modified>
  <cp:revision>25</cp:revision>
  <dc:subject/>
  <dc:title/>
</cp:coreProperties>
</file>