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по тем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Истоки и ценности индустриальной цивилиз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i/>
        </w:rPr>
        <w:t>Индустриальное общество</w:t>
      </w:r>
      <w:r>
        <w:rPr/>
        <w:t xml:space="preserve"> – это господство машинного производства. Его базовая структура – экономика, а основа индустрии – машины. Основным направлением общества является  состязание человека с преобразованной природой. </w:t>
      </w:r>
    </w:p>
    <w:p>
      <w:pPr>
        <w:pStyle w:val="Normal"/>
        <w:rPr/>
      </w:pPr>
      <w:r>
        <w:rPr/>
        <w:tab/>
        <w:t>Для индустриального общества характерны:</w:t>
      </w:r>
    </w:p>
    <w:p>
      <w:pPr>
        <w:pStyle w:val="Normal"/>
        <w:rPr/>
      </w:pPr>
      <w:r>
        <w:rPr/>
        <w:tab/>
        <w:tab/>
      </w:r>
      <w:r>
        <w:rPr>
          <w:i/>
        </w:rPr>
        <w:t>В экономической сфере:</w:t>
      </w:r>
    </w:p>
    <w:p>
      <w:pPr>
        <w:pStyle w:val="Normal"/>
        <w:numPr>
          <w:ilvl w:val="0"/>
          <w:numId w:val="4"/>
        </w:numPr>
        <w:rPr/>
      </w:pPr>
      <w:r>
        <w:rPr/>
        <w:t>Независимость от природно-климатических условий</w:t>
      </w:r>
    </w:p>
    <w:p>
      <w:pPr>
        <w:pStyle w:val="Normal"/>
        <w:numPr>
          <w:ilvl w:val="0"/>
          <w:numId w:val="4"/>
        </w:numPr>
        <w:rPr/>
      </w:pPr>
      <w:r>
        <w:rPr/>
        <w:t>Промышленный характер экономики</w:t>
      </w:r>
    </w:p>
    <w:p>
      <w:pPr>
        <w:pStyle w:val="Normal"/>
        <w:numPr>
          <w:ilvl w:val="0"/>
          <w:numId w:val="4"/>
        </w:numPr>
        <w:rPr/>
      </w:pPr>
      <w:r>
        <w:rPr/>
        <w:t>Развитая промышленная техника и технология</w:t>
      </w:r>
    </w:p>
    <w:p>
      <w:pPr>
        <w:pStyle w:val="Normal"/>
        <w:numPr>
          <w:ilvl w:val="0"/>
          <w:numId w:val="4"/>
        </w:numPr>
        <w:rPr/>
      </w:pPr>
      <w:r>
        <w:rPr/>
        <w:t>Частная собственность на предметы и средства труда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В политической сфере:</w:t>
      </w:r>
    </w:p>
    <w:p>
      <w:pPr>
        <w:pStyle w:val="Normal"/>
        <w:numPr>
          <w:ilvl w:val="0"/>
          <w:numId w:val="3"/>
        </w:numPr>
        <w:rPr/>
      </w:pPr>
      <w:r>
        <w:rPr/>
        <w:t>Форма государственного строя – унитарное государство</w:t>
      </w:r>
    </w:p>
    <w:p>
      <w:pPr>
        <w:pStyle w:val="Normal"/>
        <w:numPr>
          <w:ilvl w:val="0"/>
          <w:numId w:val="3"/>
        </w:numPr>
        <w:rPr/>
      </w:pPr>
      <w:r>
        <w:rPr/>
        <w:t>Форма правления – монархия или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Демократический или антидемократический режим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В социальной сфере:</w:t>
      </w:r>
    </w:p>
    <w:p>
      <w:pPr>
        <w:pStyle w:val="Normal"/>
        <w:numPr>
          <w:ilvl w:val="0"/>
          <w:numId w:val="2"/>
        </w:numPr>
        <w:rPr/>
      </w:pPr>
      <w:r>
        <w:rPr/>
        <w:t>Сословно-классовый характер отношений к средствам производства, к положению человека в социальной группе</w:t>
      </w:r>
    </w:p>
    <w:p>
      <w:pPr>
        <w:pStyle w:val="Normal"/>
        <w:numPr>
          <w:ilvl w:val="0"/>
          <w:numId w:val="2"/>
        </w:numPr>
        <w:rPr/>
      </w:pPr>
      <w:r>
        <w:rPr/>
        <w:t>Зависимость положения личности от собственных заслуг, социальная мобильность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В духовной сфере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Рационалистичность, прагматизм сознания, вера в безграничные возможности личности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Идеалами являются свобода, равенство, справедливость</w:t>
      </w:r>
    </w:p>
    <w:p>
      <w:pPr>
        <w:pStyle w:val="Normal"/>
        <w:ind w:firstLine="708"/>
        <w:rPr/>
      </w:pPr>
      <w:r>
        <w:rPr/>
        <w:t>Техника всегда развивалась неравномерно: когда-то открытия следовали друг за другом, а было и так, что многие десятилетия не было никаких открытий. Конец средневековья охарактеризован вступлением человека в новую эру научного и технического развития, это было время великих открытий.</w:t>
      </w:r>
    </w:p>
    <w:p>
      <w:pPr>
        <w:pStyle w:val="Normal"/>
        <w:ind w:firstLine="708"/>
        <w:rPr/>
      </w:pPr>
      <w:r>
        <w:rPr>
          <w:lang w:val="en-US"/>
        </w:rPr>
        <w:t>XV</w:t>
      </w:r>
      <w:r>
        <w:rPr/>
        <w:t xml:space="preserve"> век был поворотным в истории человечества: именно тогда стало утверждаться диктатура Европы, а именно португальцы в это время основывают первые колонии в Африке, затем в колониальные войны включились и другие страны Европы – так начинается капиталистическая эра производства.</w:t>
      </w:r>
    </w:p>
    <w:p>
      <w:pPr>
        <w:pStyle w:val="Normal"/>
        <w:ind w:firstLine="708"/>
        <w:rPr/>
      </w:pPr>
      <w:r>
        <w:rPr/>
        <w:t xml:space="preserve">Слово «капитал», появившись около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III</w:t>
      </w:r>
      <w:r>
        <w:rPr/>
        <w:t xml:space="preserve"> века, означало первоначально ценности. Запас товаров массу денег или же деньги приносящие процент. Однако после некоторого времени к владельцем денег приходит осознание того, что одалживание денег в долг или продажа товаров, произведенных кем-то приносит меньше дохода, чем если производить самим эти же товары. Поняв это, владельцы денег поняли и другое, что для проникновения капитала в сферу производства нужны определенные отношения в обществе и в связи этого появляется такое понятие как  </w:t>
      </w:r>
      <w:r>
        <w:rPr>
          <w:i/>
        </w:rPr>
        <w:t xml:space="preserve">рабочая сила. </w:t>
      </w:r>
      <w:r>
        <w:rPr/>
        <w:t>В следствии чего отношения между работником и собственником средств производства окончательно приобрели экономический характер, что не могло сказаться на всех других сторонах жизни общества.</w:t>
      </w:r>
    </w:p>
    <w:p>
      <w:pPr>
        <w:pStyle w:val="Normal"/>
        <w:ind w:firstLine="708"/>
        <w:rPr/>
      </w:pPr>
      <w:r>
        <w:rPr/>
        <w:t>Одним из важных моментов истории была эпоха Возрождения. Она совпала с открытием Нового Света и с повторным открытием античного мира. Особенно заметные изменения происходили в городах, где очень быстро рос капитал городских жителей и что сразу меня социальный статус этих жителей.  В городах бурно протекала хозяйственная и политическая жизнь, формировались новые идеи о представлении личности человека. В эту эпоху человек стал рассматриваться не как носитель пороков, а как свободная личность, претендующая на то, что она хочет. Именно благодаря постоянному и органическому взаимодействию новых идеалов и ценностей эпоха Возрождения смогла выдвинуть титанов мысли и создать непреходящие духовные ценности. Однако меньше во всякой литературе упоминается, что неотъемлемой частью жизни людей этого времени – была вера  в астрологию и какие-либо магические действия. Также в эту эпоху гуманизм нередко соседствовал с разгулом страстей и смертей, такие известные люди как Лоренцо Медичи, цезарь Борджиа или Леонардо Да Винчи не пренебрегали заговорами, а иногда и убийствами. Также эта эпоха ассоциируется у нас с таким словом как инквизиция, подсчитано, что в это время из-за инквизиции было сожжено 30тыс. людей. Но также в эпоху средневековья была несвойственна вера в человека, в его необычайные особенности. В человеке, полагал Альберти Батиста, есть что-то бессмертное от Бога. Активность, для которой рожден человек, потенциально безгранична. Формирование новых ценностей связано и с широким, сложным по составу участников социально-политическим и идеологическим движением против католической церкви, и в ряде реформаций в некоторых странах католическая церковь утратила свое монопольное положение или оказалась в б</w:t>
      </w:r>
      <w:r>
        <w:rPr>
          <w:i/>
        </w:rPr>
        <w:t>о</w:t>
      </w:r>
      <w:r>
        <w:rPr/>
        <w:t xml:space="preserve">льшей зависимости от государства – духовная диктатура была сломлена. Нравственные идеалы Возрождения развивались, видоизменялись и характеризовались чертами расчетливости, трудолюбия, поклонения богатства и презрения к бедным. </w:t>
      </w:r>
    </w:p>
    <w:p>
      <w:pPr>
        <w:pStyle w:val="Normal"/>
        <w:ind w:firstLine="708"/>
        <w:rPr/>
      </w:pPr>
      <w:r>
        <w:rPr/>
        <w:t xml:space="preserve">В конце средневековья происходили и изменения в социально-политической структуре и наиболее яркие веяние проявились в парламентаризма.  </w:t>
      </w:r>
    </w:p>
    <w:p>
      <w:pPr>
        <w:pStyle w:val="Normal"/>
        <w:ind w:firstLine="708"/>
        <w:rPr/>
      </w:pPr>
      <w:r>
        <w:rPr>
          <w:i/>
        </w:rPr>
        <w:t>Парламентаризм</w:t>
      </w:r>
      <w:r>
        <w:rPr/>
        <w:t xml:space="preserve"> – это система правления, для которой характерно наличие представительного органа – парламента, осуществляющего законодательную власть и определяющего основные направления внутренней и внешней политики правительства. Парламентаризм предполагает принцип ответственности правительства перед парламентариями, имеющими право выносить вотум недоверия правительства.</w:t>
      </w:r>
    </w:p>
    <w:p>
      <w:pPr>
        <w:pStyle w:val="Normal"/>
        <w:ind w:firstLine="708"/>
        <w:rPr/>
      </w:pPr>
      <w:r>
        <w:rPr/>
        <w:t xml:space="preserve">Важным этапом на пути к современной цивилизации стал </w:t>
      </w:r>
      <w:r>
        <w:rPr>
          <w:lang w:val="en-US"/>
        </w:rPr>
        <w:t>XVIII</w:t>
      </w:r>
      <w:r>
        <w:rPr/>
        <w:t xml:space="preserve"> век, именно тогда начался процесс разделения экономической и политической власти на основе формирования правового государства. Существенные изменения произошли в характере взаимодействия человека и природы. Быстрый рост промышленности производства и резкое расширение хозяйственной деятельности пагубно сказывались на состоянии природной среды. В развитии общества все ярче проявлялись такие факторы, как смена технических достижений и технологий, экономическая конкуренция, отчуждение человека от результатов труда, борьба трудящихся за экономические права. </w:t>
      </w:r>
    </w:p>
    <w:p>
      <w:pPr>
        <w:pStyle w:val="Normal"/>
        <w:ind w:firstLine="708"/>
        <w:rPr/>
      </w:pPr>
      <w:r>
        <w:rPr/>
        <w:t xml:space="preserve">Во второй трети века начинается формирование крупного машинного производства. Индустриальная цивилизация наступает и несет с собой ощущение огромных возможностей человека, веру в его способности преобразовывать окружающий мир, произвести поистине революционные сдвиги во всех сферах общественной жизни. 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8"/>
        </w:tabs>
        <w:ind w:left="22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8"/>
        </w:tabs>
        <w:ind w:left="21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07:00Z</dcterms:created>
  <dc:creator>Орехов В.Н.</dc:creator>
  <dc:description/>
  <cp:keywords/>
  <dc:language>en-US</dc:language>
  <cp:lastModifiedBy>Орехов В.Н.</cp:lastModifiedBy>
  <cp:lastPrinted>2005-04-01T00:06:00Z</cp:lastPrinted>
  <dcterms:modified xsi:type="dcterms:W3CDTF">2005-03-31T19:07:00Z</dcterms:modified>
  <cp:revision>2</cp:revision>
  <dc:subject/>
  <dc:title>Эссе по теме:</dc:title>
</cp:coreProperties>
</file>