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9929129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4765494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39661781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8953395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