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t xml:space="preserve">                        </w:t>
      </w:r>
      <w:r>
        <w:rPr>
          <w:b/>
          <w:bCs/>
          <w:sz w:val="48"/>
          <w:szCs w:val="48"/>
        </w:rPr>
        <w:drawing>
          <wp:inline distT="0" distB="0" distL="0" distR="0">
            <wp:extent cx="1737360"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737360" cy="1605280"/>
                    </a:xfrm>
                    <a:prstGeom prst="rect">
                      <a:avLst/>
                    </a:prstGeom>
                  </pic:spPr>
                </pic:pic>
              </a:graphicData>
            </a:graphic>
          </wp:inline>
        </w:drawing>
      </w:r>
    </w:p>
    <w:p>
      <w:pPr>
        <w:pStyle w:val="Normal"/>
        <w:jc w:val="right"/>
        <w:rPr>
          <w:b/>
          <w:b/>
          <w:bCs/>
          <w:sz w:val="48"/>
          <w:szCs w:val="48"/>
        </w:rPr>
      </w:pPr>
      <w:r>
        <w:rPr>
          <w:b/>
          <w:bCs/>
          <w:sz w:val="48"/>
          <w:szCs w:val="48"/>
        </w:rPr>
      </w:r>
    </w:p>
    <w:p>
      <w:pPr>
        <w:pStyle w:val="Normal"/>
        <w:jc w:val="center"/>
        <w:rPr>
          <w:rFonts w:ascii="Verdana" w:hAnsi="Verdana" w:cs="Verdana"/>
          <w:b/>
          <w:b/>
          <w:bCs/>
          <w:sz w:val="56"/>
          <w:szCs w:val="56"/>
        </w:rPr>
      </w:pPr>
      <w:r>
        <w:rPr>
          <w:b/>
          <w:b/>
          <w:bCs/>
          <w:sz w:val="56"/>
          <w:sz w:val="56"/>
          <w:szCs w:val="56"/>
          <w:rtl w:val="true"/>
        </w:rPr>
        <w:t>الجمهورية</w:t>
      </w:r>
      <w:r>
        <w:rPr>
          <w:rFonts w:ascii="Verdana" w:hAnsi="Verdana" w:cs="Verdana"/>
          <w:b/>
          <w:b/>
          <w:bCs/>
          <w:sz w:val="56"/>
          <w:sz w:val="56"/>
          <w:szCs w:val="56"/>
          <w:rtl w:val="true"/>
        </w:rPr>
        <w:t xml:space="preserve"> </w:t>
      </w:r>
      <w:r>
        <w:rPr>
          <w:b/>
          <w:b/>
          <w:bCs/>
          <w:sz w:val="56"/>
          <w:sz w:val="56"/>
          <w:szCs w:val="56"/>
          <w:rtl w:val="true"/>
        </w:rPr>
        <w:t>الإسلامية</w:t>
      </w:r>
      <w:r>
        <w:rPr>
          <w:rFonts w:ascii="Verdana" w:hAnsi="Verdana" w:cs="Verdana"/>
          <w:b/>
          <w:b/>
          <w:bCs/>
          <w:sz w:val="56"/>
          <w:sz w:val="56"/>
          <w:szCs w:val="56"/>
          <w:rtl w:val="true"/>
        </w:rPr>
        <w:t xml:space="preserve"> </w:t>
      </w:r>
      <w:r>
        <w:rPr>
          <w:b/>
          <w:b/>
          <w:bCs/>
          <w:sz w:val="56"/>
          <w:sz w:val="56"/>
          <w:szCs w:val="56"/>
          <w:rtl w:val="true"/>
        </w:rPr>
        <w:t>الموريتانية</w:t>
      </w:r>
    </w:p>
    <w:p>
      <w:pPr>
        <w:pStyle w:val="Normal"/>
        <w:jc w:val="right"/>
        <w:rPr>
          <w:rFonts w:ascii="Tahoma" w:hAnsi="Tahoma" w:cs="Tahoma"/>
          <w:b/>
          <w:b/>
          <w:bCs/>
          <w:sz w:val="56"/>
          <w:szCs w:val="56"/>
        </w:rPr>
      </w:pPr>
      <w:r>
        <w:rPr>
          <w:rFonts w:cs="Tahoma" w:ascii="Tahoma" w:hAnsi="Tahoma"/>
          <w:b/>
          <w:bCs/>
          <w:sz w:val="56"/>
          <w:szCs w:val="56"/>
        </w:rPr>
      </w:r>
    </w:p>
    <w:p>
      <w:pPr>
        <w:pStyle w:val="Normal"/>
        <w:jc w:val="both"/>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Исламская Республика Мавритания.</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20"/>
          <w:szCs w:val="20"/>
        </w:rPr>
      </w:pPr>
      <w:r>
        <w:rPr>
          <w:rFonts w:cs="Tahoma" w:ascii="Tahoma" w:hAnsi="Tahoma"/>
          <w:sz w:val="20"/>
          <w:szCs w:val="20"/>
        </w:rPr>
        <w:t>(краткие сведения)</w:t>
      </w:r>
    </w:p>
    <w:p>
      <w:pPr>
        <w:pStyle w:val="Normal"/>
        <w:spacing w:before="240" w:after="0"/>
        <w:ind w:firstLine="180"/>
        <w:jc w:val="both"/>
        <w:rPr>
          <w:rFonts w:ascii="Tahoma" w:hAnsi="Tahoma" w:cs="Tahoma"/>
          <w:color w:val="000000"/>
        </w:rPr>
      </w:pPr>
      <w:r>
        <w:rPr>
          <w:rFonts w:cs="Tahoma" w:ascii="Tahoma" w:hAnsi="Tahoma"/>
          <w:color w:val="000000"/>
        </w:rPr>
        <w:t>Государство в северо-западной части Западной Африки, расположено в пустыне Сахара и полупустынной зоне Сахеля. Омывается на западе водами Атлантического океана. Граничит на северо-западе с Западной Сахарой, на северо-востоке с Алжиром, на востоке и юго-востоке с Мали и на юго-западе с Сенегалом. Площадь – 1030</w:t>
      </w:r>
      <w:r>
        <w:rPr>
          <w:rFonts w:cs="Tahoma" w:ascii="Tahoma" w:hAnsi="Tahoma"/>
          <w:b/>
          <w:color w:val="000000"/>
        </w:rPr>
        <w:t xml:space="preserve"> </w:t>
      </w:r>
      <w:r>
        <w:rPr>
          <w:rFonts w:cs="Tahoma" w:ascii="Tahoma" w:hAnsi="Tahoma"/>
          <w:color w:val="000000"/>
        </w:rPr>
        <w:t>тыс. кв. км, численность населения – 3,3 млн. человек (по оценке на июль 2007года). Столица – Нуакшот с населением приблизительно 880 тыс. человек (по оценке на 2006 год). В административном отношении территория Мавритании разделена на 12 районов и 1 столичный округ.</w:t>
      </w:r>
    </w:p>
    <w:p>
      <w:pPr>
        <w:pStyle w:val="Normal"/>
        <w:ind w:firstLine="180"/>
        <w:jc w:val="both"/>
        <w:rPr>
          <w:rFonts w:ascii="Tahoma" w:hAnsi="Tahoma" w:cs="Tahoma"/>
          <w:color w:val="000000"/>
        </w:rPr>
      </w:pPr>
      <w:r>
        <w:rPr>
          <w:rFonts w:cs="Tahoma" w:ascii="Tahoma" w:hAnsi="Tahoma"/>
          <w:color w:val="000000"/>
        </w:rPr>
        <w:t>По этническому составу население делится на так называемых мавров (арабы Западной Африки, перемешанные с местными берберами) 70% и негров 30%. Около 50% населения страны – скотоводы, традиционно ведущие кочевой или полукочевой образ жизни, а остальные ведут оседлый образ жизни и занимаются земледелием. Официальные языки - арабский и французский. Господствующая религия – ислам.</w:t>
      </w:r>
    </w:p>
    <w:p>
      <w:pPr>
        <w:pStyle w:val="Normal"/>
        <w:ind w:firstLine="180"/>
        <w:jc w:val="both"/>
        <w:rPr>
          <w:rFonts w:ascii="Tahoma" w:hAnsi="Tahoma" w:cs="Tahoma"/>
        </w:rPr>
      </w:pPr>
      <w:r>
        <w:rPr>
          <w:rFonts w:cs="Tahoma" w:ascii="Tahoma" w:hAnsi="Tahoma"/>
          <w:color w:val="000000"/>
        </w:rPr>
        <w:t>Климат тропический пустынный. Средние температуры января 16-20 °С, июля 30-32 °C; максимальные температуры выше 40-45 °С.</w:t>
      </w:r>
      <w:r>
        <w:rPr>
          <w:rFonts w:cs="Tahoma" w:ascii="Tahoma" w:hAnsi="Tahoma"/>
        </w:rPr>
        <w:t xml:space="preserve"> </w:t>
      </w:r>
      <w:r>
        <w:rPr>
          <w:rFonts w:cs="Tahoma" w:ascii="Tahoma" w:hAnsi="Tahoma"/>
          <w:color w:val="000000"/>
        </w:rPr>
        <w:t>Большую часть территории Мавритании занимает низменная пустыня, на юге переходящая в полупустыню. Район Шеммама на крайнем юге страны, прилегающий к Сенегалу, единственной реке с постоянным стоком, характеризуется коротким сезоном дождей. В конце лета выпадает 300–500 мм осадков.</w:t>
      </w:r>
      <w:r>
        <w:rPr>
          <w:rFonts w:cs="Tahoma" w:ascii="Tahoma" w:hAnsi="Tahoma"/>
        </w:rPr>
        <w:t xml:space="preserve"> </w:t>
      </w:r>
      <w:r>
        <w:rPr>
          <w:rFonts w:cs="Tahoma" w:ascii="Tahoma" w:hAnsi="Tahoma"/>
          <w:color w:val="000000"/>
        </w:rPr>
        <w:t>К северу от Шеммамы на низменных равнинах Бракна и Трарза, где в среднем выпадает 250 мм осадков в год, распространена кустарниковая растительность, представляющая собой малопродуктивные пастбища. Вдоль низменного песчаного побережья тянется полоса солончаков и временных соленых озер – себха. Большую часть года с северо-востока из пустыни Сахара дуют засушливые ветры. Поэтому среднее годовое количество осадков в районе Нуадибу (на севере прибрежной полосы) всего 37 мм.</w:t>
      </w:r>
      <w:r>
        <w:rPr>
          <w:rFonts w:cs="Tahoma" w:ascii="Tahoma" w:hAnsi="Tahoma"/>
        </w:rPr>
        <w:t xml:space="preserve"> </w:t>
      </w:r>
      <w:r>
        <w:rPr>
          <w:rFonts w:cs="Tahoma" w:ascii="Tahoma" w:hAnsi="Tahoma"/>
          <w:color w:val="000000"/>
        </w:rPr>
        <w:t>Сложенные песчаниками плато высотой более 300 м во внутренних районах страны простираются от северной границы до долины реки Сенегал. Здесь в среднем за год выпадает около 100 мм осадков.</w:t>
      </w:r>
      <w:r>
        <w:rPr>
          <w:rFonts w:cs="Tahoma" w:ascii="Tahoma" w:hAnsi="Tahoma"/>
        </w:rPr>
        <w:t xml:space="preserve"> </w:t>
      </w:r>
      <w:r>
        <w:rPr>
          <w:rFonts w:cs="Tahoma" w:ascii="Tahoma" w:hAnsi="Tahoma"/>
          <w:color w:val="000000"/>
        </w:rPr>
        <w:t>Восточные районы представляют собой песчаные и каменистые пустыни.</w:t>
      </w:r>
    </w:p>
    <w:p>
      <w:pPr>
        <w:pStyle w:val="Normal"/>
        <w:ind w:firstLine="180"/>
        <w:jc w:val="both"/>
        <w:rPr>
          <w:rFonts w:ascii="Tahoma" w:hAnsi="Tahoma" w:cs="Tahoma"/>
          <w:color w:val="000000"/>
        </w:rPr>
      </w:pPr>
      <w:r>
        <w:rPr>
          <w:rFonts w:cs="Tahoma" w:ascii="Tahoma" w:hAnsi="Tahoma"/>
          <w:color w:val="000000"/>
        </w:rPr>
        <w:t>В животном мире преобладают типичные для пустынь виды (наиболее многочисленны пресмыкающиеся и грызуны, из хищных - шакалы, лисица фенек). В отдельных районах сохранились страусы и крупные копытные (газель, антилопа). Прибрежные воды богаты промысловыми рыбами (сардина, тунец, мерлан и др.). Доходы от экспорта морепродуктов составляют 40% бюджета страны.</w:t>
      </w:r>
    </w:p>
    <w:p>
      <w:pPr>
        <w:pStyle w:val="Style15"/>
        <w:spacing w:before="0" w:after="0"/>
        <w:ind w:firstLine="180"/>
        <w:jc w:val="both"/>
        <w:rPr>
          <w:rFonts w:ascii="Tahoma" w:hAnsi="Tahoma" w:cs="Tahoma"/>
          <w:color w:val="000000"/>
        </w:rPr>
      </w:pPr>
      <w:r>
        <w:rPr>
          <w:rFonts w:cs="Tahoma" w:ascii="Tahoma" w:hAnsi="Tahoma"/>
          <w:color w:val="000000"/>
        </w:rPr>
        <w:t>Что касается полезных ископаемых, то известны богатые месторождения медных (в районе города Акжужт) и железных (в районе Иджиль) руд. Их запасы оцениваются в 590 тысяч тонн и 410 тыс. тонн соответственно. На западе имеются залежи каменной соли. К северу от Нуакшота - запасы гипса, на побережье - запасы ильменита (200 тысяч тонн). В районе Бунаги месторождение редкоземельных элементов. Доходы от полезных ископаемых составляют более 25% ВНП.</w:t>
      </w:r>
    </w:p>
    <w:p>
      <w:pPr>
        <w:pStyle w:val="Normal"/>
        <w:ind w:firstLine="180"/>
        <w:jc w:val="both"/>
        <w:rPr>
          <w:rFonts w:ascii="Tahoma" w:hAnsi="Tahoma" w:cs="Tahoma"/>
          <w:color w:val="000000"/>
        </w:rPr>
      </w:pPr>
      <w:r>
        <w:rPr>
          <w:rFonts w:cs="Tahoma" w:ascii="Tahoma" w:hAnsi="Tahoma"/>
          <w:color w:val="000000"/>
        </w:rPr>
      </w:r>
    </w:p>
    <w:p>
      <w:pPr>
        <w:pStyle w:val="Normal"/>
        <w:ind w:firstLine="180"/>
        <w:jc w:val="both"/>
        <w:rPr/>
      </w:pPr>
      <w:r>
        <w:rPr>
          <w:rFonts w:eastAsia="Tahoma" w:cs="Tahoma" w:ascii="Tahoma" w:hAnsi="Tahoma"/>
          <w:b/>
        </w:rPr>
        <w:t xml:space="preserve">                                                      </w:t>
      </w:r>
      <w:r>
        <w:rPr>
          <w:rFonts w:cs="Tahoma" w:ascii="Tahoma" w:hAnsi="Tahoma"/>
          <w:b/>
        </w:rPr>
        <w:t>*   *   *</w:t>
      </w:r>
    </w:p>
    <w:p>
      <w:pPr>
        <w:pStyle w:val="Normal"/>
        <w:ind w:firstLine="180"/>
        <w:jc w:val="center"/>
        <w:rPr>
          <w:rFonts w:ascii="Tahoma" w:hAnsi="Tahoma" w:cs="Tahoma"/>
          <w:sz w:val="20"/>
          <w:szCs w:val="20"/>
        </w:rPr>
      </w:pPr>
      <w:r>
        <w:rPr>
          <w:rFonts w:cs="Tahoma" w:ascii="Tahoma" w:hAnsi="Tahoma"/>
          <w:sz w:val="20"/>
          <w:szCs w:val="20"/>
        </w:rPr>
        <w:t>(влияние географии на формирование и развитие страны)</w:t>
      </w:r>
    </w:p>
    <w:p>
      <w:pPr>
        <w:pStyle w:val="Normal"/>
        <w:ind w:firstLine="180"/>
        <w:jc w:val="center"/>
        <w:rPr>
          <w:rFonts w:ascii="Tahoma" w:hAnsi="Tahoma" w:cs="Tahoma"/>
          <w:sz w:val="20"/>
          <w:szCs w:val="20"/>
        </w:rPr>
      </w:pPr>
      <w:r>
        <w:rPr>
          <w:rFonts w:cs="Tahoma" w:ascii="Tahoma" w:hAnsi="Tahoma"/>
          <w:sz w:val="20"/>
          <w:szCs w:val="20"/>
        </w:rPr>
      </w:r>
    </w:p>
    <w:p>
      <w:pPr>
        <w:pStyle w:val="Normal"/>
        <w:ind w:firstLine="180"/>
        <w:jc w:val="both"/>
        <w:rPr/>
      </w:pPr>
      <w:r>
        <w:rPr>
          <w:rFonts w:cs="Tahoma" w:ascii="Tahoma" w:hAnsi="Tahoma"/>
        </w:rPr>
        <w:t>Мавритания относится к категории таких стран, развитие и формирование которых полностью географически детерминировано. Среда, в которой происходит развитие, самым непосредственным образом влияет на образ жизни населения: на места его расселения, на его деятельность, на его степень развитости.</w:t>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color w:val="000000"/>
        </w:rPr>
      </w:pPr>
      <w:r>
        <w:rPr>
          <w:rFonts w:cs="Tahoma" w:ascii="Tahoma" w:hAnsi="Tahoma"/>
        </w:rPr>
        <w:t xml:space="preserve">Исконно территорию современной Мавритании населяли племена берберов. </w:t>
      </w:r>
      <w:r>
        <w:rPr>
          <w:rFonts w:cs="Tahoma" w:ascii="Tahoma" w:hAnsi="Tahoma"/>
          <w:color w:val="000000"/>
        </w:rPr>
        <w:t>После вторжения арабов-бедуинов в Северную Африку (7–8 вв.) они были оттеснены в пустынные районы. Большинство берберов ассимилировалось с арабами. Формально все они приняли ислам, хотя доисламские религиозные культы играют большую роль в жизни берберов. Многие берберские племена перешли на использование арабского языка. Однако до сих пор сохранились анклавы бербероязычного населения. На юге страны в районе Шеммама, проживают негроидные народности. Они с опаской относятся ко всему арабскому и соответственно к арабам, разговаривают на своих местных диалектах.</w:t>
      </w:r>
    </w:p>
    <w:p>
      <w:pPr>
        <w:pStyle w:val="Normal"/>
        <w:ind w:firstLine="180"/>
        <w:jc w:val="both"/>
        <w:rPr>
          <w:rFonts w:ascii="Tahoma" w:hAnsi="Tahoma" w:cs="Tahoma"/>
          <w:color w:val="000000"/>
        </w:rPr>
      </w:pPr>
      <w:r>
        <w:rPr>
          <w:rFonts w:cs="Tahoma" w:ascii="Tahoma" w:hAnsi="Tahoma"/>
          <w:color w:val="000000"/>
        </w:rPr>
        <w:t xml:space="preserve">В стране обострены межэтнические противоречия. Это подтверждает новоизбранный президент, который главной задачей считает </w:t>
      </w:r>
      <w:r>
        <w:rPr>
          <w:rFonts w:cs="Tahoma" w:ascii="Tahoma" w:hAnsi="Tahoma"/>
        </w:rPr>
        <w:t>объединение страны и достижение национального согласия между черным (негро-африканским) и белым (арабо-берберским) населением Мавритании. Конфликтная ситуация имеет давние корни. С древности берберское население держало в рабстве негров с юга страны. И сейчас рабовладельческие отношения до конца не канули в лету. Также со стороны руководства страны проводилась политика по насильственной арабизации и исламизации негритянского населения, которая наталкивалась на сопротивление негров. Ныне отголоски тех событий проявляются в постоянных стычках белых и чёрных. Такое проблемное положение усложняет развитие страны, грозя ей расколом и вынуждая тратить на его разрешение силы и время.</w:t>
      </w:r>
    </w:p>
    <w:p>
      <w:pPr>
        <w:pStyle w:val="Normal"/>
        <w:ind w:firstLine="180"/>
        <w:jc w:val="both"/>
        <w:rPr>
          <w:rFonts w:ascii="Tahoma" w:hAnsi="Tahoma" w:cs="Tahoma"/>
          <w:color w:val="000000"/>
        </w:rPr>
      </w:pPr>
      <w:r>
        <w:rPr>
          <w:rFonts w:cs="Tahoma" w:ascii="Tahoma" w:hAnsi="Tahoma"/>
          <w:color w:val="000000"/>
        </w:rPr>
      </w:r>
    </w:p>
    <w:p>
      <w:pPr>
        <w:pStyle w:val="Normal"/>
        <w:ind w:firstLine="180"/>
        <w:jc w:val="both"/>
        <w:rPr>
          <w:rFonts w:ascii="Tahoma" w:hAnsi="Tahoma" w:cs="Tahoma"/>
        </w:rPr>
      </w:pPr>
      <w:r>
        <w:rPr>
          <w:rFonts w:cs="Tahoma" w:ascii="Tahoma" w:hAnsi="Tahoma"/>
          <w:color w:val="000000"/>
        </w:rPr>
        <w:t>Непосредственное влияние география страны оказывает на расселение народов. В среднем плотность населения составляет 1,7 человек на квадратный км. Но наиболее пригодные для проживания места – это южные территории страны, граничащие с Сенегалом. В этих районах существует зона земледелия, в которой не существует обострённого дефицита водных ресурсов, присущего всем остальным северным районам страны. Соответственно и плотность населения здесь резко отличается от остальных районов страны, здесь она составляет, приблизительно, 40 человек на квадратный км. Здесь сосредоточенно четыре пятых всего населения. В этом районе проживают почти все негроидные народности. Они осёдлые и занимаются земледелием. Кроме района Шеммама земледелие существует в нескольких крупных оазисах. Севернее района Шеммама, в районе полупустынь проживают остальные народы, то есть берберо-арабский сплав. Эта часть населения является скотоводами-кочевниками. Они занимаются разведением и выпасом овец, коз, и некоторых других видов крупного рогатого скота. В целом эти пастбищные районы являются малопродуктивными. Жизнь всецело зависит от водных ресурсов, поэтому ареал проживания кочевников постоянно меняется, в зависимости от наличия воды. Берберы, кочующие в более северных районах, занимаются разведением верблюдов. А те берберы-кочевники, которые дошли до атлантического побережья, со временем оставили свой кочевой образ жизни и стали заниматься добычей рыбы (сардина, тунец).</w:t>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rPr>
      </w:pPr>
      <w:r>
        <w:rPr>
          <w:rFonts w:cs="Tahoma" w:ascii="Tahoma" w:hAnsi="Tahoma"/>
        </w:rPr>
        <w:t>Соответственно география определила и ментальность народов. Берберы являются воинственным народом, так как они постоянно между собой конфликтовали за наиболее пригодные пастбища. Но сейчас достигнута договорённость и пастбища используются попеременно. Воевали берберы за справедливое использование пастбищ, таким образом, у них сформировалось стремление к справедливости, которое проявляется в структуре организации берберского общества – все его члены пользуются равными правами. Негроидные народности в своём большинстве являются потомками рабов, которые принадлежали скотоводам-кочевникам. А потому в сознании этих народов превалирует рабская составляющая и покорность. Они достаточно забиты и отстраняются от контактов с арабами кочевниками.</w:t>
      </w:r>
    </w:p>
    <w:p>
      <w:pPr>
        <w:pStyle w:val="Normal"/>
        <w:ind w:firstLine="180"/>
        <w:jc w:val="both"/>
        <w:rPr>
          <w:rFonts w:ascii="Tahoma" w:hAnsi="Tahoma" w:cs="Tahoma"/>
        </w:rPr>
      </w:pPr>
      <w:r>
        <w:rPr>
          <w:rFonts w:cs="Tahoma" w:ascii="Tahoma" w:hAnsi="Tahoma"/>
        </w:rPr>
        <w:t xml:space="preserve">География страны не только повлияла изначально на формирование и становление государства, но и продолжает оказывать влияние и по нынешний день. С 1960 годов количество осадков сокращается. Пустыня Сахара в последние десятилетия смещается к югу, что приводит к значительным изменениям окружающей среды. Северные районы всё менее становятся пригодными для пастбищ: повышается средняя температура, растёт процент засушливости территории. И даже южный район Шеммам из-за уменьшения стока паводки на реке Сенегал, и повышения средней температуры постепенно превратился в зону рискованного земледелия, что негативно сказывается на уровне урожайности, который неуклонно понижается. </w:t>
      </w:r>
      <w:r>
        <w:rPr>
          <w:rFonts w:cs="Tahoma" w:ascii="Tahoma" w:hAnsi="Tahoma"/>
          <w:color w:val="000000"/>
        </w:rPr>
        <w:t>И если раньше страна могла вполне удовлетворить свои потребности за счёт собственного сельского хозяйства, то теперь Мавритания вынуждена импортировать до 60% зерна.</w:t>
      </w:r>
      <w:r>
        <w:rPr>
          <w:rFonts w:cs="Tahoma" w:ascii="Tahoma" w:hAnsi="Tahoma"/>
        </w:rPr>
        <w:t xml:space="preserve"> Все эти изменения существенно переменили традиционный уклад жизни значительной части населения. </w:t>
      </w:r>
      <w:r>
        <w:rPr>
          <w:rFonts w:cs="Tahoma" w:ascii="Tahoma" w:hAnsi="Tahoma"/>
          <w:color w:val="000000"/>
        </w:rPr>
        <w:t xml:space="preserve">Из-за неурожаев произошла массовая миграция населения из сельской местности в города. В 1960 году 80% населения были кочевники, и из-за естественного сокращения пастбищных земель, к нашему времени 70% населения от числа кочевников было вынуждено перейти к осёдлому образу жизни, создавая неблагоустроенные лагеря вокруг крупных городов.  </w:t>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rPr>
      </w:pPr>
      <w:r>
        <w:rPr>
          <w:rFonts w:cs="Tahoma" w:ascii="Tahoma" w:hAnsi="Tahoma"/>
        </w:rPr>
        <w:t>Если говорить о развитости населения, принимая при этом за показатель развития грамотность, продолжительность жизни, приобщённость к современным мировым ценностям, способам организации жизни, то большую часть населения Мавритании можно охарактеризовать, как - неразвитое. В среднем по стране продолжительность жизни составляет всего 51 год. Система здравоохранения слабо развита. Сеть лечебных заведений есть только в городах. Остальное население лечится народными методами. Те самые кочевники, которые переселись в неблагоустроенные лагеря вокруг городов, испытывают голод, продовольствия не хватает. Их иммунная система нарушается, подвергаясь различным эпидемиям, которые из-за вспышек перекидываются на другое население. Имеются передвижные бригады медиков, но их сил не хватает для оказания адекватной помощи. Количество смертных случаев на 1000 рождений составляет более 180 человек. Но при всём этом динамика прироста населения положительная и составляет 2,8%.</w:t>
      </w:r>
    </w:p>
    <w:p>
      <w:pPr>
        <w:pStyle w:val="Normal"/>
        <w:ind w:firstLine="180"/>
        <w:jc w:val="both"/>
        <w:rPr>
          <w:rFonts w:ascii="Tahoma" w:hAnsi="Tahoma" w:cs="Tahoma"/>
        </w:rPr>
      </w:pPr>
      <w:r>
        <w:rPr>
          <w:rFonts w:cs="Tahoma" w:ascii="Tahoma" w:hAnsi="Tahoma"/>
        </w:rPr>
        <w:t>Что касается образования, то только 49% населения можно считать грамотным, если за показатель грамотности принимать умение читать и писать. Такая ситуация объясняется слабой развитостью сети народного образования, а также примитивностью, которой насквозь пропитано местное население. Система народного образования досталась в наследство от французских колонизаторов и мало пригодна для местных условий. Начальной ступенью образования охвачено только 69% населения соответствующего возраста. Дети кочевников обучаются в основном в коранических школах, образование в которых не отличается качеством. В 2000 году высшее и среднее образование в Мавритании и за границей получало около 10000 студентов.</w:t>
      </w:r>
    </w:p>
    <w:p>
      <w:pPr>
        <w:pStyle w:val="Normal"/>
        <w:ind w:firstLine="180"/>
        <w:jc w:val="both"/>
        <w:rPr>
          <w:rFonts w:ascii="Tahoma" w:hAnsi="Tahoma" w:cs="Tahoma"/>
        </w:rPr>
      </w:pPr>
      <w:r>
        <w:rPr>
          <w:rFonts w:cs="Tahoma" w:ascii="Tahoma" w:hAnsi="Tahoma"/>
        </w:rPr>
        <w:t>Авангардной частью населения является городская часть жителей страны. Городская часть населения составляет 40% населения страны. Самым развитым городом является столица Нуакшот, в которой проживает более 800 тысяч человек. Город сосредотачивает в себе набор функций, приобщённость к которым стимулирует в человеке потребность к развитию. Это, прежде всего, административно-управленческие функции. Люди, занятые в этой сфере являются наиболее развитой частью населения. Их предки, контактируя с прогрессивными французскими колонистами, путём занятия низших управленческих должностей, развивались. Давали образование своему потомству. Соответственно, люди вышедшие из этих слоёв и взяли на себя управление независимой Мавританией. Также только в городах проживают и трудятся наёмные рабочие, доля которых составляет 8% от трудоспособного трудящегося населения страны.</w:t>
      </w:r>
    </w:p>
    <w:p>
      <w:pPr>
        <w:pStyle w:val="Normal"/>
        <w:ind w:firstLine="180"/>
        <w:jc w:val="both"/>
        <w:rPr>
          <w:rFonts w:ascii="Tahoma" w:hAnsi="Tahoma" w:cs="Tahoma"/>
        </w:rPr>
      </w:pPr>
      <w:r>
        <w:rPr>
          <w:rFonts w:cs="Tahoma" w:ascii="Tahoma" w:hAnsi="Tahoma"/>
        </w:rPr>
        <w:t xml:space="preserve">Ещё одним показателем неразвитости населения является сохранение в северных районах страны дофеодальных укладов деления </w:t>
      </w:r>
      <w:r>
        <w:rPr>
          <w:rFonts w:cs="Tahoma" w:ascii="Tahoma" w:hAnsi="Tahoma"/>
          <w:color w:val="000000"/>
        </w:rPr>
        <w:t xml:space="preserve">населения на традиционные социальные группы (касты) - хасаны (воины), марабуты (духовенство), зависимые (земледельцы, слуги, данники и др.). Более того, в Мавритании сохраняются рабовладельческие отношения. Хотя таковые были отменены более 20 лет назад. </w:t>
      </w:r>
      <w:r>
        <w:rPr>
          <w:rFonts w:cs="Tahoma" w:ascii="Tahoma" w:hAnsi="Tahoma"/>
        </w:rPr>
        <w:t>Система рабовладения, существующая в этой стране на протяжении многих веков, практикуется как частными лицами, так и целыми семьями. Большинство чёрного населения страны даже после принятия закона об отмене рабства не могут покинуть своих хозяев. Они считают, что единственная возможность выжить для них - это оставаться преданным своему хозяину. Это объяснимо тем, что большинство чёрных не имеют никакого образования, и только и умеют служить хозяевам. Но не всегда рабство носит добровольный характер. Беглых рабов разыскивают и возвращают. Правительство же страны опровергает все претензии о нарушении прав человека и не признаёт факта рабства, так как есть риск прекращения поступления западных инвестиций в страну.</w:t>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b/>
          <w:b/>
        </w:rPr>
      </w:pPr>
      <w:r>
        <w:rPr>
          <w:rFonts w:eastAsia="Tahoma" w:cs="Tahoma" w:ascii="Tahoma" w:hAnsi="Tahoma"/>
          <w:b/>
        </w:rPr>
        <w:t xml:space="preserve">                                                     </w:t>
      </w:r>
      <w:r>
        <w:rPr>
          <w:rFonts w:cs="Tahoma" w:ascii="Tahoma" w:hAnsi="Tahoma"/>
          <w:b/>
        </w:rPr>
        <w:t>*   *   *</w:t>
      </w:r>
    </w:p>
    <w:p>
      <w:pPr>
        <w:pStyle w:val="Normal"/>
        <w:ind w:firstLine="1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озникновение страны)</w:t>
      </w:r>
    </w:p>
    <w:p>
      <w:pPr>
        <w:pStyle w:val="Normal"/>
        <w:ind w:firstLine="180"/>
        <w:jc w:val="center"/>
        <w:rPr>
          <w:rFonts w:ascii="Tahoma" w:hAnsi="Tahoma" w:cs="Tahoma"/>
          <w:sz w:val="20"/>
          <w:szCs w:val="20"/>
        </w:rPr>
      </w:pPr>
      <w:r>
        <w:rPr>
          <w:rFonts w:cs="Tahoma" w:ascii="Tahoma" w:hAnsi="Tahoma"/>
          <w:sz w:val="20"/>
          <w:szCs w:val="20"/>
        </w:rPr>
      </w:r>
    </w:p>
    <w:p>
      <w:pPr>
        <w:pStyle w:val="Normal"/>
        <w:ind w:firstLine="180"/>
        <w:jc w:val="both"/>
        <w:rPr/>
      </w:pPr>
      <w:r>
        <w:rPr>
          <w:rFonts w:cs="Tahoma" w:ascii="Tahoma" w:hAnsi="Tahoma"/>
        </w:rPr>
        <w:t xml:space="preserve">Что касается возникновения страны в нынешнем её виде, то здесь роль играет уже не географический фактор. </w:t>
      </w:r>
    </w:p>
    <w:p>
      <w:pPr>
        <w:pStyle w:val="Normal"/>
        <w:ind w:firstLine="180"/>
        <w:jc w:val="both"/>
        <w:rPr>
          <w:rFonts w:ascii="Tahoma" w:hAnsi="Tahoma" w:cs="Tahoma"/>
        </w:rPr>
      </w:pPr>
      <w:r>
        <w:rPr>
          <w:rFonts w:cs="Tahoma" w:ascii="Tahoma" w:hAnsi="Tahoma"/>
        </w:rPr>
      </w:r>
    </w:p>
    <w:p>
      <w:pPr>
        <w:pStyle w:val="Style15"/>
        <w:spacing w:before="0" w:after="0"/>
        <w:ind w:firstLine="180"/>
        <w:jc w:val="both"/>
        <w:rPr>
          <w:rFonts w:ascii="Tahoma" w:hAnsi="Tahoma" w:cs="Tahoma"/>
          <w:color w:val="000000"/>
        </w:rPr>
      </w:pPr>
      <w:r>
        <w:rPr>
          <w:rFonts w:cs="Tahoma" w:ascii="Tahoma" w:hAnsi="Tahoma"/>
        </w:rPr>
        <w:t xml:space="preserve">Португальцы в 16 веке на побережье Атлантического океана, в районе впадения в него реки Сенегал основали торговый флот и базу. Их на протяжении веков сменяли </w:t>
      </w:r>
      <w:r>
        <w:rPr>
          <w:rFonts w:cs="Tahoma" w:ascii="Tahoma" w:hAnsi="Tahoma"/>
          <w:color w:val="000000"/>
        </w:rPr>
        <w:t>голландские, английские и, наконец, французские торговцы. Европейские купцы стремились установить контроль над торговлей гуммиарабиком из зоны Сахеля. Местные эмиры пытались обложить данью эту торговлю. Тогда французы отправили на север пехотные отряды для зачистки территории от нападающих. Эта территория современной Мавритании централизованно не контролировалась ни кем. На ней правили местные вожди, эмиры, племена берберов и др. Таким образом, после операции французских войск, территория современной Мавритании вошла в состав французской колонии Сенегал. В 1904 эти территории были выведены из состава Сенегала и в 1920 включены в состав Французской Западной Африки. Французы с немалым трудом управляли кочевым населением, среди которого не прекращались межплеменные распри, а также соперничество между арабами и берберами. Административные трудности усиливала и напряженность в отношениях между кочевым и оседлым населением. Даже после окончания Второй мировой войны некоторые районы продолжали оставаться под управлением военной администрации. Управлять колонией было не просто. Чтобы каждый раз не вмешиваться в распри и дела населения, в 1946 Мавритании было предоставлено право на формирование территориальной ассамблеи и на представительство в парламенте Франции. Стали возникать первые политические организации, которые еще не были массовыми. В 1958 Мавритания вошла в состав Французского сообщества под названием Исламская Республика Мавритания.  Но новые сформированные партии и организации стали ратовать за независимость Мавритании. В них входили различные социальные слои населения и политической группировки – это были местные торговцы, представители феодально-племенной верхушки, а также элита вождей и немногочисленная интеллигенция. Они организовывали подрывную деятельность против французских колонистов.</w:t>
      </w:r>
      <w:r>
        <w:rPr>
          <w:rFonts w:cs="Times New Roman CYR" w:ascii="Times New Roman CYR" w:hAnsi="Times New Roman CYR"/>
          <w:color w:val="000000"/>
        </w:rPr>
        <w:t xml:space="preserve"> </w:t>
      </w:r>
      <w:r>
        <w:rPr>
          <w:rFonts w:cs="Tahoma" w:ascii="Tahoma" w:hAnsi="Tahoma"/>
          <w:color w:val="000000"/>
        </w:rPr>
        <w:t xml:space="preserve">Члены из этих партий вступали в заговор с представителями колониального управления, с теми представителями, которые относились к числу местного коренного населения. Но они занимали самые низшие посты в управлении и потому не могли эффективно осуществлять борьбу, а только снабжали борцов за независимость различной информацией. Как раз эти люди и были наиболее прогрессивными во всей Мавритании, и они сами хотели распоряжаться ресурсами, которые вывозил французы. Ситуация становилась напряжённой: северные районы вышли из под контроля французов, и в них стали хозяйничать берберы. Борцам за свободу в качестве моральной поддержки служили примеры других африканских стран, боровшихся за свободу и получивших её, а так же нараставшие в мире антиимпериалистические настроения, подогреваемые Советским Союзом и социалистическими странами, которые осуждали колониальную политику. С другой стороны сами Французы начинали постепенно терять интерес к этой территории, так как вывоз ресурсов из Мавритании был не велик, да и чтобы снова взять её под контроль, необходимо было вводить дополнительные военные формирования. Это  неизбежно вызвало бы  кровопролитие со стороны местного населения, что в новом формирующемся послевоенном мире, с новой системой взглядов, получило бы всестороннее осуждение. И в 1960 году французское правительство предоставило Мавритании независимость. На карте мира появилось новое государство – Исламская Республика Мавритания. </w:t>
      </w:r>
    </w:p>
    <w:p>
      <w:pPr>
        <w:pStyle w:val="Style15"/>
        <w:spacing w:before="0" w:after="0"/>
        <w:ind w:firstLine="180"/>
        <w:jc w:val="both"/>
        <w:rPr>
          <w:rFonts w:ascii="Tahoma" w:hAnsi="Tahoma" w:cs="Tahoma"/>
          <w:color w:val="000000"/>
        </w:rPr>
      </w:pPr>
      <w:r>
        <w:rPr>
          <w:rFonts w:cs="Tahoma" w:ascii="Tahoma" w:hAnsi="Tahoma"/>
          <w:color w:val="000000"/>
        </w:rPr>
      </w:r>
    </w:p>
    <w:p>
      <w:pPr>
        <w:pStyle w:val="Style15"/>
        <w:spacing w:before="0" w:after="0"/>
        <w:ind w:firstLine="180"/>
        <w:jc w:val="both"/>
        <w:rPr>
          <w:rFonts w:ascii="Tahoma" w:hAnsi="Tahoma" w:cs="Tahoma"/>
          <w:color w:val="000000"/>
        </w:rPr>
      </w:pPr>
      <w:r>
        <w:rPr>
          <w:rFonts w:cs="Tahoma" w:ascii="Tahoma" w:hAnsi="Tahoma"/>
          <w:color w:val="000000"/>
        </w:rPr>
        <w:t xml:space="preserve">Таким образом, на формирование Мавритании повлиял комплекс факторов. Первым фактором – была человеческая воля, которая проявилась среди борцов за независимость страны и со стороны французских колонистов. Первые своей волевой борьбой добились того, что французы ушли, и они смогли занять их место, стали самостоятельно управлять страной, сами контролировать использование ресурсов. А вторые своим решением добровольно оставили страну, предоставив ей независимость. </w:t>
      </w:r>
    </w:p>
    <w:p>
      <w:pPr>
        <w:pStyle w:val="Style15"/>
        <w:spacing w:before="0" w:after="0"/>
        <w:ind w:firstLine="180"/>
        <w:jc w:val="both"/>
        <w:rPr>
          <w:rFonts w:ascii="Tahoma" w:hAnsi="Tahoma" w:cs="Tahoma"/>
          <w:color w:val="000000"/>
        </w:rPr>
      </w:pPr>
      <w:r>
        <w:rPr>
          <w:rFonts w:cs="Tahoma" w:ascii="Tahoma" w:hAnsi="Tahoma"/>
          <w:color w:val="000000"/>
        </w:rPr>
        <w:t xml:space="preserve">Вторым фактором был – антиколониальный мировой протест, проявившийся в борьбе других государств против империалистов, и в осуждении немалой частью мира, а особенно СССР, колониальной политики - и это всё повлияло на волю мавританских борцов за независимость, усилив её, и на волю французских эксплуататоров, ослабив её. </w:t>
      </w:r>
    </w:p>
    <w:p>
      <w:pPr>
        <w:pStyle w:val="Style15"/>
        <w:spacing w:before="0" w:after="0"/>
        <w:ind w:firstLine="180"/>
        <w:jc w:val="both"/>
        <w:rPr/>
      </w:pPr>
      <w:r>
        <w:rPr>
          <w:rFonts w:cs="Tahoma" w:ascii="Tahoma" w:hAnsi="Tahoma"/>
          <w:color w:val="000000"/>
        </w:rPr>
        <w:t xml:space="preserve">Также повлияли объективные экономические факторы. Франции было тяжело содержать свою колонию, так как это требовало дополнительных экономических и военных ресурсов, а её собственное хозяйство требовало восстановления и модернизации после разрушительного периода Второй Мировой Войны. И дальнейшее существование хозяйства Мавритании требовало развития, которое было невозможно при сверхэксплуатации её метрополией. </w:t>
      </w:r>
    </w:p>
    <w:p>
      <w:pPr>
        <w:pStyle w:val="Style15"/>
        <w:spacing w:before="0" w:after="0"/>
        <w:ind w:firstLine="180"/>
        <w:jc w:val="both"/>
        <w:rPr/>
      </w:pPr>
      <w:r>
        <w:rPr>
          <w:rFonts w:cs="Tahoma" w:ascii="Tahoma" w:hAnsi="Tahoma"/>
          <w:color w:val="000000"/>
        </w:rPr>
        <w:t xml:space="preserve">Также существует политический фактор, опосредованный экономическим интересом. Колониальным державам не удалось получить политическую поддержку США, так как  у Штатов был экономический интерес: </w:t>
      </w:r>
      <w:r>
        <w:rPr>
          <w:rFonts w:cs="Tahoma" w:ascii="Tahoma" w:hAnsi="Tahoma"/>
        </w:rPr>
        <w:t>получить доступ на рын</w:t>
        <w:softHyphen/>
        <w:t>ки колоний и привлечь на свою сторону освободив</w:t>
        <w:softHyphen/>
        <w:t xml:space="preserve">шиеся страны. А потому США активно выступали за деколонизацию. </w:t>
      </w:r>
    </w:p>
    <w:p>
      <w:pPr>
        <w:pStyle w:val="Style15"/>
        <w:spacing w:before="0" w:after="0"/>
        <w:ind w:firstLine="180"/>
        <w:jc w:val="both"/>
        <w:rPr>
          <w:rFonts w:ascii="Tahoma" w:hAnsi="Tahoma" w:cs="Tahoma"/>
        </w:rPr>
      </w:pPr>
      <w:r>
        <w:rPr>
          <w:rFonts w:cs="Tahoma" w:ascii="Tahoma" w:hAnsi="Tahoma"/>
        </w:rPr>
      </w:r>
    </w:p>
    <w:p>
      <w:pPr>
        <w:pStyle w:val="Style15"/>
        <w:spacing w:before="0" w:after="0"/>
        <w:ind w:firstLine="180"/>
        <w:jc w:val="both"/>
        <w:rPr/>
      </w:pPr>
      <w:r>
        <w:rPr>
          <w:rFonts w:cs="Tahoma" w:ascii="Tahoma" w:hAnsi="Tahoma"/>
          <w:b/>
        </w:rPr>
        <w:t xml:space="preserve">П.С. </w:t>
      </w:r>
      <w:r>
        <w:rPr>
          <w:rFonts w:cs="Tahoma" w:ascii="Tahoma" w:hAnsi="Tahoma"/>
        </w:rPr>
        <w:t xml:space="preserve">А если до конца придерживаться объективного анализа, то не стоит однозначно утверждать, что эпоха колониальной экспансии, в частности для Мавритании, носит исключительно негативный характер и последствия. Весь костяк существующего в Мавритании экономического хозяйства был создан французскими колонизаторами. Если бы они его не создали, то Мавритания его не имела бы до сегодняшнего времени, и ни о каком развитии страны говорить бы не приходилось, так как население страны сплошь неразвитое, и оно не смогло бы самостоятельно построить имеющееся хозяйство. </w:t>
      </w:r>
    </w:p>
    <w:p>
      <w:pPr>
        <w:pStyle w:val="Style15"/>
        <w:spacing w:before="0" w:after="0"/>
        <w:ind w:firstLine="180"/>
        <w:jc w:val="both"/>
        <w:rPr>
          <w:rFonts w:ascii="Tahoma" w:hAnsi="Tahoma" w:cs="Tahoma"/>
        </w:rPr>
      </w:pPr>
      <w:r>
        <w:rPr>
          <w:rFonts w:cs="Tahoma" w:ascii="Tahoma" w:hAnsi="Tahoma"/>
        </w:rPr>
      </w:r>
    </w:p>
    <w:p>
      <w:pPr>
        <w:pStyle w:val="Style15"/>
        <w:spacing w:before="0" w:after="0"/>
        <w:ind w:firstLine="180"/>
        <w:jc w:val="both"/>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   *</w:t>
      </w:r>
    </w:p>
    <w:p>
      <w:pPr>
        <w:pStyle w:val="Style15"/>
        <w:spacing w:before="0" w:after="0"/>
        <w:ind w:firstLine="18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влияние геополитического фактора на развитие страны)</w:t>
      </w:r>
    </w:p>
    <w:p>
      <w:pPr>
        <w:pStyle w:val="Style15"/>
        <w:spacing w:before="0" w:after="0"/>
        <w:ind w:firstLine="180"/>
        <w:jc w:val="both"/>
        <w:rPr>
          <w:rFonts w:ascii="Tahoma" w:hAnsi="Tahoma" w:cs="Tahoma"/>
          <w:color w:val="000000"/>
          <w:sz w:val="20"/>
          <w:szCs w:val="20"/>
        </w:rPr>
      </w:pPr>
      <w:r>
        <w:rPr>
          <w:rFonts w:eastAsia="Tahoma" w:cs="Tahoma" w:ascii="Tahoma" w:hAnsi="Tahoma"/>
          <w:color w:val="000000"/>
          <w:sz w:val="20"/>
          <w:szCs w:val="20"/>
        </w:rPr>
        <w:t xml:space="preserve">  </w:t>
      </w:r>
    </w:p>
    <w:p>
      <w:pPr>
        <w:pStyle w:val="Style15"/>
        <w:spacing w:before="0" w:after="0"/>
        <w:ind w:firstLine="180"/>
        <w:jc w:val="both"/>
        <w:rPr>
          <w:rFonts w:ascii="Tahoma" w:hAnsi="Tahoma" w:cs="Tahoma"/>
          <w:color w:val="000000"/>
        </w:rPr>
      </w:pPr>
      <w:r>
        <w:rPr>
          <w:rFonts w:cs="Tahoma" w:ascii="Tahoma" w:hAnsi="Tahoma"/>
          <w:color w:val="000000"/>
        </w:rPr>
        <w:t xml:space="preserve">Что касается импульсов из внешнеполитической сферы, то они оказывают влияние на развитие государства. По сути, после провозглашения независимости Мавритания продолжала оставаться под контролем Франции. Произошла смена эпохи колониализма на эпоху неоколониализма. Мавритания, получив внешнюю свободу действий в самоуправлении, оставалась в зоне влияния французского франка. Экономически, Мавритания полностью зависела от Франции, которая навязала ей неравноправные соглашения о "сотрудничестве". Только в 1973 году был создан центральный банк и введена своя денежная валюта. </w:t>
      </w:r>
    </w:p>
    <w:p>
      <w:pPr>
        <w:pStyle w:val="Style15"/>
        <w:spacing w:before="0" w:after="0"/>
        <w:ind w:firstLine="180"/>
        <w:jc w:val="both"/>
        <w:rPr>
          <w:rFonts w:ascii="Tahoma" w:hAnsi="Tahoma" w:cs="Tahoma"/>
          <w:color w:val="000000"/>
        </w:rPr>
      </w:pPr>
      <w:r>
        <w:rPr>
          <w:rFonts w:cs="Tahoma" w:ascii="Tahoma" w:hAnsi="Tahoma"/>
          <w:color w:val="000000"/>
        </w:rPr>
        <w:t xml:space="preserve">Но даже внутри страны среди политической элиты существовал раскол. После провозглашения независимости партия Мавританское Согласие (МС) выступала за присоединение Мавритании к Марокко. Партия Мавританский Прогрессивный Союз (МПС)  ратовала за суверенитет страны. С наступлением диктаторского режима всё образумилось, но среди населения, умеющего мыслить, до сих пор имеется раскол: арабизированные мавры ориентированны на Марокко, а чернокожее население на страны Западной Африки. Вот таким образом ближайший сосед Мавритании – Марокко влияет на Мавританию, показывая пример, как надо жить. Потому и часть населения Мавритании желает жить под властью Марокко, считая, что социально-экономическое положение наладится. </w:t>
      </w:r>
    </w:p>
    <w:p>
      <w:pPr>
        <w:pStyle w:val="Style15"/>
        <w:spacing w:before="0" w:after="0"/>
        <w:ind w:firstLine="180"/>
        <w:jc w:val="both"/>
        <w:rPr>
          <w:rFonts w:ascii="Tahoma" w:hAnsi="Tahoma" w:cs="Tahoma"/>
          <w:color w:val="000000"/>
        </w:rPr>
      </w:pPr>
      <w:r>
        <w:rPr>
          <w:rFonts w:cs="Tahoma" w:ascii="Tahoma" w:hAnsi="Tahoma"/>
          <w:color w:val="000000"/>
        </w:rPr>
        <w:t xml:space="preserve">До 1976 года Мавритания вела себя спокойно во внешнеполитической сфере. Но заключив соглашение с Испанией и Марокко о передачи Западной Сахары от Испании под временное управление Марокко и Мавритании, фронт национально-освободительного движения ПОЛИСАРИО, которому оказывал военную помощь Алжир, объявил им войну. Мавритания поспешила выйти из войны, но Марокко настаивал на том, чтобы она её продолжала. Тогда пришлось урезать расходы на социальную сферу, увеличив их в военном секторе. И без того голодающее население стало ещё сильней недовольно. А военизированным колонам ПОЛИСАРИО даже удалось напасть на Нуакшот, несмотря на то, что он находился в 300 км от границы. В результате, военный офицерский корпус в 1977 году совершил переворот в стране. Вместо свергнутого президента к власти пришёл руководитель Военного комитета национального спасения (ВКНС), бывший до этого главой генерального штаба вооружённых сил и взял всю власть в свои руки. Так в Мавритании стали править военные. С ПОЛИСАРИО был заключён мир. </w:t>
      </w:r>
    </w:p>
    <w:p>
      <w:pPr>
        <w:pStyle w:val="Style15"/>
        <w:spacing w:before="0" w:after="0"/>
        <w:ind w:firstLine="180"/>
        <w:jc w:val="both"/>
        <w:rPr>
          <w:rFonts w:ascii="Tahoma" w:hAnsi="Tahoma" w:cs="Tahoma"/>
          <w:color w:val="000000"/>
        </w:rPr>
      </w:pPr>
      <w:r>
        <w:rPr>
          <w:rFonts w:cs="Tahoma" w:ascii="Tahoma" w:hAnsi="Tahoma"/>
          <w:color w:val="000000"/>
        </w:rPr>
        <w:t xml:space="preserve">А в 1989 году произошёл пограничный спор Мавритании с Сенегалом. Последовала высылка сенегальских негров из Мавритании и разрыв дипломатических отношений на 3 года. В начале этого периода Мавритания также была вынуждена увеличить расходы в военной сфере, тем самым, усложнив социальную обстановку, обострённую голодом, усиливающимся из-за продолжительных засух. </w:t>
      </w:r>
    </w:p>
    <w:p>
      <w:pPr>
        <w:pStyle w:val="Style15"/>
        <w:spacing w:before="0" w:after="0"/>
        <w:ind w:firstLine="180"/>
        <w:jc w:val="both"/>
        <w:rPr>
          <w:rFonts w:ascii="Tahoma" w:hAnsi="Tahoma" w:cs="Tahoma"/>
          <w:color w:val="000000"/>
        </w:rPr>
      </w:pPr>
      <w:r>
        <w:rPr>
          <w:rFonts w:cs="Tahoma" w:ascii="Tahoma" w:hAnsi="Tahoma"/>
          <w:color w:val="000000"/>
        </w:rPr>
        <w:t>Вот таким образом на развитие Мавритании влияет ближайшее геополитическое окружение.</w:t>
      </w:r>
    </w:p>
    <w:p>
      <w:pPr>
        <w:pStyle w:val="Normal"/>
        <w:ind w:firstLine="180"/>
        <w:jc w:val="both"/>
        <w:rPr>
          <w:rFonts w:ascii="Tahoma" w:hAnsi="Tahoma" w:cs="Tahoma"/>
          <w:color w:val="000000"/>
        </w:rPr>
      </w:pPr>
      <w:r>
        <w:rPr>
          <w:rFonts w:cs="Tahoma" w:ascii="Tahoma" w:hAnsi="Tahoma"/>
          <w:color w:val="000000"/>
        </w:rPr>
      </w:r>
    </w:p>
    <w:p>
      <w:pPr>
        <w:pStyle w:val="Normal"/>
        <w:ind w:firstLine="180"/>
        <w:jc w:val="both"/>
        <w:rPr>
          <w:rFonts w:ascii="Tahoma" w:hAnsi="Tahoma" w:cs="Tahoma"/>
        </w:rPr>
      </w:pPr>
      <w:r>
        <w:rPr>
          <w:rFonts w:eastAsia="Tahoma" w:cs="Tahoma" w:ascii="Tahoma" w:hAnsi="Tahoma"/>
          <w:b/>
        </w:rPr>
        <w:t xml:space="preserve">                                                     </w:t>
      </w:r>
      <w:r>
        <w:rPr>
          <w:rFonts w:cs="Tahoma" w:ascii="Tahoma" w:hAnsi="Tahoma"/>
          <w:b/>
        </w:rPr>
        <w:t>*   *   *</w:t>
      </w:r>
    </w:p>
    <w:p>
      <w:pPr>
        <w:pStyle w:val="Normal"/>
        <w:ind w:firstLine="18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осударственное устройство, в т.ч. положения избирательного законодательства)</w:t>
      </w:r>
    </w:p>
    <w:p>
      <w:pPr>
        <w:pStyle w:val="Normal"/>
        <w:ind w:firstLine="180"/>
        <w:jc w:val="both"/>
        <w:rPr>
          <w:rFonts w:ascii="Tahoma" w:hAnsi="Tahoma" w:cs="Tahoma"/>
          <w:sz w:val="20"/>
          <w:szCs w:val="20"/>
        </w:rPr>
      </w:pPr>
      <w:r>
        <w:rPr>
          <w:rFonts w:cs="Tahoma" w:ascii="Tahoma" w:hAnsi="Tahoma"/>
          <w:sz w:val="20"/>
          <w:szCs w:val="20"/>
        </w:rPr>
      </w:r>
    </w:p>
    <w:p>
      <w:pPr>
        <w:pStyle w:val="Normal"/>
        <w:ind w:firstLine="180"/>
        <w:jc w:val="both"/>
        <w:rPr>
          <w:rFonts w:ascii="Tahoma" w:hAnsi="Tahoma" w:cs="Tahoma"/>
          <w:color w:val="000000"/>
        </w:rPr>
      </w:pPr>
      <w:r>
        <w:rPr>
          <w:rFonts w:cs="Tahoma" w:ascii="Tahoma" w:hAnsi="Tahoma"/>
        </w:rPr>
        <w:t xml:space="preserve">Ныне действующая конституция ИРМ является второй по счёту, и была принята в 1991 году. В 2006 году она была изменена по инициации ВССД (Военный Совет за Справедливость и Демократию) и одобрена на всенародном референдуме. ВССД выполнял роль временного правительства с 2005 года, после того, как свергнул президента, правившего с 1984 года. ВССД был выразителем недовольных слоёв общества, которые считали, что бывший президент является диктатором, что в стране нет провозглашённой ранее демократии и так далее. В соответствии с изменённой конституцией </w:t>
      </w:r>
      <w:r>
        <w:rPr>
          <w:rFonts w:cs="Tahoma" w:ascii="Tahoma" w:hAnsi="Tahoma"/>
          <w:color w:val="000000"/>
        </w:rPr>
        <w:t>Мавритания является президентской республикой. Исполнительная власть принадлежит президенту и кабинету министров, и она отделена от законодательной ветви власти, представленной сенатом и национальным собранием. Судебная власть также является отдельной ветвью власти. В стране разрешена многопартийность.</w:t>
      </w:r>
    </w:p>
    <w:p>
      <w:pPr>
        <w:pStyle w:val="Normal"/>
        <w:ind w:firstLine="180"/>
        <w:jc w:val="both"/>
        <w:rPr>
          <w:rFonts w:ascii="Tahoma" w:hAnsi="Tahoma" w:cs="Tahoma"/>
        </w:rPr>
      </w:pPr>
      <w:r>
        <w:rPr>
          <w:rFonts w:cs="Tahoma" w:ascii="Tahoma" w:hAnsi="Tahoma"/>
          <w:color w:val="000000"/>
        </w:rPr>
        <w:t>Главой государства является президент. Он избирается всеобщим прямым голосованием сроком на 5 лет и может переизбираться не более чем на два срока подряд. Исполнительная власть осуществляется правительством во главе с президентом. Президент назначает премьер-министра,</w:t>
      </w:r>
      <w:r>
        <w:rPr>
          <w:rFonts w:cs="Tahoma" w:ascii="Tahoma" w:hAnsi="Tahoma"/>
        </w:rPr>
        <w:t xml:space="preserve"> а по рекомендации последнего - других министров. Премьер-министр под контролем президента определяет политику правительства, а также распределяет задачи среди министров, направляет и координирует работу правительства. Для принятия наиболее важных решений президент созывает Совет министров и председательствует на нем.</w:t>
      </w:r>
      <w:r>
        <w:rPr>
          <w:rFonts w:cs="Tahoma" w:ascii="Tahoma" w:hAnsi="Tahoma"/>
          <w:color w:val="000000"/>
        </w:rPr>
        <w:t xml:space="preserve"> </w:t>
      </w:r>
      <w:r>
        <w:rPr>
          <w:rFonts w:cs="Tahoma" w:ascii="Tahoma" w:hAnsi="Tahoma"/>
        </w:rPr>
        <w:t xml:space="preserve">Президент Республики после консультации с премьер-министром и председателями палат может объявлять о роспуске Национальной ассамблеи. </w:t>
      </w:r>
    </w:p>
    <w:p>
      <w:pPr>
        <w:pStyle w:val="Normal"/>
        <w:ind w:firstLine="180"/>
        <w:jc w:val="both"/>
        <w:rPr>
          <w:rFonts w:ascii="Tahoma" w:hAnsi="Tahoma" w:cs="Tahoma"/>
        </w:rPr>
      </w:pPr>
      <w:r>
        <w:rPr>
          <w:rFonts w:cs="Tahoma" w:ascii="Tahoma" w:hAnsi="Tahoma"/>
        </w:rPr>
        <w:t>Премьер-министр и министры ответственны перед Президентом Республики и Национальной ассамблеей. Вотум недоверия или отказ в доверии Национальной ассамблеей влечет отставку правительства.</w:t>
      </w:r>
    </w:p>
    <w:p>
      <w:pPr>
        <w:pStyle w:val="Normal"/>
        <w:ind w:firstLine="180"/>
        <w:jc w:val="both"/>
        <w:rPr>
          <w:rFonts w:ascii="Tahoma" w:hAnsi="Tahoma" w:cs="Tahoma"/>
          <w:color w:val="000000"/>
        </w:rPr>
      </w:pPr>
      <w:r>
        <w:rPr>
          <w:rFonts w:cs="Tahoma" w:ascii="Tahoma" w:hAnsi="Tahoma"/>
          <w:color w:val="000000"/>
        </w:rPr>
        <w:t xml:space="preserve">Законодательная власть осуществляется двухпалатным парламентом, состоящим из Сената (верхняя палата) и Национальной ассамблеи (нижняя палата). Сенат состоит из 56 сенаторов избираемых путем непрямых и тайных выборов главами местных органов власти сроком на 6 лет. Часть сенаторов переизбирается каждые 2 года. В Национальную ассамблею входит 81 депутат, избираемый всеобщим прямым голосованием сроком на 5 лет. </w:t>
      </w:r>
      <w:r>
        <w:rPr>
          <w:rFonts w:cs="Tahoma" w:ascii="Tahoma" w:hAnsi="Tahoma"/>
        </w:rPr>
        <w:t>Законодательные полномочия Парламента строго ограничены установленным Конституцией кругом вопросов, за пределами которого регулирование осуществляется президентскими. Кроме того, парламент может делегировать законодательные полномочия правительству.</w:t>
      </w:r>
    </w:p>
    <w:p>
      <w:pPr>
        <w:pStyle w:val="Normal"/>
        <w:ind w:firstLine="180"/>
        <w:jc w:val="both"/>
        <w:rPr>
          <w:rFonts w:ascii="Tahoma" w:hAnsi="Tahoma" w:cs="Tahoma"/>
          <w:color w:val="000000"/>
        </w:rPr>
      </w:pPr>
      <w:r>
        <w:rPr>
          <w:rFonts w:cs="Tahoma" w:ascii="Tahoma" w:hAnsi="Tahoma"/>
          <w:color w:val="000000"/>
        </w:rPr>
        <w:t>Судебная система Мавритании представлена двумя типами судов: гражданскими судами и судами шариата. Высшей судебной властью является Верховный суд. С 1978 года действует так называемый специальный суд справедливости, рассматривающий дела о преступлениях против внутренней и внешней безопасности. Характерной особенностью судебной системы Мавритании является широкое распространение в стране норм исламского права, которыми народные массы продолжают руководствоваться в семейной и личной жизни. Принимая новые законы, в частности уголовные, семейные, земельные кодексы, государство вынуждено включить в них многие устоявшиеся нормы шариата. По самым различным категориям дел, особенно в области брака и наследования, нормы мусульманского права для судов являются основаниями их решений. Вплоть до настоящего времени осужденному за воровство отсекают правую руку, причем казни производятся публично, нередко транслируются по телевидению.</w:t>
      </w:r>
    </w:p>
    <w:p>
      <w:pPr>
        <w:pStyle w:val="Normal"/>
        <w:ind w:firstLine="180"/>
        <w:jc w:val="both"/>
        <w:rPr/>
      </w:pPr>
      <w:r>
        <w:rPr>
          <w:rFonts w:cs="Tahoma" w:ascii="Tahoma" w:hAnsi="Tahoma"/>
        </w:rPr>
        <w:t>За рамками общей судебной системы находится Высокий суд правосудия, который имеет исключительное право судить в порядке импичмента Президента Республики, а также членов правительства. Высокий суд состоит из членов, избранных из его среды (в равном числе) Национальной ассамблеей и Сенатом.</w:t>
      </w:r>
    </w:p>
    <w:p>
      <w:pPr>
        <w:pStyle w:val="Normal"/>
        <w:ind w:firstLine="180"/>
        <w:jc w:val="both"/>
        <w:rPr>
          <w:rFonts w:ascii="Tahoma" w:hAnsi="Tahoma" w:cs="Tahoma"/>
        </w:rPr>
      </w:pPr>
      <w:r>
        <w:rPr>
          <w:rFonts w:cs="Tahoma" w:ascii="Tahoma" w:hAnsi="Tahoma"/>
        </w:rPr>
        <w:t>Конституционный контроль осуществляет Конституционный совет (КС), состоящий из 6 членов, 3 из которых назначаются Президентом, 2 председателем Национальной ассамблеи и один - председателем Сената. Срок полномочий членов КС составляет 9 лет без права повторного назначения. Конституционный контроль носит предварительный характер. КС также следит за соблюдением законности при проведении выборов и референдумов.</w:t>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color w:val="000000"/>
        </w:rPr>
      </w:pPr>
      <w:r>
        <w:rPr>
          <w:rFonts w:cs="Tahoma" w:ascii="Tahoma" w:hAnsi="Tahoma"/>
          <w:color w:val="000000"/>
        </w:rPr>
        <w:t>Мавритания – унитарное государство. Территория страны разделена на 12 провинций (вилай), возглавляемых вали (губернаторами), столичный автономный округ (на правах вилайи), 53 района (муатта) во главе с хакимами (префектами) и 208 коммун (местные органы самоуправления, формируемые в ходе муниципальных выборов).</w:t>
      </w:r>
    </w:p>
    <w:p>
      <w:pPr>
        <w:pStyle w:val="Normal"/>
        <w:ind w:firstLine="180"/>
        <w:jc w:val="both"/>
        <w:rPr>
          <w:rFonts w:ascii="Tahoma" w:hAnsi="Tahoma" w:cs="Tahoma"/>
          <w:color w:val="000000"/>
        </w:rPr>
      </w:pPr>
      <w:r>
        <w:rPr>
          <w:rFonts w:eastAsia="Tahoma" w:cs="Tahoma" w:ascii="Tahoma" w:hAnsi="Tahoma"/>
          <w:b/>
          <w:color w:val="000000"/>
        </w:rPr>
        <w:t xml:space="preserve">                                                      </w:t>
      </w:r>
      <w:r>
        <w:rPr>
          <w:rFonts w:cs="Tahoma" w:ascii="Tahoma" w:hAnsi="Tahoma"/>
          <w:b/>
          <w:color w:val="000000"/>
        </w:rPr>
        <w:t>*   *   *</w:t>
      </w:r>
    </w:p>
    <w:p>
      <w:pPr>
        <w:pStyle w:val="Normal"/>
        <w:ind w:firstLine="180"/>
        <w:jc w:val="both"/>
        <w:rPr>
          <w:rFonts w:ascii="Tahoma" w:hAnsi="Tahoma" w:cs="Tahoma"/>
          <w:color w:val="000000"/>
          <w:sz w:val="20"/>
          <w:szCs w:val="20"/>
        </w:rPr>
      </w:pPr>
      <w:r>
        <w:rPr>
          <w:rFonts w:eastAsia="Tahoma" w:cs="Tahoma" w:ascii="Tahoma" w:hAnsi="Tahoma"/>
          <w:color w:val="000000"/>
        </w:rPr>
        <w:t xml:space="preserve">                  </w:t>
      </w:r>
      <w:r>
        <w:rPr>
          <w:rFonts w:cs="Tahoma" w:ascii="Tahoma" w:hAnsi="Tahoma"/>
          <w:color w:val="000000"/>
          <w:sz w:val="20"/>
          <w:szCs w:val="20"/>
        </w:rPr>
        <w:t>(состояние демократии – партии, группы интересов, СМИ, свободы)</w:t>
      </w:r>
    </w:p>
    <w:p>
      <w:pPr>
        <w:pStyle w:val="Style15"/>
        <w:ind w:firstLine="180"/>
        <w:jc w:val="both"/>
        <w:rPr>
          <w:rFonts w:ascii="Tahoma" w:hAnsi="Tahoma" w:cs="Tahoma"/>
          <w:sz w:val="20"/>
          <w:szCs w:val="20"/>
        </w:rPr>
      </w:pPr>
      <w:r>
        <w:rPr>
          <w:rFonts w:cs="Tahoma" w:ascii="Tahoma" w:hAnsi="Tahoma"/>
          <w:color w:val="000000"/>
        </w:rPr>
        <w:t xml:space="preserve">В 1991 году была принята вторая конституция, в соответствии с которой страна переходила в режим многопартийности, взамен прежнего состояния, когда вся власть в стране принадлежала одной Партии мавританского народа. До этого разрешения партии существовали, но на нелегальном положении. Но всё равно после разрешения партий в стране, по сути, продолжал оставаться режим однопартийности. </w:t>
      </w:r>
      <w:r>
        <w:rPr>
          <w:rFonts w:cs="Tahoma" w:ascii="Tahoma" w:hAnsi="Tahoma"/>
        </w:rPr>
        <w:t>Оппозиционные партии жалуются на постоянные притеснения со стороны властей, поскольку, если их политические платформы чем-либо не устраивают президента, партия просто переходит из разряда легальных в запрещённые, а какие-либо протесты ни к чему не приводят. Ведь в Мавритании были очень велики полномочия главы государства и сильна централизация власти. Таким образом, несмотря на то, что в стране разрешена деятельность политических партий и ассоциаций, страна остаётся под властью одной партии, и независимая пресса подвергается строгой цензуре, а оппозиция, по существу, лишена доступа к средствам массовой информации.</w:t>
      </w:r>
      <w:r>
        <w:rPr/>
        <w:t xml:space="preserve"> </w:t>
      </w:r>
      <w:r>
        <w:rPr>
          <w:rFonts w:cs="Tahoma" w:ascii="Tahoma" w:hAnsi="Tahoma"/>
        </w:rPr>
        <w:t xml:space="preserve">Такая ситуация продолжалась до 2005 года, пока президент страны, правивший 21 год, был свергнут ВССД в результате быстрой революции. Хотя революцией, исходя из мавританской специфики, этот акт назвать нельзя. По мавританским меркам вполне обычным способом произошёл переход власти. «Революция» же произойдёт позже. А Президент был обвинён в использовании тоталитарной практики управления, от которой все последние годы страдал мавританский народ. ВССД взял власть в свои руки на время. За это время он должен был способствовать составлению новой конституции и её принятию. В общем, он взял на себя роль временного правительства, которое должно было подготовить базу для демократических президентских выборов и установлению и внедрению демократических принципов, на которых должно зиждется будущее развитие страны. Мало кто верил, что военные отдадут власть будущему выбранному президенту. Прогнозировалось, что они под разными предлогами будут продлевать сроки своего правления. Но произошла «революция», «революция» в мавританском смысле. ВССД подготовив конституцию, приняв её после всенародного одобрения на референдуме, провёл демократические выборы и передал власть новому всенародно избранному во втором туре выборов президенту. Глава же ВССД даже не стал участвовать в этих выборах и ВССД сложил с себя управленческие полномочия. Такого в истории Мавритании ещё не было, чтобы власть в стране перешла по закону, добровольно, демократически. Обыденной же практикой до этого момента являлись военные перевороты. С этого момента Мавритания пошла по пути демократизации, что было подтверждено всеми международными наблюдателями на выборах президента страны, прошедших  в апреле этого года. </w:t>
      </w:r>
    </w:p>
    <w:p>
      <w:pPr>
        <w:pStyle w:val="Normal"/>
        <w:ind w:firstLine="18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В Мавритании существует немало партий, движений, ассоциаций, объединений союзов и др. Но большинство из них не оказывает никакого влияния на ситуацию в стране. Это объясняется их слабой организацией, малой поддержкой со стороны общества и, конечно же, продолжительным препятствованием развитию со стороны руководства страны. Почти половина населения Мавритании, как уже было выше сказано, не умеет не читать, не писать, не говоря уже о понимании роли общественных движений, как условия здорового функционирования общества. Но существует достаточно влиятельное профсоюзное объединение с единым общенациональным профцентром – это Союз трудящихся Мавритании, созданный в 1961 году. Данный союз насчитывает около 45 тысяч членов и входит в Международную конфедерацию свободных профсоюзов. Он является группой интересов всех рабочих страны и с ним власти считаются, так как от членов этой организации зависит горнодобывающая отрасль страны. Также существует организация, с которой считается правительство - это объединение женщин Мавритании, которое отстаивает права женщин. </w:t>
      </w:r>
    </w:p>
    <w:p>
      <w:pPr>
        <w:pStyle w:val="Normal"/>
        <w:ind w:firstLine="180"/>
        <w:jc w:val="both"/>
        <w:rPr>
          <w:rFonts w:ascii="Tahoma" w:hAnsi="Tahoma" w:cs="Tahoma"/>
          <w:color w:val="000000"/>
        </w:rPr>
      </w:pPr>
      <w:r>
        <w:rPr>
          <w:rFonts w:cs="Tahoma" w:ascii="Tahoma" w:hAnsi="Tahoma"/>
          <w:color w:val="000000"/>
        </w:rPr>
      </w:r>
    </w:p>
    <w:p>
      <w:pPr>
        <w:pStyle w:val="Normal"/>
        <w:ind w:firstLine="180"/>
        <w:jc w:val="both"/>
        <w:rPr>
          <w:rFonts w:ascii="Tahoma" w:hAnsi="Tahoma" w:cs="Tahoma"/>
          <w:color w:val="000000"/>
        </w:rPr>
      </w:pPr>
      <w:r>
        <w:rPr>
          <w:rFonts w:cs="Tahoma" w:ascii="Tahoma" w:hAnsi="Tahoma"/>
          <w:color w:val="000000"/>
        </w:rPr>
        <w:t xml:space="preserve">Что касается СМИ, то они не имеют такого значения, как в развитых странах. Обеспеченность населения приёмными устройствами (телевизорами, радио, компьютерами) крайне низка. А потому абсолютно большая часть населения не входит в зону влияния информационного поля. В основном все телеканалы и радиостанции являются официальными правительственными источниками распространения информации. Существуют независимые СМИ. Это несколько радиостанций и один телевизионный канал. На эти источники постоянно оказывалось давление со стороны власти. Но с приходом нового президента возможно ситуация улучшится. Если давать характеристику правительственным каналам информационного воздействия на населения с точки зрения развитости манипулятивных технологий, то эти технологии не развиты. Правительственные СМИ в основном констатируют факты, события, во много раз их приукрашивая. Свои действия освещают, как исключительно положительные, верные и нужные для блага народа. Печатные СМИ наиболее развиты из всех. Здесь спектр также представлен правительственными вестниками, имеющими самый большой тираж среди всех остальных печатных изданий. Но опять же и эта сфера не развита. Тираж правительственных печатных изданий составляет около 100000 экземпляров, что ни как не удовлетворяет потребности всего населения. Например, разноплановый иллюстрированный журнал «Марьему» выходит один раз в три месяца. </w:t>
      </w:r>
    </w:p>
    <w:p>
      <w:pPr>
        <w:pStyle w:val="Normal"/>
        <w:ind w:firstLine="180"/>
        <w:jc w:val="both"/>
        <w:rPr>
          <w:rFonts w:ascii="Tahoma" w:hAnsi="Tahoma" w:cs="Tahoma"/>
          <w:color w:val="000000"/>
        </w:rPr>
      </w:pPr>
      <w:r>
        <w:rPr>
          <w:rFonts w:cs="Tahoma" w:ascii="Tahoma" w:hAnsi="Tahoma"/>
          <w:color w:val="000000"/>
        </w:rPr>
      </w:r>
    </w:p>
    <w:p>
      <w:pPr>
        <w:pStyle w:val="Normal"/>
        <w:ind w:firstLine="180"/>
        <w:jc w:val="both"/>
        <w:rPr/>
      </w:pPr>
      <w:r>
        <w:rPr>
          <w:rFonts w:cs="Tahoma" w:ascii="Tahoma" w:hAnsi="Tahoma"/>
          <w:color w:val="000000"/>
        </w:rPr>
        <w:t>Конституция Мавритании во многом копирует французский основной закон. Она предоставляет человеку весь стандартный набор свобод. Гарантируются политические свободы, экономические свободы. Свобода слова, вероисповедания. Мавритания является исламской республикой. Но это совсем не означает, что все её граждане должны исповедовать ислам или какую-то другую религию. Исламской она считается потому, что более 97% населения являются мусульманами. Идеологии в стране не существует. Но на практике, до того момента как власть захватил ВССД, эти гарантии не выполнялись. Всегда существовала правящая партия, которая занимала почти все места в Национальной ассамблее. А оппозиционные партии жестко притеснялись. Все выступления народа подавлялись. Проводилась насильственная исламизация населения, особенно негритянского. СМИ были подконтрольны правительству, альтернативные источники информации закрывали. Почти всегда гарантировались и выполнялись только экономические свободы для того чтобы создать в стране благоприятный инвестиционный климат, так как инвестиции и экономическая помощь других стран играют для Мавритании огромную роль.</w:t>
      </w:r>
    </w:p>
    <w:p>
      <w:pPr>
        <w:pStyle w:val="Normal"/>
        <w:ind w:firstLine="180"/>
        <w:jc w:val="both"/>
        <w:rPr/>
      </w:pPr>
      <w:r>
        <w:rPr>
          <w:rFonts w:cs="Tahoma" w:ascii="Tahoma" w:hAnsi="Tahoma"/>
          <w:color w:val="000000"/>
        </w:rPr>
        <w:t xml:space="preserve">Но возможно, с приходом нового гражданского президента, экономиста по образованию, а не военного - как обычно, президента у которого есть программа и план действий, положение в стране улучшится. Тем более, что </w:t>
      </w:r>
      <w:r>
        <w:rPr>
          <w:rFonts w:cs="Arial" w:ascii="Arial" w:hAnsi="Arial"/>
        </w:rPr>
        <w:t xml:space="preserve">в Мавритании в 2001 году было открыто нефтяное месторождение, и с этого времени вся страна живет ожиданием нефтяного бума. По предварительным оценкам, речь идет о запасах в 600 млн барр., расположенных в территориальных вод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44:00Z</dcterms:created>
  <dc:creator>Евгений</dc:creator>
  <dc:description/>
  <cp:keywords/>
  <dc:language>en-US</dc:language>
  <cp:lastModifiedBy>Евгений</cp:lastModifiedBy>
  <dcterms:modified xsi:type="dcterms:W3CDTF">2007-12-11T00:11:00Z</dcterms:modified>
  <cp:revision>55</cp:revision>
  <dc:subject/>
  <dc:title/>
</cp:coreProperties>
</file>