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>Министерство образования и науки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жноукраинский государственный педаг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К.Д. Ушин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торико-филолог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Реферат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Искусственные  подземные  полости  г. Одессы  и  ее окрестностей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Студента 1-го курс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Курмоярцева Серге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десса - 200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 ------------------------------------------------------------------------ 3</w:t>
      </w:r>
    </w:p>
    <w:p>
      <w:pPr>
        <w:pStyle w:val="Normal"/>
        <w:rPr>
          <w:sz w:val="28"/>
        </w:rPr>
      </w:pPr>
      <w:r>
        <w:rPr>
          <w:sz w:val="28"/>
        </w:rPr>
        <w:t>1. История происхождения катакомб ----------------------------------------- 4</w:t>
      </w:r>
    </w:p>
    <w:p>
      <w:pPr>
        <w:pStyle w:val="Normal"/>
        <w:rPr>
          <w:sz w:val="28"/>
        </w:rPr>
      </w:pPr>
      <w:r>
        <w:rPr>
          <w:sz w:val="28"/>
        </w:rPr>
        <w:t>2. История изучения--------------------------------------------------------------  6</w:t>
      </w:r>
    </w:p>
    <w:p>
      <w:pPr>
        <w:pStyle w:val="Normal"/>
        <w:rPr>
          <w:sz w:val="28"/>
        </w:rPr>
      </w:pPr>
      <w:r>
        <w:rPr>
          <w:sz w:val="28"/>
        </w:rPr>
        <w:t>3. Современное состояние катакомб -----------------------------------------  8</w:t>
      </w:r>
    </w:p>
    <w:p>
      <w:pPr>
        <w:pStyle w:val="Normal"/>
        <w:rPr>
          <w:sz w:val="28"/>
        </w:rPr>
      </w:pPr>
      <w:r>
        <w:rPr>
          <w:sz w:val="28"/>
        </w:rPr>
        <w:t>4. Подземные надписи и рисунки --------------------------------------------   9</w:t>
      </w:r>
    </w:p>
    <w:p>
      <w:pPr>
        <w:pStyle w:val="Normal"/>
        <w:rPr>
          <w:sz w:val="28"/>
        </w:rPr>
      </w:pPr>
      <w:r>
        <w:rPr>
          <w:sz w:val="28"/>
        </w:rPr>
        <w:t>4.1. Мотивы и характер ---------------------------------------------------------  10</w:t>
      </w:r>
    </w:p>
    <w:p>
      <w:pPr>
        <w:pStyle w:val="Normal"/>
        <w:rPr>
          <w:sz w:val="28"/>
        </w:rPr>
      </w:pPr>
      <w:r>
        <w:rPr>
          <w:sz w:val="28"/>
        </w:rPr>
        <w:t>4.2. Полинационализм ----------------------------------------------------------   11</w:t>
      </w:r>
    </w:p>
    <w:p>
      <w:pPr>
        <w:pStyle w:val="Normal"/>
        <w:rPr>
          <w:sz w:val="28"/>
        </w:rPr>
      </w:pPr>
      <w:r>
        <w:rPr>
          <w:sz w:val="28"/>
        </w:rPr>
        <w:t>4.3. Маргинальность -------------------------------------------------------------- 11</w:t>
      </w:r>
    </w:p>
    <w:p>
      <w:pPr>
        <w:pStyle w:val="Normal"/>
        <w:rPr>
          <w:sz w:val="28"/>
        </w:rPr>
      </w:pPr>
      <w:r>
        <w:rPr>
          <w:sz w:val="28"/>
        </w:rPr>
        <w:t>5. Горнорабочие Одесских каменоломен ------------------------------------  12</w:t>
      </w:r>
    </w:p>
    <w:p>
      <w:pPr>
        <w:pStyle w:val="Normal"/>
        <w:rPr>
          <w:sz w:val="28"/>
        </w:rPr>
      </w:pPr>
      <w:r>
        <w:rPr>
          <w:sz w:val="28"/>
        </w:rPr>
        <w:t>ВЫВОДЫ ----------------------------------------------------------------------------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Мы живем в удивительное время, когда человек, наконец, осознал, что его жизнь в  сравнении с возрастом Земли – ничто, – короткий и незначительный эпизод, иногда не заметный для всей геологической эпохи развития планеты Земля. Но видно, человек не был бы человеком, если бы не постарался оставить в истории Земли свой след. И след из немалых. Видно на генном уровне живет в человеческом сознании желание оставить свой автограф на стенке. Вот и оставляет человек на поверхности и в недрах земли раны – отметки. Всех их не перечислить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Но хотелось бы вспомнить, о  знаменитых «Одесских катакомбах», - о которых все всё якобы знают. Но на самом деле, они остаются тёмным, не изученным пятном в истории Одессы. Катакомбы постоянно напоминают о себе архитекторам и проектировщикам, геологам и спелеологам. Подземные выработки стали реальностью наших дней, и еще долго будут будоражить общественность. А ведь благодаря резке камня в Одессе и ее окрестностях, был построен непосредственно сам город. Благодаря Одесским катакомбам мы имеем уникальную культуру и историю. Начиная от Хаджибея заканчивая нашими днями. Все-то, что, так или иначе, связано с Одесскими катакомбами. Целью данной работы является раскрыть основные этапы изучения катакомб, осветить проблему их происхождения.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1. История происхожд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5-6 млн. лет до н.э., в плиоценовой эпохе, северное Причерноморье было покрыто Понтическим морем, площадь, которого значительно превосходила теперешние границы Черного моря. Северные берега, доходили до нынешних городов Вознесенска, Кривого Рога, Запорожья; западные – до Раздельной  и  южнее Тираспол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рогреваемая опресненная вода изобиловала флорой и фауной, в частности различными видами моллюсков. Которые в течении многих тысячелетий осаждались на дно моря, слой их нарастал и уплотнялся. Глинистые частицы, приносимые реками, смешивались с раковинами. Так образовалась многометровая толща понтического известняка-ракушечник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[5; 3]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Известняк – довольно легкий, пористый, легко рубится и пилится на блоки (отсюда и его название – пильный известняк). В то же время это долговечный материал, хороший теплоизолятор и удобный строительный материал. Пласт пильного известняка, при общем горизонтальном залегании, на склонах балок выходит на дневную поверхность, а на плато залегает на глубине более 25 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Добыча ракушечника в районе Одессы началась ещё задолго до основания города. После упразднения в 1775г. Запорожской сечи поселилась некоторая часть запорожских казаков, основав хутора – Нерубайское и Усатово, где кроме земледелия занимались добычей соли и камня. С закладкой в 1794г. Одессы широко развернулось строительство порта и нового города. Потребность в камне возросл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Добыча камня производилась дешевым хотя и опасным подземным способом, путем прокладки горизонтальных галерей-штолен. Одновременно распространялась добыча и через вертикальные шахты-колодц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начале масштабы добычи пильного известняка были крайне незначительны. Первые подземные каменоломни появились, видимо, в 1820-х годах. К 1840-м годам здесь уже существовали довольно большие подземные каменоломни, достигающие протяженности нескольких километров. К этому времени относится находка самой старой даты и надписи, сделанной древесным углём на стенке выработки 1842год. Эта дата найдена в 130 м. от ближайшего входа, что свидетельствует о значительной работе каменоломов, проделанной до этого времени. Кроме этой даты найдены даты 1844, 1848 г.г. все они находятся на значительном удалении от вход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собенно большие разработки камня велись в хуторах Нерубаиское и Усатово, в с.Куяльник. Недостаток земли, частые засухи и недороды привели к тому, что добыча камня постепенно стала основным занятием населения этого района. Трудовые приемы и навыки «добывания камня в скале» здесь переходили из поколения в поколение, дети с малых лет помогали отцам в шахтах. В старой Одессе подземные разработки камня производились стихийно, технического надзора не было. Землевладельцы, используя право владения недрами в границах своего участка, вели разработку камня по своему усмотрению, нанимая для этого рабочих, или сдавали недра в арен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тсутствие надзора и стихийность разработок способствовало хищнической добыче камня. Многие участки земли оказались настолько подрезанными выработками, что стали непригодными для застройки, в некоторых местах в результате провалов начали разрушаться зд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ервый официальный запрет подземной добычи камня-ракушечника в городской черте был объявлен в 1863г. Контроль, за соблюдением правил при разработке был возложен на городскую полицию. Но пользы это принесло мало, так как в полиции не было специалистов по горному делу. Позднее под нажимом камнепромышленников запрет вообще был отменё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осле замены полицейского надзора на технический в 1883 году и учреждения в Одессе Юго-Западного горного округа, начали разрабатываться, и вводится более подробные инструкции по эксплуатации каменоломен. Горный округ установил ответственность за нарушение правил безопасного ведения работ, организовал регистрацию каменоломен, ввёл технический горный контроль и ограничения, препятствующие хищнической разработке камн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Но нелегальная разработка прекратилась только в черте города. За городом же, массовая добыча камня продолжалась вплоть до середины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. </w:t>
      </w:r>
      <w:r>
        <w:rPr>
          <w:sz w:val="28"/>
          <w:lang w:val="en-US"/>
        </w:rPr>
        <w:t>[5;</w:t>
      </w:r>
      <w:r>
        <w:rPr>
          <w:sz w:val="28"/>
        </w:rPr>
        <w:t xml:space="preserve"> 6-8</w:t>
      </w:r>
      <w:r>
        <w:rPr>
          <w:sz w:val="28"/>
          <w:lang w:val="en-US"/>
        </w:rPr>
        <w:t>]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2. История изуч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 городским катакомбам существует большой и разнообразный материал, сделано множество публикаций. Для большинства этих полостей производственными организациями составлены хорошие планы. Но все эти материалы разрознены, хранятся в многочисленных архивах и библиотеках, и труднодоступны для пользования. Графические материалы – в основном это маркшейдерские планы отдельных участков катакомб, имеющие грифы «ДСП», а в прошлом и «Секретно», хранятся в специализированных организациях и вообще в силу своей специфики не доступны для ознакомления. Кроме того, большая часть информации по катакомбам касается их горнотехнического состояния, то есть чисто прикладного характера. Историческая информация обычно не имеет точной привязки к планам – оторвана от конкретного места. Многие подземные полости, вообще никогда не описывались и не изучались. [6</w:t>
      </w:r>
      <w:r>
        <w:rPr>
          <w:sz w:val="28"/>
          <w:lang w:val="uk-UA"/>
        </w:rPr>
        <w:t>; 205</w:t>
      </w:r>
      <w:r>
        <w:rPr>
          <w:sz w:val="28"/>
        </w:rPr>
        <w:t>]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ервые известные сведения об изучении Одесских катакомб относятся к 1846 году, когда палеонтолог А. Нордман в Тарасовских каменоломнях (Нерубайское) провёл палеонтологические раскопки в нескольких карстовых пещерах, вскрытых каменоломнями. Позднее в 1869 году, эти же пещеры осматривал и описывал геолог П. Барбот-де-Марни. Сохранилось несколько описаний каменоломен, сделанных в 1830 – 1870 г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ервая экспедиция по обследованию катакомб, или «мин», как они тогда назывались, была организована городской управой в 1875 году. Результатом этой экспедиции явилась съёмка каменоломен и их описания. К сожалению, сохранились только описи документов экспедиции, но не сами документы, которые до сих пор не найд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ледующая экспедиция по изучению катакомб была организована уже в советское время, в 1929 году. Экспедиция была создана по указанию Всеукраинского Центрального исполнительного комитета Одесским горкоммунотделом горсовета. В её состав вошли представители горсовета, горкоммунотдела, ГПУ, военной прокуратуры, газет «Черноморская коммуна» и «Вечерние известия». Возглавлял экспедицию Т.Г. Грицай. Экспедиция работала с сентября 1929 года по март 1930 года. За это время было исследовано 49 катакомб, сняты около 40 км. выработок, сфотографировано 45 объектов. Экспедиция в общем виде ответила на вопрос, что собой представляют Одесские катакомб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сле экспедиции Т.Г. Грицая на протяжении многих лет Одесские катакомбы не изучались. Есть, правда, не подтверждённые данные о том, что в 1932 году Грицай возглавлял какую-то Киевскую экспедицию, занимавшуюся обследованием загородных катакомб, но ясности в этом вопросе н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сле окончания экспедиций Грицая катакомбы, конечно, посещались, но это делалось эпизодически, на небольших участках и носило чисто утилитарный характер. Обследовались только те участки, на которых планировалось проведение крепёжных или добычных (проходческих) работ. В первой половине 1960-х годов было создано Одесское противооползневое управление, одной из задач которого была борьба с вредным влиянием катакомб на здания и сооружения гор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чти одновременно с противооползневым управлением, в августе 1965 года была организована комсомольско-молодёжная экспедиция «Поиск» по местам боевой славы в катакомбах. Организатором, начальником экспедиции был В.Я. Юдин. Изначально задачами «Поиска» было изучение событий войны и революции, связанных с катакомбами, поиски мест базирования партизанских отрядов и групп, относящихся к этим периодам и, естественно, поиск, и сбор реликвий тех времён. Но очень скоро, уже к весне 1966 года, сфера интересов «Поиска» расширилась и включила в себя работы по разведке катакомб, их картированию, сборов сведений по техническому состоянию выработок и местонахождений входов в катакомбы. В общем, изучение катакомб приобрело комплексный характ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Ещё одним знаменательным достижением в области изучения катакомб, являются успешные работы с применением водолазного оборудования в полностью затопленных водой выработках, проведённые под общим руководством Р. Зеленюка. [6; 207-209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</w:rPr>
      </w:pPr>
      <w:r>
        <w:rPr>
          <w:b/>
          <w:sz w:val="32"/>
        </w:rPr>
        <w:t>3. Современное состояние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атакомбы состоят из нескольких типов подземных полостей, иногда тесно связанных между собой. В основном это подземные каменоломни, которые составляют примерно 95 – 97% всей протяженности лабиринта Одесских катакомб. Кроме каменоломен, со всеми составляющими их элементами – штольнями, штрекаками, стволами, сбойками и т.д., здесь известны разведочные горизонтальные и вертикальные горные выработки - шурфы; военные бункера; подземные ходы; дренажные туннели; подвалы различного назначения (в Одессе их часто называют «минами»); ливневые коллекторные туннели; водяные колодцы; цистерны; естественные карстовые и дилатансионные пещеры и прочее. Всё это, соединяясь в различных сочетаниях между собой, образует Одесские катакомбы. В составе подземных полостей, составляющих в совокупности Одесские катакомбы, нет только настоящих катакомб – искусственных подземных сооружений культового назначе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ак любой спелеообьект, катакомбы подвержены изменениям во времени, особенно те, которые находятся в черте города – они подвергаются колоссальной антропогенной нагрузке. Одни входы засыпаются, другие проходятся, катакомбы расчищаются, бетонируются, тампонируются песк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-за утечек воды происходят обрушения кровли, выработки затапливаются водой и т.д. [6; 209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4. Подземные надписи и рисунк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Но, не смотря на данные трудности, катакомбы продолжают изучаться. Так как подземная «</w:t>
      </w:r>
      <w:r>
        <w:rPr>
          <w:sz w:val="28"/>
          <w:lang w:val="en-US"/>
        </w:rPr>
        <w:t>terra</w:t>
      </w:r>
      <w:r>
        <w:rPr>
          <w:sz w:val="28"/>
        </w:rPr>
        <w:t xml:space="preserve"> </w:t>
      </w:r>
      <w:r>
        <w:rPr>
          <w:sz w:val="28"/>
          <w:lang w:val="en-US"/>
        </w:rPr>
        <w:t>inkognita</w:t>
      </w:r>
      <w:r>
        <w:rPr>
          <w:sz w:val="28"/>
        </w:rPr>
        <w:t>» таит в себе ещё много интересного и не изученного. Это и настенные надписи, и рисунки, и разнообразнейшие артефакты оставленные человеком, и пр. Ещё буквально вчера, феномен подземных надписей и рисунков подземных каменоломен, являлся для науки «белым пятном». В современных условиях особый интерес приобрела проблема формирования полиэтнических объединений в зонах интенсивной русификации. Процессы, связанные с миграциями, маргинализацией, перетеканием населения из одной среды в другую нашли отражение в таком явлении, как надписи и рисунки подземных каменоломе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сегодняшний уже существует типологизация рисунков и надписей: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  <w:u w:val="single"/>
        </w:rPr>
        <w:t>Надпис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бочие пометки горняков (метки расчёта камня и оплаты за работу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бственно, тексты – бытового, политического и др. содерж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дписи и комментарии к рисунка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енормативная лекси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ексты на иностранных язык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шифрованные тексты.</w:t>
      </w:r>
    </w:p>
    <w:p>
      <w:pPr>
        <w:pStyle w:val="Normal"/>
        <w:spacing w:lineRule="auto" w:line="360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  <w:t>Рисунк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портреты (автопортреты) – мужские, женские, смешанны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изображения животных и птиц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рисунки, посвящённые войне, боевым действиям, военным вообщ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изображения жилищ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морская темати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порнографические рисунки и карикатур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другие изображения, не имеющие повторов и аналогов [6; 248]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Для подробного изучения, которых нам снова придется вернуться в прошлое, а точнее в </w:t>
      </w:r>
      <w:r>
        <w:rPr>
          <w:sz w:val="28"/>
          <w:lang w:val="en-US"/>
        </w:rPr>
        <w:t>XIX</w:t>
      </w:r>
      <w:r>
        <w:rPr>
          <w:sz w:val="28"/>
        </w:rPr>
        <w:t xml:space="preserve"> в. и рассмотреть проблемы миграций и характеристики осуществляющих их переселенцев (колонистов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4.1</w:t>
      </w:r>
      <w:r>
        <w:rPr>
          <w:sz w:val="28"/>
        </w:rPr>
        <w:t xml:space="preserve"> </w:t>
      </w:r>
      <w:r>
        <w:rPr>
          <w:b/>
          <w:sz w:val="28"/>
        </w:rPr>
        <w:t>Мотивы и характер</w:t>
      </w:r>
      <w:r>
        <w:rPr>
          <w:i/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пореформенной России масштабы и темпы переселения в Новоросию приобретают характер лавины. По первой официальной переписи 1797 года в Одессе официально числилось 2349 жителей, в их числе 566 беглых помещичьих и 600 беглых государственных крестьян, а в 1889 – уже 1 млн. 357 тысяч человек, к 1914 году (несмотря на первую мировую, гражданскую войны и эпидемию чумы) количество населения удвоилось. [4; 35]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ab/>
        <w:t xml:space="preserve">Сказать, что ранее масштабы миграционных процессов в России были не значительны, будет не правильно. Крепостное право сдерживало миграции, но не могло их остановить. Подтверждение подобного подхода находим мы и в художественной литературе, особенно в произведениях писателей-народников конца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 «По Руси ходят тысячи жаждущих работы, разорённых у себя дома и ищущих пищи на стороне. Ходят эти толпы всюду, откуда только пахнет заработком, ходят чутьём на авось, без географии, по слуху. Пронёсся тёмный слух, что в такой-то стороне хороший урожай и тысячные толпы двигаются туда, побираясь дор</w:t>
      </w:r>
      <w:r>
        <w:rPr>
          <w:i/>
          <w:sz w:val="28"/>
        </w:rPr>
        <w:t>о</w:t>
      </w:r>
      <w:r>
        <w:rPr>
          <w:sz w:val="28"/>
        </w:rPr>
        <w:t xml:space="preserve">гой именем Христа, но упорно и безостановочно направляются к сказанной Палестине, как пилигримы ходили в Иерусалим». </w:t>
      </w:r>
      <w:r>
        <w:rPr>
          <w:sz w:val="28"/>
          <w:lang w:val="en-US"/>
        </w:rPr>
        <w:t>[3</w:t>
      </w:r>
      <w:r>
        <w:rPr>
          <w:sz w:val="28"/>
        </w:rPr>
        <w:t>; 34</w:t>
      </w:r>
      <w:r>
        <w:rPr>
          <w:sz w:val="28"/>
          <w:lang w:val="en-US"/>
        </w:rPr>
        <w:t>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еханизмы и причины миграционных процессов весьма сложны. Судя по приведённому отрывку переселение, носило стихийный и зачастую неосознанный характер. В Одессе, идя «бегства» получила своё реальное воплощение – в целом благоприятные условия для жизни, расцвет торговли и предпринимательства, отдалённость от столицы, бурный рост промышленного производства привлекали сюда «искателей счастья» со всех концов России. [6; 222]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4.2.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Полинационализм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Потребность в рабочей силе и необходимость заселить пустующие земли вынуждали администрацию не интересоваться, откуда пришли люди (в основном беглые крепостные, бывшие запорожцы, греки и болгары из турецких владений, евреи из польских губерний). Возникшая в последнее десятилетие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и стремительно развивающаяся в перв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, Одесса в 50-е годы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становится третьим по величине населения городом России (после Санкт-Петербурга и Москвы) со своим, не похожим на другие города, оригинальным укладом. Одновременно Одесса становится первым в России [4; 288] городом с таким многонациональным составом населения. Дело даже не в количестве национальностей, а в их соотношении. В третьем по величине городе России «титульная» нация оказывается в меньшинств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И почти через сто лет картина не сильно изменится: «В Одессе есть порт, а в порту – пароходы, пришедшие из Ньюкастля, Кардифа, Марселя и Порт-Саида; негры, англичане, французы и американцы». </w:t>
      </w:r>
      <w:r>
        <w:rPr>
          <w:sz w:val="28"/>
          <w:lang w:val="en-US"/>
        </w:rPr>
        <w:t>[</w:t>
      </w:r>
      <w:r>
        <w:rPr>
          <w:sz w:val="28"/>
        </w:rPr>
        <w:t>2; 64</w:t>
      </w:r>
      <w:r>
        <w:rPr>
          <w:sz w:val="28"/>
          <w:lang w:val="en-US"/>
        </w:rPr>
        <w:t>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менно таким образом, по нашему мнению, и сложился неповторимый тип человека под названием «Одессит», поскольку, многонациональный состав населения способствовал взаимообогащению культур разных народов и формировал в Одессе своеобразный культурный фон, представляющий собой конгломерат из множества разнородных субкультур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4.3. Маргинальность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Урабанизационные процессы, значительный слой маргиналов среди городского населения. Сотни тысяч людей, влекомых заработками и «тягой к перемене мест», а то и просто лёгкой наживой, устремились в Одессу. Инертность, присущая основной массе русского крестьянства, приводила к тому, что русские не умели «устраиваться», принимая за должное то, что предоставляла им судьба. Поэтому крестьяне оказывались на самой разной, но, как правило, самой тяжёлой и низкооплачиваемой работе. Низкий уровень (или полное отсутствие) образования, чуждая культурная среда, непривычные природные условия (безводная степь) не давали возможности для быстрой и успешной адаптации.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ab/>
        <w:t>Одной из причин появления такого феномена подземных каменоломен, как рисунки и надписи каменотёсов, была в том числе, и реакция вынужденных маргиналов на противоречия социальной и культурной жизни.</w:t>
      </w:r>
      <w:r>
        <w:rPr>
          <w:sz w:val="28"/>
          <w:lang w:val="uk-UA"/>
        </w:rPr>
        <w:t xml:space="preserve"> </w:t>
      </w:r>
      <w:r>
        <w:rPr>
          <w:sz w:val="28"/>
        </w:rPr>
        <w:t>[</w:t>
      </w:r>
      <w:r>
        <w:rPr>
          <w:sz w:val="28"/>
          <w:lang w:val="en-US"/>
        </w:rPr>
        <w:t>6</w:t>
      </w:r>
      <w:r>
        <w:rPr>
          <w:sz w:val="28"/>
        </w:rPr>
        <w:t>; 211</w:t>
      </w:r>
      <w:r>
        <w:rPr>
          <w:sz w:val="28"/>
          <w:lang w:val="en-US"/>
        </w:rPr>
        <w:t>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5. Горнорабочие Одесских каменоломен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Горнорабочие конца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живут в окрестностях Одессы близ разрабатываемых пластов. Это уже не шатающаяся публика, но постоянные поселенцы со своим, пускай новым и не определённым, но уже укладом. Повышение квалификации ведёт к повышению социального статуса, но граничность никуда не уходит, по-прежнему, они не горожане, так как живут за городом, но они и не крестьяне,  так как земледелие перестаёт быть преобладающим типом де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Работа в каменоломнях велась сменами по 10-12 часов, всё зависело от хозяина забоя. А хозяева были разные. Особенно сложно приходилось рабочим небольших каменоломен, чьи владельцы зачастую производили добычу известняка тайком, нелегально, без разрешения местного шахтоуправления. Мелкие подрядчики не заботились о обеспечении нормальных условий труда, экономя на всём – отсутствовала вентиляция, крепи, вода для питья. Лишены были горнорабочие и медицинского обслуживания, так как на всём огромном пространстве каменоломен Одесской области отсутствовали не только больницы, но и даже медицинские пункты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Освещение факелами, тусклыми лампочками и коптилками, опасность обрушения из-за экономии на крепи или истощении пласта, примитивные орудия труда (буртовочный кованый лом, ручная пила), плохое питание, мизерная оплата, бытовая неустроенность, кабальные договоры со скупщиками или хозяевами, участие в работе заключённых, беглых – эти и другие проблемы сопровождали горнорабочих Одессы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 Большинство каменоломен были крестьянами, сведений о них не сохранилось. Судить об их нелёгкой жизни, так мало расцвеченной праздниками, мы можем лишь по косвенным свидетельствам или воспоминаниям современников, но всё это будут свидетельства со стороны.</w:t>
      </w:r>
    </w:p>
    <w:p>
      <w:pPr>
        <w:pStyle w:val="Normal"/>
        <w:spacing w:lineRule="auto" w:line="360"/>
        <w:ind w:firstLine="708"/>
        <w:jc w:val="both"/>
        <w:rPr>
          <w:sz w:val="28"/>
          <w:lang w:val="en-US"/>
        </w:rPr>
      </w:pPr>
      <w:r>
        <w:rPr>
          <w:sz w:val="28"/>
        </w:rPr>
        <w:t xml:space="preserve">Только к концу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на каменоломнях постепенно складывается система примитивных профсоюзов, организовывается, так называемая, «вспомогательная касса», распределяющая средства среди нуждающихся рабочих и пенсионеров. </w:t>
      </w:r>
      <w:r>
        <w:rPr>
          <w:sz w:val="28"/>
          <w:lang w:val="en-US"/>
        </w:rPr>
        <w:t>[1</w:t>
      </w:r>
      <w:r>
        <w:rPr>
          <w:sz w:val="28"/>
        </w:rPr>
        <w:t>; 15-17</w:t>
      </w:r>
      <w:r>
        <w:rPr>
          <w:sz w:val="28"/>
          <w:lang w:val="en-US"/>
        </w:rPr>
        <w:t>]</w:t>
      </w:r>
    </w:p>
    <w:p>
      <w:pPr>
        <w:pStyle w:val="Normal"/>
        <w:spacing w:lineRule="auto" w:line="360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>ВЫВОД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аким образом, мы можем сделать следующие выводы: Одесские катакомбы стали не просто реальностью наших дней, но и превратились в часть самобытной городской культуры и стали достоянием палеонтологов, геологов, историков и краевед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к мы видим, изучение катакомб началось сравнительно не давно, из приблизительных 2500 км</w:t>
      </w:r>
      <w:r>
        <w:rPr>
          <w:sz w:val="28"/>
          <w:vertAlign w:val="superscript"/>
        </w:rPr>
        <w:t>2</w:t>
      </w:r>
      <w:r>
        <w:rPr>
          <w:sz w:val="28"/>
        </w:rPr>
        <w:t>, на сегодняшний день нанесено на карту около 160 км</w:t>
      </w:r>
      <w:r>
        <w:rPr>
          <w:sz w:val="28"/>
          <w:vertAlign w:val="superscript"/>
        </w:rPr>
        <w:t>2</w:t>
      </w:r>
      <w:r>
        <w:rPr>
          <w:sz w:val="28"/>
        </w:rPr>
        <w:t>. Из-за завалов, подтопленных забоев, большой отдалённости от входа работа движется не так быстро, как хотелось б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Кроме того, шахтные поля используются и в менее благородных целях. Проходя по выработкам, расположенным под населёнными пунктами, очень часто можно столкнутся с канализационными скважинами, грудами мусора и прочими отходами сброшенными человеко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се эти факторы пагубно влияют на внутренний микроклимат и ускоряют процесс разрушения катаком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Уже сегодня, проходя по лабиринтам, по которым ходил пять-шесть месяцев назад, замечаешь изменения – где-то стена вздулась, где-то часть потолка рухнула, а где-то новая канализационная скважина. И глядя на это, не тяжело сделать вывод, что все эти таинственные и слабо изученные места через полвека частично исчезнут под давлением верхних слоёв (от 3 до 30 метров), а частично просто станут не проходимыми и в конечном итоге также исчезну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 и 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2" w:leader="none"/>
        </w:tabs>
        <w:spacing w:lineRule="auto" w:line="360"/>
        <w:ind w:left="732" w:hanging="360"/>
        <w:jc w:val="both"/>
        <w:rPr>
          <w:sz w:val="32"/>
          <w:szCs w:val="32"/>
        </w:rPr>
      </w:pPr>
      <w:r>
        <w:rPr>
          <w:sz w:val="32"/>
          <w:szCs w:val="32"/>
        </w:rPr>
        <w:t>Азанчеев Ю.Д. «Каменоломни и разработки простых полезных ископаемых в России». СПб., 189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2" w:leader="none"/>
        </w:tabs>
        <w:spacing w:lineRule="auto" w:line="360"/>
        <w:ind w:left="732" w:hanging="360"/>
        <w:jc w:val="both"/>
        <w:rPr>
          <w:sz w:val="32"/>
          <w:szCs w:val="32"/>
        </w:rPr>
      </w:pPr>
      <w:r>
        <w:rPr>
          <w:sz w:val="32"/>
          <w:szCs w:val="32"/>
        </w:rPr>
        <w:t>Бабель И.Э. Соч. в 2тт. М., 1990, Т.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2" w:leader="none"/>
        </w:tabs>
        <w:spacing w:lineRule="auto" w:line="360"/>
        <w:ind w:left="732" w:hanging="360"/>
        <w:jc w:val="both"/>
        <w:rPr/>
      </w:pPr>
      <w:r>
        <w:rPr>
          <w:sz w:val="32"/>
          <w:szCs w:val="32"/>
        </w:rPr>
        <w:t xml:space="preserve">Каронин-Петропавловский Н.Е. «Русские повести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ека. 70-90-х годов». В 2 тт. М., 1957, Т.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2" w:leader="none"/>
        </w:tabs>
        <w:spacing w:lineRule="auto" w:line="360"/>
        <w:ind w:left="732" w:hanging="360"/>
        <w:jc w:val="both"/>
        <w:rPr>
          <w:sz w:val="32"/>
          <w:szCs w:val="32"/>
        </w:rPr>
      </w:pPr>
      <w:r>
        <w:rPr>
          <w:sz w:val="32"/>
          <w:szCs w:val="32"/>
        </w:rPr>
        <w:t>Миронов Б.Н. «Социальная история России периода империи (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– начало </w:t>
      </w:r>
      <w:r>
        <w:rPr>
          <w:sz w:val="32"/>
          <w:szCs w:val="32"/>
          <w:lang w:val="en-US"/>
        </w:rPr>
        <w:t>XX</w:t>
      </w:r>
      <w:r>
        <w:rPr>
          <w:sz w:val="32"/>
          <w:szCs w:val="32"/>
        </w:rPr>
        <w:t>в.)». В 2 т. СПб., 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2" w:leader="none"/>
        </w:tabs>
        <w:spacing w:lineRule="auto" w:line="360"/>
        <w:ind w:left="732" w:hanging="360"/>
        <w:jc w:val="both"/>
        <w:rPr>
          <w:sz w:val="28"/>
        </w:rPr>
      </w:pPr>
      <w:r>
        <w:rPr>
          <w:sz w:val="32"/>
          <w:szCs w:val="32"/>
        </w:rPr>
        <w:t>Пронин К.К., Юдин В.В. «Одесские катакомбы», Одесса, 197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2" w:leader="none"/>
        </w:tabs>
        <w:spacing w:lineRule="auto" w:line="360"/>
        <w:ind w:left="732" w:hanging="360"/>
        <w:jc w:val="both"/>
        <w:rPr/>
      </w:pPr>
      <w:r>
        <w:rPr>
          <w:sz w:val="28"/>
        </w:rPr>
        <w:t>Шутова В.В. «Рисунки и надписи подземных каменоломен», М.,           2001;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7:37:00Z</dcterms:created>
  <dc:creator>stas</dc:creator>
  <dc:description/>
  <dc:language>en-US</dc:language>
  <cp:lastModifiedBy>HOME</cp:lastModifiedBy>
  <cp:lastPrinted>2005-03-12T18:44:00Z</cp:lastPrinted>
  <dcterms:modified xsi:type="dcterms:W3CDTF">2005-06-19T09:49:00Z</dcterms:modified>
  <cp:revision>29</cp:revision>
  <dc:subject/>
  <dc:title>Министерство образования и науки Украины</dc:title>
</cp:coreProperties>
</file>