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ИОГАНН ВОЛЬФГАНГ ГЕТЕ</w:t>
      </w:r>
    </w:p>
    <w:p>
      <w:pPr>
        <w:pStyle w:val="FR1"/>
        <w:rPr>
          <w:sz w:val="24"/>
        </w:rPr>
      </w:pPr>
      <w:r>
        <w:rPr>
          <w:sz w:val="24"/>
        </w:rPr>
        <w:t>(1749—1832)</w:t>
      </w:r>
    </w:p>
    <w:p>
      <w:pPr>
        <w:pStyle w:val="Normal"/>
        <w:spacing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чайший немецкий писатель Иоганн Вольфганг Гёте прожил долгую жизнь, наполненную плодотворным трудом в литера</w:t>
        <w:softHyphen/>
        <w:t>туре, науке, искусстве и общественной жизни. Начав писать стихи мальчиком, он не прекращал литературной деятельности до пос</w:t>
        <w:softHyphen/>
        <w:t>ледних дней. Его литературное наследие широко и многообразно. Он создал большое количество лирических стихотворений, не</w:t>
        <w:softHyphen/>
        <w:t>сколько романов и драм, работы по естествознанию и искусство</w:t>
        <w:softHyphen/>
        <w:t>ведени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и деятельность Гёте были настолько продолжительны, что его нельзя отнести только к одному периоду истории лите</w:t>
        <w:softHyphen/>
        <w:t>ратуры. Начало его творчества приходится на эпоху Просвеще</w:t>
        <w:softHyphen/>
        <w:t>ния, ознаменовавшуюся решительной критикой всех устоев фео</w:t>
        <w:softHyphen/>
        <w:t>дально-крепостнического общества. В Англии смелыми обличи</w:t>
        <w:softHyphen/>
        <w:t>телями несправедливости были писатели Свифт, Филдинг, Голд-смит. Во Франции выдвинулись яркие мыслители Вольтер, Дидро и Руссо. В Германии предшественником Гёте был писатель-просветитель Г. Э. Лессинг, автор басен, комедий и драм, философ, литературный критик и эстет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мания в эпоху жизни Гёте не была единым государством. Страна страдала от раздробленности на бесчисленные мелкие герцогства, ландграфства; формально они все были объединены в Священную Римскую империю германского народа, возглавляе</w:t>
        <w:softHyphen/>
        <w:t>мую выбранным императором, каким обычно был австрийский король. Но каждый властитель мелкого государства управлял своими владениями по собственному произволу, притесняя кре</w:t>
        <w:softHyphen/>
        <w:t>стьян и горожан. В стране возникло несколько вольных городов, подчинявшихся непосредственно императору и имевших самоуп</w:t>
        <w:softHyphen/>
        <w:t>равление. В таком вольном городе Франкфурте-на-Майне и родил</w:t>
        <w:softHyphen/>
        <w:t>ся Гёте в семье состоятельных горожан. Его отец был юристом, он сам воспитывал сына Вольфганга и его младшую сестру Кор</w:t>
        <w:softHyphen/>
        <w:t>нелию, нанимал им хороших учителей и дал им хорошее образование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шестнадцать лет Гёте стал студентом Лейпцигского уни</w:t>
        <w:softHyphen/>
        <w:t>верситета, но не закончил его из-за болезни, вынудившей юношу вернуться в родной дом. По выздоровлении он отправился для завершения образования в Страсбург, где получил звание доктора права. Если в Лейпциге преподавателями были деятели немецкого Просвещения Готшед и Геллерт, то в Страсбурге Гёте познакомился с молодым философом и писателем И.-Г. Гердером, который, будучи на шесть лет старше, оказал на молодого писателя значительное влия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ветители исходили из убеждения, будто распространение знаний и идей разума приведет к тому, что люди поймут не</w:t>
        <w:softHyphen/>
        <w:t>справедливость феодальных установлении и начнут изменять жизнь. В частности они рассчитывали на то, что передовые понятия будут усвоены правителями, которые станут просвещен</w:t>
        <w:softHyphen/>
        <w:t>ными монархами. Но время шло и усилия просветителей не увенчались успех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в среде сторонников Просвещения возникло направ</w:t>
        <w:softHyphen/>
        <w:t>ление, стремившееся к реальной деятельности. В Германии Герявр и был одним из первых мыслителей, проникнутых бунтарскими и даже революционными настроениями. Впоследствии он горячо поддерживал Французскую буржуазную революцию. К нему примкнули некоторые молодые писатели, тоже желав</w:t>
        <w:softHyphen/>
        <w:t>шие быстрых и решительных изменений в общественно-политичес</w:t>
        <w:softHyphen/>
        <w:t>ком строе. Среди них были Гёте, Максимилиан Клингер, Якоб Ленц и некоторые другие. Мятежные настроения Клингера по</w:t>
        <w:softHyphen/>
        <w:t>лучили выражение в его пьесе «Буря и натиск» (1776). Впос</w:t>
        <w:softHyphen/>
        <w:t>ледствии историки литературы дали всему этому периоду, 1770-х годов название «бури и натиска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ёте было двадцать четыре года, когда он создал драму «Гец фон Берлихинген», в которой изобразил в ярких крас</w:t>
        <w:softHyphen/>
        <w:t>ках мятежного рыцаря XVI века, боровшегося за справедливость. В двадцать пять лет Гёте опубликовал роман «Страдания юного Вертера», принесший ему мировую славу. Одновременно Гёте соз</w:t>
        <w:softHyphen/>
        <w:t>дал замечательные лирические стихотворения, придавшие совер</w:t>
        <w:softHyphen/>
        <w:t>шенно новый дух немецкой поэзии, приблизившие ее к народ</w:t>
        <w:softHyphen/>
        <w:t>ной пес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коре, однако, писатель убедился, что его бунтарство остает</w:t>
        <w:softHyphen/>
        <w:t>ся безрезультатным. Он с большой художественной силой выразил в своих произведениях протест против убогой и неприглядной немецкой действительности, встретил сочувствие передовых людей, но все оставалось прежним. Достаточно сказать, что по тем време</w:t>
        <w:softHyphen/>
        <w:t>нам даже литературная известность не могла принести молодому писателю хотя бы минимальной обеспеченности. Адвокатская деятельность молодого Гёте не была успеш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жиданно он получил приглашение молодого герцога Саксен-Ваймарского посетить маленькую столицу его .маленького государства. Осенью 1776 г. Гёте приехал в Ваймар, сначала гостем, а затем обосновался там на долгое время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рцог Карл Август, который был на семь лет моложе Гёте, сделал его своим министром. Писатель согласился на это, на</w:t>
        <w:softHyphen/>
        <w:t>деясь хотя бы в этом крошечном государстве облегчить поло</w:t>
        <w:softHyphen/>
        <w:t>жение народа. Десять лет трудился Гёте на государственном поприще и убедился, что мелкие улучшения не меняют основ несправедливого строя. Тогда он отказался от этой деятельности и, испросив разрешение герцога, уехал в Италию, чтобы заняться там искусством и продолжить литературную работ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86—1788 годы — время, проведенное Гёте в Италии,— озна</w:t>
        <w:softHyphen/>
        <w:t>чали начало нового периода в его жизни и творчестве. Гёте закончил в Италии ряд ранее начатых произведений. Уже переезд в Ваймар означал отказ писателя от надежд на революцион</w:t>
        <w:softHyphen/>
        <w:t>ное переустройство жизни. Понимая, что в Германии не было для этого никаких условий, он, однако, не складывал рук. Он считал, что надо продолжать просвещение народа, создавать произведения, которые откроют людям глаза на противоре</w:t>
        <w:softHyphen/>
        <w:t>чия жизни, возбудят в них стремление к иным, лучшим условиям существования. В частности, Гёте пришел к идее, что для духовного развития народа большое значение имеет эстетичес</w:t>
        <w:softHyphen/>
        <w:t>кое воспитание. Он проникается стремлением создать произве</w:t>
        <w:softHyphen/>
        <w:t>дения, которые выражали бы идею красоты- и гармонии жизни. Образцом такой красоты для него служила классическая древ</w:t>
        <w:softHyphen/>
        <w:t>ность — духовная и художественная культура древней Греции и Рим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стремлении Гёте поддержал другой великий немецкий писатель Фридрих Шиллер (1759—1805). Он тоже переехал в Ваймарское герцогство, сблизился здесь с Гёте и они вырабо</w:t>
        <w:softHyphen/>
        <w:t>тали программу эстетического воспитания народа. Общее направ</w:t>
        <w:softHyphen/>
        <w:t>ление творчества этих писателей в конце XVIII и первые годы XIX в. получило название «ваймарского классицизма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ёте и Шиллер полагали, что посредством эстетического вос</w:t>
        <w:softHyphen/>
        <w:t>питания народа можно будет возбудить стремление немцев к свободе. Это, конечно, было идеалистической иллюзией. Вос</w:t>
        <w:softHyphen/>
        <w:t>питанием чувства красоты невозможно изменить социальные усло</w:t>
        <w:softHyphen/>
        <w:t>вия. Но нельзя сказать, что идея обоих великих писателей была совершенно бесплодной. Они создали ряд произведений, обогатив</w:t>
        <w:softHyphen/>
        <w:t>ших не только немецкую, но и всю мировую литератур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возвращения из Италии появляются драмы Гёте «Ифигения в Тавриде» (1788), «Эгмонт» (1789), «Торквато Тассо» (1790) поэмы «Рейнеке-Лис» (1794) и «Герман и Доротея» (1797), роман «Годы учения Вильгельма Майстера» (1795—1796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атство идей и художественное совершенство завоевывают Гёте при жизни всеобщее признание. Он выражает в своих произ</w:t>
        <w:softHyphen/>
        <w:t>ведениях идеи гуманизма, создает образы героев, воплощающих человеческие идеалы добра, мужества, любви, красот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оды, когда появились названные произведения, во Франции произошла буржуазная революция, наиболее решительный период которой приходится на 1789—1794 гг. Хотя идеалы свободы, равенства и братства были близки Гёте, он отрицательно относил</w:t>
        <w:softHyphen/>
        <w:t>ся к революционному террору якобинцев, направленному против прежнего господствующего класса. Гёте выступал сторонни</w:t>
        <w:softHyphen/>
        <w:t>ком мирного реформаторского пути преобразования общества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оды близости с Шиллером Гёте, по настоянию друга, принялся за завершение начатого еще в годы «бури и натиска» произведения. То была первая часть «Фауста». Она появилась в печати в 1808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иссякала лирическая струя творчества писателя. Он продол</w:t>
        <w:softHyphen/>
        <w:t>жал создавать стихи разного рода. По возвращении из Италии он издал «Римские элегии» (1791), написанные в духе античных, преимущественно римских поэтов. В годы дружбы с Шиллером он написал ряд баллад  (этот жанр поэзии привлекал Гёте уже в молодые годы). Теперь возникает книга лирики «Западно-восточный диван» (1819), богатая мотивами    восточной поэз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здние годы Гёте создает романы «Избирательное срод</w:t>
        <w:softHyphen/>
        <w:t>ство» (1809) и «Годы странствий Вильгельма Майстера» (1829), а также пишет ряд автобиографических произведений: «Из моей жизни. Поэзия и правда» (1814—1824), «Итальянское путеше</w:t>
        <w:softHyphen/>
        <w:t>ствие» (1816—1817), «Кампания во Франции» и «Осада Майнца» (182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главным плодом последних лет жизни Гёте было завершение «Фауста». С 1825 по 1831 г. поэт работал над второй частью «Фауста», завещав обнародовать ее уже после его смерти, что и было сделано в 1832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в таком кратком и беглом обзоре видна поистине гигантская работа великого поэта. Своими произведениями Гёте заложил основы новой немецкой литературы. Он занял одно из первых мест в литературе своего времени и оставил за</w:t>
        <w:softHyphen/>
        <w:t>мечательное наследие будущим века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ёте — писатель-гуманист, выразивший в своих произведениях идею постоянного развития и совершенствования человека, не</w:t>
        <w:softHyphen/>
        <w:t>уклонно стремящегося к познанию мира, овладению его богатства</w:t>
        <w:softHyphen/>
        <w:t>ми, служению благу человече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 художник далек от мысли, что жизнь уже совер</w:t>
        <w:softHyphen/>
        <w:t>шенна. Он глубоко проникал в действительность, видел противо</w:t>
        <w:softHyphen/>
        <w:t>речия общества и сложность человеческих характеров и судеб. Жизнь предстает в произведениях Гёте во всей своей красочно</w:t>
        <w:softHyphen/>
        <w:t>сти, во всем ее богатстве, но она полна драматизма, борьбы, трудност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ы людей, созданные Гёте, разнообразны. Он замеча</w:t>
        <w:softHyphen/>
        <w:t>тельно рисовал героев, мужественно боровшихся против различ</w:t>
        <w:softHyphen/>
        <w:t>ных форм зла, но показывал также людей слабых, оказавшихся неспособными сопротивляться неблагоприятным условиям жиз</w:t>
        <w:softHyphen/>
        <w:t>ни. Между этими двумя крайностями Гёте создал и другие образы, причем как мыслителя и писателя его особенно волновала про</w:t>
        <w:softHyphen/>
        <w:t>блема воспитания людей для жизненной борьбы. Гёте верил в спо</w:t>
        <w:softHyphen/>
        <w:t>собность человека побеждать. препятствия. Его собственная жизнь — великий пример постоянного труда и борьбы за че</w:t>
        <w:softHyphen/>
        <w:t>ловеческие идеал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художник Гёте чрезвычайно разносторонен. У него есть  произведения реалистические, романтические, классические, символические. Но какими бы художественными приемами он ни пользовался, цель творчества была у Гёте одна — понять сущ</w:t>
        <w:softHyphen/>
        <w:t>ность жизни, раскрыть ее глубокие противоречия. Яркая жиз</w:t>
        <w:softHyphen/>
        <w:t>ненность его произведений сказывается во всех видах твор</w:t>
        <w:softHyphen/>
        <w:t>чества Гёте. Даже когда он прибегает к сложным символам и аллегориям, их глубинный смысл состоит в раскрытии явле</w:t>
        <w:softHyphen/>
        <w:t>ний, имеющих место в реальном мир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тво Гёте — одно из вершинных явлений мировой ли</w:t>
        <w:softHyphen/>
        <w:t>тературы. Оно входит в сокровищницу художественных ценнос</w:t>
        <w:softHyphen/>
        <w:t>тей человечества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34:00Z</dcterms:created>
  <dc:creator>Басов Сергей</dc:creator>
  <dc:description/>
  <dc:language>en-US</dc:language>
  <cp:lastModifiedBy>Mitryasov</cp:lastModifiedBy>
  <cp:lastPrinted>2000-05-26T00:09:00Z</cp:lastPrinted>
  <dcterms:modified xsi:type="dcterms:W3CDTF">2001-02-19T09:30:00Z</dcterms:modified>
  <cp:revision>3</cp:revision>
  <dc:subject/>
  <dc:title/>
</cp:coreProperties>
</file>