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rPr/>
      </w:pPr>
      <w:r>
        <w:rPr>
          <w:sz w:val="26"/>
        </w:rPr>
        <w:t>Колыбелью юной поэзии Пушкина был Лицей. Об этом неоднократно говорил Пушкин в своих стихах, и это, по-видимому, не поэтический вымысел, а исторический факт. Именно Лицей в какой-то мере стимулировал литературные занятия Пушкина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 xml:space="preserve">Когда Пушкину исполнилось 12 лет, родители решили отдать его для продолжения образования в какое-либо учебное заведение. Как раз в это время в Петербурге было задумано Александром </w:t>
      </w:r>
      <w:r>
        <w:rPr>
          <w:b w:val="false"/>
          <w:i w:val="false"/>
          <w:color w:val="auto"/>
          <w:sz w:val="26"/>
          <w:lang w:val="en-US"/>
        </w:rPr>
        <w:t>I</w:t>
      </w:r>
      <w:r>
        <w:rPr>
          <w:b w:val="false"/>
          <w:i w:val="false"/>
          <w:color w:val="auto"/>
          <w:sz w:val="26"/>
        </w:rPr>
        <w:t xml:space="preserve"> открытие Лицея для подготовки молодых людей из лучших дворянских семей к государственной службе в «высших государственных должностях»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Идея Лицея возникла ещё в 1808г. Это было учебное заведение, в котором, по замыслу, должны были воспитываться младшие братья Александра</w:t>
      </w:r>
      <w:r>
        <w:rPr>
          <w:b w:val="false"/>
          <w:i w:val="false"/>
          <w:color w:val="auto"/>
          <w:sz w:val="26"/>
          <w:lang w:val="en-US"/>
        </w:rPr>
        <w:t xml:space="preserve"> I</w:t>
      </w:r>
      <w:r>
        <w:rPr>
          <w:b w:val="false"/>
          <w:i w:val="false"/>
          <w:color w:val="auto"/>
          <w:sz w:val="26"/>
        </w:rPr>
        <w:t xml:space="preserve"> – Николай (род. в 1796г.) и Михаил (род. в 1798г.). Возрастом великих князей определялся и возрастной подбор учащихся. Идея совместного обучения великих князей с принятыми воспитанниками Лицея отпала лишь в конце 1811г., т.е. почти в дни его открытия. Причиной этого была напряженность международной обстановки, заставлявшей предполагать неизбежность тяжелой войны с Наполеоном. Мог на подобное решение повлиять и определившийся состав молодых воспитанников Лицея. </w:t>
        <w:tab/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Устав Лицея вырабатывался в результате сотрудничества многих лиц. Последняя редакция принадлежала Сперанскому. В организации Лицея ближайшее участие принимал министр народного просвещения Разумовский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 xml:space="preserve">В программу первых трех лет входило «грамматическое учение языков: российского, латинского, французского, немецкого», довольно обширный курс математики, от арифметики до тригонометрии включительно. Изучались «первоначальные основания изящных письмян», т.е. разбор образцовых отрывков из произведений лучших писателей, и правила риторики. Проходилась история и география. Кроме того, в программе были  Закон Божий, чистописания, рисование, танцы, фехтование, верховая езда и плавание. В последующие годы список  изучаемых дисциплин включал в себя: логику, нравственную философию, Право естественное, частное и публичное, Российское гражданское и уголовное право, финансы, статистику. Отличительной особенностью Лицея был энциклопедический характер программы преподавания. 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Для устройства Александра в Лицей, далеко не богатым и не знатным Пушкиным пришлось прибегнуть к протекции влиятельного петербургского знакомого А.И. Тургенева. В июне 1811 поэт Василий Львович привез своего племянника в Петербург на приемные экзамены. Александр сдавал вступительные экзамены 12 августа. При этом он получил следующие оценки: в грамматическом познании языков: российского – очень хорошо, французского – хорошо, немецкого – не учился; в арифметики – знает до тройного правила; в познании общих свойств тел – хорошо; в начальных основаниях географии и в начальных основаниях история – имеет сведения. Выдержав испытания, Пушкин в числе 30 воспитанников был принят в Лицей.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19 октября 1811 года в торжественной обстановке состоялось открытие Лицея. В присутствии царя и царской семьи, высшего духовенства, членов Государственного совета, министров держал речь об обязанностях гражданина питомец Геттингенского университета, профессор естественного права Куницын: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Вы помните: когда возник Лицей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Как царь открыл для нас чертог царицын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И мы пришли. И встретил нас Куницын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 xml:space="preserve">Приветствием меж царственных гостей 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 xml:space="preserve">                                </w:t>
      </w:r>
      <w:r>
        <w:rPr>
          <w:b w:val="false"/>
          <w:i w:val="false"/>
          <w:color w:val="auto"/>
          <w:sz w:val="26"/>
        </w:rPr>
        <w:t>(«19 октября 1836 г.»)</w:t>
      </w:r>
    </w:p>
    <w:p>
      <w:pPr>
        <w:pStyle w:val="Normal"/>
        <w:ind w:left="2552" w:hanging="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В первой сводке отзывов преподавателей о Пушкине, записанной Малиновским, значится: «Ветрен и легкомыслен, искусен в французском языке и рисовании, в арифметике ленится и отстает». В сводных сведениях за время с марта по ноябрь 1812 года Чириков (учитель рисования) по успехам в рисовании ставит Пушкина на четвертое место после Илличевского, Корфа и Есакова. Они вместе с Пушкиным отнесены к «первому отделению» (по успехам). Об Александре Чириков писал: «Отличных дарований, особенного прилежания, но тороплив и неосмотрителен; а потому и успехи его не столько ощутительны, как у первых троих его товарищей»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Любопытно сопоставить первые впечатления преподавателей о Пушкине с мнением его друзей. И. Пущин познакомился с Александром на вступительных экзаменах. Пушкин, в свою очередь, познакомил Пущина м Гурьевым и Ломоносовым. Мальчики вчетвером часто собирались до самого дня переселения в Лицей. Пущин рассказывал о первых впечатлениях знакомства: «Мы все видели, что Пушкин нас опередил, многое прочел, о чем мы и не слыхали, все, что читал, помнил; но достоинство его состояло в том, что он отнюдь не дуиал выказываться и важничать… Все научное он считал ни во что и как будто желал доказать, что мастер бегать, прыгать через стулья, бросать мячик и пр.»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С этой характеристикой гармонируют и стихи из восьмой главы «Евгения Онегина», исключенные Пушкиным из печатного текста: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В те дни, когда в садах Лицея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Я безмятежно расцветал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Читал охотно Елисея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А Цицерона проклинал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В те дни, как я поэме редкой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Не предпочел бы мячик меткой.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Считал схоластику за вздор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И прыгал в сад через забор…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В тех же воспоминаниях Пущина, которым имеем полное право доверять, хотя они и писаны в 1858г., дана характеристика Пушкина в первые годы его пребывания в Лицее: «Пушкин с самого начала, был раздражительнее многих и потому не возбуждал общей симпатии. Не то чтобы он разыгрывал какую-нибудь роль между нами или поражал какими-нибудь особыми странностями, как это было в иных; но иногда неуместными шутками, неловкими колкостями сам ставил себя в затруднительное положение, не умея потом из него выйти. Это вело его к новым промахам, которые никогда не ускользают в школьных отношениях… В нем была смесь излишней смелости с застенчивостью, и то и другое невпопад, что тем самым ему вредило… Характерной чертой Пушкина было неумение в официальной обстановке обнаружить свои знания, и он проявлял себя менее подготовленным, чем был на самом деле. Все это вместе было причиной, что вообще не сразу отозвались воспитанники ему на привязанность к лицейскому кружку, которая с первой поры зародилась в нем».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По-видимому, и литературная репутация Александра у лицеистов установилась не сразу; но, с другой стороны, может быть, именно литературной репутации Пушкин обязан той дружбе, которую он нашел в части своих лицейских товарищей.</w:t>
      </w:r>
    </w:p>
    <w:p>
      <w:pPr>
        <w:pStyle w:val="TextBodyIndent"/>
        <w:rPr/>
      </w:pPr>
      <w:r>
        <w:rPr>
          <w:sz w:val="26"/>
        </w:rPr>
        <w:t>Уже в конце 1813 г. его поэтическое дарование было замечено. Чириков в ведомости о «Свойствах воспитанников» о Пушкине пишет: «Легкомыслен, ветрен, неопрятен, нерадив; впрочем, добродушен, усерден, учтив, имеет особенную страсть к поэзии». Через год Чириков характеризовал Пушкина так: «Легкомыслен, ветрен, иногда вспыльчив; впрочем, весьма обходителен, остроумен и бережлив. К стихотворству имеет особенную склонность. Подает надежду к исправлению».</w:t>
      </w:r>
    </w:p>
    <w:p>
      <w:pPr>
        <w:pStyle w:val="TextBodyIndent"/>
        <w:rPr/>
      </w:pPr>
      <w:r>
        <w:rPr>
          <w:sz w:val="26"/>
        </w:rPr>
        <w:t>Недошедшие до нас произведения Пушкина, написанные в лицейские годы, далеко не ограничиваются простыми опытами. Есть ряд свидетельств, называющие крупные произведения, нам не известные. Так, в дневнике Пушкина под датой 10 декабря 1815 г. дан перечень его поэтических замыслов:  «Вчера написал я третью главу Фатама или разума человеческого: Право естественное. Начал я комедию – не знаю, кончу ли ее. Третьего дни хотел я начать ироническую поэму: Игорь и Ольга, а написал эпиграмму на Шаховского, Шихматова и Шишкова. Летом я напишу Картину Царского Села». В «Материалах для биографии А.С. Пушкина» Анненков пишет: «Некоторые из его товарищей еще помнят содержание романа «Фатама», написананного по образцу сказок Вольтера».</w:t>
      </w:r>
    </w:p>
    <w:p>
      <w:pPr>
        <w:pStyle w:val="TextBodyIndent"/>
        <w:rPr/>
      </w:pPr>
      <w:r>
        <w:rPr>
          <w:sz w:val="26"/>
        </w:rPr>
        <w:t>Итак, среди недошедших до нас лицейских произведений Пушкина были два романа, две комедии, поэму эпическую и поэму описательную. Все это свидетельствует, что Пушкин уже в юные годы ставил себе задачей создание крупного, значительного по замыслу и содержанию произведению.</w:t>
      </w:r>
    </w:p>
    <w:p>
      <w:pPr>
        <w:pStyle w:val="TextBodyIndent"/>
        <w:rPr/>
      </w:pPr>
      <w:r>
        <w:rPr>
          <w:sz w:val="26"/>
        </w:rPr>
        <w:t xml:space="preserve">К числу крупных произведений лицейского периода, дошедших до нас, принадлежит неоконченная поэма «Монах». Она была обнаружена в архиве Горчакова в 1928 г. Следующей за «Монахом» попыткой такого рода является «Бова». Поэма эта относится к 1814 г. Время создания определяется содержанием: в «Бове» упоминается Наполеон в качестве «императора Эльбы». По собственному свидетельству Пушкина, еще в Лицее начал он писать «Руслана и Людмилу». Очевидно, это и был следующий за «Бовой» эпический замысел Пушкина, на этот раз доведенный до конца. Но вся поэма в целом уже принадлежит Петербургскому периоду. И те части, которые были написаны в Лицее, по-видимому, подверглись решительной переработке.  </w:t>
      </w:r>
    </w:p>
    <w:p>
      <w:pPr>
        <w:pStyle w:val="TextBodyIndent"/>
        <w:rPr/>
      </w:pPr>
      <w:r>
        <w:rPr>
          <w:sz w:val="26"/>
        </w:rPr>
        <w:t xml:space="preserve"> </w:t>
      </w:r>
      <w:r>
        <w:rPr>
          <w:sz w:val="26"/>
        </w:rPr>
        <w:t>К числу фрагментов больших замыслов можно было бы отнести и большое стихотворение 1816 г. «Сон», т.к. оно имеет подзаголовок «Отрывок». Отрывок этот может быть отнесен к шутливой разновидности дидактических поэм.</w:t>
      </w:r>
    </w:p>
    <w:p>
      <w:pPr>
        <w:pStyle w:val="TextBodyIndent"/>
        <w:rPr/>
      </w:pPr>
      <w:r>
        <w:rPr>
          <w:sz w:val="26"/>
        </w:rPr>
        <w:t>Основную часть дошедшего до нашего времени лицейского творчества Пушкина составляют мелкие стихотворения. Характер их довольно пестрый, особенно вначале, когда еще не определились собственные наклонности и вкусы мальчика-поэта. Среди них выделяются: «К  Батюшкову», «Гроб Анакриона», «К лире», «К Галичу».</w:t>
      </w:r>
    </w:p>
    <w:p>
      <w:pPr>
        <w:pStyle w:val="TextBodyIndent"/>
        <w:rPr/>
      </w:pPr>
      <w:r>
        <w:rPr>
          <w:sz w:val="26"/>
        </w:rPr>
        <w:t>В 1914 г. в журнале «Вестник Европы» было напечатано первое стихотворение Пушкина «К другу стихотворцу». Но подлинный триумф ждал Пушкина на пороге второго трехлетия его обучения в Лицеи. К дню публичного экзамена по русской словесности он получил задание написать оду «Воспоминание в Царском Селе». На экзаменах присутствовал патриарх русской литературы, признанный мастер одоичного жанра Г.Р. Державин. Пушкин вспоминал: «Это было в 1815 г., на публичном экзамене в Лицее. Как узнали мы, что Державин будет к нам, все мы взволновались…Державин был очень стар. Экзамен наш очень его утомил. Он дремал до тех пор, пока не начался экзамен в русской словесности. Тут он оживился, глаза заблистали; он преобразился весь. Разумеется, читаны были его стихи, разбирались его стихи, поминутно хвалили его стихи. Он слушал с живостью необыкновенной. Наконец вызвали меня. Я прочел мои «Воспоминания в Царском Селе», стоя в двух шагах от Державина. Я не в силах описать состояние души моей: когда дошел я до стиха, где упоминаю имя Державина, голос мой отроческий зазвенел, а сердце забилось с упоительным восторгом… Не помню, как я кончил свое чтение, не помню, куда убежал. Державин был в восхищении; он меня требовал, хотел меня обнять… Меня  искали, но не нашли…»</w:t>
      </w:r>
    </w:p>
    <w:p>
      <w:pPr>
        <w:pStyle w:val="TextBodyIndent"/>
        <w:rPr/>
      </w:pPr>
      <w:r>
        <w:rPr>
          <w:sz w:val="26"/>
        </w:rPr>
        <w:t>С легкостью подхватил Пушкин тяжеловесный одический стиль 18 века, предавая ему оттенок поэтической игры, литературной импровизации. О славе героев исторического прошлого он говорит свойственным той эпохе литературным языком: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О, громкий век военных споров,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Свидетель славы россиян!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Ты видел, как Орлов, Румянцев и Суворов,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Потомки грозные славян,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Перуном Зевсовым победу похищали;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Их смелым подвигам страшась дивился мир;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Державин и Петров героям песнь бряцали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  <w:t>Струнами громозвучных лир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</w:t>
      </w:r>
    </w:p>
    <w:p>
      <w:pPr>
        <w:pStyle w:val="TextBodyIndent"/>
        <w:rPr/>
      </w:pPr>
      <w:r>
        <w:rPr>
          <w:sz w:val="26"/>
        </w:rPr>
        <w:t xml:space="preserve">Обратимся к отдельным профессорам Лицея, с которыми так или иначе связана жизнь Пушкина  или его творчество, в частности, к тем из них, которые могли бы оказать некоторое влияние на его поэтические занятия. 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Постоянным профессором российской словесности был Н.Ф. Кошанский. Правда, частые и продолжительные болезни вызывали длительные перерывы в его преподавании, когда его заменяли сперва Галич, а позднее Георгиевский. Тем не менее основной тон в преподавании «российской и латинской словесности» задан был Кошанским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Риторику Пушкин изучал в Лицеи у трех преподавателей: Кошанский читал русскую и латинскую риторику, Будри – французскую и Гауеншильд – немецкую. Будри, младший брат Марата, охарактеризован Пушкиным в «</w:t>
      </w:r>
      <w:r>
        <w:rPr>
          <w:b w:val="false"/>
          <w:i w:val="false"/>
          <w:color w:val="auto"/>
          <w:sz w:val="26"/>
          <w:lang w:val="en-US"/>
        </w:rPr>
        <w:t>table-talk</w:t>
      </w:r>
      <w:r>
        <w:rPr>
          <w:b w:val="false"/>
          <w:i w:val="false"/>
          <w:color w:val="auto"/>
          <w:sz w:val="26"/>
        </w:rPr>
        <w:t xml:space="preserve">»: «Будри, профессор французской словесности,  несмотря на свое родство, демократические мысли, замасленный жилет, вообще наружность, напоминавшую якобинца, был на свои коротеньких ножках очень ловкий придворный.» 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Гауеншильд, преподававший немецкую литературу, был предметом ненависти лицеистов. Он фигурируют в сатирических лицейских куплетах в самом черном свете. В этом карьеристе австрийского происхождения подозревали, и не без основания, осведомителя Меттерниха.</w:t>
      </w:r>
    </w:p>
    <w:p>
      <w:pPr>
        <w:pStyle w:val="Normal"/>
        <w:ind w:firstLine="720"/>
        <w:rPr/>
      </w:pPr>
      <w:r>
        <w:rPr>
          <w:b w:val="false"/>
          <w:i w:val="false"/>
          <w:color w:val="auto"/>
          <w:sz w:val="26"/>
        </w:rPr>
        <w:t>Гораздо значительнее было влияние на учеников Куницына, преподавшего нравственность, логику и юридические предметы. Куницыну Пушкин посвятил несколько значительных строк в стихотворениях, посвященных Лицею:</w:t>
      </w:r>
    </w:p>
    <w:p>
      <w:pPr>
        <w:pStyle w:val="Normal"/>
        <w:ind w:firstLine="72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Куницыну дар сердца и вина!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Он создал нас, он воспитал наш пламень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Поставлен им краеугольный камень,</w:t>
      </w:r>
    </w:p>
    <w:p>
      <w:pPr>
        <w:pStyle w:val="Normal"/>
        <w:ind w:firstLine="720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Им чистая лампада возжена.</w:t>
      </w:r>
    </w:p>
    <w:p>
      <w:pPr>
        <w:pStyle w:val="Normal"/>
        <w:ind w:left="2552" w:hanging="0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 xml:space="preserve">  </w:t>
      </w:r>
      <w:r>
        <w:rPr>
          <w:b w:val="false"/>
          <w:i w:val="false"/>
          <w:color w:val="auto"/>
          <w:sz w:val="26"/>
        </w:rPr>
        <w:t>(«19 октября 1825 года»)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21"/>
        <w:rPr/>
      </w:pPr>
      <w:r>
        <w:rPr>
          <w:sz w:val="26"/>
        </w:rPr>
        <w:t>Из других преподавателей можно упомянуть Кайданова, о котором, впрочем, весьма единодушно отзываются как о посредственности. Он читал историю, географию и статистику.</w:t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>Другие преподаватели представляют мало интереса. Их в общем нелестные характеристики сохранили нам так называемые «национальные песни» лицеистов первого выпуска. Одна из этих песен записана Пушкиным в его лицейский дневник. В ней имеется куплет на профессора математики, физики и астрономии Карцева: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21"/>
        <w:rPr>
          <w:i/>
          <w:i/>
          <w:sz w:val="26"/>
        </w:rPr>
      </w:pPr>
      <w:r>
        <w:rPr>
          <w:i/>
          <w:sz w:val="26"/>
        </w:rPr>
        <w:t>А что читает Пушкин?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Подайте-ка сюды!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Ступай из класса с Богом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Назад не приходи.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>Кроме профессоров, определенную роль в Лицее играли воспитатели и другие служащие. Любопытно, что среди них было большое число лиц, так или иначе причастных к литературе. Так, секретарем хозяйственного управления Лицея был Е.П. Люценко, еще с 1792 г. занимавшимся стихотворством. Среди литераторов Лицея был гувернер Иконников, хотя и ушедший из Лицея в 1812 г., но сохранявший отношения  с воспитанниками до окончания ими Лицея. Он писал стихи и поощрял лицеистов к поэзии. К числу поэтов принадлежал гувернер и учитель рисования Чириков, автор рукописной трагедии «Герой севера», не дошедшей до нас. Молодые воспитанники были окружены литературной атмосферой.</w:t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 xml:space="preserve">Среди ближайших друзей Пушкина, конечно, следует вспомнить И.И. Пущина, соседа по «келье» в течение первых трех лет, будущего декабриста. С именем Пущина связано несколько стихотворений Пушкина, лицейских и позднейших. Приезду его в Михайловское в 1825 г. Пушкин посвятил строфу в стихотворении «19 октября 1825 года»: 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…</w:t>
      </w:r>
      <w:r>
        <w:rPr>
          <w:b w:val="false"/>
          <w:color w:val="auto"/>
          <w:sz w:val="26"/>
        </w:rPr>
        <w:t xml:space="preserve">Поэта дом опальный, 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О  Пущин мой, ты первый посетил;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Ты усладил изгнанья день печальный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Ты в день его Лицея превратил.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>Не менее близок был Пушкину и Дельвиг, с которым его связывали не только тесная дружба, но и позднейшие литературные отношения. Имя Дельвига как поэта гремело в стенах лицея наравне с другими первостепенными лицейскими поэтами.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  <w:lang w:val="en-US"/>
        </w:rPr>
      </w:pPr>
      <w:r>
        <w:rPr>
          <w:b w:val="false"/>
          <w:i w:val="false"/>
          <w:color w:val="auto"/>
          <w:sz w:val="26"/>
        </w:rPr>
        <w:t xml:space="preserve">Тесные узы связывали Пушкина и после окончания Лицея с В. Кюхельбекером, который, подобно Пушкину и Дельвигу, уже в стенах Лицея заявил себя поэтом. Связь Пушкина с Кюхельбекером не прекратилась и после ссылки Вильгельма в Сибирь. </w:t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>Весной 1817 г. лицеисты стали готовиться к выпуску. Шестилетний курс обучения подходит к концу. Стали думать о своей дальнейшей судьбе. Оканчивающие Лицей направлялись либо на военную, либо на гражданскую службу. Пушкин, друживший  с царско-сельскими гусарами, давно мечтал о военной службе. Однако родные не поощряли этих намерений молодого Александра.</w:t>
      </w:r>
    </w:p>
    <w:p>
      <w:pPr>
        <w:pStyle w:val="Normal"/>
        <w:ind w:firstLine="709"/>
        <w:rPr/>
      </w:pPr>
      <w:r>
        <w:rPr>
          <w:b w:val="false"/>
          <w:i w:val="false"/>
          <w:color w:val="auto"/>
          <w:sz w:val="26"/>
        </w:rPr>
        <w:t>В мае 1817 г. состоялись выпускные экзамены. В результате испытаний Пушкин получил свидетельство, где его успехи достаточно охарактеризованы. В этом свидетельстве сказано: «…оказал успехи: в Законе божьем и Священной истории, в Логике и Нравственной Философии, в Праве естественном, частном и публичном, в Российском гражданском и уголовном праве хорошие; в Латинской словесности, в Государственной экономии и Финансах весьма хорошие; в Российской и Французской словесности, также в Фехтовании превосходные; сверх того занимался Историей, Географией, Статистикой, Математикой и Немецким языком».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Выпуск из Лицея состоялся 9 июня 1817 г.  Лицеисты прощались друг с другом при пении гимна, написанного Дельвигом: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Простимся, братья! Руку в руку!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Обнимемся в последний раз!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Судьба на вечную разлуку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Быть может, здесь сроднила нас!</w:t>
      </w:r>
    </w:p>
    <w:p>
      <w:pPr>
        <w:pStyle w:val="Heading5"/>
        <w:rPr/>
      </w:pPr>
      <w:r>
        <w:rPr/>
        <w:t xml:space="preserve">Друг на друге остановите 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Вы взор с прощальною слезой!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Храните, о друзья, храните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 xml:space="preserve"> </w:t>
      </w:r>
      <w:r>
        <w:rPr>
          <w:b w:val="false"/>
          <w:color w:val="auto"/>
          <w:sz w:val="26"/>
        </w:rPr>
        <w:t>Ту ж дружбу, с тою же душой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То ж к славе сильное стремленье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То ж  правде – да, неправде – нет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В несчастье – гордое терпенье,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  <w:t>А в счастье – всем равно привет!</w:t>
      </w:r>
    </w:p>
    <w:p>
      <w:pPr>
        <w:pStyle w:val="Normal"/>
        <w:ind w:firstLine="709"/>
        <w:rPr>
          <w:b w:val="false"/>
          <w:b w:val="false"/>
          <w:color w:val="auto"/>
          <w:sz w:val="26"/>
        </w:rPr>
      </w:pPr>
      <w:r>
        <w:rPr>
          <w:b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i w:val="false"/>
          <w:color w:val="auto"/>
          <w:sz w:val="26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Б. Томашевский «Пушкин».  М.: Худож. лит., 1990. – 36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b w:val="false"/>
          <w:i w:val="false"/>
          <w:color w:val="auto"/>
          <w:sz w:val="26"/>
        </w:rPr>
        <w:t xml:space="preserve">Ю.В. Лебедев «Русская литература </w:t>
      </w:r>
      <w:r>
        <w:rPr>
          <w:b w:val="false"/>
          <w:i w:val="false"/>
          <w:color w:val="auto"/>
          <w:sz w:val="26"/>
          <w:lang w:val="en-US"/>
        </w:rPr>
        <w:t>XIX</w:t>
      </w:r>
      <w:r>
        <w:rPr>
          <w:b w:val="false"/>
          <w:i w:val="false"/>
          <w:color w:val="auto"/>
          <w:sz w:val="26"/>
        </w:rPr>
        <w:t xml:space="preserve"> века». М.: Просвещение, 2000, с. 101-102, 104-10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«Живые страницы». М.: «Дет. лит.», 1972, с. 7-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  <w:t>К.Я. Грот «Пушкинский лицей». М.: Худож. лит., 1968. – с.50.</w:t>
      </w:r>
    </w:p>
    <w:p>
      <w:pPr>
        <w:pStyle w:val="Normal"/>
        <w:ind w:firstLine="709"/>
        <w:rPr>
          <w:b w:val="false"/>
          <w:b w:val="false"/>
          <w:i w:val="false"/>
          <w:i w:val="false"/>
          <w:color w:val="auto"/>
          <w:sz w:val="26"/>
        </w:rPr>
      </w:pPr>
      <w:r>
        <w:rPr>
          <w:b w:val="false"/>
          <w:i w:val="false"/>
          <w:color w:val="auto"/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b/>
      <w:i/>
      <w:color w:val="FF0000"/>
      <w:sz w:val="5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57" w:hanging="357"/>
      <w:jc w:val="center"/>
      <w:outlineLvl w:val="0"/>
    </w:pPr>
    <w:rPr>
      <w:b w:val="false"/>
      <w:spacing w:val="20"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jc w:val="center"/>
      <w:outlineLvl w:val="1"/>
    </w:pPr>
    <w:rPr>
      <w:b w:val="false"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 w:val="false"/>
      <w:spacing w:val="20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ind w:firstLine="709"/>
      <w:outlineLvl w:val="4"/>
    </w:pPr>
    <w:rPr>
      <w:b w:val="false"/>
      <w:color w:val="auto"/>
      <w:sz w:val="26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Стиль числа"/>
    <w:qFormat/>
    <w:rPr>
      <w:rFonts w:ascii="Courier New" w:hAnsi="Courier New" w:cs="Courier New"/>
      <w:strike w:val="false"/>
      <w:dstrike w:val="false"/>
      <w:color w:val="auto"/>
      <w:position w:val="0"/>
      <w:sz w:val="20"/>
      <w:sz w:val="20"/>
      <w:vertAlign w:val="baseline"/>
      <w:lang w:eastAsia="ru-RU"/>
    </w:rPr>
  </w:style>
  <w:style w:type="character" w:styleId="PageNumber">
    <w:name w:val="Page Number"/>
    <w:basedOn w:val="Style9"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</w:pPr>
    <w:rPr/>
  </w:style>
  <w:style w:type="paragraph" w:styleId="Contents2">
    <w:name w:val="TOC 2"/>
    <w:basedOn w:val="Normal"/>
    <w:next w:val="Normal"/>
    <w:pPr>
      <w:ind w:left="669" w:hanging="431"/>
    </w:pPr>
    <w:rPr/>
  </w:style>
  <w:style w:type="paragraph" w:styleId="Contents3">
    <w:name w:val="TOC 3"/>
    <w:basedOn w:val="Normal"/>
    <w:next w:val="Normal"/>
    <w:pPr>
      <w:ind w:left="992" w:hanging="510"/>
    </w:pPr>
    <w:rPr/>
  </w:style>
  <w:style w:type="paragraph" w:styleId="Contents4">
    <w:name w:val="TOC 4"/>
    <w:basedOn w:val="Normal"/>
    <w:next w:val="Normal"/>
    <w:pPr>
      <w:ind w:left="1366" w:hanging="646"/>
    </w:pPr>
    <w:rPr/>
  </w:style>
  <w:style w:type="paragraph" w:styleId="Style11">
    <w:name w:val="Стандартный абзац"/>
    <w:basedOn w:val="Normal"/>
    <w:qFormat/>
    <w:pPr>
      <w:ind w:firstLine="567"/>
    </w:pPr>
    <w:rPr/>
  </w:style>
  <w:style w:type="paragraph" w:styleId="2">
    <w:name w:val="Основной текст 2"/>
    <w:basedOn w:val="Normal"/>
    <w:qFormat/>
    <w:pPr/>
    <w:rPr>
      <w:b w:val="false"/>
      <w:i w:val="false"/>
      <w:color w:val="auto"/>
      <w:sz w:val="24"/>
    </w:rPr>
  </w:style>
  <w:style w:type="paragraph" w:styleId="TextBodyIndent">
    <w:name w:val="Body Text Indent"/>
    <w:basedOn w:val="Normal"/>
    <w:pPr>
      <w:ind w:firstLine="720"/>
    </w:pPr>
    <w:rPr>
      <w:b w:val="false"/>
      <w:i w:val="false"/>
      <w:color w:val="auto"/>
      <w:sz w:val="24"/>
    </w:rPr>
  </w:style>
  <w:style w:type="paragraph" w:styleId="21">
    <w:name w:val="Основной текст с отступом 2"/>
    <w:basedOn w:val="Normal"/>
    <w:qFormat/>
    <w:pPr>
      <w:ind w:firstLine="709"/>
    </w:pPr>
    <w:rPr>
      <w:b w:val="false"/>
      <w:i w:val="false"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4:50:00Z</dcterms:created>
  <dc:creator>Sam</dc:creator>
  <dc:description/>
  <dc:language>en-US</dc:language>
  <cp:lastModifiedBy>Sam</cp:lastModifiedBy>
  <dcterms:modified xsi:type="dcterms:W3CDTF">2001-09-30T14:50:00Z</dcterms:modified>
  <cp:revision>2</cp:revision>
  <dc:subject/>
  <dc:title>Колыбелью юной поэзии Пушкина был Лицей</dc:title>
</cp:coreProperties>
</file>