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2039550611"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1385711621"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