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           </w:t>
      </w:r>
      <w:r>
        <w:rPr/>
        <w:t>Министерство Труда и Социального Развития Российской Федерации</w:t>
      </w:r>
      <w:r>
        <w:rPr>
          <w:sz w:val="28"/>
        </w:rPr>
        <w:t xml:space="preserve"> </w:t>
      </w:r>
    </w:p>
    <w:p>
      <w:pPr>
        <w:pStyle w:val="1"/>
        <w:numPr>
          <w:ilvl w:val="0"/>
          <w:numId w:val="0"/>
        </w:numPr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hanging="0"/>
        <w:rPr/>
      </w:pPr>
      <w:r>
        <w:rPr/>
        <w:t>Московский Государственный Социальный Университет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              </w:t>
      </w:r>
      <w:r>
        <w:rPr/>
        <w:t>Кафедра политической экономии и международных экономических отношений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2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  <w:t>Курсовая работа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                                                             </w:t>
      </w:r>
      <w:r>
        <w:rPr/>
        <w:t>По экономической теории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/>
      </w:pPr>
      <w:r>
        <w:rPr>
          <w:sz w:val="24"/>
        </w:rPr>
        <w:t>На тему</w:t>
      </w:r>
      <w:r>
        <w:rPr>
          <w:rFonts w:eastAsia="Times New Roman" w:cs="Times New Roman" w:ascii="Times New Roman" w:hAnsi="Times New Roman"/>
          <w:sz w:val="24"/>
        </w:rPr>
        <w:t>: “</w:t>
      </w:r>
      <w:r>
        <w:rPr>
          <w:rFonts w:eastAsia="Times New Roman" w:cs="Times New Roman"/>
          <w:b/>
          <w:sz w:val="40"/>
        </w:rPr>
        <w:t>Показатели уровня жизни населения</w:t>
      </w:r>
      <w:r>
        <w:rPr>
          <w:rFonts w:eastAsia="Times New Roman" w:cs="Times New Roman" w:ascii="Times New Roman" w:hAnsi="Times New Roman"/>
          <w:sz w:val="24"/>
        </w:rPr>
        <w:t>”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Руководитель Руднев В.Д. д-р.э.н.,профессор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Рецензент __________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Оценка ____________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2"/>
        </w:rPr>
      </w:pPr>
      <w:r>
        <w:rPr>
          <w:sz w:val="22"/>
        </w:rPr>
        <w:t xml:space="preserve">Выполнил студент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оциально-экономического факультета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>
          <w:sz w:val="22"/>
        </w:rPr>
        <w:t xml:space="preserve"> </w:t>
      </w:r>
      <w:r>
        <w:rPr>
          <w:sz w:val="22"/>
        </w:rPr>
        <w:t xml:space="preserve">специальности </w:t>
      </w:r>
      <w:r>
        <w:rPr>
          <w:rFonts w:eastAsia="Times New Roman" w:cs="Times New Roman" w:ascii="Times New Roman" w:hAnsi="Times New Roman"/>
          <w:sz w:val="22"/>
        </w:rPr>
        <w:t>“</w:t>
      </w:r>
      <w:r>
        <w:rPr>
          <w:sz w:val="22"/>
        </w:rPr>
        <w:t>Финансы и Кредит</w:t>
      </w:r>
      <w:r>
        <w:rPr>
          <w:rFonts w:eastAsia="Times New Roman" w:cs="Times New Roman" w:ascii="Times New Roman" w:hAnsi="Times New Roman"/>
          <w:sz w:val="22"/>
        </w:rPr>
        <w:t>”</w:t>
      </w:r>
      <w:r>
        <w:rPr>
          <w:sz w:val="22"/>
        </w:rPr>
        <w:t xml:space="preserve">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2"/>
        </w:rPr>
      </w:pPr>
      <w:r>
        <w:rPr>
          <w:sz w:val="22"/>
        </w:rPr>
        <w:t xml:space="preserve">группы ФиН-Д-3-1 дневного отделения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2"/>
          <w:u w:val="single"/>
        </w:rPr>
      </w:pPr>
      <w:r>
        <w:rPr>
          <w:sz w:val="22"/>
          <w:u w:val="single"/>
        </w:rPr>
        <w:t>Добрынин Сергей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sz w:val="28"/>
        </w:rPr>
        <w:t>г. Москва 2003 год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b/>
          <w:sz w:val="24"/>
        </w:rPr>
        <w:t>Содержание</w:t>
      </w:r>
      <w:r>
        <w:rPr>
          <w:rFonts w:eastAsia="Times New Roman" w:cs="Times New Roman" w:ascii="Times New Roman" w:hAnsi="Times New Roman"/>
          <w:b/>
          <w:sz w:val="24"/>
        </w:rPr>
        <w:t>: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/>
      </w:pPr>
      <w:r>
        <w:rPr>
          <w:rFonts w:eastAsia="Times New Roman" w:cs="Times New Roman"/>
          <w:b/>
          <w:sz w:val="24"/>
        </w:rPr>
        <w:t>Введение</w:t>
      </w:r>
      <w:r>
        <w:rPr>
          <w:sz w:val="24"/>
        </w:rPr>
        <w:t xml:space="preserve">.                                                                                               3                                                                          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right="638" w:hanging="0"/>
        <w:jc w:val="both"/>
        <w:rPr/>
      </w:pPr>
      <w:r>
        <w:rPr>
          <w:rFonts w:eastAsia="Times New Roman" w:cs="Times New Roman"/>
          <w:b/>
          <w:sz w:val="24"/>
        </w:rPr>
        <w:t>Глава 1</w:t>
      </w:r>
      <w:r>
        <w:rPr>
          <w:sz w:val="24"/>
        </w:rPr>
        <w:t xml:space="preserve">. Оценка уровня жизни населения в РФ.                                 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right="638" w:hanging="0"/>
        <w:jc w:val="both"/>
        <w:rPr>
          <w:sz w:val="24"/>
        </w:rPr>
      </w:pPr>
      <w:r>
        <w:rPr>
          <w:sz w:val="24"/>
        </w:rPr>
        <w:t xml:space="preserve">1.1. Характеристика денежных доходов населения в РФ                 4                          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right="638" w:hanging="0"/>
        <w:jc w:val="both"/>
        <w:rPr>
          <w:sz w:val="24"/>
        </w:rPr>
      </w:pPr>
      <w:r>
        <w:rPr>
          <w:sz w:val="24"/>
        </w:rPr>
        <w:t>1.2. Критерий установления уровня бедности  в РФ                       11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right="638" w:hanging="0"/>
        <w:jc w:val="both"/>
        <w:rPr>
          <w:sz w:val="24"/>
        </w:rPr>
      </w:pPr>
      <w:r>
        <w:rPr>
          <w:sz w:val="24"/>
        </w:rPr>
        <w:t xml:space="preserve">1.3. Социально-демографический профиль бедности в РФ            15                  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right="638" w:hanging="0"/>
        <w:jc w:val="both"/>
        <w:rPr/>
      </w:pPr>
      <w:r>
        <w:rPr>
          <w:rFonts w:eastAsia="Times New Roman" w:cs="Times New Roman"/>
          <w:b/>
          <w:sz w:val="24"/>
        </w:rPr>
        <w:t>Глава 2</w:t>
      </w:r>
      <w:r>
        <w:rPr>
          <w:sz w:val="24"/>
        </w:rPr>
        <w:t xml:space="preserve">. Оценка социально-бытового комплекса РФ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right="638" w:hanging="0"/>
        <w:jc w:val="both"/>
        <w:rPr>
          <w:sz w:val="24"/>
        </w:rPr>
      </w:pPr>
      <w:r>
        <w:rPr>
          <w:sz w:val="24"/>
        </w:rPr>
        <w:t>2.1. Продовольственная бедность населения                                    19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left="360" w:right="638" w:hanging="360"/>
        <w:jc w:val="both"/>
        <w:rPr>
          <w:sz w:val="24"/>
        </w:rPr>
      </w:pPr>
      <w:r>
        <w:rPr>
          <w:sz w:val="24"/>
        </w:rPr>
        <w:t>Характеристика развития уровня здравоохранения                  22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left="360" w:right="638" w:hanging="360"/>
        <w:jc w:val="both"/>
        <w:rPr>
          <w:sz w:val="24"/>
        </w:rPr>
      </w:pPr>
      <w:r>
        <w:rPr>
          <w:sz w:val="24"/>
        </w:rPr>
        <w:t>Оценка предоставления услуг учереждениями образования   23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left="360" w:right="638" w:hanging="360"/>
        <w:jc w:val="both"/>
        <w:rPr>
          <w:sz w:val="24"/>
        </w:rPr>
      </w:pPr>
      <w:r>
        <w:rPr>
          <w:sz w:val="24"/>
        </w:rPr>
        <w:t>Обеспеченность жильем.                                                             26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right="638" w:hanging="0"/>
        <w:jc w:val="both"/>
        <w:rPr/>
      </w:pPr>
      <w:r>
        <w:rPr>
          <w:rFonts w:eastAsia="Times New Roman" w:cs="Times New Roman"/>
          <w:b/>
          <w:sz w:val="24"/>
        </w:rPr>
        <w:t xml:space="preserve">Заключение  </w:t>
      </w:r>
      <w:r>
        <w:rPr>
          <w:sz w:val="24"/>
        </w:rPr>
        <w:t xml:space="preserve">                                                                                       27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/>
      </w:pPr>
      <w:r>
        <w:rPr>
          <w:rFonts w:eastAsia="Times New Roman" w:cs="Times New Roman"/>
          <w:b/>
          <w:sz w:val="24"/>
        </w:rPr>
        <w:t xml:space="preserve">Список литературы                                                                           </w:t>
      </w:r>
      <w:r>
        <w:rPr>
          <w:sz w:val="24"/>
        </w:rPr>
        <w:t xml:space="preserve">31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sz w:val="24"/>
        </w:rPr>
        <w:t>Уровень жизни (</w:t>
      </w:r>
      <w:r>
        <w:rPr>
          <w:rFonts w:eastAsia="Times New Roman" w:cs="Times New Roman" w:ascii="Times New Roman" w:hAnsi="Times New Roman"/>
          <w:sz w:val="24"/>
        </w:rPr>
        <w:t>standard of living</w:t>
      </w:r>
      <w:r>
        <w:rPr>
          <w:sz w:val="24"/>
        </w:rPr>
        <w:t>)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sz w:val="24"/>
        </w:rPr>
        <w:t xml:space="preserve">населения по экономическому словарю под редакцией Куракова </w:t>
      </w:r>
      <w:r>
        <w:rPr>
          <w:rFonts w:eastAsia="Times New Roman" w:cs="Times New Roman" w:ascii="Times New Roman" w:hAnsi="Times New Roman"/>
          <w:sz w:val="24"/>
        </w:rPr>
        <w:t xml:space="preserve">: </w:t>
      </w:r>
      <w:r>
        <w:rPr>
          <w:sz w:val="24"/>
        </w:rPr>
        <w:t xml:space="preserve">совокупность условий жизни и труда людей соответствующих достигнутому уровню общественного производства и обусловленных господствующим строем. Уровень жизни отражает объём и структуру потребления социальные и производственные условия труда развитость сферы услуг структуру внерабочего и свободного времени размеры личной собственности. В таком широком понимании эта категория характеризует экономическое положение населения. В более узком смысле под уровнем жизни понимается уровень удовлетворения потребностей и соответствующий ему уровень доходов.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sz w:val="24"/>
        </w:rPr>
        <w:t>Нельзя не отметить что уровень жизни населения как социально-экономическая категория в конечном счёте определяется совокупностью большого количества факторов обусловленных</w:t>
      </w:r>
      <w:r>
        <w:rPr>
          <w:rFonts w:eastAsia="Times New Roman" w:cs="Times New Roman" w:ascii="Times New Roman" w:hAnsi="Times New Roman"/>
          <w:sz w:val="24"/>
        </w:rPr>
        <w:t>:</w:t>
      </w:r>
      <w:r>
        <w:rPr>
          <w:sz w:val="24"/>
        </w:rPr>
        <w:t xml:space="preserve"> культурными, геополитическими, историческими и прочими особенностями каждого государства. Несмотря на обилие общепризнанных абсолютных статистических категорий оптимизированных для оценки качества социально-бытового положения населения более правильным представляется признать их вероятностных характер. В конечном счёте оперируя строго экономическими категориями надо признать что уровень жизни населения в конкретной стране находиться в прямо-пропорциональной зависимости от уровня развития экономики в стране в целом. Статистическая оценка государством положения своих граждан в данном случае представляется важнейшим элементом комплексного изучения проблем экономического развития .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sz w:val="24"/>
        </w:rPr>
        <w:t xml:space="preserve">На протяжении всей человеческой истории от древних империй и зарождения экономических и политических институтов  до новейшего времени данные о положении населения носили исключительно важную роль являясь своеобразным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sz w:val="24"/>
        </w:rPr>
        <w:t xml:space="preserve">зеркалом” развития государства. На ранних стадиях развития  качество жизни во многом являлось отражением культурного но не технологического превосходства однако с развитием производительных сил картина всё больше видоизмелась. С развитием общества и возникновением современных социально-экономических институтов эволюционировала и система статистических оценок уровня жизни всё дальше уходя от чисто физиологических нужд в область удовлетворения широкого спектра новых потребностей населения. Качественный скачок в повышении численности населения, изменение социально-демографического профиля планеты в купе с резким увеличением производительности труда и образованностью людей привело к возникновению в конце XIХ начале </w:t>
      </w:r>
      <w:r>
        <w:rPr>
          <w:rFonts w:eastAsia="Times New Roman" w:cs="Times New Roman" w:ascii="Times New Roman" w:hAnsi="Times New Roman"/>
          <w:sz w:val="24"/>
        </w:rPr>
        <w:t xml:space="preserve">XX </w:t>
      </w:r>
      <w:r>
        <w:rPr>
          <w:sz w:val="24"/>
        </w:rPr>
        <w:t xml:space="preserve">совершенно новых потребностей в оценкесоциально-бытовых условий жизни. Наступало другое время – время технологоического прорыва и чудовищных воин где оценка социального положения в государстве играла всё большую политическую и экономическую роль. Появление новых методов в математике, социологии, статистике, экономике позволили вывести </w:t>
      </w:r>
      <w:r>
        <w:rPr>
          <w:rFonts w:eastAsia="Times New Roman" w:cs="Times New Roman" w:ascii="Times New Roman" w:hAnsi="Times New Roman"/>
          <w:sz w:val="24"/>
        </w:rPr>
        <w:t xml:space="preserve">“standard of living” </w:t>
      </w:r>
      <w:r>
        <w:rPr>
          <w:sz w:val="24"/>
        </w:rPr>
        <w:t>на новый уровень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 нашей стране развитие систематических оценок уровня жизни населения принадлежит одному из выдающихся советских ученых , одному из основателей института советской статистики академику Вайнштейну. Поистине выдающиеся успехи нашей страны в тяжилейшие послевоенные 1946-1969 годы. , сменил некоторый застой 70-80-х а в последние десятилетие ХХ века на фоне социально-экономической катастрофы и вовсе вернулся на уровень 30-х годов,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z w:val="24"/>
        </w:rPr>
      </w:pPr>
      <w:r>
        <w:rPr>
          <w:sz w:val="24"/>
        </w:rPr>
        <w:t>однако с 2000 г. наметилось некое улучшение ситуации.</w:t>
      </w:r>
    </w:p>
    <w:p>
      <w:pPr>
        <w:pStyle w:val="3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    </w:t>
      </w:r>
      <w:r>
        <w:rPr/>
        <w:t>Необходимо отметить что среди всех подходов к изучению жизненного уровня населения в различных странах для современной РФ наиболее правильным представляеться оценка уровня бедности граждан т.к. в связи с поистине преступной социально-экономической политикой ряда государственных деятелей 90-х около 2\3 населения существуют около черты бедности и качественные оценки их положения наиболее ясным образом отражают истинное состояние социльного комплекса РФ, уверен что только основываясь на подобном анализе можно делать выводы о положении россиян абстрагировавшись от относительно сытой и хорошо отопленной Москвы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сновные задачи и направления статистического изучения уровня жизни следующие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81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общая и всесторонняя характеристика социально-экономического благосостояния населения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81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оценка степени социально-экономической дифференциации общества, степени различий по уровню благосостояния между отдельными социальными, демографическими и иными группами населения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81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анализ характера степени влияния различных социально-экономических факторов на уровень жизни, изучение их состава и динамики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81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выделение и характеристика малообеспеченных слоев населения, нуждающихся в социально-экономической поддержке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>Глава 1 Оценка уровня жизни начеления в РФ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>Характеристика денежных доходов населения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Об уровне жизни населения можно судить оценив его материальное положение, социально-экономические аспекты развития общества за исследуемый период. Для оценки материального положения необходима характеристика структуры денежных доходов населения и их использования, финансовых аспектов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4"/>
          <w:u w:val="single"/>
        </w:rPr>
        <w:t>Денежные доходы</w:t>
      </w:r>
      <w:r>
        <w:rPr>
          <w:sz w:val="24"/>
        </w:rPr>
        <w:t xml:space="preserve"> населения включают выплаченную заработную плату наемных работников (начисленную, скорректированную на изменение просроченной задолженности), доходы лиц, занятых предпринимательской деятельностью, пенсии, пособия, стипендии и другие социальные трансферты, доходы от собственности в виде процентов по вкладам, ценным бумагам, дивидендов и другие доходы. Другие доходы включают объем скрытой заработной платы. Денежные доходы за вычетом обязательных платежей и взносов представляют собой </w:t>
      </w:r>
      <w:r>
        <w:rPr>
          <w:sz w:val="24"/>
          <w:u w:val="single"/>
        </w:rPr>
        <w:t>располагаемые денежные доходы населения.</w:t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Среднедушевые денежные доходы исчисляются делением общей суммы денежных доходов на численность начисленного населения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Длительное время основные денежные доходы большая часть получала в виде оплаты за труд. До 1985 г. в структуре денежных доходов наметилась устойчивая тенденция к снижению доли оплаты труда при возрастании удельного веса прочих поступлений: от отдельных граждан (в том числе родственников), кустарно-ремесленных работ и т.д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Более динамичной структура формирования денежных доходов была у колхозников. Однако размер среднедушевых доходов работников промышленности превышал соответствующий показатель у колхозников, хотя и наметилась устойчивая тенденция к их сближению. Так, если в 1970 г. среднедушевой доход колхозников составлял 57% относительно доходов рабочих промышленности, то в 1990 г. - 84%. Это стало возможным за счет повышения уровня оплаты труда сельского населения, а также ряда других факторов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зменившиеся в 90-е гг. экономические условия способствовали возникновению новых источников получения средств: имеются ввиду предпринимательские доходы и доходы от собственности. Уже в 1995 г. предпринимательские доходы составляли в среднем более 15% всех денежных доходов. Получение доходов от собственности в той или иной форме (акции, облигации, аренда недвижимости) становится важным дополнительным фактором их дифференциации. Тем не менее, согласно статистическим данным, основой формирования доходов и в настоящее время остается наемный труд в общественном или частном секторе производства, работа на собственных фермах или мелких семейных предприятиях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4"/>
        </w:rPr>
        <w:t>Денежные доходы населения России за 2002 г. составили 6698,2</w:t>
      </w:r>
      <w:r>
        <w:rPr>
          <w:rFonts w:eastAsia="Arial" w:cs="Arial" w:ascii="Arial" w:hAnsi="Arial"/>
          <w:sz w:val="24"/>
        </w:rPr>
        <w:t xml:space="preserve"> </w:t>
      </w:r>
      <w:r>
        <w:rPr>
          <w:sz w:val="24"/>
        </w:rPr>
        <w:t>млн. рублей, что в приблизительно в 1.26 раза превысило уровень года 2001.Но несмотря на рост рельных денежных доходов сохраняется их существенная дифференциация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расчете на душу населения денежные доходы в 2002 г. в среднем за месяц составили 3888,12 рубля, что на 46,1% больше, чем в 2000 году. Причем величина среднедушевого денежного дохода зависит от состава семьи, наличия в ней иждивенцев. Среди низкодоходного населения значительно выше доля больших семей (с детьми), среди обеспеченного выше удельный вес одиноких семей и семей, состоящих из взрослых работающих лиц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зменение социальной и экономической ситуации сопровождается резким усилением дифференциации населения по основным социально-экономическим характеристикам: оплате труда, жилищной обеспеченности, располагаемому имуществу, денежным сбережениям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2000-2001 г.г. в России рост потребительских цен, опережавший динамику денежных доходов населения, привел к падению покупательной способности доходов и увеличению численности населения с денежными доходами ниже прожиточного минимума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еличина прожиточного минимума в соответствии с Федеральным законом №134-ФЗ «О прожиточном минимуме в Российской Федерации» представляет собой стоимостную оценку потребительской корзины (устанавливается Федеральным законом), включающей минимальные наборы продуктов питания, непродовольственных товаров и услуг, необходимых для сохранения здоровья человеческого обеспечения его жизнедеятельности, а также обязательные платежи и сборы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еличина прожиточного минимума определяется ежеквартально и устанавливается правительством РФ – в целом по России, органами исполнительной власти субъектов РФ – в субъектах РФ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4"/>
        </w:rPr>
        <w:t xml:space="preserve">Начиная с </w:t>
      </w:r>
      <w:r>
        <w:rPr>
          <w:rFonts w:eastAsia="Times New Roman" w:cs="Times New Roman" w:ascii="Times New Roman" w:hAnsi="Times New Roman"/>
          <w:sz w:val="24"/>
        </w:rPr>
        <w:t>I</w:t>
      </w:r>
      <w:r>
        <w:rPr>
          <w:sz w:val="24"/>
        </w:rPr>
        <w:t xml:space="preserve"> квартала 2000 г. расчеты величины прожиточного минимума производятся на основе данным Госкомстата России на уровне потребительских цен на товары и услуги, определяющие потребительскую корзину, а также о расходах по обязательным платежам и сборам в соответствии с методикой исчисления величины прожиточного минимума в целом по РФ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1992-1999 гг. расчеты величины прожиточного минимума производились на основе методических рекомендаций по расчетам прожиточного минимума по регионам РФ. В результате перехода к новому порядку определения прожиточного минимума, установившему более высокие минимальные объемы потребления, обеспечивающие сохранение здоровья и жизнедеятельности человека, его величина превысила размер аналогичного показателя, рассчитанного по ранее действовавшей методике на 15%. При этом для пенсионеров он возрос примерно на 25%, детей – на 20%, трудоспособного населения – примерно на 12%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Статистика представляет два вида распределения доходов среди населения: распределение населения по размеру среднедушевых денежных доходов и распределение общего объема денежных доходов населения (таблицы 1 и 2), что в совокупности дает относительно полное представление о распределении доходов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righ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Таблица 1. </w:t>
      </w:r>
    </w:p>
    <w:p>
      <w:pPr>
        <w:pStyle w:val="3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sz w:val="24"/>
        </w:rPr>
        <w:t xml:space="preserve">Распределение населения России по размеру среднедушевых денежных доходов в 2003 г. (прогноз 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/>
        <w:t>Фонда развития парламентаризма в России”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6480"/>
        <w:gridCol w:w="1980"/>
        <w:gridCol w:w="1003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Млн. челове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В %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Все на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45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В том числе со средним доходом в месяц, руб.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до 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00-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600-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9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6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800-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1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8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000-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2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8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200-1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3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6,0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ак можно видеть, данные таблицы 1 позволяют судить о численности различных доходных групп населения и дают возможность произвести разбивку на более крупные группы, лучше всего по их соотношению с прожиточным минимумом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2002 г. средний прожиточный минимум (средний для всех слоев начеления) составлял 1808 рублей. Численность населения с доходами ниже бюджета прожиточного минимума, то есть бедных, составило 35,8 млн. человек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Если говорить об укрупненных социально-демографических группах населения, то в последние годы в первую очередь выделялись следующие категории: работающие, безработные, пенсионеры и дети. Домашние хозяйства подразделяются на домохозяйства с одним ребенком, с двумя, тремя и четырьмя детьми, домохозяйства без детей, домохозяйства пенсионеров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ассмотрим расчетные сопоставления по уровню жизни между работающими, пенсионерами и детьми по данным за 2002 г., используя показатель соотношения среднедушевых денежных доходов ( или среднего размера пенсии) и прожиточного минимума по каждой из названных категорий граждан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Если учитывать написанное выше, что в 2002 г. среднедушевой денежный доход по всему населению составил 3888 рублей и прожиточный минимум – 1808 рублей, то усредненный уровень жизни может быть оценен  как отношение 3888:1808 или 2.15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Детский прожиточный минимум был равен 1799 рублей, а значит уровень жизни ребенка равен 2.16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4"/>
        </w:rPr>
        <w:t xml:space="preserve">Средняя начисленная заработная плата была равной 4413.6 рублям (по данным Госкомстата РФ, другие источники говорят о завышенности этой цифры например </w:t>
      </w:r>
      <w:r>
        <w:rPr>
          <w:rFonts w:eastAsia="Times New Roman" w:cs="Times New Roman" w:ascii="Times New Roman" w:hAnsi="Times New Roman"/>
          <w:sz w:val="24"/>
        </w:rPr>
        <w:t xml:space="preserve">“The Wall Street Journal” </w:t>
      </w:r>
      <w:r>
        <w:rPr>
          <w:sz w:val="24"/>
        </w:rPr>
        <w:t>оперирует цифрой 3527.7 руб), а прожиточный минимум работающего составил 1967 рублей, и уровень жизни этой категории населения оказался равным 2.24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Наконец, уровень жизни пенсионера равнялся среднему размеру пенсии (1379 руб), деленному на его прожиточный минимум (1379 руб), или 1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меются данные о распределении общего объема денежных доходов населения по 20%-м группам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b/>
          <w:sz w:val="28"/>
        </w:rPr>
        <w:t>Таблица 2</w:t>
      </w:r>
    </w:p>
    <w:p>
      <w:pPr>
        <w:pStyle w:val="3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Распределение общего объема денежных доходов населения России в 2001-2002 гг. (в процентах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6840"/>
        <w:gridCol w:w="1440"/>
        <w:gridCol w:w="1183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Денежные доходы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1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2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В том числе по 20-процентным группам населения: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Первая (с наименьшими доход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6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Вто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0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0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Трет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4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4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Четверт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1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Пятая (с наибольшими доход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7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7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Коэффициент фондов, в раз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3,8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структуре использования денежных доходов в 2002 г. по сравнению с 2001 г. отмечался некоторый прирост финансовых активов. Изменения в структуре использования денежных доходов с 2001 г. по 2002 г. прослеживаются в таблице 3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                                                                           </w:t>
      </w:r>
      <w:r>
        <w:rPr>
          <w:rFonts w:eastAsia="Times New Roman" w:cs="Times New Roman"/>
          <w:b/>
          <w:sz w:val="28"/>
        </w:rPr>
        <w:t>Таблица 3 (процентах)</w:t>
      </w:r>
    </w:p>
    <w:p>
      <w:pPr>
        <w:pStyle w:val="3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Структура денежных доходов и удельный вес расходов в денежных доходах населения.</w:t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17"/>
        <w:gridCol w:w="1356"/>
        <w:gridCol w:w="1186"/>
        <w:gridCol w:w="1695"/>
        <w:gridCol w:w="1718"/>
        <w:gridCol w:w="1236"/>
        <w:gridCol w:w="1623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Денежные доходы</w:t>
            </w:r>
          </w:p>
        </w:tc>
        <w:tc>
          <w:tcPr>
            <w:tcW w:w="5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Из них израсходовано на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Прирост, уменьшение денег на руках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Покупку товаров и оплаты усл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Оплату обязательных платежей и взнос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Накопления сбережений во вкладах и ценных бумага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Покупку валю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0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98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79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6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1,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0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97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77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8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6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,9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902"/>
        <w:jc w:val="both"/>
        <w:rPr>
          <w:sz w:val="24"/>
        </w:rPr>
      </w:pPr>
      <w:r>
        <w:rPr>
          <w:sz w:val="24"/>
        </w:rPr>
        <w:t>Из общей суммы денежных доходов в 2002 г. было израсходовано на потребительские цели (покупка товаров и оплата услуг) 3467324,0 млн. рублей (на 31,7% больше чем в 2001 г.), на оплату налогов и взносов – 399834,1 млн. рублей (на 60,9%), на накопления сбережений во вкладах и ценных бумагах – 253134,7 млн. рублей (на 43,5%), на покупку валюты – 293114,5 млн. рублей (на 11,8%). По прогнозам составленным в исследовании кафедры макроэкономики СПГУЭиФ наличие денег на руках у населения на конец 2003 г. составит 190864,6 млн. рублей, превысив уровень 2001 г. на 105%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/>
      </w:pPr>
      <w:r>
        <w:rPr>
          <w:sz w:val="24"/>
        </w:rPr>
        <w:t xml:space="preserve">На свою  среднюю зарплату 4413.6 рублей в 2002 г. средне статистический Россиянин мог бы приобрести по усредненным ценам Госкомстата РФ и ЗАО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sz w:val="24"/>
        </w:rPr>
        <w:t>АВТОВАЗ</w:t>
      </w:r>
      <w:r>
        <w:rPr>
          <w:rFonts w:eastAsia="Times New Roman" w:cs="Times New Roman" w:ascii="Times New Roman" w:hAnsi="Times New Roman"/>
          <w:sz w:val="24"/>
        </w:rPr>
        <w:t>”</w:t>
      </w:r>
      <w:r>
        <w:rPr>
          <w:sz w:val="24"/>
        </w:rPr>
        <w:t xml:space="preserve"> за 2002г.</w:t>
      </w:r>
      <w:r>
        <w:rPr>
          <w:rFonts w:eastAsia="Times New Roman" w:cs="Times New Roman" w:ascii="Times New Roman" w:hAnsi="Times New Roman"/>
          <w:sz w:val="24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307 кг хлеба высшего сорта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/>
      </w:pPr>
      <w:r>
        <w:rPr>
          <w:sz w:val="24"/>
        </w:rPr>
        <w:t>44.</w:t>
      </w:r>
      <w:r>
        <w:rPr>
          <w:rFonts w:eastAsia="Times New Roman" w:cs="Times New Roman" w:ascii="Times New Roman" w:hAnsi="Times New Roman"/>
          <w:sz w:val="24"/>
        </w:rPr>
        <w:t>1</w:t>
      </w:r>
      <w:r>
        <w:rPr>
          <w:sz w:val="24"/>
        </w:rPr>
        <w:t xml:space="preserve"> кг говядины (кроме бескостного мяса)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55.1 кг сливочного масла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/>
      </w:pPr>
      <w:r>
        <w:rPr>
          <w:sz w:val="24"/>
        </w:rPr>
        <w:t xml:space="preserve">-   0.002228 автомобиля Ваз-2110 – самого популярного в 2002г. отечественного автомобиля сегмента </w:t>
      </w:r>
      <w:r>
        <w:rPr>
          <w:rFonts w:eastAsia="Times New Roman" w:cs="Times New Roman" w:ascii="Times New Roman" w:hAnsi="Times New Roman"/>
          <w:sz w:val="24"/>
        </w:rPr>
        <w:t>“C”</w:t>
      </w:r>
      <w:r>
        <w:rPr>
          <w:sz w:val="24"/>
        </w:rPr>
        <w:t>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Для срaвнения те же данные взятые на среднестатистического гражданина СШ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sz w:val="24"/>
        </w:rPr>
        <w:t>соответственно: 1020, 402,721 и 0.43 (</w:t>
      </w:r>
      <w:r>
        <w:rPr>
          <w:rFonts w:eastAsia="Times New Roman" w:cs="Times New Roman" w:ascii="Times New Roman" w:hAnsi="Times New Roman"/>
          <w:sz w:val="24"/>
        </w:rPr>
        <w:t>Ford Focus</w:t>
      </w:r>
      <w:r>
        <w:rPr>
          <w:sz w:val="24"/>
        </w:rPr>
        <w:t>)</w:t>
      </w:r>
      <w:r>
        <w:rPr>
          <w:rFonts w:eastAsia="Times New Roman" w:cs="Times New Roman" w:ascii="Times New Roman" w:hAnsi="Times New Roman"/>
          <w:sz w:val="24"/>
        </w:rPr>
        <w:t xml:space="preserve"> (</w:t>
      </w:r>
      <w:r>
        <w:rPr>
          <w:sz w:val="24"/>
        </w:rPr>
        <w:t xml:space="preserve">данные по США взяты из газеты </w:t>
      </w:r>
      <w:r>
        <w:rPr>
          <w:rFonts w:eastAsia="Times New Roman" w:cs="Times New Roman" w:ascii="Times New Roman" w:hAnsi="Times New Roman"/>
          <w:sz w:val="24"/>
        </w:rPr>
        <w:t xml:space="preserve">“Chicago Mirrow” </w:t>
      </w:r>
      <w:r>
        <w:rPr>
          <w:sz w:val="24"/>
        </w:rPr>
        <w:t xml:space="preserve">от </w:t>
      </w:r>
      <w:r>
        <w:rPr>
          <w:rFonts w:eastAsia="Times New Roman" w:cs="Times New Roman" w:ascii="Times New Roman" w:hAnsi="Times New Roman"/>
          <w:sz w:val="24"/>
        </w:rPr>
        <w:t xml:space="preserve">02.02.2002)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АБЛИЦА 4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ОСНОВНЫЕ СОЦИАЛЬНО-ЭКОНОМИЧЕСКИЕ ИНДИКАТОРЫ УРОВНЯ                ЖИЗНИ НАСЕЛЕНИЯ</w:t>
      </w:r>
    </w:p>
    <w:tbl>
      <w:tblPr>
        <w:tblW w:w="8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9"/>
        <w:gridCol w:w="570"/>
        <w:gridCol w:w="1"/>
        <w:gridCol w:w="67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32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ind w:right="2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ind w:right="2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2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Фактическое конечное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Потребление домашних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Хозяйств, млрд. руб. (до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8 г. - трлн.руб.)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,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71,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499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725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874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813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025,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434,2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110" w:after="0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 процентах к ВВП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2,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1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7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9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2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5,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9,3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110" w:after="0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в процентах к предыдущему году </w:t>
            </w:r>
          </w:p>
          <w:p>
            <w:pPr>
              <w:pStyle w:val="Normal"/>
              <w:tabs>
                <w:tab w:val="clear" w:pos="1134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110" w:after="0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position w:val="5"/>
              </w:rPr>
              <w:t>1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7,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7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7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7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5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8,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7,9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на душу населения, руб. (до 1998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г. - </w:t>
              <w:b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тыс. руб.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3,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883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176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1745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9648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6199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4717,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4715,7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Среднедушевые денежные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/>
            </w:pPr>
            <w:r>
              <w:rPr>
                <w:rFonts w:eastAsia="Arial" w:cs="Arial" w:ascii="Arial" w:hAnsi="Arial"/>
              </w:rPr>
              <w:t xml:space="preserve">доходы населения (в месяц) </w:t>
            </w:r>
            <w:r>
              <w:rPr>
                <w:rFonts w:eastAsia="Arial" w:cs="Arial" w:ascii="Arial" w:hAnsi="Arial"/>
                <w:position w:val="5"/>
              </w:rPr>
              <w:t>2)</w:t>
            </w:r>
            <w:r>
              <w:rPr>
                <w:rFonts w:eastAsia="Arial" w:cs="Arial" w:ascii="Arial" w:hAnsi="Arial"/>
              </w:rPr>
              <w:t>,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руб.(до 1998 г. - </w:t>
              <w:br/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тыс. руб.)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,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15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42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6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28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06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888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Реальные располагаемые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денежные доходы, в процентах к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редыдущему году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1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9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реднемесячная номинальная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начисленная заработная плата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работающих в экономике, руб.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(до 1998 г. - тыс. руб.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,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72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5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5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522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223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240,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413,6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Реальная начисленная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заработная плата, в процентах к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редыдущему году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16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Средний размер назначенных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/>
            </w:pPr>
            <w:r>
              <w:rPr>
                <w:rFonts w:eastAsia="Arial" w:cs="Arial" w:ascii="Arial" w:hAnsi="Arial"/>
              </w:rPr>
              <w:t xml:space="preserve">месячных пенсий </w:t>
            </w:r>
            <w:r>
              <w:rPr>
                <w:rFonts w:eastAsia="Arial" w:cs="Arial" w:ascii="Arial" w:hAnsi="Arial"/>
                <w:position w:val="5"/>
              </w:rPr>
              <w:t>3)</w:t>
            </w:r>
            <w:r>
              <w:rPr>
                <w:rFonts w:eastAsia="Arial" w:cs="Arial" w:ascii="Arial" w:hAnsi="Arial"/>
              </w:rPr>
              <w:t xml:space="preserve">, руб. (до 1998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г. - тыс. руб.)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,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88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28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99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49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94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2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379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Реальный размер назначенных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/>
            </w:pPr>
            <w:r>
              <w:rPr>
                <w:rFonts w:eastAsia="Arial" w:cs="Arial" w:ascii="Arial" w:hAnsi="Arial"/>
              </w:rPr>
              <w:t xml:space="preserve">месячных пенсий </w:t>
            </w:r>
            <w:r>
              <w:rPr>
                <w:rFonts w:eastAsia="Arial" w:cs="Arial" w:ascii="Arial" w:hAnsi="Arial"/>
                <w:position w:val="5"/>
              </w:rPr>
              <w:t xml:space="preserve">3) </w:t>
            </w:r>
            <w:r>
              <w:rPr>
                <w:rFonts w:eastAsia="Arial" w:cs="Arial" w:ascii="Arial" w:hAnsi="Arial"/>
              </w:rPr>
              <w:t xml:space="preserve">, </w:t>
              <w:br/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 процентах к предыдущему году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16</w:t>
            </w:r>
          </w:p>
        </w:tc>
      </w:tr>
    </w:tbl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  <w:t>1.2 Критерии установления уровня жизни в РФ</w:t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В 2003 г. бедность основной части населения, по прежнему оставалась главной социальной проблемой страны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4"/>
          <w:u w:val="single"/>
        </w:rPr>
        <w:t>Бедность</w:t>
      </w:r>
      <w:r>
        <w:rPr>
          <w:sz w:val="24"/>
        </w:rPr>
        <w:t xml:space="preserve"> – это социально-экономическое положение части населения и домашних хозяйств, стоящих на относительно низком уровне обеспечения денежными, имущественными и другими ресурсами, а следовательно, и на низком уровне удовлетворения своих естественно-физиологических, материальных и духовных потребностей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4"/>
          <w:u w:val="single"/>
        </w:rPr>
        <w:t>Бедные</w:t>
      </w:r>
      <w:r>
        <w:rPr>
          <w:sz w:val="24"/>
        </w:rPr>
        <w:t xml:space="preserve"> – не просто люди с относительно низкими доходами. Это члены определенного общества, живущие по его законам, но лишенные признаваемого этим же обществом минимально необходимого стандарта потребления. Проблема бедности существует во всех странах мира, и ее уровень зависит от стадии развития общественного производства, возможностей индивида и условий жизнедеятельности населения.</w:t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Динамика численности населения с денежными доходами ниже величины прожиточного минимума в России за последние годы  выглядит следующим образом: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>
          <w:rFonts w:eastAsia="Times New Roman" w:cs="Times New Roman"/>
          <w:b/>
          <w:sz w:val="28"/>
        </w:rPr>
        <w:t xml:space="preserve">                                                                                            </w:t>
      </w:r>
      <w:r>
        <w:rPr/>
        <w:t>Таблица 5</w:t>
      </w:r>
    </w:p>
    <w:tbl>
      <w:tblPr>
        <w:tblW w:w="774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6"/>
        <w:gridCol w:w="6"/>
        <w:gridCol w:w="561"/>
        <w:gridCol w:w="6"/>
        <w:gridCol w:w="702"/>
        <w:gridCol w:w="6"/>
        <w:gridCol w:w="561"/>
        <w:gridCol w:w="6"/>
        <w:gridCol w:w="561"/>
        <w:gridCol w:w="6"/>
        <w:gridCol w:w="561"/>
        <w:gridCol w:w="6"/>
        <w:gridCol w:w="564"/>
        <w:gridCol w:w="3"/>
        <w:gridCol w:w="564"/>
        <w:gridCol w:w="3"/>
        <w:gridCol w:w="643"/>
        <w:gridCol w:w="1"/>
        <w:gridCol w:w="12"/>
      </w:tblGrid>
      <w:tr>
        <w:trPr/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99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9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9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99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999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001</w:t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002</w:t>
            </w:r>
          </w:p>
        </w:tc>
      </w:tr>
      <w:tr>
        <w:trPr/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Численность населения с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денежными доходами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ниже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величины прожиточного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минимума: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64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22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50" w:before="80" w:after="0"/>
              <w:ind w:left="227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млн. человек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49,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36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30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34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41,2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41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39,4</w:t>
            </w:r>
          </w:p>
        </w:tc>
        <w:tc>
          <w:tcPr>
            <w:tcW w:w="6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35,8</w:t>
            </w:r>
          </w:p>
        </w:tc>
      </w:tr>
      <w:tr>
        <w:trPr/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22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50" w:before="80" w:after="0"/>
              <w:ind w:left="227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в процентах</w:t>
            </w:r>
          </w:p>
          <w:p>
            <w:pPr>
              <w:pStyle w:val="Normal"/>
              <w:tabs>
                <w:tab w:val="clear" w:pos="1134"/>
                <w:tab w:val="left" w:pos="22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50" w:before="80" w:after="0"/>
              <w:ind w:left="227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от общей </w:t>
            </w:r>
          </w:p>
          <w:p>
            <w:pPr>
              <w:pStyle w:val="Normal"/>
              <w:tabs>
                <w:tab w:val="clear" w:pos="1134"/>
                <w:tab w:val="left" w:pos="22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50" w:before="80" w:after="0"/>
              <w:ind w:left="227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численности </w:t>
            </w:r>
          </w:p>
          <w:p>
            <w:pPr>
              <w:pStyle w:val="Normal"/>
              <w:tabs>
                <w:tab w:val="clear" w:pos="1134"/>
                <w:tab w:val="left" w:pos="22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50" w:before="80" w:after="0"/>
              <w:ind w:left="227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населения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4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0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3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8,3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8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7,3</w:t>
            </w:r>
          </w:p>
        </w:tc>
        <w:tc>
          <w:tcPr>
            <w:tcW w:w="6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5,0</w:t>
            </w:r>
          </w:p>
        </w:tc>
      </w:tr>
      <w:tr>
        <w:trPr/>
        <w:tc>
          <w:tcPr>
            <w:tcW w:w="2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22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50" w:before="80" w:after="0"/>
              <w:ind w:left="227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в процентах к предыдущему году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..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0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9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1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2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position w:val="6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8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94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91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Вследствие либерализации цен в 1992-93 гг. реальные располагаемые денежные доходы населения снизились почти в два раза, что в свою очередь, привело к резкому расширению бедности. В этот период практически в одинаковой степени обесценились все составляющие денежных доходов населения – заработная плата, пенсии и пособия, стипендии и другие социальные выплаты. Если к середине 1998 г. процессы расслоения общества по уровню денежных доходов приостановились, то финансовый кризис августа 1998 г. вновь обострил эту проблему и в 1999 г. численность населения с доходами ниже прожиточного минимума составила 41,6 млн. человек (28,4% населения страны). Основной прирост доходов в 1999 г. произошел у высокодоходных групп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2000-2003 г.г. ситуация с доходами населения улучшилась, но введение новой методологии расчета величины прожиточного минимума привело к повышению черты бедности (примерно на 15%) и, соответственно, росту показателя бедности – численность населения с денежными доходами ниже прожиточного минимума составила (по данным Госкомстата РФ) в 2002 г. 35.8 млн. человек, или 40.1% населения страны (пороговое значение этого показателя – 7%). Новая потребительская корзина, помимо расширенного набора продуктов питания, включает 14 агрегированных групп непродовольственных товаров (как индивидуального, так и общественного пользования), а также платные услуги. Потребительская корзина стала полнее и, соответственно, дороже, что повлекло за собой увеличение финансовых обязательств государства перед населением с низкими доходами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инимая во внимание переход на новую методологию определения прожиточного минимума, Госкомстат России произвел ретроспективную оценку численности малоимущего населения за 1998-1999 гг. по действующей методологии исчисление прожиточного минимума. Согласно этим расчетам, численность населения, имеющего среднедушевые доходы ниже величины прожиточного минимума, сократилась к 2003 г. по сравнению с предыдущим годом примерно на 27%. Тем не менее проблема бедности не снижается и официальное утверждение величины прожиточного минимума, ежеквартально производимое правительством с начала 2000 г., повышает планку государственных гарантий как важнейшего инструмента социальной защиты населения.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екущие данные Госкомстата России по уровню бедности опираются на расчеты величины прожиточного минимума, которые с 2000 г. ведутся по «новой» методике, в связи с чем специалисты-методологи правомерно ставят вопрос о некорректности сравнения текущих показателей со значениями прежних периодов (до 2000 г.) без соответствующего ретроспективного пересчета или других корректировок, необходимых для достижения сопоставимых данных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Здесь следует отметить следующее. Проблема «официальной бедности», т.е. уровня бедности с позиции официальных властей (федеральных и региональных), не научно-методологическая, а бюджетная, политическая. Это проблема минимальных социальных гарантий и, соответственно, государственных финансовых обязательств по их исполнению. Поэтому неважно, каким образом вы «получили» 40,1% населения страны с денежными доходам ниже прожиточного минимума в 2002 г. Важно, что за этим следует с точки зрения исполнения тех федеральных законов, нормы которых «привязаны» к официальной величине прожиточного минимума. В контексте государственных обязательств уровень официально признанной бедности (38.9% населения страны в 2001 г. и 40.1% в 2002 г.) – явление качественно однопорядковые и не зависят от того «похудела» или «пополнилась» потребительская корзина, на основе которой рассчитана величина прожиточного минимума, а за ней – уровень бедности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/>
        <w:object w:dxaOrig="9885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25pt;height:186.75pt" filled="f" o:ole="">
            <v:imagedata r:id="rId3" o:title=""/>
          </v:shape>
          <o:OLEObject Type="Embed" ProgID="" ShapeID="ole_rId2" DrawAspect="Content" ObjectID="_1726944324" r:id="rId2"/>
        </w:object>
      </w:r>
      <w:r>
        <w:rPr>
          <w:sz w:val="24"/>
        </w:rPr>
        <w:t>После официального утверждения величины прожиточного минимума, этот показатель перестает быть экономической или статистической величиной и становится категорией юридической со всеми вытекающими правовыми последствиями. Соответственно, и показатели бедности из плоскости экономических расчетов переносятся в политическую практику. Таким образом,  показателя бедности в переходе с 1994 г. по 2002 г. вполне корректен (рис. 3.), если рассматривать уровень бедности как «величину» политическую и отвлечься от методологических тонкостей, не имеющих отношения к существу вопроса, когда речь идет о государственных расходах по статьям раздела «Социальная политика» .</w:t>
      </w:r>
    </w:p>
    <w:p>
      <w:pPr>
        <w:pStyle w:val="22"/>
        <w:tabs>
          <w:tab w:val="clear" w:pos="12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Рис. 3. </w:t>
      </w:r>
      <w:r>
        <w:rPr>
          <w:rFonts w:eastAsia="Arial" w:cs="Arial" w:ascii="Arial" w:hAnsi="Arial"/>
          <w:sz w:val="22"/>
        </w:rPr>
        <w:t>Дефицит денежного дохода малоимущего населения 1998-2002 гг.</w:t>
      </w:r>
      <w:r>
        <w:rPr/>
        <w:t xml:space="preserve">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902"/>
        <w:jc w:val="both"/>
        <w:rPr>
          <w:sz w:val="24"/>
        </w:rPr>
      </w:pPr>
      <w:r>
        <w:rPr>
          <w:sz w:val="24"/>
        </w:rPr>
        <w:t>Дефицит дохода, оцениваемый в сумме дополнительных средств, необходимых для доведения денежных доходов малоимущих групп населения страны до уровня прожиточного минимума составил в 2002 г. 253,4 млрд. рублей, или 5,1% по отношению к общему объему денежных доходов (в 2001 г. – 235,1 млрд. рублей, или 4,9%)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902"/>
        <w:jc w:val="both"/>
        <w:rPr>
          <w:sz w:val="24"/>
        </w:rPr>
      </w:pPr>
      <w:r>
        <w:rPr>
          <w:sz w:val="24"/>
        </w:rPr>
        <w:t>Оценка материального положения населения, соизмеренная по уровню располагаемых ресурсов, а именно, по сумме произведенных денежных расходов, стоимости натуральных поступлений для личного потребления и сделанных в период обследования сбережений, позволяет учесть все возможные факторы, определяющие доходный потенциал домохозяйств и дать более объективную характеристику социально-экономической дифференциации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/>
          <w:b/>
          <w:sz w:val="28"/>
        </w:rPr>
        <w:t>1.3 Социально-демографический профиль бедности в РФ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902"/>
        <w:jc w:val="both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/>
          <w:b/>
          <w:sz w:val="28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902"/>
        <w:jc w:val="both"/>
        <w:rPr>
          <w:sz w:val="24"/>
        </w:rPr>
      </w:pPr>
      <w:r>
        <w:rPr>
          <w:sz w:val="24"/>
        </w:rPr>
        <w:t>Важнейшей характеристикой бедности является ее профиль – социально-демографический состав. Бедными являются, главным образом, семьи, имеющие детей, включая семьи с одиноким родителем, и другие малообеспеченные работающие; безработные; семьи, один из членов которых является инвалидом; престарелые, зависящие от единственного источника дохода. Самой крупной группой являются семьи с детьми, особенно семьи с одиноким родителем, и молодые семьи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Рост дифференциации оплаты труда внес существенные коррективы и уровень жизни семей с работающими. Так, супружеские пары с одним – двумя детьми, где двое взрослых работают, традиционно относились к средне- и высокообеспеченным слоям населения. В обследуемых семьях с детьми почти каждая вторая семья имеет доходы ниже величины прожиточного минимума.</w:t>
      </w:r>
    </w:p>
    <w:p>
      <w:pPr>
        <w:pStyle w:val="Normal"/>
        <w:tabs>
          <w:tab w:val="clear" w:pos="1134"/>
          <w:tab w:val="left" w:pos="13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sz w:val="24"/>
        </w:rPr>
      </w:pPr>
      <w:r>
        <w:rPr>
          <w:sz w:val="24"/>
        </w:rPr>
        <w:t>В 2002 г. соотношение минимальной разовой оплаты труда и величины прожиточного минимума трудоспособного населения составило 18,08%. По данным за 2002 г., официальные денежные доходы почти у 20% населения страны были ниже стоимости официально установленного минимального набора продуктов питания . Масштабы бедности, несмотря на все экономические успехи и благоприятные изменения в области доходов населения в 2003 г., являются по-прежнему одной из наиболее острых социальных и политических проблем.</w:t>
      </w:r>
    </w:p>
    <w:p>
      <w:pPr>
        <w:pStyle w:val="Normal"/>
        <w:tabs>
          <w:tab w:val="clear" w:pos="1134"/>
          <w:tab w:val="left" w:pos="13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Традиционно уязвимыми группами населения на рынке труда являются: родители-одиночки (главным образом одинокие матери), воспитывающие несовершеннолетних детей; молодежь, не способная найти работу после окончания учебного заведения; безработные (особенно лица, не имеющие работы на протяжении длительного времени); работники старших возрастов; инвалиды; мигранты. Дополнительными факторами, связанными с риском бедности, являются низкий уровень образования, недостаточный опыт работы, семейный статус. Налицо феминизация бедности: к группам с высоким риском бедности относятся неполные семьи, возглавляемые, как правило, женщинами, и одиноко проживающие пенсионеры старших возрастов, среди которых также преобладают женщины.</w:t>
      </w:r>
    </w:p>
    <w:p>
      <w:pPr>
        <w:pStyle w:val="Normal"/>
        <w:tabs>
          <w:tab w:val="clear" w:pos="1134"/>
          <w:tab w:val="left" w:pos="13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Если рассматривать половозрастной состав населения с денежными доходами ниже величины прожиточного минимума, то наиболее высокий удельный вес бедности (в процентах от общей численности соответствующей половозрастной группы) отмечается среди детей в возрасте от 7 до 15 лет (41,9%) и женщин в возрасте от 31 до 54 лет (36,4%).</w:t>
      </w:r>
    </w:p>
    <w:p>
      <w:pPr>
        <w:pStyle w:val="Normal"/>
        <w:tabs>
          <w:tab w:val="clear" w:pos="1134"/>
          <w:tab w:val="left" w:pos="13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Наличие детей в семье может рассматриваться как фактор, имеющий непосредственное отношение к бедности, поскольку дети, как правило, являются иждивенцами, не приносящими дохода. Чем больше детей в семье и чем меньше их возраст, тем выше вероятность того, что семья будет бедной или очень бедной. По данным обследования бюджетов домашних хозяйств, семьи с детьми являются самой крупной группой по численности с доходами ниже величины прожиточного минимума. Данные обследования показали, что семьи с детьми в возрасте до шести лет чаще являются бедными, чем семья без детей. Бедность неуклонно растет по мере увеличения числа детей в семье.</w:t>
      </w:r>
    </w:p>
    <w:p>
      <w:pPr>
        <w:pStyle w:val="Normal"/>
        <w:tabs>
          <w:tab w:val="clear" w:pos="1134"/>
          <w:tab w:val="left" w:pos="13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В семьях с низкими доходами, имеющих трех или более детей, на одного работающего приходится 2-3 иждивенца.</w:t>
      </w:r>
    </w:p>
    <w:p>
      <w:pPr>
        <w:pStyle w:val="Normal"/>
        <w:tabs>
          <w:tab w:val="clear" w:pos="1134"/>
          <w:tab w:val="left" w:pos="13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Отличительной особенностью нынешнего этапа развития нашей страны является то, что на фоне социальной бедности (многодетные и неполные семьи с детьми, семьи с иждивенцами, одинокие пенсионеры, инвалиды) усиливается экономическая бедность, когда работоспособные граждане не могут обеспечить себе социально приемлемый уровень благосостояния из-за низкой заработной платы или задержек с ее выплатой.</w:t>
      </w:r>
    </w:p>
    <w:p>
      <w:pPr>
        <w:pStyle w:val="Normal"/>
        <w:tabs>
          <w:tab w:val="clear" w:pos="1134"/>
          <w:tab w:val="left" w:pos="13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При этом факторы, генерирующие экономическую бедность, таковы, что само по себе получение работы трудоспособным населением не может служить источником благосостояния по следующим причинам: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/>
        <w:rPr>
          <w:sz w:val="24"/>
        </w:rPr>
      </w:pPr>
      <w:r>
        <w:rPr>
          <w:sz w:val="24"/>
        </w:rPr>
        <w:t>отсутствие рынка труда в депрессивных регионах (особенно в малых городах и поселках), где экономика определяется узким кругом предприятий (а зачастую одним – градообразующим) стагнирующих отраслей промышленности;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/>
        <w:rPr>
          <w:sz w:val="24"/>
        </w:rPr>
      </w:pPr>
      <w:r>
        <w:rPr>
          <w:sz w:val="24"/>
        </w:rPr>
        <w:t>нормативно установленные рамки оплаты труда таковы, что не позволяют работникам официально получать достойное вознаграждение в зависимости от эффективности и качества труда.</w:t>
      </w:r>
    </w:p>
    <w:p>
      <w:pPr>
        <w:pStyle w:val="Normal"/>
        <w:tabs>
          <w:tab w:val="clear" w:pos="1134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нимая во внимание, что заработная плата является основным источником доходов большинства россиян и составляет две трети структуры доходов всего населения, вполне естественно, что ситуация, сложившаяся на рынке труда, оказала доминирующее влияние на масштабы распространения бедности в период экономических преобразований.</w:t>
      </w:r>
    </w:p>
    <w:p>
      <w:pPr>
        <w:pStyle w:val="Normal"/>
        <w:tabs>
          <w:tab w:val="clear" w:pos="1134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есмотря на то что рыночные реформы открывают новые возможности в использовании трудового потенциала и деловой активности граждан, сокращение численности экономически активного населения продолжалось вплоть до конца 1998 г. Учитывая, что бедность среди безработных в 1,5-2 раза выше, чем в среднем по всему населению, следует признать, что процесс увеличения численности занятых и снижение безработицы представляет собой самый позитивный за последние годы сдвиг в структуре экономически активного населения. Вместе с тем относительное улучшение экономических показателей пока не связано с качественными изменениями в структуре занятости и составе рабочих мест, соответственно, остается и проблема масштабной бедности. Следует признать, что государственные программы содействия занятости пока не учитывают институциональные изменения и тенденции в формировании рынков труда.</w:t>
      </w:r>
    </w:p>
    <w:p>
      <w:pPr>
        <w:pStyle w:val="Normal"/>
        <w:tabs>
          <w:tab w:val="clear" w:pos="1134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зменение профиля бедности, а именно появление категории «новых бедных», или «работающей бедноты», связано в первую очередь с невысокими конкурентными позициями отечественного производства, формировавшегося в условиях закрытости национальной экономики, неготовностью включения страны в мирохозяйственные отношения и глобальный товарный рынок.</w:t>
      </w:r>
    </w:p>
    <w:p>
      <w:pPr>
        <w:pStyle w:val="Normal"/>
        <w:tabs>
          <w:tab w:val="clear" w:pos="1134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Большинство российских предприятий, несмотря на нынешний экономический подъем, пока проигрывают в международной конкуренции. В частности, до 60% потребляемых российским населением товаров текстильной, легкой, пищевой, обувной промышленности до сих пор ввозится из-за рубежа.</w:t>
      </w:r>
    </w:p>
    <w:p>
      <w:pPr>
        <w:pStyle w:val="Normal"/>
        <w:tabs>
          <w:tab w:val="clear" w:pos="1134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аким образом, причины российской бедности состоят прежде всего в вялой адаптации национальной экономики к процессам глобализации, неконкурентоспособности целых отраслей и производств, низкой производительности труда и слабой его организации, превалирование низкооплачиваемых рабочих мест и дефицит специалистов требуемой квалификации.</w:t>
      </w:r>
    </w:p>
    <w:p>
      <w:pPr>
        <w:pStyle w:val="21"/>
        <w:tabs>
          <w:tab w:val="clear" w:pos="1134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sz w:val="24"/>
        </w:rPr>
        <w:t>Значительный потенциал малооплачиваемости и тесно связанный с ним потенциал безработицы (угроза массовых сокращений избыточной численности занятых в организациях и на предприятиях вполне реальна, если рост заработной платы не будет сопровождаться качественными изменениями в структуре рабочей силы) так или иначе трансформируется в широкомасштабную бедность, что происходит в пока еще латентной форме. В целом необходимо констатировать, что сложившаяся в стране модель бедности – прежде всего результат низкого уровня доходов от занятости. Факторы, связанные с крайне неудовлетворительной ситуацией на рынке труда, низким качеством рабочих мест, являются доминирующими среди причин дифференциации семей по статусу бедности. В этой связи российскую бедность можно определить в терминах «экономической» или «рыночной бедности» - бедности, связанной с местом конкретных категорий экономически активного населения на рынке  труда.</w:t>
      </w:r>
    </w:p>
    <w:p>
      <w:pPr>
        <w:pStyle w:val="21"/>
        <w:tabs>
          <w:tab w:val="clear" w:pos="1134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sz w:val="24"/>
        </w:rPr>
        <w:t>С географической точки зрения в РФ наиболее тяжелая сиутация в социально-бытовом комплексе наблюдаеться как ни парадоксально в самых богатых с точки зрения ресурсов регионах – Дальнем Восктоке , Ханты-Мансийском АО, Ямало-Ненецком АО. В условиях заполярья (пониженая солнечная активность, кислородное голодание, авитаминоз) в последние годы наблюдался отток населения в центральные регионы России. Только за 2002 г. по данным Госкомстата РФ регион за грядой Уральских гор покинуло более 1 млн. человек. Огромные (даже по столичным меркам) цены на продукты минимальной потребительской корзины, перебои в отоплении, электроснабжении ставят сибирские регионы страны на грань вымирания в ХХ</w:t>
      </w:r>
      <w:r>
        <w:rPr>
          <w:rFonts w:eastAsia="Times New Roman" w:cs="Times New Roman" w:ascii="Times New Roman" w:hAnsi="Times New Roman"/>
          <w:sz w:val="24"/>
        </w:rPr>
        <w:t>I</w:t>
      </w:r>
      <w:r>
        <w:rPr>
          <w:sz w:val="24"/>
        </w:rPr>
        <w:t xml:space="preserve"> веке. С другой стороны столичный журнал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sz w:val="24"/>
        </w:rPr>
        <w:t>Часы</w:t>
      </w:r>
      <w:r>
        <w:rPr>
          <w:rFonts w:eastAsia="Times New Roman" w:cs="Times New Roman" w:ascii="Times New Roman" w:hAnsi="Times New Roman"/>
          <w:sz w:val="24"/>
        </w:rPr>
        <w:t>” (N6-</w:t>
      </w:r>
      <w:r>
        <w:rPr>
          <w:sz w:val="24"/>
        </w:rPr>
        <w:t xml:space="preserve">Декабрь 2003 стр10) утверждает что средняя заработная плата в Ямало-Ненецком АО за 2003г. прогнозно составит 18963 рубля, что почти в 2 раза превысит среднюю заработную плату по Москве (7559 рублей – данные исследования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sz w:val="24"/>
        </w:rPr>
        <w:t>Центра Прикладных Социальных Технологий</w:t>
      </w:r>
      <w:r>
        <w:rPr>
          <w:rFonts w:eastAsia="Times New Roman" w:cs="Times New Roman" w:ascii="Times New Roman" w:hAnsi="Times New Roman"/>
          <w:sz w:val="24"/>
        </w:rPr>
        <w:t>”</w:t>
      </w:r>
      <w:r>
        <w:rPr>
          <w:sz w:val="24"/>
        </w:rPr>
        <w:t xml:space="preserve">), однако стоит говорить об односторонем характере  этих данных т.к. даже если принять их как верные следует учитывать сильнейшую дифферинцацию благосостояния граждан в северных регионах, где состояние одного оффициально зарегестрированного гражданина исчисляеться в миллиардах долларов США (пример Чукотки кажеться показателеным) а благосотояние десятков тысяч других впору попарвлять гуманитарной помощью.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>Глава 2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eastAsia="Times New Roman" w:cs="Times New Roman"/>
          <w:b/>
          <w:sz w:val="28"/>
        </w:rPr>
        <w:t>2.1 Продовольственная бедность населения РФ</w:t>
      </w:r>
      <w:r>
        <w:rPr>
          <w:rFonts w:eastAsia="Times New Roman" w:cs="Times New Roman"/>
          <w:b/>
          <w:position w:val="7"/>
          <w:sz w:val="28"/>
        </w:rPr>
        <w:t>1)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eastAsia="Times New Roman" w:cs="Times New Roman"/>
          <w:b/>
          <w:position w:val="7"/>
          <w:sz w:val="28"/>
        </w:rPr>
        <w:t xml:space="preserve">Использована статья академика РАСХН </w:t>
      </w:r>
      <w:r>
        <w:rPr>
          <w:rFonts w:eastAsia="Times New Roman" w:cs="Times New Roman" w:ascii="Times New Roman" w:hAnsi="Times New Roman"/>
          <w:b/>
          <w:position w:val="7"/>
          <w:sz w:val="28"/>
        </w:rPr>
        <w:t>A.</w:t>
      </w:r>
      <w:r>
        <w:rPr>
          <w:rFonts w:eastAsia="Times New Roman" w:cs="Times New Roman"/>
          <w:b/>
          <w:position w:val="7"/>
          <w:sz w:val="28"/>
        </w:rPr>
        <w:t xml:space="preserve">Емельянова </w:t>
      </w:r>
      <w:r>
        <w:rPr>
          <w:rFonts w:eastAsia="Times New Roman" w:cs="Times New Roman" w:ascii="Times New Roman" w:hAnsi="Times New Roman"/>
          <w:b/>
          <w:position w:val="7"/>
          <w:sz w:val="28"/>
        </w:rPr>
        <w:t>//</w:t>
      </w:r>
      <w:r>
        <w:rPr>
          <w:rFonts w:eastAsia="Times New Roman" w:cs="Times New Roman"/>
          <w:b/>
          <w:position w:val="7"/>
          <w:sz w:val="28"/>
        </w:rPr>
        <w:t>Экономист.-2003-</w:t>
      </w:r>
      <w:r>
        <w:rPr>
          <w:rFonts w:eastAsia="Times New Roman" w:cs="Times New Roman" w:ascii="Times New Roman" w:hAnsi="Times New Roman"/>
          <w:b/>
          <w:position w:val="7"/>
          <w:sz w:val="28"/>
        </w:rPr>
        <w:t>N10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Понятие "продовольственная бедность" довольно широкое. Оно имеет относительный и абсолютный смысл. Если, к примеру, сравнивать средний сложившийся в стране уровень питания по калорийности и структуре с развитыми странами, то в определенном аспекте можно делать выводы в целом о продоволь-ственной бедности в России. Но если эти показатели сопоставлять с аналогичными по какой-либо типичной африканской стране, то выводы по ряду регионов будут противоположны-ми. 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В среднем сократилась энергетическая ценность питания. Суточный рацион за последние годы составляет около 2500 ккал, что примерно на 6% ниже 1990 г. и на 21% - 1980 г. Значительно ухудшилась качественная структура питания. Удельный вес продуктов животного происхождения в общей калорийности суточного рациона снизился с 35,9% в 1990 г. до 26,2% в среднем за 2000-2001 гг. Сократилось в расчете на душу населения потребление мяса и мясопродуктов (в переводе на мясо) с 75 кг в 1990 г. до 46 кг в среднем за 2000-2001 гг. (на 39%), молока и молочных продуктов (в переводе на молоко) - с 386 до 220 кг (на 43%), рыбы и рыбопродуктов - с 20,3 до 10,5 кг (на 48%), яиц - с 297 до 233 шт. (на 22%). Значительно уменьшилось также потреб-ление овощей и фруктов, но возросло - хлеба, хлебопродуктов, картофеля. Еще более закрепилась сложившаяся ранее модель потребления продуктов питания тяжелого углеводистого типа. Увеличился разрыв по сравнению с рациональными нормами потребления по продуктам животного происхождения, овощам и фруктам. А по научно обоснованным и принятым в мировой практике критериям абсолют-ный размер потребления этих продуктов и их удельный вес в рационе питания являются важнейшими показателями уровня качества питания и жизни в целом.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За годы реформ усилилась дифференциация доходов населения, сложилась неоправданная их поляризация. Об этом свидетельствует разрыв в уровне доходов между крайними 10%-ными группами населения. Если в 1990 г. он составлял 4,4 раза, то в последние годы - около 14 раз. Большие различия в доходах сказываются на уровне и качестве питания. Это видно из таблицы, разработанной по материалам проводимого Госкомстатом выборочного обследования бюджетов домашних хозяйств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206"/>
        <w:ind w:right="691" w:hanging="0"/>
        <w:rPr>
          <w:rFonts w:ascii="Times New Roman" w:hAnsi="Times New Roman" w:eastAsia="Times New Roman" w:cs="Times New Roman"/>
          <w:b/>
          <w:b/>
          <w:color w:val="000000"/>
          <w:sz w:val="28"/>
          <w:shd w:fill="FFFFFF" w:val="clear"/>
        </w:rPr>
      </w:pPr>
      <w:r>
        <w:rPr>
          <w:rFonts w:eastAsia="Times New Roman" w:cs="Times New Roman"/>
          <w:b/>
          <w:color w:val="000000"/>
          <w:sz w:val="28"/>
          <w:shd w:fill="FFFFFF" w:val="clear"/>
        </w:rPr>
      </w:r>
    </w:p>
    <w:p>
      <w:pPr>
        <w:pStyle w:val="Normal"/>
        <w:tabs>
          <w:tab w:val="clear" w:pos="1134"/>
          <w:tab w:val="left" w:pos="28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exact" w:line="206"/>
        <w:ind w:left="2861" w:right="691" w:hanging="1536"/>
        <w:rPr>
          <w:sz w:val="28"/>
          <w:shd w:fill="FFFFFF" w:val="clear"/>
        </w:rPr>
      </w:pPr>
      <w:r>
        <w:rPr>
          <w:rFonts w:eastAsia="Times New Roman" w:cs="Times New Roman"/>
          <w:b/>
          <w:color w:val="000000"/>
          <w:sz w:val="28"/>
          <w:shd w:fill="FFFFFF" w:val="clear"/>
        </w:rPr>
        <w:t>Уровень и качество питания в семьях с низкими доходами в среднем за 2000-2001 гг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1" w:before="0" w:after="144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tbl>
      <w:tblPr>
        <w:tblW w:w="71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2"/>
        <w:gridCol w:w="624"/>
        <w:gridCol w:w="605"/>
        <w:gridCol w:w="605"/>
        <w:gridCol w:w="682"/>
        <w:gridCol w:w="883"/>
        <w:gridCol w:w="950"/>
        <w:gridCol w:w="941"/>
      </w:tblGrid>
      <w:tr>
        <w:trPr/>
        <w:tc>
          <w:tcPr>
            <w:tcW w:w="18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0%-ные группы населения по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Домохозяйства,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Домохозяйств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уровню доходов</w:t>
            </w:r>
          </w:p>
        </w:tc>
        <w:tc>
          <w:tcPr>
            <w:tcW w:w="15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Имеющие детей до 16 лет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с доходами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Все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перва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десята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десята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четырех и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ниже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домохозяйства</w:t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(низшая)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(высшая)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в% к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трех детей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более детей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прожиточного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в среднем</w:t>
            </w:r>
          </w:p>
        </w:tc>
      </w:tr>
      <w:tr>
        <w:trPr/>
        <w:tc>
          <w:tcPr>
            <w:tcW w:w="1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первой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минимума *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Энергетическая ценность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80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суточного рациона, ккал</w:t>
              <w:tab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29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72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8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92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1674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666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446</w:t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3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34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В том числе в продукта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2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25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животного происхождения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7" w:leader="none"/>
                <w:tab w:val="left" w:pos="182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97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 xml:space="preserve">ккал   .   ..  </w:t>
              <w:tab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5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05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41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43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15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80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646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8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2,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8,8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2,8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6,2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Потребление основны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продуктов питания на человек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в год, кг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 xml:space="preserve">■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hd w:fill="FFFFFF" w:val="clear"/>
              </w:rPr>
              <w:t>j.</w:t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хлеб и хлебные продукты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72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53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1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01,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95,6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85,5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111,9</w:t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7" w:leader="none"/>
                <w:tab w:val="left" w:pos="181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97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картофель</w:t>
              <w:tab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61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22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01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82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77,7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74,0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93,0</w:t>
            </w:r>
          </w:p>
        </w:tc>
      </w:tr>
      <w:tr>
        <w:trPr/>
        <w:tc>
          <w:tcPr>
            <w:tcW w:w="1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овощи и бахчевы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6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29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58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57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49,3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49,8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82,6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87" w:leader="none"/>
                <w:tab w:val="left" w:pos="18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87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фрукты и ягоды</w:t>
              <w:tab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8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59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714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9,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3,3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1,9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0,5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мясо и мясные продукты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7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92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540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32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0,2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6,5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51,1</w:t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молоко и молочны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1819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 xml:space="preserve">продукты .          </w:t>
              <w:tab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87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20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68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55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25,0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26,0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207,0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183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 xml:space="preserve">яйца, шт.   </w:t>
              <w:tab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9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99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2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84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35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02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7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рыба и рыбные продукты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5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3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402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8,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5,5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8,4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14,2</w:t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сахар и кондитерски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7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издели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2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48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98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20,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7,6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8,7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8,5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масло растительное 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87" w:leader="none"/>
                <w:tab w:val="left" w:pos="1829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87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другие жиры</w:t>
              <w:tab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6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4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37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7,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6,3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7,6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10,6</w:t>
            </w:r>
          </w:p>
        </w:tc>
      </w:tr>
    </w:tbl>
    <w:p>
      <w:pPr>
        <w:pStyle w:val="Normal"/>
        <w:tabs>
          <w:tab w:val="clear" w:pos="1134"/>
          <w:tab w:val="left" w:pos="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30" w:after="0"/>
        <w:ind w:left="82" w:hanging="0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>* По этой группе населения данные за 2000 г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206"/>
        <w:ind w:right="96" w:firstLine="384"/>
        <w:jc w:val="both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>Калорийность суточного рациона питания в десятой (высшей по доходам) 10%-ной группе в среднем за 2000-2001 гг. в 2,9 раза выше, чем в первой (низшей по доходам) группе, в том числе по продуктам животного происхож-дения - в 4,1 раза. В десятой группе в расчете на душу населения потребляется больше молока, овощей и рыбопродуктов в 3,6-4,0 раза, мяса и мясопродуктов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>-</w:t>
        <w:tab/>
        <w:t>в 5,4, фруктов - в 7,1 раза.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>Ухудшение продовольственного обеспечения населения усугубляется ослаблением продовольственной независимости страны, большим увеличени-ем импорта. Его масштабы колеблются около 30% внутреннего потребления продовольствия, превышая в отдельные годы этот уровень. Между тем по критериям мировой практики критической чертой продовольственной безо-пасности являются размеры импорта продовольствия не выше 20% внутренне-го потребления. Имеются в виду страны с нормальными условиями для сельс-кого хозяйства. К ним относится и Россия. Располагая такими условиями, наша страна перешла критический порог продовольственной безопасности.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>Как видим, нынешнее состояние продовольственной сферы выдвигает комплекс сложных задач неотложного характера. В их системе на первый план выдвигается преодоление продовольственной бедности значительной части населения. Каков критерий выделения малоимущего слоя населения, живу-щего на грани бедности?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>Наиболее доступным для использования является сопоставление доходов и ресурсов домохозяйств с установленным для данного этапа прожиточным минимумом. При всей своей относительности прожиточный минимум являет-ся основой при оценке продовольственного обеспечения и служит практи-ческим ориентиром в политике по улучшению питания малоимущих слоев населения. Удельный вес населения с доходами ниже прожиточного минимума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>-</w:t>
        <w:tab/>
        <w:t>важный показатель общего состояния продовольственного обеспечения в</w:t>
        <w:br/>
        <w:t>стране. Определяющее место в структуре прожиточного минимума занимает</w:t>
        <w:br/>
        <w:t>продовольственный минимум, так называемая продовольственная корзина. В</w:t>
        <w:br/>
        <w:t>разных странах применяются свои критерии оценки бедности, используются</w:t>
        <w:br/>
        <w:t>разные показатели, которые берутся за точку отсчета.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>Прежде чем анализировать жизненный уровень, доходы населения в срав-нении с прожиточным минимумом, кратко остановимся на составе самого прожиточного минимума, методике его расчета. До 2000 г. действовал прожи-точный минимум, утвержденный Указом Президента РФ в 1992 г. Исходной базой для его разработки был действовавший в советские годы минимальный потребительский бюджет. Он охватывал 300 жизненных позиций, включая наряду с продуктами питания широкий набор других средств. С 1975 г. мини-мальные заработная плата и пенсия устанавливались на уровне минимального потребительского бюджета. В 90-х потребительский бюджет по сравнению с советским притерпел необратимые изменения  нормативное потребление рыбопродуктов в расчете на человека за год было снижено с 21,6 до 12 кг, или в 1,8 раза, сахара и кондитерских изделий - с 26,4 до 20,4 (в 1,3), овощей - со 115,2 до 93,6 кг (в 1,2), мяса и мясопродуктов - с 63,6 до 27,6 кг (в 2,3 раза). Особенно низкие нормы потребления были заложены в 1992 г. по мясу и мясопродуктам - всего по 76 г в сутки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8"/>
        </w:rPr>
      </w:pPr>
      <w:r>
        <w:rPr>
          <w:rFonts w:eastAsia="Times New Roman" w:cs="Times New Roman"/>
          <w:b w:val="false"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>2.2 Характеристика развития уровня здравоохранени</w:t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 xml:space="preserve">Анализ статистических материалов показывает, что в последние годы (1998 – 2002 г.) в России значительное число учреждений здравоохранения просто закрылось (см. таблицу 9). </w:t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>
          <w:rFonts w:eastAsia="Times New Roman" w:cs="Times New Roman"/>
          <w:b/>
        </w:rPr>
        <w:t xml:space="preserve">                                                                                </w:t>
      </w:r>
      <w:r>
        <w:rPr/>
        <w:t xml:space="preserve">Таблица 9.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065"/>
        <w:gridCol w:w="1080"/>
        <w:gridCol w:w="1080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34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45"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Лечебно профилактические учреждения (на конец года)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/>
                <w:b/>
                <w:sz w:val="24"/>
              </w:rPr>
              <w:t>Число больничных учреждений тыс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/>
                <w:b/>
                <w:sz w:val="24"/>
              </w:rPr>
              <w:t>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/>
                <w:b/>
                <w:sz w:val="24"/>
              </w:rPr>
              <w:t>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/>
                <w:b/>
                <w:sz w:val="24"/>
              </w:rPr>
              <w:t>10,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Число больничных коек тыс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/>
                <w:b/>
                <w:sz w:val="24"/>
              </w:rPr>
              <w:t>17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/>
                <w:b/>
                <w:sz w:val="24"/>
              </w:rPr>
              <w:t>16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/>
                <w:b/>
                <w:sz w:val="24"/>
              </w:rPr>
              <w:t>1671,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/>
                <w:b/>
                <w:sz w:val="24"/>
              </w:rPr>
              <w:t>Из общего числа больничных коек койки для больных детей тыс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/>
                <w:b/>
                <w:sz w:val="24"/>
              </w:rPr>
              <w:t>2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/>
                <w:b/>
                <w:sz w:val="24"/>
              </w:rPr>
              <w:t>2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/>
                <w:b/>
                <w:sz w:val="24"/>
              </w:rPr>
              <w:t>228,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Число коек для беременных и рожениц тыс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90,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Число коек для гинекологических больных тыс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/>
                <w:b/>
                <w:sz w:val="24"/>
              </w:rPr>
              <w:t>10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98,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Число врачебных амбулаторно-поликлинических учреждений тыс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21,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Число женских консультаций, детских поликлиник и амбулаторий тыс.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16,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Число фельдшерских пунктов тыс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44,6</w:t>
            </w:r>
          </w:p>
        </w:tc>
      </w:tr>
    </w:tbl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а  три года число больниц уменьшилось на 0,4 (или на 3,6%), число врачебных амбулаторно-поликлинических учреждений возросло на 0,9%, число женских консультаций, детских поликлиник и амбулаторий увеличилось на 2,6%, а число фельдшерско-акушерских пунктов понизилось на 0,4%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е смотря на вышеуказанные данные объемы строительства медицинских учреждений увеличиваются. Например, если в 2001 г. было введено в действие больничных учреждений (коек) 1672 тыс., то в 2002 г.– 1653 тыс. В то же время, как ни странно положение с числом больничных коек за период 2000-2002 гг. по сравнению с концом 90-х даже несколько поправилось (2000-116, 2001-115, 2002-117) но это легко объясняеться отрицательной динамикой прироста населения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чти такая же ситуация сложилась и с амбулаторно-поликлиническими учреждениями. По сравнению с 2000 г. в 2001 г. было введено в действие  на 21268 посещений в смену, то в 2002 г. – на 3506, или на 16,5% больше. А если сравнить 2001 г. с 2000 г., то замечается значительное понижение ввода амбулаторно-поликлинических учреждений, то есть в 2001 г. было 27997 посещений в смену, что на 11,5%  больше чем в 2002 г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днако даже некоторые положительные тенденции в увеличении больничных площадей (или скорее тенденция к падению их сокращения) не улучшила пока катастрофической оплаты труда медицинских работников – по данным Мин.Здрава. РФ в 2002 г. сотрудники врачи государственных учереждений здравоохранения получали среднюю зарплату в 2129 руб. при том что многие из них испытывают проблемы с получением и этих мизерных сумм. По словам профессора УГТУ д-р э.н. А.Ильшева – именно сложившаяся в области охраны здоровья ситуация в стране, а не проблемы с занятостью, коррупцией или с ЖКХ уже к 2005 г. способны вызвать в некоторых облостях России необратимые социальные катаклизмы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</w:t>
      </w:r>
      <w:r>
        <w:rPr>
          <w:rFonts w:eastAsia="Times New Roman" w:cs="Times New Roman"/>
          <w:b/>
          <w:sz w:val="28"/>
        </w:rPr>
        <w:t>Оценка предоставления услуг учреждениями образования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sz w:val="24"/>
        </w:rPr>
        <w:t xml:space="preserve">Трудное положение складывается с формированием и развитием школьной сети                              </w:t>
      </w:r>
    </w:p>
    <w:p>
      <w:pPr>
        <w:pStyle w:val="22"/>
        <w:tabs>
          <w:tab w:val="clear" w:pos="12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Таблица 10  </w:t>
      </w:r>
      <w:r>
        <w:rPr>
          <w:rFonts w:eastAsia="Times New Roman" w:cs="Times New Roman"/>
          <w:b w:val="false"/>
          <w:sz w:val="24"/>
        </w:rPr>
        <w:t xml:space="preserve">                                                                             </w:t>
      </w:r>
      <w:r>
        <w:rPr/>
        <w:t>Государственные дневные общеобразовательные учреждения ( на начало года)</w:t>
      </w:r>
    </w:p>
    <w:tbl>
      <w:tblPr>
        <w:tblW w:w="93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040"/>
        <w:gridCol w:w="1440"/>
        <w:gridCol w:w="1440"/>
        <w:gridCol w:w="1444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Число общеобразовательных учреждений, ты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68.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68.5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65.66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В том числе:</w:t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нача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5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4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основ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4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2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средних (пол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36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36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образовательных учреждений для детей с ограниченными возможностями здоров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2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2,0</w:t>
            </w:r>
          </w:p>
        </w:tc>
      </w:tr>
    </w:tbl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hanging="0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анные таблицы показывают, что с 2000 г. по 2003 г. в России число дневных общеобразовательных школ сократилось на 1.5 тыс. Наиболее интенсивно идет процесс закрытия начальных (5,1%) и основных (3,8%) школ, что не скажешь о средних школах – темп прироста равен 1,1%, а в общеобразовательных учреждениях для детей с ограниченными возможностями здоровья ситуации стабильна в течении трех лет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Многие здания общеобразовательных школ требуют капитального ремонта, часть находится в аварийном состоянии. В ряде мест школы, особенно начальные и базовые, размещаются в неприспособленных для работ с детьми зданиях. Несмотря на такое положение, объемы ввода в действие новых зданий общеобразовательных школ в последние годы снижаются.</w:t>
      </w:r>
      <w:r>
        <w:rPr>
          <w:rFonts w:eastAsia="Times New Roman" w:cs="Times New Roman"/>
          <w:b/>
          <w:sz w:val="24"/>
        </w:rPr>
        <w:t xml:space="preserve">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Характерной особенностью школьной сети является наличие в ней большого числа мелких и малокомплектных школ.  В таких учебных заведениях, как показывает практика, трудно обеспечить специализацию учителей. Им приходится совмещать преподавание многих предметов. Мелкие школы хуже оснащены техническими средствами обучения, лабораторным оборудованием, наглядными пособиями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последние годы положение стало трудным и с детскими дошкольными учреждениями. Данные о развитии их сети представлены в таблице 11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right"/>
        <w:rPr/>
      </w:pPr>
      <w:r>
        <w:rPr>
          <w:rFonts w:eastAsia="Times New Roman" w:cs="Times New Roman"/>
          <w:b/>
          <w:sz w:val="24"/>
        </w:rPr>
        <w:t xml:space="preserve">                                                                                         </w:t>
      </w:r>
      <w:r>
        <w:rPr>
          <w:rFonts w:eastAsia="Times New Roman" w:cs="Times New Roman"/>
          <w:b/>
          <w:sz w:val="28"/>
        </w:rPr>
        <w:t>Таблица 11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  <w:t>Динамика числа школьных учреждений</w:t>
        <w:tab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1065"/>
        <w:gridCol w:w="1080"/>
        <w:gridCol w:w="1080"/>
      </w:tblGrid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2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Число дошкольных учреждений тыс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51,3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В том числе в городах и поселках городского тип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28,6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В сельской местности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22,7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С 1998 г. по 2000 г. количество дошкольных учреждений сократилось на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5,3 тыс. единиц (9,4%), в городах и поселках городского типа – на 2,4 (7,7%), в сельской местности – на 2,9 (11,3%). Одновременно наблюдается невысокая наполняемость многих дошкольных учреждений. В 2002 г. численность в дошкольных учреждениях составила 3408 тыс. – в городах и поселках городского типа, 855 тыс. – в сельской местности. Причин, вызывающих такое положение, много. Это и низкий уровень оплаты труда, удорожание услуг и др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/>
      </w:pPr>
      <w:r>
        <w:rPr>
          <w:sz w:val="24"/>
        </w:rPr>
        <w:t>Ситуация с высшими учебными заведениями несколько лучше в период с 2000\1 по 2002\3 г.г. их число не только не уменьшилось но даже увеличилось. Однако произошло это в основном из-за прироста негосударственных высших учебных заведений. Министр Образования РФ В.Филипов выступая в 2002 г. перед студентами Московсково Государственном Университета Инженерной Экологии  отметил что по его данным более 40</w:t>
      </w:r>
      <w:r>
        <w:rPr>
          <w:rFonts w:eastAsia="Times New Roman" w:cs="Times New Roman" w:ascii="Times New Roman" w:hAnsi="Times New Roman"/>
          <w:sz w:val="24"/>
        </w:rPr>
        <w:t xml:space="preserve">% </w:t>
      </w:r>
      <w:r>
        <w:rPr>
          <w:sz w:val="24"/>
        </w:rPr>
        <w:t xml:space="preserve">негосударственных вузов не имеют аккредитации Мин.Образования РФ , а не менее 7% предастваляют квалификацию в облатстях не входящих в Классификатор направлений и специальностей высшего профессионального образования РФ. По данным Таблицы 12 видно что в период с 1993\4 по 2002\3 число студентом очников негосударственных вузов возросло более чем в 6.5 раз.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right"/>
        <w:rPr/>
      </w:pPr>
      <w:r>
        <w:rPr/>
        <w:t>Таблица 12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567"/>
        <w:gridCol w:w="709"/>
        <w:gridCol w:w="992"/>
        <w:gridCol w:w="851"/>
        <w:gridCol w:w="992"/>
        <w:gridCol w:w="1276"/>
        <w:gridCol w:w="1134"/>
        <w:gridCol w:w="992"/>
      </w:tblGrid>
      <w:tr>
        <w:trPr/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3/</w:t>
              <w:br/>
              <w:t>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5/</w:t>
              <w:br/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7/</w:t>
              <w:br/>
              <w:t>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8/</w:t>
              <w:br/>
              <w:t>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9/</w:t>
              <w:br/>
              <w:t>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0/</w:t>
              <w:b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1/</w:t>
              <w:br/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2/</w:t>
              <w:br/>
              <w:t>03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Число высших учебных      заве-дений - всег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3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39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22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22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 том числе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государственны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2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55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негосударственны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4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Численность студентов </w:t>
              <w:br/>
              <w:t>- всего, тыс. челове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9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9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7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42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948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17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в том числе в учеб-ных </w:t>
            </w:r>
          </w:p>
          <w:p>
            <w:pPr>
              <w:pStyle w:val="Normal"/>
              <w:tabs>
                <w:tab w:val="clear" w:pos="1134"/>
                <w:tab w:val="left" w:pos="1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17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заведениях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28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государствен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9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229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39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из них обучалось на отделениях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ч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5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62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чно-заоч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9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заоч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7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8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73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экстерна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5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28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негосударствен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0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9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39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из них обучалось на отделениях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ч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2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чно-заоч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Заоч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7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Экстерна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Глава правительства РФ М.Касьянов выступая в ноябре этого года в АНХ при Правительстве РФ отметил что с ростом негосударственных университетов дающих сомнительную подготовку будующих кадров в России происходит девальвация всего академического образования. Однако в сложившейся ситуации с оплатой труда в сфере высшего профессионального образования в РФ не позволяет надеяться на измененее тенденции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>Обеспеченность жильем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дним из важнейших показателей, характеризующих уровень жизни населения, по-прежнему  остается обеспеченность жильем. В России жилищная проблема стоит очень остро. В очереди на получение жилья и улучшение жилищных условий на начало 2001г. насчитывалось 11% от общего числа семей. Основным источником обеспечения населения жильем является новое жилищное строительство. За 2002г. в области построено за счет всех источников финансирования 30,3 млн. кв. метров. По сравнению с 2001 г. ввод жилья уменьшился на 5,3% (на 1.7% млн. кв. метров)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последние годы происходит дальнейшая децентрализация финансирования жилищного строительства. В условиях ограниченности бюджетных финансовых ресурсов основными источниками финансирования жилищного строительства остаются средства населения, собственные средства предприятий и организаций, процветают лишь коммерческие подряды на застройку площадей в цетральной части наиболее крупных городов где цена за кв.метр колеблется от 600 до 10000 долларов США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/>
      </w:pPr>
      <w:r>
        <w:rPr>
          <w:sz w:val="24"/>
        </w:rPr>
        <w:t xml:space="preserve">Финансовое  положение большинства предприятий и организаций сложное; денежные средства на строительство жилья ограничены, поэтому население все в большей степени само ищет пути решения улучшения своих жилищных условий. Ввод индивидуальных жилищных домов осуществляется во всех городах и районах страны. Но сдерживающим фактором развития индивидуального жилищного строительства продолжает оставаться недостаток денежных средств у населения. Очень остро стоит вопрос с обеспечением жилья для офицеров-запасников Российской армии и социально не защищеных слоев населения стоящих на очереди на муниципальное жилье (прежде вего пенсионеров). По данным аналитиков одной из крупнейших строительных компаний москвы - компании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sz w:val="24"/>
        </w:rPr>
        <w:t>Донстрой</w:t>
      </w:r>
      <w:r>
        <w:rPr>
          <w:rFonts w:eastAsia="Times New Roman" w:cs="Times New Roman" w:ascii="Times New Roman" w:hAnsi="Times New Roman"/>
          <w:sz w:val="24"/>
        </w:rPr>
        <w:t xml:space="preserve">” </w:t>
      </w:r>
      <w:r>
        <w:rPr>
          <w:sz w:val="24"/>
        </w:rPr>
        <w:t>даже в таком относительно благопалучном регионе как Москва более 9.5 тыс людей проживает в домах с износом фондов основного капитала более 70% (по расчётным схемам одной из крупнейших строительных компании Великобритании “Lotus” данное значение для дома подлежащего немедленной реконструкции ввиду опасности для жизни человека 48%</w:t>
      </w:r>
      <w:r>
        <w:rPr>
          <w:rFonts w:eastAsia="Times New Roman" w:cs="Times New Roman" w:ascii="Times New Roman" w:hAnsi="Times New Roman"/>
          <w:sz w:val="24"/>
        </w:rPr>
        <w:t>).</w:t>
      </w:r>
      <w:r>
        <w:rPr>
          <w:sz w:val="24"/>
        </w:rPr>
        <w:t xml:space="preserve">  </w:t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  <w:t>Заключение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/>
      </w:pPr>
      <w:r>
        <w:rPr>
          <w:sz w:val="24"/>
        </w:rPr>
        <w:t>В конце 1999 г. произошли серьезные изменения в уровне жизни населения, которые продолжились в 2000-2003 г.г. Благоприятные тенденции вероятно положительно сказажуться и на показателях доходов и уровня жизни населения в минующем 2003 году.Уже отмечаеться реальный рост денежных доходов населения, включая забороную плату и пенсии. Адаптация к новым условиям позволила предпринимателям ряда отраслей несколько улучшить ситуацию с оплатой труда.Вместе с тем, несмотря на позитивную динамику макроэкономических показателей, сохраняется значительная дифференциация населения по уровню доходов, низкая зарплата  в ряде отраслей экономики, высокий уровень бедности. По некоторым прогонозам (на эту тему неоднократно высказывались крупнейшие экономисты и политики</w:t>
      </w:r>
      <w:r>
        <w:rPr>
          <w:rFonts w:eastAsia="Times New Roman" w:cs="Times New Roman" w:ascii="Times New Roman" w:hAnsi="Times New Roman"/>
          <w:sz w:val="24"/>
        </w:rPr>
        <w:t>:</w:t>
      </w:r>
      <w:r>
        <w:rPr>
          <w:sz w:val="24"/>
        </w:rPr>
        <w:t xml:space="preserve"> академики РАН Абалкин, Алферов, академик РАСХН Емельянов, д-р.э.н. Ясин,  лидер политической партии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sz w:val="24"/>
        </w:rPr>
        <w:t>Яблоко</w:t>
      </w:r>
      <w:r>
        <w:rPr>
          <w:rFonts w:eastAsia="Times New Roman" w:cs="Times New Roman" w:ascii="Times New Roman" w:hAnsi="Times New Roman"/>
          <w:sz w:val="24"/>
        </w:rPr>
        <w:t xml:space="preserve">” </w:t>
      </w:r>
      <w:r>
        <w:rPr>
          <w:sz w:val="24"/>
        </w:rPr>
        <w:t xml:space="preserve">Г.Явлинский и д.р.) если к 2005-2007 г.г. не произойдет качественных скачков прежде всего в области увеличения зарплат государственным служащим и принятие ряда целевых федеральных программ развития (прежде всего социальной сферы) Россия может столкнуться на исходе десятилетия с масшатабнейшими социально-экономическими катострофами ряд из которых может иметь необратимые последствия. Ряд грубейших просчетов властьимущих в начале-середине 90-х привела на сегодняшний день к бедственному положени большенства населения РФ. Обнародованный рядом политиков и экономистов после развала СССР курс на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sz w:val="24"/>
        </w:rPr>
        <w:t>оголтелую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sz w:val="24"/>
        </w:rPr>
        <w:t>либеризацию и приватизацию</w:t>
      </w:r>
      <w:r>
        <w:rPr>
          <w:rFonts w:eastAsia="Times New Roman" w:cs="Times New Roman" w:ascii="Times New Roman" w:hAnsi="Times New Roman"/>
          <w:sz w:val="24"/>
        </w:rPr>
        <w:t>”</w:t>
      </w:r>
      <w:r>
        <w:rPr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</w:t>
      </w:r>
      <w:r>
        <w:rPr>
          <w:sz w:val="24"/>
        </w:rPr>
        <w:t>цитата по лекции профессора Московского Государственного Социального Университета Москвина) привел к страну к тяжелейшим социально-экономическим последствиям. Один из светил западной экономической науки профессор Массачусетского технолоического института Дорнбуш не так давно на одной из конференций в Гарвардском университете отметил, что не припомнит в мировой истории рыночных отношений столь не последовательной и противоречивой денежно-финансовой политики как в новой России. Сухие данные справочника Госкомстата РФ из некоторых разделов создают впечатление о военных действиях (что в принципе соответствует действительности) ведущихся на территории страны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2004 г. по прогнозам продолжится повышение жизненного уровня населения. Номинальные денежные доходы населения вырастут на 26-28%  и могут достигнуть по некоторым оценкам 4600-4700 млрд. рублей. Реально располагаемые денежные доходы увеличатся на 7-9%. Но по большенству оценок уровень докризисного 1997 г. по многим показательям достигнут не будет. О двукратном увеличении ВВП и вообще остаеться только мечтать. Существуют ли пути выхода из кризиса</w:t>
      </w:r>
      <w:r>
        <w:rPr>
          <w:rFonts w:eastAsia="Times New Roman" w:cs="Times New Roman" w:ascii="Times New Roman" w:hAnsi="Times New Roman"/>
          <w:sz w:val="24"/>
        </w:rPr>
        <w:t xml:space="preserve">? - </w:t>
      </w:r>
      <w:r>
        <w:rPr>
          <w:sz w:val="24"/>
        </w:rPr>
        <w:t>безусловно. Представляеться что в значительной мере решению многих социально-экономических проблем способствовали бы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 xml:space="preserve">Более жесткая политика налогооблажения добывающих отраслей и естественных монополистов </w:t>
      </w:r>
      <w:r>
        <w:rPr>
          <w:rFonts w:eastAsia="Times New Roman" w:cs="Times New Roman" w:ascii="Times New Roman" w:hAnsi="Times New Roman"/>
          <w:b/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>Отсрочка вступления РФ в ВТО минимум на 2-3 года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>Активная внешнеполитическая деятельность по реструктуризации внешнего долга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 xml:space="preserve">Жесткие меры по центролизованному контролю и борьбе с коррупцией протекционизмом и финансированием оффшоров Российским сырьем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 xml:space="preserve"> </w:t>
      </w:r>
      <w:r>
        <w:rPr>
          <w:rFonts w:eastAsia="Times New Roman" w:cs="Times New Roman"/>
          <w:b/>
          <w:sz w:val="22"/>
        </w:rPr>
        <w:t>Принятие ряда социальных программ по для решения конкретных вопросов и поддержке ряда областей с использованием опыта стран Восточной Европы (амортизационные фонды в региональных отделения коммерческих банков с высоким рейтингом кредитоспособности налогающие обязательства на предприятия прежде всего в сфере торговли об отчислении не менее 2% от всех всех выплаченных зарплат)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>Открытие в РФ централизованного рейтинга кредитоспособности банковских и финансово-промышленных структур (в данный момент ведуться переговоры об открытии подобной структуры при ЦБ и СБ РФ)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>Жесткий контроль за выпуском ОФЗ и ГКО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>Разработка ведушими экономистами стратегической государственной  программы развития социальной сферы, промышленности и сельского хозяйтсва на 5-7 лет с четким ее законодательным обеспечением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>Четкий государственный аудит всех денежно-валютных операций в Чечне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вышение уровня жизни населения является главной целью любого прогрессивного общества. Государство обязано создавать благоприятные условия для долгой, безопасной, здоровой и благополучной жизни людей, обеспечивая экономический рост и социальную стабильность в обществе.</w:t>
      </w:r>
    </w:p>
    <w:p>
      <w:pPr>
        <w:pStyle w:val="1"/>
        <w:numPr>
          <w:ilvl w:val="0"/>
          <w:numId w:val="0"/>
        </w:numPr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  <w:r>
        <w:br w:type="page"/>
      </w:r>
    </w:p>
    <w:p>
      <w:pPr>
        <w:pStyle w:val="1"/>
        <w:numPr>
          <w:ilvl w:val="0"/>
          <w:numId w:val="0"/>
        </w:numPr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left="0" w:hanging="0"/>
        <w:jc w:val="left"/>
        <w:rPr>
          <w:rFonts w:ascii="Times New Roman" w:hAnsi="Times New Roman" w:eastAsia="Times New Roman" w:cs="Times New Roman"/>
          <w:b/>
          <w:b/>
          <w:sz w:val="32"/>
          <w:u w:val="single"/>
        </w:rPr>
      </w:pPr>
      <w:r>
        <w:rPr>
          <w:rFonts w:eastAsia="Times New Roman" w:cs="Times New Roman"/>
          <w:b/>
          <w:sz w:val="32"/>
          <w:u w:val="single"/>
        </w:rPr>
        <w:t>Список литературы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32"/>
          <w:u w:val="single"/>
        </w:rPr>
      </w:pPr>
      <w:r>
        <w:rPr>
          <w:rFonts w:eastAsia="Times New Roman" w:cs="Times New Roman"/>
          <w:b/>
          <w:sz w:val="32"/>
          <w:u w:val="single"/>
        </w:rPr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Байгереев М. Анализ российской бедности: причины, особенности и методика счета.// Человек и труд. – М., 2001, №8, стр 55.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Гусаров В.М. Статистика: Учебное пособие для вузов. – М.: Юнити-Дана, 2001.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Щербаков В.Н., Агеев В.М. Основы экономической теории.- М.: Винити, 2002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Борисов E.Ф. Экономическая Теория:.-  М.: Юрайт , 2002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Ясин Е.Г. Российская Экономика- М.: “ГУ-ВШЭ”, 2002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Емельянов A. Продовольственная бедность населения РФ // Экономист 2003 №10 (Ежемесячный научно-практический журнал)М.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Ильин С.С, Экономика:Cправочник студента – М.: издетельство МГУ ,2002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Жуков В.И. Теория и Методика Социальной Работы – М.: МГСУ-Союз,2000г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Справочник Госкомтата РФ Россия в цифрах М., 2002г.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 xml:space="preserve">Конспект лекции профессора Москвина по экономической географии МГСУ 2002г. 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Электронная библиотека Финансовой Академии при Правительстве РФ.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>_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center" w:pos="4153" w:leader="none"/>
        <w:tab w:val="right" w:pos="8306" w:leader="none"/>
      </w:tabs>
      <w:rPr>
        <w:rFonts w:ascii="Times New Roman" w:hAnsi="Times New Roman" w:eastAsia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</w:rPr>
    </w:r>
  </w:p>
  <w:p>
    <w:pPr>
      <w:pStyle w:val="Normal1"/>
      <w:tabs>
        <w:tab w:val="clear" w:pos="1134"/>
        <w:tab w:val="center" w:pos="4153" w:leader="none"/>
        <w:tab w:val="right" w:pos="830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ind w:right="360" w:hanging="0"/>
      <w:rPr>
        <w:rFonts w:ascii="Times New Roman" w:hAnsi="Times New Roman" w:eastAsia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 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3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15"/>
        </w:tabs>
        <w:ind w:left="1815" w:hanging="109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yle14">
    <w:name w:val="Номер страницы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Style15">
    <w:name w:val="Основной текст"/>
    <w:basedOn w:val="Normal"/>
    <w:qFormat/>
    <w:pPr>
      <w:spacing w:lineRule="auto" w:line="360"/>
      <w:jc w:val="both"/>
    </w:pPr>
    <w:rPr>
      <w:rFonts w:ascii="ARIAL CYR" w:hAnsi="ARIAL CYR" w:eastAsia="ARIAL CYR" w:cs="ARIAL CYR"/>
      <w:b/>
    </w:rPr>
  </w:style>
  <w:style w:type="paragraph" w:styleId="1">
    <w:name w:val="Заголовок 1"/>
    <w:basedOn w:val="Normal"/>
    <w:next w:val="Normal"/>
    <w:qFormat/>
    <w:pPr>
      <w:numPr>
        <w:ilvl w:val="0"/>
        <w:numId w:val="1"/>
      </w:numPr>
      <w:jc w:val="center"/>
    </w:pPr>
    <w:rPr>
      <w:sz w:val="28"/>
    </w:rPr>
  </w:style>
  <w:style w:type="paragraph" w:styleId="2">
    <w:name w:val="Заголовок 2"/>
    <w:basedOn w:val="Normal"/>
    <w:next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sz w:val="28"/>
    </w:rPr>
  </w:style>
  <w:style w:type="paragraph" w:styleId="22">
    <w:name w:val="Основной текст 2"/>
    <w:basedOn w:val="Normal"/>
    <w:qFormat/>
    <w:pPr>
      <w:tabs>
        <w:tab w:val="clear" w:pos="1134"/>
        <w:tab w:val="left" w:pos="1260" w:leader="none"/>
      </w:tabs>
      <w:spacing w:lineRule="auto" w:line="360"/>
      <w:jc w:val="both"/>
    </w:pPr>
    <w:rPr>
      <w:rFonts w:ascii="Times New Roman" w:hAnsi="Times New Roman" w:eastAsia="Times New Roman" w:cs="Times New Roman"/>
      <w:b/>
      <w:sz w:val="28"/>
    </w:rPr>
  </w:style>
  <w:style w:type="paragraph" w:styleId="32">
    <w:name w:val="Заголовок 3"/>
    <w:basedOn w:val="Normal"/>
    <w:next w:val="Normal"/>
    <w:qFormat/>
    <w:pPr>
      <w:jc w:val="center"/>
    </w:pPr>
    <w:rPr>
      <w:sz w:val="32"/>
      <w:u w:val="single"/>
    </w:rPr>
  </w:style>
  <w:style w:type="paragraph" w:styleId="4">
    <w:name w:val="Заголовок 4"/>
    <w:basedOn w:val="Normal"/>
    <w:next w:val="Normal"/>
    <w:qFormat/>
    <w:pPr>
      <w:spacing w:before="240" w:after="60"/>
    </w:pPr>
    <w:rPr>
      <w:rFonts w:ascii="Times New Roman" w:hAnsi="Times New Roman" w:eastAsia="Times New Roman" w:cs="Times New Roman"/>
      <w:b/>
      <w:color w:val="FF0000"/>
      <w:sz w:val="28"/>
    </w:rPr>
  </w:style>
  <w:style w:type="paragraph" w:styleId="5">
    <w:name w:val="Заголовок 5"/>
    <w:basedOn w:val="Normal"/>
    <w:next w:val="Normal"/>
    <w:qFormat/>
    <w:pPr>
      <w:spacing w:before="240" w:after="60"/>
    </w:pPr>
    <w:rPr>
      <w:rFonts w:ascii="Times New Roman" w:hAnsi="Times New Roman" w:eastAsia="Times New Roman" w:cs="Times New Roman"/>
      <w:b/>
      <w:i/>
      <w:color w:val="FF0000"/>
      <w:sz w:val="26"/>
    </w:rPr>
  </w:style>
  <w:style w:type="paragraph" w:styleId="6">
    <w:name w:val="Заголовок 6"/>
    <w:basedOn w:val="Normal"/>
    <w:next w:val="Normal"/>
    <w:qFormat/>
    <w:pPr>
      <w:spacing w:before="240" w:after="60"/>
    </w:pPr>
    <w:rPr>
      <w:rFonts w:ascii="Times New Roman" w:hAnsi="Times New Roman" w:eastAsia="Times New Roman" w:cs="Times New Roman"/>
      <w:b/>
      <w:color w:val="FF0000"/>
      <w:sz w:val="22"/>
    </w:rPr>
  </w:style>
  <w:style w:type="paragraph" w:styleId="7">
    <w:name w:val="Заголовок 7"/>
    <w:basedOn w:val="Normal"/>
    <w:next w:val="Normal"/>
    <w:qFormat/>
    <w:pPr>
      <w:spacing w:before="240" w:after="60"/>
    </w:pPr>
    <w:rPr>
      <w:color w:val="FF0000"/>
      <w:sz w:val="24"/>
    </w:rPr>
  </w:style>
  <w:style w:type="paragraph" w:styleId="8">
    <w:name w:val="Заголовок 8"/>
    <w:basedOn w:val="Normal"/>
    <w:next w:val="Normal"/>
    <w:qFormat/>
    <w:pPr>
      <w:spacing w:before="240" w:after="60"/>
    </w:pPr>
    <w:rPr>
      <w:i/>
      <w:color w:val="FF0000"/>
      <w:sz w:val="24"/>
    </w:rPr>
  </w:style>
  <w:style w:type="paragraph" w:styleId="9">
    <w:name w:val="Заголовок 9"/>
    <w:basedOn w:val="Normal"/>
    <w:next w:val="Normal"/>
    <w:qFormat/>
    <w:pPr>
      <w:spacing w:before="240" w:after="60"/>
    </w:pPr>
    <w:rPr>
      <w:rFonts w:ascii="Arial" w:hAnsi="Arial" w:eastAsia="Arial" w:cs="Arial"/>
      <w:color w:val="FF0000"/>
      <w:sz w:val="22"/>
    </w:rPr>
  </w:style>
  <w:style w:type="paragraph" w:styleId="Style16">
    <w:name w:val="Основной текст с отступом"/>
    <w:basedOn w:val="Normal"/>
    <w:qFormat/>
    <w:pPr>
      <w:spacing w:lineRule="auto" w:line="360"/>
      <w:ind w:left="709" w:hanging="709"/>
      <w:jc w:val="both"/>
    </w:pPr>
    <w:rPr>
      <w:sz w:val="28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Верхний колонтитул"/>
    <w:basedOn w:val="Normal"/>
    <w:qFormat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9">
    <w:name w:val="Цитата"/>
    <w:basedOn w:val="Normal"/>
    <w:qFormat/>
    <w:pPr>
      <w:spacing w:lineRule="exact" w:line="206"/>
      <w:ind w:left="29" w:right="19" w:firstLine="397"/>
      <w:jc w:val="both"/>
    </w:pPr>
    <w:rPr>
      <w:color w:val="000000"/>
      <w:sz w:val="28"/>
      <w:shd w:fill="FFFFFF" w:val="clear"/>
    </w:rPr>
  </w:style>
  <w:style w:type="paragraph" w:styleId="Style20">
    <w:name w:val="Нижний колонтитул"/>
    <w:basedOn w:val="Normal"/>
    <w:qFormat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курсовик1 эк.тер.doc</dc:title>
</cp:coreProperties>
</file>