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26820</wp:posOffset>
                </wp:positionV>
                <wp:extent cx="8180705" cy="399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0705" cy="399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5"/>
                              <w:gridCol w:w="808"/>
                              <w:gridCol w:w="996"/>
                              <w:gridCol w:w="996"/>
                              <w:gridCol w:w="876"/>
                              <w:gridCol w:w="1464"/>
                              <w:gridCol w:w="720"/>
                              <w:gridCol w:w="1000"/>
                              <w:gridCol w:w="984"/>
                              <w:gridCol w:w="1188"/>
                              <w:gridCol w:w="1260"/>
                              <w:gridCol w:w="8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0" w:name="RANGE!A1%3AV12"/>
                                  <w:r>
                                    <w:rPr/>
                                    <w:t>Наименование изделия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ируемая выравботка в тоннах</w:t>
                                  </w:r>
                                </w:p>
                              </w:tc>
                              <w:tc>
                                <w:tcPr>
                                  <w:tcW w:w="9364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статей калькуля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1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ное сырье (мука)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чие основные материалы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о-заготовительные расходы на муку и прочие основные материал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тери по мягкой таре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паковочные материалы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пливо и электроэнергия на тех. Нужды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ная зарплата производственных рабочи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олнительная зарплата производственных рабочих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числения на социальные нуж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1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леб Орловский  1 кг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40,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42,6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8,77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1,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7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6,8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5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1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1т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2,8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59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47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6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3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1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леб Столовый  0,93кг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455,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45,0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4,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3,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69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2,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3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1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на 1т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,9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,59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1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леб Рижский  0,5 кг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10,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2,4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16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39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,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1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1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1т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1,4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,9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2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,5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1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тоны нарезные  0,4 кг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65,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6,8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2,1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,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9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4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7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1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1т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2,1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4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18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6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371,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496,9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16,25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1,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2,78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5,5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,8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6,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15pt;height:314.7pt;mso-wrap-distance-left:9pt;mso-wrap-distance-right:9pt;mso-wrap-distance-top:0pt;mso-wrap-distance-bottom:0pt;margin-top:96.6pt;mso-position-vertical-relative:page;margin-left:4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5"/>
                        <w:gridCol w:w="808"/>
                        <w:gridCol w:w="996"/>
                        <w:gridCol w:w="996"/>
                        <w:gridCol w:w="876"/>
                        <w:gridCol w:w="1464"/>
                        <w:gridCol w:w="720"/>
                        <w:gridCol w:w="1000"/>
                        <w:gridCol w:w="984"/>
                        <w:gridCol w:w="1188"/>
                        <w:gridCol w:w="1260"/>
                        <w:gridCol w:w="8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7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" w:name="RANGE!A1%3AV12"/>
                            <w:r>
                              <w:rPr/>
                              <w:t>Наименование изделия</w:t>
                            </w:r>
                            <w:bookmarkEnd w:id="1"/>
                          </w:p>
                        </w:tc>
                        <w:tc>
                          <w:tcPr>
                            <w:tcW w:w="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уемая выравботка в тоннах</w:t>
                            </w:r>
                          </w:p>
                        </w:tc>
                        <w:tc>
                          <w:tcPr>
                            <w:tcW w:w="9364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статей калькуляции</w:t>
                            </w:r>
                          </w:p>
                        </w:tc>
                      </w:tr>
                      <w:tr>
                        <w:trPr>
                          <w:trHeight w:val="2340" w:hRule="atLeast"/>
                        </w:trPr>
                        <w:tc>
                          <w:tcPr>
                            <w:tcW w:w="1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ное сырье (мука)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чие основные материалы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о-заготовительные расходы на муку и прочие основные материал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ери по мягкой таре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аковочные материалы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пливо и электроэнергия на тех. Нужды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ная зарплата производственных рабочи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олнительная зарплата производственных рабочих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исления на социальные нуж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1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леб Орловский  1 кг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99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40,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42,6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8,77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1,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7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6,8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5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2,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1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1т</w:t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2,8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59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47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6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3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3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1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леб Столовый  0,93кг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99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455,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45,0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4,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3,7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69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2,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3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1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1т</w:t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,9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,59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5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4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2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1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леб Рижский  0,5 кг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99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10,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2,4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16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8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39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,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1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1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1т</w:t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1,4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,9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2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,5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9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1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тоны нарезные  0,4 кг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99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65,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26,8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2,1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,2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9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4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7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,7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1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1т</w:t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2,1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,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4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18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6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371,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496,9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16,25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1,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2,78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5,5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,8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6,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товарной продукци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31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83"/>
        <w:gridCol w:w="876"/>
        <w:gridCol w:w="900"/>
        <w:gridCol w:w="1116"/>
        <w:gridCol w:w="876"/>
        <w:gridCol w:w="1116"/>
        <w:gridCol w:w="1116"/>
        <w:gridCol w:w="1440"/>
        <w:gridCol w:w="1620"/>
      </w:tblGrid>
      <w:tr>
        <w:trPr>
          <w:trHeight w:val="255" w:hRule="atLeast"/>
        </w:trPr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 калькуля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1 руб. товарной продукции</w:t>
            </w:r>
          </w:p>
        </w:tc>
      </w:tr>
      <w:tr>
        <w:trPr>
          <w:trHeight w:val="234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одготовку и освоение производств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хозяйствен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производственные расход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расход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ая себестоимость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ая выработка по себестоимости предыдущего г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себестоимости в % к предыдущему год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2,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1,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6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6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6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9,3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2,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0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4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2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8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,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3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6,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4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5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потребности и стоимости сырья и материалов.</w:t>
      </w:r>
    </w:p>
    <w:tbl>
      <w:tblPr>
        <w:tblW w:w="15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40"/>
        <w:gridCol w:w="720"/>
        <w:gridCol w:w="840"/>
        <w:gridCol w:w="60"/>
        <w:gridCol w:w="900"/>
        <w:gridCol w:w="900"/>
        <w:gridCol w:w="900"/>
        <w:gridCol w:w="900"/>
        <w:gridCol w:w="900"/>
        <w:gridCol w:w="720"/>
        <w:gridCol w:w="900"/>
        <w:gridCol w:w="900"/>
        <w:gridCol w:w="720"/>
        <w:gridCol w:w="900"/>
        <w:gridCol w:w="900"/>
        <w:gridCol w:w="1080"/>
        <w:gridCol w:w="1080"/>
      </w:tblGrid>
      <w:tr>
        <w:trPr>
          <w:trHeight w:val="46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Наимено-вание изделий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леб Орловский  1 кг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леб Столовый  0,93кг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леб Рижский  0,5 кг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тоны нарезные  0,4 кг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</w:tr>
      <w:tr>
        <w:trPr>
          <w:trHeight w:val="51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н выработки на год, т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40,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455,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10,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5965,7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 выхода при влажности муки стандарт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6,5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нятой в плане, %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7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7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3,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6,5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иды сырь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ена ед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 тыс. руб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 тыс. ру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 тыс. ру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 тыс. руб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Коли-чество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 тыс. руб.</w:t>
            </w:r>
          </w:p>
        </w:tc>
      </w:tr>
      <w:tr>
        <w:trPr>
          <w:trHeight w:val="255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орм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-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ор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-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ор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-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ор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-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I. Му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 Обдир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6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62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69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9980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62,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642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32,66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. Ржаная сея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6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70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2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70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2,28</w:t>
            </w:r>
          </w:p>
        </w:tc>
      </w:tr>
      <w:tr>
        <w:trPr>
          <w:trHeight w:val="5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. Пшеничная II-го с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4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69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3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80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42,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549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85,90</w:t>
            </w:r>
          </w:p>
        </w:tc>
      </w:tr>
      <w:tr>
        <w:trPr>
          <w:trHeight w:val="51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. Пшеничная I-го с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5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70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7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25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7,08</w:t>
            </w:r>
          </w:p>
        </w:tc>
      </w:tr>
      <w:tr>
        <w:trPr>
          <w:trHeight w:val="51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. Солод ржаной белы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7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,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7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,29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. Накидка к цен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,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16"/>
        <w:gridCol w:w="844"/>
        <w:gridCol w:w="720"/>
        <w:gridCol w:w="1080"/>
        <w:gridCol w:w="900"/>
        <w:gridCol w:w="720"/>
        <w:gridCol w:w="1080"/>
        <w:gridCol w:w="900"/>
        <w:gridCol w:w="720"/>
        <w:gridCol w:w="1080"/>
        <w:gridCol w:w="803"/>
        <w:gridCol w:w="817"/>
        <w:gridCol w:w="1080"/>
        <w:gridCol w:w="900"/>
        <w:gridCol w:w="1080"/>
        <w:gridCol w:w="960"/>
      </w:tblGrid>
      <w:tr>
        <w:trPr>
          <w:trHeight w:val="76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. Отходы реализуемые (вычитаются)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0,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,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0,1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0,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,2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232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42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960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45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53,8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2,4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70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6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116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96,95</w:t>
            </w:r>
          </w:p>
        </w:tc>
      </w:tr>
      <w:tr>
        <w:trPr>
          <w:trHeight w:val="76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II. Прочие основные материал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 Сол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г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1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5338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838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457,6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6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523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0707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,39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. Дрож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г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85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84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,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07,7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445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958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,29</w:t>
            </w:r>
          </w:p>
        </w:tc>
      </w:tr>
      <w:tr>
        <w:trPr>
          <w:trHeight w:val="51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. Сахар в раствор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г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6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9603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,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4819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5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4422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48,24</w:t>
            </w:r>
          </w:p>
        </w:tc>
      </w:tr>
      <w:tr>
        <w:trPr>
          <w:trHeight w:val="10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. Масло растительное на смазку форм и лис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г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3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8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866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,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9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1,8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6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9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314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,9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. Пато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г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3937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7694,7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1632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,33</w:t>
            </w:r>
          </w:p>
        </w:tc>
      </w:tr>
      <w:tr>
        <w:trPr>
          <w:trHeight w:val="51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. Кулинарный жи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г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743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743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,3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ецити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г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6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155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155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,7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. Тми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г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15,5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15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11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. Крахма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г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53,8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2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53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27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. Сыворот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г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75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95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8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,27</w:t>
            </w:r>
          </w:p>
        </w:tc>
      </w:tr>
      <w:tr>
        <w:trPr>
          <w:trHeight w:val="383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. Во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</w:t>
            </w:r>
            <w:r>
              <w:rPr>
                <w:rFonts w:cs="Arial CYR" w:ascii="Arial CYR" w:hAnsi="Arial CYR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232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960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53,8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3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70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116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3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8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,1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2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6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транспортно-заготовительных расходов на м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9530</wp:posOffset>
                </wp:positionV>
                <wp:extent cx="8928100" cy="5354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0" cy="535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0"/>
                              <w:gridCol w:w="1398"/>
                              <w:gridCol w:w="1112"/>
                              <w:gridCol w:w="1240"/>
                              <w:gridCol w:w="1073"/>
                              <w:gridCol w:w="667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ий расход муки (нетто)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116,99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.ч. в мешкотаре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держание расходов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тотранспортом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 расходов</w:t>
                                  </w:r>
                                </w:p>
                              </w:tc>
                              <w:tc>
                                <w:tcPr>
                                  <w:tcW w:w="6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ически в базисном году за 1 т муки, ру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1 т муки (брутто), руб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, тыс. руб.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1 т муки (нетто), руб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, тыс. руб.</w:t>
                                  </w:r>
                                </w:p>
                              </w:tc>
                              <w:tc>
                                <w:tcPr>
                                  <w:tcW w:w="6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Стоимость перевозки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47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6,15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6,15</w:t>
                                  </w:r>
                                </w:p>
                              </w:tc>
                              <w:tc>
                                <w:tcPr>
                                  <w:tcW w:w="667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 Обслуживание ветки и подача вагонов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 Погрузочно-разгрузочные работы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 Стоимость приема-сдачи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66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 Начисления на зарплату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6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6</w:t>
                                  </w:r>
                                </w:p>
                              </w:tc>
                              <w:tc>
                                <w:tcPr>
                                  <w:tcW w:w="66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 Прочие расходы: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ценка в размере 0,07% от стоимости муки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25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25</w:t>
                                  </w:r>
                                </w:p>
                              </w:tc>
                              <w:tc>
                                <w:tcPr>
                                  <w:tcW w:w="66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4,86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677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4,86</w:t>
                                  </w:r>
                                </w:p>
                              </w:tc>
                              <w:tc>
                                <w:tcPr>
                                  <w:tcW w:w="66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6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pt;height:421.6pt;mso-wrap-distance-left:0pt;mso-wrap-distance-right:9pt;mso-wrap-distance-top:0pt;mso-wrap-distance-bottom:0pt;margin-top: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0"/>
                        <w:gridCol w:w="1398"/>
                        <w:gridCol w:w="1112"/>
                        <w:gridCol w:w="1240"/>
                        <w:gridCol w:w="1073"/>
                        <w:gridCol w:w="667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расход муки (нетто)</w:t>
                            </w:r>
                          </w:p>
                        </w:tc>
                        <w:tc>
                          <w:tcPr>
                            <w:tcW w:w="13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116,99</w:t>
                            </w:r>
                          </w:p>
                        </w:tc>
                        <w:tc>
                          <w:tcPr>
                            <w:tcW w:w="11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.ч. в мешкотаре</w:t>
                            </w:r>
                          </w:p>
                        </w:tc>
                        <w:tc>
                          <w:tcPr>
                            <w:tcW w:w="13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держание расходов</w:t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транспортом</w:t>
                            </w:r>
                          </w:p>
                        </w:tc>
                        <w:tc>
                          <w:tcPr>
                            <w:tcW w:w="231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 расходов</w:t>
                            </w:r>
                          </w:p>
                        </w:tc>
                        <w:tc>
                          <w:tcPr>
                            <w:tcW w:w="6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ически в базисном году за 1 т муки, руб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1 т муки (брутто), руб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, тыс. руб.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1 т муки (нетто), руб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, тыс. руб.</w:t>
                            </w:r>
                          </w:p>
                        </w:tc>
                        <w:tc>
                          <w:tcPr>
                            <w:tcW w:w="6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Стоимость перевозки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47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6,15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6,15</w:t>
                            </w:r>
                          </w:p>
                        </w:tc>
                        <w:tc>
                          <w:tcPr>
                            <w:tcW w:w="667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5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Обслуживание ветки и подача вагонов</w:t>
                            </w:r>
                          </w:p>
                        </w:tc>
                        <w:tc>
                          <w:tcPr>
                            <w:tcW w:w="13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5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Погрузочно-разгрузочные работы</w:t>
                            </w:r>
                          </w:p>
                        </w:tc>
                        <w:tc>
                          <w:tcPr>
                            <w:tcW w:w="13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5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Стоимость приема-сдачи</w:t>
                            </w:r>
                          </w:p>
                        </w:tc>
                        <w:tc>
                          <w:tcPr>
                            <w:tcW w:w="13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66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5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Начисления на зарплату</w:t>
                            </w:r>
                          </w:p>
                        </w:tc>
                        <w:tc>
                          <w:tcPr>
                            <w:tcW w:w="13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6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6</w:t>
                            </w:r>
                          </w:p>
                        </w:tc>
                        <w:tc>
                          <w:tcPr>
                            <w:tcW w:w="66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 Прочие расходы:</w:t>
                            </w:r>
                          </w:p>
                        </w:tc>
                        <w:tc>
                          <w:tcPr>
                            <w:tcW w:w="13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ценка в размере 0,07% от стоимости муки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25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25</w:t>
                            </w:r>
                          </w:p>
                        </w:tc>
                        <w:tc>
                          <w:tcPr>
                            <w:tcW w:w="66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4,86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677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4,86</w:t>
                            </w:r>
                          </w:p>
                        </w:tc>
                        <w:tc>
                          <w:tcPr>
                            <w:tcW w:w="66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6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общих транспортно-заготовительных расходов по сортам изделий.</w:t>
      </w:r>
    </w:p>
    <w:tbl>
      <w:tblPr>
        <w:tblW w:w="111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1826"/>
        <w:gridCol w:w="5040"/>
        <w:gridCol w:w="1054"/>
      </w:tblGrid>
      <w:tr>
        <w:trPr>
          <w:trHeight w:val="510" w:hRule="atLeast"/>
        </w:trPr>
        <w:tc>
          <w:tcPr>
            <w:tcW w:w="101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-заготовительные расходы на прочие основные материалы, тыс. руб.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</w:tr>
      <w:tr>
        <w:trPr>
          <w:trHeight w:val="525" w:hRule="atLeast"/>
        </w:trPr>
        <w:tc>
          <w:tcPr>
            <w:tcW w:w="101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руб. стоимости прочих основных материалов без воды, руб.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</w:t>
            </w:r>
          </w:p>
        </w:tc>
      </w:tr>
      <w:tr>
        <w:trPr>
          <w:trHeight w:val="255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зделия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-заготовительные расходы, тыс. руб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510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уку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чие основные материалы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Орловский  1 кг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7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Столовый  0,93кг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4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ижский  0,5 кг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6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ны нарезные  0,4 кг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8</w:t>
            </w:r>
          </w:p>
        </w:tc>
      </w:tr>
      <w:tr>
        <w:trPr>
          <w:trHeight w:val="2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потребности и стоимости топлива.</w:t>
      </w:r>
    </w:p>
    <w:tbl>
      <w:tblPr>
        <w:tblW w:w="127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00"/>
        <w:gridCol w:w="2577"/>
        <w:gridCol w:w="1752"/>
        <w:gridCol w:w="1687"/>
        <w:gridCol w:w="1577"/>
      </w:tblGrid>
      <w:tr>
        <w:trPr>
          <w:trHeight w:val="51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здели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ая вырвботка продукции на год, т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а условного топлива в год на 1 т продукции (средневзвешенная, кг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топливе на всю готовую выработку, т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технологические нужды</w:t>
            </w:r>
          </w:p>
        </w:tc>
      </w:tr>
      <w:tr>
        <w:trPr>
          <w:trHeight w:val="88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т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тыс. руб.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Орловский  1 кг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0,1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6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49</w:t>
            </w:r>
          </w:p>
        </w:tc>
        <w:tc>
          <w:tcPr>
            <w:tcW w:w="15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5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Столовый  0,93кг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5,6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8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,78</w: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9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ижский  0,5 кг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,4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4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86</w: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9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ны нарезные  0,4 кг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5,7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2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4</w:t>
            </w:r>
          </w:p>
        </w:tc>
      </w:tr>
      <w:tr>
        <w:trPr>
          <w:trHeight w:val="52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1,8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40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,4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1566"/>
        <w:gridCol w:w="1872"/>
        <w:gridCol w:w="1620"/>
        <w:gridCol w:w="1800"/>
        <w:gridCol w:w="1577"/>
      </w:tblGrid>
      <w:tr>
        <w:trPr>
          <w:trHeight w:val="510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словного топлива, т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еревода условного топлива в натуральное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и стоимость натурального топлива</w:t>
            </w:r>
          </w:p>
        </w:tc>
      </w:tr>
      <w:tr>
        <w:trPr>
          <w:trHeight w:val="885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тыс. куб 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одной тыс. куб. м., руб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тыс. руб.</w:t>
            </w:r>
          </w:p>
        </w:tc>
      </w:tr>
      <w:tr>
        <w:trPr>
          <w:trHeight w:val="330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8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,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1</w:t>
            </w:r>
          </w:p>
        </w:tc>
      </w:tr>
      <w:tr>
        <w:trPr>
          <w:trHeight w:val="270" w:hRule="atLeast"/>
        </w:trPr>
        <w:tc>
          <w:tcPr>
            <w:tcW w:w="28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. Ч. 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на отоплени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6</w:t>
            </w:r>
          </w:p>
        </w:tc>
      </w:tr>
      <w:tr>
        <w:trPr>
          <w:trHeight w:val="255" w:hRule="atLeast"/>
        </w:trPr>
        <w:tc>
          <w:tcPr>
            <w:tcW w:w="28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ушевы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4</w:t>
            </w:r>
          </w:p>
        </w:tc>
      </w:tr>
      <w:tr>
        <w:trPr>
          <w:trHeight w:val="525" w:hRule="atLeast"/>
        </w:trPr>
        <w:tc>
          <w:tcPr>
            <w:tcW w:w="28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того на прочие производственные нужды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2</w:t>
            </w:r>
          </w:p>
        </w:tc>
      </w:tr>
      <w:tr>
        <w:trPr>
          <w:trHeight w:val="525" w:hRule="atLeast"/>
        </w:trPr>
        <w:tc>
          <w:tcPr>
            <w:tcW w:w="2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епроизводственные нужды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0,4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2,86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2</w:t>
            </w:r>
          </w:p>
        </w:tc>
      </w:tr>
      <w:tr>
        <w:trPr>
          <w:trHeight w:val="525" w:hRule="atLeast"/>
        </w:trPr>
        <w:tc>
          <w:tcPr>
            <w:tcW w:w="79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 на 1 т условного топлива с транспортно-заготовительными расхо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347"/>
        <w:gridCol w:w="1080"/>
        <w:gridCol w:w="1080"/>
        <w:gridCol w:w="1260"/>
        <w:gridCol w:w="1240"/>
        <w:gridCol w:w="1167"/>
        <w:gridCol w:w="1013"/>
        <w:gridCol w:w="1260"/>
        <w:gridCol w:w="1080"/>
        <w:gridCol w:w="1080"/>
        <w:gridCol w:w="900"/>
        <w:gridCol w:w="900"/>
        <w:gridCol w:w="1326"/>
      </w:tblGrid>
      <w:tr>
        <w:trPr>
          <w:trHeight w:val="25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еч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здел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-ственная программа на год, 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ельная расценка за ед.,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фонд зарплаты по расценкам/тарифу, руб.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, 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годовой. Фонд заработной платы, руб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зарплата, руб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годовой фонд основной зарплаты, руб.</w:t>
            </w:r>
          </w:p>
        </w:tc>
      </w:tr>
      <w:tr>
        <w:trPr>
          <w:trHeight w:val="75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боту в вечернее врем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боту в ночное врем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37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боту в праздничные дн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ыходные дни по графи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Орловский массой 1, 0 кг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0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87,9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7,70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2,2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6,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,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8,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20,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5,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65,79</w:t>
            </w:r>
          </w:p>
        </w:tc>
      </w:tr>
      <w:tr>
        <w:trPr>
          <w:trHeight w:val="28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6,6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ижский массой 0,5 кг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2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9,4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4,0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5,6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2,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82,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,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5,01</w:t>
            </w:r>
          </w:p>
        </w:tc>
      </w:tr>
      <w:tr>
        <w:trPr>
          <w:trHeight w:val="30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6,9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оны нарезные 0,4 кг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5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8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1,7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9,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1,1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9,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,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75,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,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72,43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3,4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Столовый массой 0,93 кг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7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21,1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,5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7,5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8,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8,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33,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89,39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2,5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Столовый массой 0,93 кг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7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21,1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,5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7,5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8,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8,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33,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56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89,39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2,5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ечам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7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7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2,03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4,04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86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7,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45,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6,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572,01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общего обслужива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77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8,4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6,6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2,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,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3,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67,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1,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5499,17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90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журно-ремонтная групп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4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7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6,3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4,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7,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94,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,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25,4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9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68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6,18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97,04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53,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8,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9,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106,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89,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0796,5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нд заработной платы основных производственных рабоч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фонда заработной платы по статьям калькуляции (тыс. руб.)</w:t>
      </w:r>
    </w:p>
    <w:tbl>
      <w:tblPr>
        <w:tblW w:w="137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846"/>
        <w:gridCol w:w="986"/>
        <w:gridCol w:w="986"/>
        <w:gridCol w:w="1220"/>
        <w:gridCol w:w="1342"/>
        <w:gridCol w:w="1440"/>
        <w:gridCol w:w="1080"/>
        <w:gridCol w:w="1460"/>
      </w:tblGrid>
      <w:tr>
        <w:trPr>
          <w:trHeight w:val="322" w:hRule="atLeast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ающих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аботной платы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лата производственных рабочих,основна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лата производственных рабочих, дополнительна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-заготовительные расходы на мук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-заготовительные расходы на прочие основные материал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дготовку и освоение производств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орудования/Содержание оборудования</w:t>
            </w:r>
          </w:p>
        </w:tc>
      </w:tr>
      <w:tr>
        <w:trPr>
          <w:trHeight w:val="2640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7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1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9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и специалисты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е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7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1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9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54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. Ремонт зданий и сооружений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учреждения, ЖКХ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писанный фонд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15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1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9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60"/>
        <w:gridCol w:w="960"/>
        <w:gridCol w:w="960"/>
        <w:gridCol w:w="1520"/>
        <w:gridCol w:w="1080"/>
        <w:gridCol w:w="1220"/>
        <w:gridCol w:w="1340"/>
        <w:gridCol w:w="1640"/>
        <w:gridCol w:w="1940"/>
      </w:tblGrid>
      <w:tr>
        <w:trPr>
          <w:trHeight w:val="255" w:hRule="atLeast"/>
        </w:trPr>
        <w:tc>
          <w:tcPr>
            <w:tcW w:w="10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хозяйственные расходы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расходы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епромышленного характера (ЖКХ, Дет Учр. И т.д.)</w:t>
            </w:r>
          </w:p>
        </w:tc>
      </w:tr>
      <w:tr>
        <w:trPr>
          <w:trHeight w:val="26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тплата аппарата  управления предприят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адр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прочего общезаводского персона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персонала участ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даний/ Содержание зд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инвентара участни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щезаводской лаборатор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общехозяйственным расходам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15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986"/>
        <w:gridCol w:w="1534"/>
        <w:gridCol w:w="1239"/>
        <w:gridCol w:w="1209"/>
        <w:gridCol w:w="2145"/>
        <w:gridCol w:w="1648"/>
        <w:gridCol w:w="1811"/>
        <w:gridCol w:w="1308"/>
        <w:gridCol w:w="1260"/>
      </w:tblGrid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и расходов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элементам затрат</w:t>
            </w:r>
          </w:p>
        </w:tc>
      </w:tr>
      <w:tr>
        <w:trPr>
          <w:trHeight w:val="7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ога-тельные материал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ливо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и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плата основная и дополнительная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исления на соц. Нужд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ия основных фонд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вспомогательных цехов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я оборудования и транспортных средст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6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6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луатация оборуд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оборудования и транспортных средст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6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и-заводское перемещение грузо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нос малоценных и быстроизна-шивающихся инструментов и приспособлени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6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1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6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общепроизводственных расходов (тыс. руб.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8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226820</wp:posOffset>
                </wp:positionV>
                <wp:extent cx="7285355" cy="4622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5355" cy="462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1"/>
                              <w:gridCol w:w="996"/>
                              <w:gridCol w:w="796"/>
                              <w:gridCol w:w="1716"/>
                              <w:gridCol w:w="876"/>
                              <w:gridCol w:w="1716"/>
                              <w:gridCol w:w="996"/>
                              <w:gridCol w:w="1616"/>
                              <w:gridCol w:w="1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иды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8812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Балансовая стоим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На начало года 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вод в действие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ыбытие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а конец года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реднегодов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реднегодовая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реднегодовая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7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. Основные средства промышл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Здания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999,3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999,3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99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ооружения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2,5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2,5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ередаточные устройства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иловые машины и оборудование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6,3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6,3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Рабочие машины и оборудование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68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38,2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3,0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129,8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44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Измерительные и регулирующие приборы и устройства, лабораторное оборулование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,7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,7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Транст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4,4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4,4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Инструменты производственные и хоз. Инвентарь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447,1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38,2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3,0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308,9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424,0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37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. Основные средства непромышл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452,70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38,2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3,0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314,5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429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65pt;height:364pt;mso-wrap-distance-left:0pt;mso-wrap-distance-right:9pt;mso-wrap-distance-top:0pt;mso-wrap-distance-bottom:0pt;margin-top:96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1"/>
                        <w:gridCol w:w="996"/>
                        <w:gridCol w:w="796"/>
                        <w:gridCol w:w="1716"/>
                        <w:gridCol w:w="876"/>
                        <w:gridCol w:w="1716"/>
                        <w:gridCol w:w="996"/>
                        <w:gridCol w:w="1616"/>
                        <w:gridCol w:w="1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6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иды основных средств</w:t>
                            </w:r>
                          </w:p>
                        </w:tc>
                        <w:tc>
                          <w:tcPr>
                            <w:tcW w:w="8812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Балансовая стоимость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6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 xml:space="preserve">На начало года </w:t>
                            </w:r>
                          </w:p>
                        </w:tc>
                        <w:tc>
                          <w:tcPr>
                            <w:tcW w:w="25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вод в действие</w:t>
                            </w:r>
                          </w:p>
                        </w:tc>
                        <w:tc>
                          <w:tcPr>
                            <w:tcW w:w="259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ыбытие</w:t>
                            </w:r>
                          </w:p>
                        </w:tc>
                        <w:tc>
                          <w:tcPr>
                            <w:tcW w:w="99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На конец года</w:t>
                            </w:r>
                          </w:p>
                        </w:tc>
                        <w:tc>
                          <w:tcPr>
                            <w:tcW w:w="1716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Среднегодовая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6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Среднегодовая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Среднегодовая</w:t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37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. Основные средства промышленного назначения</w:t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Здания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999,3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999,3</w:t>
                            </w:r>
                          </w:p>
                        </w:tc>
                        <w:tc>
                          <w:tcPr>
                            <w:tcW w:w="171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999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Сооружения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2,5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2,5</w:t>
                            </w:r>
                          </w:p>
                        </w:tc>
                        <w:tc>
                          <w:tcPr>
                            <w:tcW w:w="171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2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ередаточные устройства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1,9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1,9</w:t>
                            </w:r>
                          </w:p>
                        </w:tc>
                        <w:tc>
                          <w:tcPr>
                            <w:tcW w:w="171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1,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Силовые машины и оборудование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6,3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6,3</w:t>
                            </w:r>
                          </w:p>
                        </w:tc>
                        <w:tc>
                          <w:tcPr>
                            <w:tcW w:w="171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6,3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Рабочие машины и оборудование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68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38,2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3,0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129,8</w:t>
                            </w:r>
                          </w:p>
                        </w:tc>
                        <w:tc>
                          <w:tcPr>
                            <w:tcW w:w="171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44,97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2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Измерительные и регулирующие приборы и устройства, лабораторное оборулование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,7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,7</w:t>
                            </w:r>
                          </w:p>
                        </w:tc>
                        <w:tc>
                          <w:tcPr>
                            <w:tcW w:w="171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Транстпортные средства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4,4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4,4</w:t>
                            </w:r>
                          </w:p>
                        </w:tc>
                        <w:tc>
                          <w:tcPr>
                            <w:tcW w:w="171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4,4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Инструменты производственные и хоз. Инвентарь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71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4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447,1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38,2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3,0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308,9</w:t>
                            </w:r>
                          </w:p>
                        </w:tc>
                        <w:tc>
                          <w:tcPr>
                            <w:tcW w:w="171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424,0666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37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. Основные средства непромышленного назначения</w:t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171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452,70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38,2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3,0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314,50</w:t>
                            </w:r>
                          </w:p>
                        </w:tc>
                        <w:tc>
                          <w:tcPr>
                            <w:tcW w:w="171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429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амортизации и ее распределения по отдельным производствам и хозяйствам (тыс. руб.)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олжение таблицы 8</w:t>
      </w:r>
    </w:p>
    <w:tbl>
      <w:tblPr>
        <w:tblW w:w="1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0"/>
        <w:gridCol w:w="830"/>
        <w:gridCol w:w="1120"/>
        <w:gridCol w:w="1639"/>
        <w:gridCol w:w="1648"/>
        <w:gridCol w:w="1924"/>
        <w:gridCol w:w="1996"/>
        <w:gridCol w:w="1719"/>
        <w:gridCol w:w="678"/>
        <w:gridCol w:w="1247"/>
      </w:tblGrid>
      <w:tr>
        <w:trPr>
          <w:trHeight w:val="260" w:hRule="atLeast"/>
        </w:trPr>
        <w:tc>
          <w:tcPr>
            <w:tcW w:w="2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амортизационных отчислений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амотритизации</w:t>
            </w:r>
          </w:p>
        </w:tc>
        <w:tc>
          <w:tcPr>
            <w:tcW w:w="108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пределение суммы</w:t>
            </w:r>
          </w:p>
        </w:tc>
      </w:tr>
      <w:tr>
        <w:trPr>
          <w:trHeight w:val="495" w:hRule="atLeast"/>
        </w:trPr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полное восстановле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а полное восста-новление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развития производства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Централи-</w:t>
            </w:r>
          </w:p>
          <w:p>
            <w:pPr>
              <w:pStyle w:val="Normal"/>
              <w:ind w:right="-28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ванный фонд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бщепроизвод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венные расходы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бщехозяйствен-ные расходы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нспорт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К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собное хозяйство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5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7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,6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,64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0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tbl>
      <w:tblPr>
        <w:tblW w:w="15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52"/>
        <w:gridCol w:w="2237"/>
        <w:gridCol w:w="2763"/>
        <w:gridCol w:w="1126"/>
        <w:gridCol w:w="983"/>
        <w:gridCol w:w="1507"/>
        <w:gridCol w:w="2315"/>
        <w:gridCol w:w="1030"/>
      </w:tblGrid>
      <w:tr>
        <w:trPr>
          <w:trHeight w:val="130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расхода э/эн на 1 т продукции, тыс. кВт.ч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расхода э/эн на всю выработку, тыс. кВт.ч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 технологические нужды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трат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/эн. Тыс кВт/ч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за тыс. кВт руб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о тарифу тыс. руб.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тановленной мощности  трансформатор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трат, тыс. руб.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5</w:t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71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орудования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,46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1,22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2</w:t>
            </w:r>
          </w:p>
        </w:tc>
      </w:tr>
      <w:tr>
        <w:trPr>
          <w:trHeight w:val="315" w:hRule="atLeast"/>
        </w:trPr>
        <w:tc>
          <w:tcPr>
            <w:tcW w:w="15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64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нужд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5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59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производственных помещений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,36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6</w:t>
            </w:r>
          </w:p>
        </w:tc>
      </w:tr>
      <w:tr>
        <w:trPr>
          <w:trHeight w:val="510" w:hRule="atLeast"/>
        </w:trPr>
        <w:tc>
          <w:tcPr>
            <w:tcW w:w="15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727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оизводственные нужды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,78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</w:t>
            </w:r>
          </w:p>
        </w:tc>
      </w:tr>
      <w:tr>
        <w:trPr>
          <w:trHeight w:val="495" w:hRule="atLeast"/>
        </w:trPr>
        <w:tc>
          <w:tcPr>
            <w:tcW w:w="15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843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екущий ремонт оборудования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,58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</w:t>
            </w:r>
          </w:p>
        </w:tc>
      </w:tr>
      <w:tr>
        <w:trPr>
          <w:trHeight w:val="570" w:hRule="atLeast"/>
        </w:trPr>
        <w:tc>
          <w:tcPr>
            <w:tcW w:w="15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освещение прочих помещений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,21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</w:t>
            </w:r>
          </w:p>
        </w:tc>
      </w:tr>
      <w:tr>
        <w:trPr>
          <w:trHeight w:val="51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ые нужды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,46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,46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8,14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потребности и стоимости электроэнергии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количества и стоимости тары к списанию.</w:t>
      </w:r>
    </w:p>
    <w:tbl>
      <w:tblPr>
        <w:tblW w:w="154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947"/>
        <w:gridCol w:w="657"/>
        <w:gridCol w:w="636"/>
        <w:gridCol w:w="696"/>
        <w:gridCol w:w="938"/>
        <w:gridCol w:w="1142"/>
        <w:gridCol w:w="996"/>
        <w:gridCol w:w="787"/>
        <w:gridCol w:w="912"/>
        <w:gridCol w:w="520"/>
        <w:gridCol w:w="756"/>
        <w:gridCol w:w="1101"/>
        <w:gridCol w:w="769"/>
        <w:gridCol w:w="1358"/>
        <w:gridCol w:w="1269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зделий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ары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нагрузка тары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централизованной доставке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доставке продукции транспортом покупателя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кол-во тары к спсанию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ед. тары, руб.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ладные расходы на ед. руб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 тары, руб.</w:t>
            </w:r>
          </w:p>
        </w:tc>
      </w:tr>
      <w:tr>
        <w:trPr>
          <w:trHeight w:val="186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изделий в лотк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, к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боротов лотка в г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тонн перевезенных на одном лотке в год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ск пр-ции, 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ары к списанию, шт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боротов лотка в го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тонн перевезенных на одном лотке в го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ск пр-ции, 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тары к списанию, шт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5" w:hRule="atLeas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Орловский массой 1, 0 кг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ок №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4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2,8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2,8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Столовый массой 0,93 кг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ок №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55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9,9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9,9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Рижский массой 0,5 кг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ок №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,4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,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оны нарезные 0,4 кг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ок №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,8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,8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71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8,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8,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1</w:t>
            </w:r>
          </w:p>
        </w:tc>
      </w:tr>
      <w:tr>
        <w:trPr>
          <w:trHeight w:val="255" w:hRule="atLeast"/>
        </w:trPr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оме того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1. Заработная плата рабочих по ремонту лотков и контейнеров с отчислениями на соц. Нужды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2. Износ контейнеров, запасные части и материалы для ремонта контейнеров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3. Итого затрат по таре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3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tbl>
      <w:tblPr>
        <w:tblW w:w="15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33"/>
        <w:gridCol w:w="1891"/>
        <w:gridCol w:w="1004"/>
        <w:gridCol w:w="986"/>
        <w:gridCol w:w="1099"/>
        <w:gridCol w:w="1338"/>
        <w:gridCol w:w="1451"/>
        <w:gridCol w:w="1524"/>
        <w:gridCol w:w="2700"/>
      </w:tblGrid>
      <w:tr>
        <w:trPr>
          <w:trHeight w:val="255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тьи расходов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119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</w:t>
            </w:r>
          </w:p>
        </w:tc>
      </w:tr>
      <w:tr>
        <w:trPr>
          <w:trHeight w:val="765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плив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нерг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рплата основная и доп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числения на соц. Нужд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ортизация основных фондо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рас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луги вспомогательных цехов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18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. Расходы на управление предприятием</w:t>
            </w:r>
          </w:p>
        </w:tc>
      </w:tr>
      <w:tr>
        <w:trPr>
          <w:trHeight w:val="51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Заработная плата аппарата управления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1</w:t>
            </w:r>
          </w:p>
        </w:tc>
        <w:tc>
          <w:tcPr>
            <w:tcW w:w="1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1</w:t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Содержание ВЦ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0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 Содержание пож. воен. и сторожевой охраны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 Прочие расходы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9</w:t>
            </w:r>
          </w:p>
        </w:tc>
        <w:tc>
          <w:tcPr>
            <w:tcW w:w="1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,19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8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. Общехозяйственные расходы</w:t>
            </w:r>
          </w:p>
        </w:tc>
      </w:tr>
      <w:tr>
        <w:trPr>
          <w:trHeight w:val="84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 Содержание прочего общезаводского персонала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99</w:t>
            </w:r>
          </w:p>
        </w:tc>
        <w:tc>
          <w:tcPr>
            <w:tcW w:w="1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7</w:t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. Заработная плапта персонала участников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 Амортизация основных средств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0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04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 Содержание и текущий ремонт зданий, сооружений и инвентаря общезав. назначения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9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5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. Содержание, текущий ремонт и аморитизация зданий, сооружений и инвентаря 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общехозяйственных расходов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олжение таблицы 10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1017270</wp:posOffset>
                </wp:positionV>
                <wp:extent cx="8407400" cy="41910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0" cy="419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3"/>
                              <w:gridCol w:w="956"/>
                              <w:gridCol w:w="1728"/>
                              <w:gridCol w:w="960"/>
                              <w:gridCol w:w="960"/>
                              <w:gridCol w:w="953"/>
                              <w:gridCol w:w="1148"/>
                              <w:gridCol w:w="1240"/>
                              <w:gridCol w:w="953"/>
                              <w:gridCol w:w="1719"/>
                            </w:tblGrid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. Производство испытаний, опытов, исслед., содержание лабораторий, расходы на изобретательство и тех. Усовершенствования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,29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1. Охрана труда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6,4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3,7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. Подготовка кадров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,19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3. Организованный набор рабочей силы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4. Износ малоценного и быстроизнашивающегося инвентаря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5. Отчисления на содержание вышестоящих организаций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6. Прочие расходы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64,22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8,8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,5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43,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,8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6,04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24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. Сборы и отчис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7. Налоги, сборы и прочие обязательные отчисления и расходы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240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Г. Общезаводские непроизводственные расх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17,31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6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8,8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,5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86,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6,3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6,04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53,2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pt;height:330pt;mso-wrap-distance-left:0pt;mso-wrap-distance-right:9pt;mso-wrap-distance-top:0pt;mso-wrap-distance-bottom:0pt;margin-top:80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3"/>
                        <w:gridCol w:w="956"/>
                        <w:gridCol w:w="1728"/>
                        <w:gridCol w:w="960"/>
                        <w:gridCol w:w="960"/>
                        <w:gridCol w:w="953"/>
                        <w:gridCol w:w="1148"/>
                        <w:gridCol w:w="1240"/>
                        <w:gridCol w:w="953"/>
                        <w:gridCol w:w="1719"/>
                      </w:tblGrid>
                      <w:tr>
                        <w:trPr>
                          <w:trHeight w:val="1725" w:hRule="atLeast"/>
                        </w:trPr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. Производство испытаний, опытов, исслед., содержание лабораторий, расходы на изобретательство и тех. Усовершенствования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,29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1. Охрана труда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6,40</w:t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3,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1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3,7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. Подготовка кадров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,19</w:t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3. Организованный набор рабочей силы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4. Износ малоценного и быстроизнашивающегося инвентаря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5. Отчисления на содержание вышестоящих организаций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6. Прочие расходы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64,22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3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8,8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,5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43,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,8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6,04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24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. Сборы и отчисления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7. Налоги, сборы и прочие обязательные отчисления и расходы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240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Г. Общезаводские непроизводственные расхо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17,31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6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8,8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,5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86,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6,3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6,04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53,2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5:03:00Z</dcterms:created>
  <dc:creator>111</dc:creator>
  <dc:description/>
  <cp:keywords/>
  <dc:language>en-US</dc:language>
  <cp:lastModifiedBy>Лоух</cp:lastModifiedBy>
  <cp:lastPrinted>2006-09-30T21:33:00Z</cp:lastPrinted>
  <dcterms:modified xsi:type="dcterms:W3CDTF">2009-06-04T15:03:00Z</dcterms:modified>
  <cp:revision>2</cp:revision>
  <dc:subject/>
  <dc:title>Наименование изделия</dc:title>
</cp:coreProperties>
</file>