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2071408563"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649592834"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782173685"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