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736438103"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2028052143"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1964973610"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