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FFFF"/>
        </w:rPr>
      </w:pPr>
      <w:r>
        <w:rPr>
          <w:color w:val="00FFFF"/>
        </w:rPr>
      </w:r>
    </w:p>
    <w:p>
      <w:pPr>
        <w:pStyle w:val="Normal"/>
        <w:numPr>
          <w:ilvl w:val="0"/>
          <w:numId w:val="0"/>
        </w:numPr>
        <w:spacing w:before="100" w:after="100"/>
        <w:jc w:val="center"/>
        <w:outlineLvl w:val="1"/>
        <w:rPr>
          <w:b/>
          <w:b/>
          <w:color w:val="000000"/>
          <w:sz w:val="36"/>
        </w:rPr>
      </w:pPr>
      <w:r>
        <w:rPr>
          <w:b/>
          <w:color w:val="000000"/>
          <w:sz w:val="36"/>
        </w:rPr>
        <w:t>Альбрехт Дюрер</w:t>
        <w:br/>
        <w:t>(1471-1528)</w:t>
      </w:r>
    </w:p>
    <w:p>
      <w:pPr>
        <w:pStyle w:val="Normal"/>
        <w:spacing w:before="100" w:after="100"/>
        <w:ind w:firstLine="567"/>
        <w:rPr/>
      </w:pPr>
      <w:r>
        <w:drawing>
          <wp:anchor behindDoc="0" distT="95250" distB="95250" distL="0" distR="95250" simplePos="0" locked="0" layoutInCell="0" allowOverlap="1" relativeHeight="2">
            <wp:simplePos x="0" y="0"/>
            <wp:positionH relativeFrom="column">
              <wp:align>left</wp:align>
            </wp:positionH>
            <wp:positionV relativeFrom="line">
              <wp:posOffset>-189230</wp:posOffset>
            </wp:positionV>
            <wp:extent cx="1447800" cy="1733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1447800" cy="1733550"/>
                    </a:xfrm>
                    <a:prstGeom prst="rect">
                      <a:avLst/>
                    </a:prstGeom>
                  </pic:spPr>
                </pic:pic>
              </a:graphicData>
            </a:graphic>
          </wp:anchor>
        </w:drawing>
      </w:r>
      <w:r>
        <w:rPr>
          <w:color w:val="000000"/>
        </w:rPr>
        <w:t xml:space="preserve">Немецкий живописец и график. Основоположник искусства немецкого Возрождения. В напряженно-экспрессивных формах, фантастических образах воплотил ожидание всемирно-исторических перемен (серия гравюр «Апокалипсис», 1498), выразил гуманистические представления о смысле бытия и задачах искусства (т. н. мастерские гравюры, 1513-14). Создал полные силы и энергии образы человека реформационной эпохи («Портрет молодого человека», 1521, диптих «Четыре апостола», 1526), людей из народа (гравюра «Три крестьянина»). Известен как тонкий, наблюдательный рисовальщик (св. 900 рисунков). Теоретик искусства («Четыре книги о пропорциях человека», 1528). </w:t>
      </w:r>
      <w:r>
        <w:rPr>
          <w:color w:val="000000"/>
          <w:lang w:val="en-US"/>
        </w:rPr>
        <w:t xml:space="preserve">         </w:t>
      </w:r>
    </w:p>
    <w:p>
      <w:pPr>
        <w:pStyle w:val="Normal"/>
        <w:spacing w:before="100" w:after="100"/>
        <w:ind w:firstLine="567"/>
        <w:rPr>
          <w:color w:val="000000"/>
        </w:rPr>
      </w:pPr>
      <w:r>
        <w:rPr>
          <w:color w:val="000000"/>
        </w:rPr>
        <w:t xml:space="preserve">Сын серебряных дел мастера, выходца из Венгрии. Учился сначала у отца, затем у нюрнбергского живописца и гравера Михаэля Вольгемута (1486-90). Обязательные для получения звания мастера «годы странствий» (1490-94) провел в городах Верхнего Рейна (Базель, Кольмар, Страсбург), где вошел в круг гуманистов и книгопечатников. В Кольмаре, не застав в живых М. Шонгауэра, у которого намеревался совершенствоваться в технике гравюры на металле, изучал его работы, общаясь с его сыновьями, также художниками. </w:t>
      </w:r>
    </w:p>
    <w:p>
      <w:pPr>
        <w:pStyle w:val="Normal"/>
        <w:spacing w:before="100" w:after="100"/>
        <w:ind w:firstLine="567"/>
        <w:rPr>
          <w:color w:val="000000"/>
        </w:rPr>
      </w:pPr>
      <w:r>
        <w:drawing>
          <wp:anchor behindDoc="0" distT="93345" distB="93345" distL="93345" distR="0" simplePos="0" locked="0" layoutInCell="0" allowOverlap="1" relativeHeight="3">
            <wp:simplePos x="0" y="0"/>
            <wp:positionH relativeFrom="column">
              <wp:align>right</wp:align>
            </wp:positionH>
            <wp:positionV relativeFrom="line">
              <wp:posOffset>-812165</wp:posOffset>
            </wp:positionV>
            <wp:extent cx="2030095" cy="31629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25" r="-38" b="-25"/>
                    <a:stretch>
                      <a:fillRect/>
                    </a:stretch>
                  </pic:blipFill>
                  <pic:spPr bwMode="auto">
                    <a:xfrm>
                      <a:off x="0" y="0"/>
                      <a:ext cx="2030095" cy="3162935"/>
                    </a:xfrm>
                    <a:prstGeom prst="rect">
                      <a:avLst/>
                    </a:prstGeom>
                  </pic:spPr>
                </pic:pic>
              </a:graphicData>
            </a:graphic>
          </wp:anchor>
        </w:drawing>
      </w:r>
      <w:r>
        <w:rPr>
          <w:color w:val="000000"/>
        </w:rPr>
        <w:t xml:space="preserve">Вернувшись в 1494 в Нюрнберг, женился на Агнессе Фрей и открыл собственную мастерскую. Вскоре отправился в новое путешествие, на этот раз в Северную Италию (1494-95; Венеция и Падуя). В 1505-07 вновь был в Венеции. Познакомившись в 1512 с императором Максимилианом I, видимо, тогда же начал на него работать (вплоть до его смерти в 1519). В 1520-21 посетил Нидерланды (Антверпен, Брюссель, Брюгге, Гент, Малин и другие города). Работал в Нюрнберге. </w:t>
      </w:r>
    </w:p>
    <w:p>
      <w:pPr>
        <w:pStyle w:val="Normal"/>
        <w:numPr>
          <w:ilvl w:val="0"/>
          <w:numId w:val="0"/>
        </w:numPr>
        <w:spacing w:before="100" w:after="100"/>
        <w:jc w:val="center"/>
        <w:outlineLvl w:val="1"/>
        <w:rPr>
          <w:b/>
          <w:b/>
          <w:color w:val="000000"/>
          <w:sz w:val="36"/>
        </w:rPr>
      </w:pPr>
      <w:r>
        <w:rPr>
          <w:b/>
          <w:color w:val="000000"/>
          <w:sz w:val="36"/>
        </w:rPr>
        <w:t>Творчество. Дюрер и Италия</w:t>
      </w:r>
    </w:p>
    <w:p>
      <w:pPr>
        <w:pStyle w:val="Normal"/>
        <w:spacing w:before="100" w:after="100"/>
        <w:ind w:firstLine="567"/>
        <w:rPr>
          <w:color w:val="000000"/>
        </w:rPr>
      </w:pPr>
      <w:r>
        <w:rPr>
          <w:color w:val="000000"/>
        </w:rPr>
        <w:t xml:space="preserve">Творческий путь Дюрера совпал с кульминацией немецкого Возрождения, сложный, во многом дисгармоничный характер которого наложил отпечаток на все его искусство. Оно аккумулирует в себе богатство и своеобразие немецких художественных традиций, постоянно проявляющихся в облике персонажей Дюрера, далеком от классического идеала красоты, в предпочтении острохарактерного, во внимании к индивидуальным деталям. </w:t>
      </w:r>
    </w:p>
    <w:p>
      <w:pPr>
        <w:pStyle w:val="Normal"/>
        <w:spacing w:before="100" w:after="100"/>
        <w:ind w:firstLine="567"/>
        <w:rPr>
          <w:color w:val="000000"/>
        </w:rPr>
      </w:pPr>
      <w:r>
        <w:rPr>
          <w:color w:val="000000"/>
        </w:rPr>
        <w:t xml:space="preserve">В то же время огромное значение для Дюрера имело соприкосновение с итальянским искусством, тайну гармонии и совершенства которого он старался постичь. Он единственный мастер северного Возрождения, который по направленности и многогранности своих интересов, стремлению овладеть законами искусства, разработке совершенных пропорций человеческой фигуры и правил перспективного построения может быть сопоставлен с величайшими мастерами итальянского Возрождения. </w:t>
      </w:r>
    </w:p>
    <w:p>
      <w:pPr>
        <w:pStyle w:val="Normal"/>
        <w:spacing w:before="100" w:after="100"/>
        <w:ind w:firstLine="567"/>
        <w:rPr>
          <w:color w:val="000000"/>
        </w:rPr>
      </w:pPr>
      <w:r>
        <w:rPr>
          <w:color w:val="000000"/>
        </w:rPr>
        <w:t xml:space="preserve">Дюрер был равно одарен как живописец, гравер и рисовальщик; рисунок и гравюра занимают у него большое, подчас даже ведущее место. Наследие Дюрера-рисовальщика, насчитывающее более 900 листов, по обширности и многообразию может быть сопоставлено только с наследием Леонардо да Винчи. Рисование было, видимо, частью каждодневной жизни мастера. Он блестяще владел всеми известными тогда графическими техниками от серебряного штифта и тростникового пера до итальянского карандаша, угля, акварели. </w:t>
      </w:r>
    </w:p>
    <w:p>
      <w:pPr>
        <w:pStyle w:val="Normal"/>
        <w:spacing w:before="100" w:after="100"/>
        <w:ind w:firstLine="567"/>
        <w:rPr>
          <w:color w:val="000000"/>
        </w:rPr>
      </w:pPr>
      <w:r>
        <w:rPr>
          <w:color w:val="000000"/>
        </w:rPr>
        <w:t xml:space="preserve">Как и для мастеров Италии, рисунок стал для него важнейшим этапом работы над композицией, включающим в себя эскизы, штудии голов, рук, ног, драпировок. Это инструмент изучения характерных типов крестьян, нарядных кавалеров, нюрнбергских модниц. Его прославленные акварели «Кусок дерна» и «Заяц» (Альбертина, Вена) выполнены с такой пристальностью и холодноватой отстраненностью, что могли бы иллюстрировать научные кодексы. </w:t>
      </w:r>
    </w:p>
    <w:p>
      <w:pPr>
        <w:pStyle w:val="Normal"/>
        <w:numPr>
          <w:ilvl w:val="0"/>
          <w:numId w:val="0"/>
        </w:numPr>
        <w:spacing w:before="100" w:after="100"/>
        <w:jc w:val="center"/>
        <w:outlineLvl w:val="1"/>
        <w:rPr>
          <w:b/>
          <w:b/>
          <w:color w:val="000000"/>
          <w:sz w:val="36"/>
        </w:rPr>
      </w:pPr>
      <w:r>
        <w:rPr>
          <w:b/>
          <w:color w:val="000000"/>
          <w:sz w:val="36"/>
        </w:rPr>
        <w:t>Творческая зрелость. Живопись 1494-1514</w:t>
      </w:r>
    </w:p>
    <w:p>
      <w:pPr>
        <w:pStyle w:val="Normal"/>
        <w:spacing w:before="100" w:after="100"/>
        <w:ind w:firstLine="567"/>
        <w:rPr>
          <w:color w:val="000000"/>
        </w:rPr>
      </w:pPr>
      <w:r>
        <w:rPr>
          <w:color w:val="000000"/>
        </w:rPr>
        <w:t xml:space="preserve">Первая значительная работа Дюрера серия пейзажей (акварель с гуашью, 1494-95), выполненных во время путешествия в Италию. Эти продуманные, тщательно сбалансированные композиции с плавно чередующимися пространственными планами первые «чистые» пейзажи в истории европейского искусства. Ровное, ясное настроение, стремление к гармоническому равновесию форм и ритмов определяют характер живописных работ Дюрера конца 15 в. начала 2-го десятилетия 16 в.; таковы небольшой алтарь «Рождество» («Алтарь Паумгартнеров», ок. 1498, Старая пинакотека, Мюнхен), «Поклонение волхвов» (ок. 1504, Уффици), где Дюрер объединяет группу, состоящую из Мадонны и трех волхвов, спокойным круговым ритмом, плавностью силуэтов, подчеркнутой мотивом арки, многократно повторяющимся в архитектурной декорации. </w:t>
      </w:r>
    </w:p>
    <w:p>
      <w:pPr>
        <w:pStyle w:val="Normal"/>
        <w:spacing w:before="100" w:after="100"/>
        <w:ind w:firstLine="567"/>
        <w:rPr>
          <w:color w:val="000000"/>
        </w:rPr>
      </w:pPr>
      <w:r>
        <w:rPr>
          <w:color w:val="000000"/>
        </w:rPr>
        <w:t xml:space="preserve">Одной из главных тем творчества Дюрера в 1500-х гг. становится поиск идеальных пропорций человеческого тела, секреты которых он ищет, рисуя обнаженные мужские и женские фигуры (Дюрер первым в Германии обратился к изучению обнаженной натуры), суммируя их в гравюре на меди «Адам и Ева» (1504) и одноименном большом живописном диптихе (ок. 1507, Прадо). </w:t>
      </w:r>
    </w:p>
    <w:p>
      <w:pPr>
        <w:pStyle w:val="Normal"/>
        <w:spacing w:before="100" w:after="100"/>
        <w:ind w:firstLine="567"/>
        <w:rPr>
          <w:color w:val="000000"/>
        </w:rPr>
      </w:pPr>
      <w:r>
        <w:rPr>
          <w:color w:val="000000"/>
        </w:rPr>
        <w:t xml:space="preserve">К годам творческой зрелости Дюрера относятся его самые сложные, гармонически упорядоченные многофигурные живописные композиции выполненный для одной из венецианских церквей «Праздник четок» (1506, Национальная галерея, Прага) и «Поклонение св. Троице» (1511, Музей истории искусств, Вена). «Праздник четок» (точнее «Праздник венков из роз») одна из самых больших (161,5х192 см) и наиболее мажорная по интонации живописная работа Дюрера; она наиболее близка итальянскому искусству не только мотивами, но и жизненной силой, полнокровием образов (большей частью портретных), полнозвучием красок, широтой письма, равновесием композиции. В небольшой алтарной картине «Поклонение св. Троице» сонм святых, отцов Церкви, ангелов, парящих в небесах, объединяют, как в «Диспуте» Рафаэля, ритмические полукружия, перекликающиеся с арочным завершением алтаря. </w:t>
      </w:r>
    </w:p>
    <w:p>
      <w:pPr>
        <w:pStyle w:val="Normal"/>
        <w:numPr>
          <w:ilvl w:val="0"/>
          <w:numId w:val="0"/>
        </w:numPr>
        <w:spacing w:before="100" w:after="100"/>
        <w:jc w:val="center"/>
        <w:outlineLvl w:val="1"/>
        <w:rPr>
          <w:b/>
          <w:b/>
          <w:color w:val="000000"/>
          <w:sz w:val="36"/>
        </w:rPr>
      </w:pPr>
      <w:r>
        <w:rPr>
          <w:b/>
          <w:color w:val="000000"/>
          <w:sz w:val="36"/>
        </w:rPr>
        <w:t>Портреты и автопортреты</w:t>
      </w:r>
    </w:p>
    <w:p>
      <w:pPr>
        <w:pStyle w:val="Normal"/>
        <w:spacing w:before="100" w:after="100"/>
        <w:ind w:firstLine="567"/>
        <w:rPr>
          <w:color w:val="000000"/>
        </w:rPr>
      </w:pPr>
      <w:r>
        <w:rPr>
          <w:color w:val="000000"/>
        </w:rPr>
        <w:t xml:space="preserve">Важнейшее место в живописном наследии Дюрера занимает портрет. Уже в раннем портрете Освальда Креля (ок. 1499, Старая пинакотека, Мюнхен) Дюрер предстает как сложившийся мастер, блестяще передающий своеобразие характера, внутреннюю энергию модели. Уникальность Дюрера и в том, что ведущее место среди его ранних портретов занимает автопортрет. Тяга к самопознанию, водившая рукой 13-летнего мальчика («Автопортрет», 1484, рисунок серебряным штифтом, Альбертина, Вена) получает дальнейшее развитие в трех первых живописных автопортретах (1493, Лувр; 1498, Прадо; 1500, Старая пинакотека, Мюнхен), причем в последнем из них мастер изображен строго в фас, и его правильное лицо, обрамленное длинными волосами и небольшой бородкой, напоминает об изображениях Христа-Пантократора. </w:t>
      </w:r>
    </w:p>
    <w:p>
      <w:pPr>
        <w:pStyle w:val="Normal"/>
        <w:numPr>
          <w:ilvl w:val="0"/>
          <w:numId w:val="0"/>
        </w:numPr>
        <w:spacing w:before="100" w:after="100"/>
        <w:jc w:val="center"/>
        <w:outlineLvl w:val="1"/>
        <w:rPr>
          <w:b/>
          <w:b/>
          <w:color w:val="000000"/>
          <w:sz w:val="36"/>
        </w:rPr>
      </w:pPr>
      <w:r>
        <w:rPr>
          <w:b/>
          <w:color w:val="000000"/>
          <w:sz w:val="36"/>
        </w:rPr>
        <w:t>Гравюры</w:t>
      </w:r>
    </w:p>
    <w:p>
      <w:pPr>
        <w:pStyle w:val="Normal"/>
        <w:spacing w:before="100" w:after="100"/>
        <w:ind w:firstLine="567"/>
        <w:rPr>
          <w:color w:val="000000"/>
        </w:rPr>
      </w:pPr>
      <w:r>
        <w:rPr>
          <w:color w:val="000000"/>
        </w:rPr>
        <w:t xml:space="preserve">Дюрер одинаково успешно работал и в области ксилографии (гравюра на дереве), и в области резцовой гравюры на меди. Следуя за Шонгауэром, он превратил гравюру в один из ведущих видов искусства. В его гравюрах получил выражение беспокойный, мятущийся дух его творческой натуры, волновавшие его драматические нравственные коллизии. Резким контрастом ранним, спокойным и ясным живописным работам стала уже его первая большая графическая серия 15 гравюр на дереве на темы апокалипсиса (1498). В своих гравюрах Дюрер в гораздо большей мере, чем в живописных работах, опирается на чисто немецкие традиции, проявляющиеся в чрезмерной экспрессии образов, напряженности резких, угловатых движений, ритме ломающихся складок, стремительных, клубящихся линий. Грозный характер носит образ Фортуны на одной из лучших его резцовых гравюр, вошедшей в историю искусств под названием «Немезида» (начало 1500-х гг.). </w:t>
      </w:r>
    </w:p>
    <w:p>
      <w:pPr>
        <w:pStyle w:val="Normal"/>
        <w:spacing w:before="100" w:after="100"/>
        <w:ind w:firstLine="567"/>
        <w:rPr>
          <w:color w:val="000000"/>
        </w:rPr>
      </w:pPr>
      <w:r>
        <w:rPr>
          <w:color w:val="000000"/>
        </w:rPr>
        <w:t xml:space="preserve">Характерные для немецкой художественной традиции обилие подробностей, интерес к жанровым деталям заметны в самом спокойном и ясном по настроению графическом цикле Дюрера «Жизнь Марии» (ок. 1502-05, ксилографии). Драматической экспрессией отличаются два больших графических цикла, посвященных страстям Христа, т. н. «Большие страсти» (ксилографии, ок. 1498-1510) и две серии «Малых страстей» (гравюры на меди, 1507-13 и 1509-11); они получили наибольшую известность у современников. </w:t>
      </w:r>
    </w:p>
    <w:p>
      <w:pPr>
        <w:pStyle w:val="Normal"/>
        <w:spacing w:before="100" w:after="100"/>
        <w:ind w:firstLine="567"/>
        <w:rPr>
          <w:color w:val="000000"/>
        </w:rPr>
      </w:pPr>
      <w:r>
        <w:rPr>
          <w:color w:val="000000"/>
        </w:rPr>
        <w:t xml:space="preserve">Важнейшее место в творческом наследии Дюрера занимают гравюры «Рыцарь, Смерть и Дьявол» (1513), «Св. Иероним в келье» (1514), «Меланхолия»(1514), образующие своеобразный триптих. Выполненные с виртуозной тонкостью в технике резцовой гравюры на меди, отличающиеся лаконизмом и редкой образной сосредоточенностью, они, видимо, не были задуманы как единый цикл, однако их объединяет сложный морально-философский подтекст, истолкованию которого посвящена обширная литература. Образ сурового немолодого воина, движущегося к неведомой цели на фоне дикого скалистого пейзажа, невзирая на угрозы Смерти и следующего по его пятам Дьявола, навеян, по-видимому, трактатом Эразма Роттердамского «Руководство христианского воина». </w:t>
      </w:r>
    </w:p>
    <w:p>
      <w:pPr>
        <w:pStyle w:val="Normal"/>
        <w:spacing w:before="100" w:after="100"/>
        <w:ind w:firstLine="567"/>
        <w:rPr>
          <w:color w:val="000000"/>
        </w:rPr>
      </w:pPr>
      <w:r>
        <w:rPr>
          <w:color w:val="000000"/>
        </w:rPr>
        <w:t xml:space="preserve">Св. Иероним, углубившийся в ученые занятия, предстает как олицетворение духовной самоуглубленности и созерцательной жизни. Величественная, погруженная в мрачное размышление крылатая Меланхолия, окруженная хаотическим нагромождением орудий ремесла, символов наук и быстротекущего времени, трактуется обычно как олицетворение мятущегося творческого духа человека (гуманисты эпохи Возрождения видели в людях меланхолического темперамента воплощение творческого начала, «божественной одержимости» гения). </w:t>
      </w:r>
    </w:p>
    <w:p>
      <w:pPr>
        <w:pStyle w:val="Normal"/>
        <w:numPr>
          <w:ilvl w:val="0"/>
          <w:numId w:val="0"/>
        </w:numPr>
        <w:spacing w:before="100" w:after="100"/>
        <w:jc w:val="center"/>
        <w:outlineLvl w:val="1"/>
        <w:rPr>
          <w:b/>
          <w:b/>
          <w:color w:val="000000"/>
          <w:sz w:val="36"/>
        </w:rPr>
      </w:pPr>
      <w:r>
        <w:rPr>
          <w:b/>
          <w:color w:val="000000"/>
          <w:sz w:val="36"/>
        </w:rPr>
        <w:t>Поздние работы</w:t>
      </w:r>
    </w:p>
    <w:p>
      <w:pPr>
        <w:pStyle w:val="Normal"/>
        <w:spacing w:before="100" w:after="100"/>
        <w:ind w:firstLine="567"/>
        <w:rPr>
          <w:color w:val="000000"/>
        </w:rPr>
      </w:pPr>
      <w:r>
        <w:rPr>
          <w:color w:val="000000"/>
        </w:rPr>
        <w:t xml:space="preserve">Работая после 1514 при дворе императора Максимилиана I, Дюрер был загружен официальными заказами, самым трудоемким из которых было создание колоссальной, отпечатанной на 192 досках раскрашенной литографии «Арка Максимилиана I» (в работе над ней, кроме Дюрера, участвовала большая группа художников). </w:t>
      </w:r>
    </w:p>
    <w:p>
      <w:pPr>
        <w:pStyle w:val="Normal"/>
        <w:spacing w:before="100" w:after="100"/>
        <w:ind w:firstLine="567"/>
        <w:rPr>
          <w:color w:val="000000"/>
        </w:rPr>
      </w:pPr>
      <w:r>
        <w:rPr>
          <w:color w:val="000000"/>
        </w:rPr>
        <w:t xml:space="preserve">Начало нового творческого подъема связано с поездкой Дюрера в Нидерланды (1520-21), где он, кроме многочисленных беглых зарисовок, сделал ряд превосходных графических портретов («Эразм Роттердамский», уголь, 1520, Лувр; «Лука Лейденский», серебряный карандаш, Музей изящных искусств, Лилль; «Агнец Дюрер», металлический карандаш, 1521, Гравюрный кабинет, Берлин, и др.). В 1520-е гг. портрет становится ведущим жанром в творчестве Дюрера и в гравюре на меди (портреты крупнейших гуманистов его времени Филиппа Меланхтона, 1526, Виллибальда Пиркхеймера, 1524, Эразма Роттердамского, 1526), и в живописи («Портрет молодого человека», 1521, Картинная галерея, Дрезден; «Мужской портрет», 1524, Прадо; «Иероним Хольцшуэр», 1526, Картинная галерея, Берлин-Далем, и др.). </w:t>
      </w:r>
    </w:p>
    <w:p>
      <w:pPr>
        <w:pStyle w:val="Normal"/>
        <w:spacing w:before="100" w:after="100"/>
        <w:ind w:firstLine="567"/>
        <w:rPr>
          <w:color w:val="000000"/>
        </w:rPr>
      </w:pPr>
      <w:r>
        <w:rPr>
          <w:color w:val="000000"/>
        </w:rPr>
        <w:t xml:space="preserve">Эти небольшие подгрудные портреты отличаются классической завершенностью, безупречной композицией, чеканностью силуэтов, эффектно усложненных очертаниями широкополых шляп или огромных бархатных беретов. Композиционным центром в них является данное крупным планом лицо, вылепленное тонкими переходами света и теней. В легкой, едва заметной мимике, очертаниях полуоткрытых или чуть изогнутых в улыбке губ, взгляде широко раскрытых глаз, движении нахмуренных бровей, энергичном рисунке скул проступает отблеск напряженной духовной жизни. Сила духа, открытая Дюрером в его современниках, обретает новый масштаб в его последней живописной работе большом диптихе «Четыре апостола» (1526, Старая пинакотека, Мюнхен), написанном для нюрнбергской ратуши. Огромные фигуры апостолов Иоанна, Петра и Павла, евангелиста Марка, олицетворяющие, по свидетельству некоторых современников Дюрера, четыре темперамента, трактуются с такой монументальностью, что могут быть сопоставлены только с образами мастеров итальянского Высокого Возрождения. </w:t>
      </w:r>
    </w:p>
    <w:p>
      <w:pPr>
        <w:pStyle w:val="Normal"/>
        <w:spacing w:before="100" w:after="100"/>
        <w:ind w:firstLine="567"/>
        <w:rPr>
          <w:color w:val="000000"/>
        </w:rPr>
      </w:pPr>
      <w:r>
        <w:rPr>
          <w:color w:val="000000"/>
        </w:rPr>
        <w:t xml:space="preserve">Дюрер оказал огромное влияние на развитие немецкого искусства 1-й половины 16 в. В Италии гравюры Дюрера пользовались таким успехом, что даже выпускались их подделки; прямое воздействие его гравюр испытали многие итальянские художники, в том числе Понтормо и Порденоне. </w:t>
      </w:r>
    </w:p>
    <w:p>
      <w:pPr>
        <w:pStyle w:val="Normal"/>
        <w:spacing w:before="100" w:after="100"/>
        <w:ind w:firstLine="567"/>
        <w:rPr>
          <w:color w:val="000000"/>
        </w:rPr>
      </w:pPr>
      <w:r>
        <w:rPr>
          <w:color w:val="000000"/>
        </w:rPr>
        <w:t xml:space="preserve">Альбрехт Дюрер кроме того, что был гениальным живописцем Северного Возрождения, был также автором нескольких трактатов, которые были написаны в последние годы его жизни. Среди них "Руководство к измерению циркулем и линейкой" (1525), "Руководство по укреплению городов, замков и крепостей" (1527), "Четыре книги о пропорциях человеческого тела" (1528). </w:t>
      </w:r>
    </w:p>
    <w:p>
      <w:pPr>
        <w:pStyle w:val="Normal"/>
        <w:spacing w:before="100" w:after="100"/>
        <w:ind w:firstLine="567"/>
        <w:rPr>
          <w:color w:val="000000"/>
        </w:rPr>
      </w:pPr>
      <w:r>
        <w:rPr>
          <w:color w:val="000000"/>
        </w:rPr>
        <w:t xml:space="preserve">Эти труды являлись частью задуманной Дюрером теоретической энциклопедии искусства, которая должна была называться "Пища для изучающих живопись". Ее цель - создать новую дисциплину, основанную на универсальном законе природы и на практике - на знании и на значении искусства. </w:t>
      </w:r>
    </w:p>
    <w:p>
      <w:pPr>
        <w:pStyle w:val="Normal"/>
        <w:spacing w:before="100" w:after="100"/>
        <w:ind w:firstLine="567"/>
        <w:rPr>
          <w:color w:val="000000"/>
          <w:lang w:val="en-US"/>
        </w:rPr>
      </w:pPr>
      <w:r>
        <w:rPr>
          <w:color w:val="000000"/>
        </w:rPr>
        <w:t xml:space="preserve">В черновиках Дюрера мы находим: " Желание много знать и через это постигнуть истинную сущность всех вещей заключено в нас от природы. Наш слабый разум не может достигнуть полного совершенства во всех науках, искусствах, истине и мудрости. Это не значит, однако, что нам вообще не достигнуть мудрость. Если бы мы захотели отточить учением наш ум и упражнялись бы в этом, мы могли бы, следуя верным путем, искать, учиться достигать, познавать и приближаться к некой истине". </w:t>
      </w:r>
    </w:p>
    <w:p>
      <w:pPr>
        <w:pStyle w:val="Normal"/>
        <w:spacing w:before="100" w:after="100"/>
        <w:ind w:firstLine="567"/>
        <w:rPr>
          <w:color w:val="000000"/>
          <w:lang w:val="en-US"/>
        </w:rPr>
      </w:pPr>
      <w:r>
        <w:rPr>
          <w:color w:val="000000"/>
          <w:lang w:val="en-US"/>
        </w:rPr>
      </w:r>
    </w:p>
    <w:p>
      <w:pPr>
        <w:pStyle w:val="Normal"/>
        <w:spacing w:before="100" w:after="100"/>
        <w:ind w:firstLine="567"/>
        <w:rPr/>
      </w:pPr>
      <w:r>
        <w:rPr>
          <w:color w:val="000000"/>
          <w:lang w:val="en-US"/>
        </w:rPr>
        <w:t>C</w:t>
      </w:r>
      <w:r>
        <w:rPr>
          <w:color w:val="000000"/>
        </w:rPr>
        <w:t>писок литературы:</w:t>
      </w:r>
    </w:p>
    <w:p>
      <w:pPr>
        <w:pStyle w:val="Normal"/>
        <w:spacing w:before="100" w:after="100"/>
        <w:ind w:firstLine="567"/>
        <w:rPr>
          <w:color w:val="000000"/>
        </w:rPr>
      </w:pPr>
      <w:r>
        <w:rPr>
          <w:color w:val="000000"/>
        </w:rPr>
        <w:t>1.</w:t>
      </w:r>
      <w:r>
        <w:rPr/>
        <w:t xml:space="preserve"> «Трактаты. Дневники. Письма». СПб., «Азбука», 2000г.,</w:t>
      </w:r>
    </w:p>
    <w:p>
      <w:pPr>
        <w:pStyle w:val="Normal"/>
        <w:rPr>
          <w:color w:val="000000"/>
        </w:rPr>
      </w:pPr>
      <w:r>
        <w:rPr>
          <w:color w:val="000000"/>
        </w:rPr>
        <w:b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00" w:after="100"/>
      <w:outlineLvl w:val="1"/>
    </w:pPr>
    <w:rPr>
      <w:b/>
      <w:bCs/>
      <w:color w:val="D0FFFF"/>
      <w:sz w:val="36"/>
      <w:szCs w:val="36"/>
    </w:rPr>
  </w:style>
  <w:style w:type="character" w:styleId="Style13">
    <w:name w:val="Основной шрифт абзаца"/>
    <w:qFormat/>
    <w:rPr/>
  </w:style>
  <w:style w:type="character" w:styleId="InternetLink">
    <w:name w:val="Hyperlink"/>
    <w:basedOn w:val="Style13"/>
    <w:rPr>
      <w:rFonts w:ascii="Verdana" w:hAnsi="Verdana" w:cs="Verdana"/>
      <w:color w:val="00FF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ind w:firstLine="567"/>
    </w:pPr>
    <w:rPr>
      <w:color w:val="D0FFFF"/>
    </w:rPr>
  </w:style>
  <w:style w:type="paragraph" w:styleId="Style14">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7T17:12:00Z</dcterms:created>
  <dc:creator>Antoha</dc:creator>
  <dc:description/>
  <dc:language>en-US</dc:language>
  <cp:lastModifiedBy>Marjana</cp:lastModifiedBy>
  <dcterms:modified xsi:type="dcterms:W3CDTF">2001-11-17T18:32:00Z</dcterms:modified>
  <cp:revision>3</cp:revision>
  <dc:subject/>
  <dc:title>Альбрехт Дюрер</dc:title>
</cp:coreProperties>
</file>