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018277992"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295138255"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602099968"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970015979"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16047245"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221716717"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31617715"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