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rFonts w:cs="Calibr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Cs w:val="32"/>
              <w:rFonts w:cs="Calibri"/>
              <w:lang w:val="en-US" w:eastAsia="en-US"/>
            </w:rPr>
            <w:fldChar w:fldCharType="separate"/>
          </w:r>
          <w:hyperlink w:anchor="__RefHeading___Toc245878531">
            <w:r>
              <w:rPr>
                <w:rStyle w:val="IndexLink"/>
                <w:rFonts w:cs="Calibri"/>
                <w:szCs w:val="32"/>
                <w:lang w:val="en-US" w:eastAsia="en-US"/>
              </w:rPr>
              <w:t>1 Постановка задачи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32">
            <w:r>
              <w:rPr>
                <w:rStyle w:val="IndexLink"/>
                <w:lang w:val="en-US" w:eastAsia="en-US"/>
              </w:rPr>
              <w:t>2 Введение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33">
            <w:r>
              <w:rPr>
                <w:rStyle w:val="IndexLink"/>
                <w:lang w:val="en-US" w:eastAsia="en-US"/>
              </w:rPr>
              <w:t>3 Почему используют социальную инженерию?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34">
            <w:r>
              <w:rPr>
                <w:rStyle w:val="IndexLink"/>
                <w:lang w:val="en-US" w:eastAsia="en-US"/>
              </w:rPr>
              <w:t>4 Виды атак с использованием социальной инжене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35">
            <w:r>
              <w:rPr>
                <w:rStyle w:val="IndexLink"/>
                <w:lang w:val="en-US" w:eastAsia="en-US"/>
              </w:rPr>
              <w:t>4.1 Введение в заблуждение (обман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36">
            <w:r>
              <w:rPr>
                <w:rStyle w:val="IndexLink"/>
                <w:lang w:val="en-US" w:eastAsia="en-US"/>
              </w:rPr>
              <w:t>4.2 Спа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37">
            <w:r>
              <w:rPr>
                <w:rStyle w:val="IndexLink"/>
                <w:lang w:val="en-US" w:eastAsia="en-US"/>
              </w:rPr>
              <w:t>4.3 Шантаж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38">
            <w:r>
              <w:rPr>
                <w:rStyle w:val="IndexLink"/>
                <w:lang w:val="en-US" w:eastAsia="en-US"/>
              </w:rPr>
              <w:t>4.4 Обратная социальная инженерия</w:t>
              <w:tab/>
              <w:t>9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39">
            <w:r>
              <w:rPr>
                <w:rStyle w:val="IndexLink"/>
                <w:lang w:val="en-US" w:eastAsia="en-US"/>
              </w:rPr>
              <w:t>5 Техники и термины социальной инженерии</w:t>
              <w:tab/>
              <w:t>9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40">
            <w:r>
              <w:rPr>
                <w:rStyle w:val="IndexLink"/>
                <w:lang w:val="en-US" w:eastAsia="en-US"/>
              </w:rPr>
              <w:t>6 Защита пользователей от социальной инженер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41">
            <w:r>
              <w:rPr>
                <w:rStyle w:val="IndexLink"/>
                <w:lang w:val="en-US" w:eastAsia="en-US"/>
              </w:rPr>
              <w:t>5.1 Антропогенная защи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42">
            <w:r>
              <w:rPr>
                <w:rStyle w:val="IndexLink"/>
                <w:lang w:val="en-US" w:eastAsia="en-US"/>
              </w:rPr>
              <w:t>5.2 Техническая защита</w:t>
              <w:tab/>
              <w:t>1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43">
            <w:r>
              <w:rPr>
                <w:rStyle w:val="IndexLink"/>
                <w:lang w:val="en-US" w:eastAsia="en-US"/>
              </w:rPr>
              <w:t>7 Вывод</w:t>
              <w:tab/>
              <w:t>15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44">
            <w:r>
              <w:rPr>
                <w:rStyle w:val="IndexLink"/>
                <w:lang w:val="en-US" w:eastAsia="en-US"/>
              </w:rPr>
              <w:t>8 Список используемой литературы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245878531"/>
      <w:bookmarkEnd w:id="0"/>
      <w:r>
        <w:rPr/>
        <w:t>1 Постановка задачи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вести анализ методов атак с использование социальной инженерии и дать рекомендации по защите.</w:t>
      </w:r>
    </w:p>
    <w:p>
      <w:pPr>
        <w:pStyle w:val="Heading1"/>
        <w:jc w:val="center"/>
        <w:rPr/>
      </w:pPr>
      <w:bookmarkStart w:id="1" w:name="__RefHeading___Toc245878532"/>
      <w:bookmarkEnd w:id="1"/>
      <w:r>
        <w:rPr/>
        <w:t>2 Введение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егодня человеческий фактор в информационной безопасности играет гораздо более важную роль, чем 20 лет назад, когда Интернет не был коммерческим и его пользователями были лишь специалисты. Многие компании, которые думают, что проблему информационной безопасности можно решить просто с помощью аппаратных и программных средств, сильно заблуждаются. Технологии безопасности, которым мы привыкли доверять, – межсетевые экраны, устройства идентификации, средства шифрования, системы обнаружения сетевых атак и другие – малоэффективны в противостоянии хакерам, использующим методы социальной инженерии. Необходима мощная работа с персоналом, обучение сотрудников применению политики безопасности и техникам противостояния социоинженерам – только тогда ваша система безопасности будет комплексной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оциальная инженерия — совокупность подходов в прикладных социальных науках, ориентированных на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изменение поведения и установок людей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решение социальных проблем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адаптацию социальных институтов к изменяющимся условиям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сохранение социальной активности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Глоссарий.ру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Собственно, подобные приемы не новы и известны еще со времен глубокой древности. Остается только удивляться тому, что за истекшие тысячелетия человечество так и не научилось противостоять мошенникам и отличать правду ото лжи. Еще удивительнее то, что арсенал злоумышленников не претерпел никаких принципиальных изменений. Напротив, с развитием коммуникационных технологий их задача значительно упростилась. Общаясь по Интернет, вы не видите и не слышите своего собеседника, более того, нет никаких гарантий, что сообщение действительно отправлено тем адреса том, имя которого стоит в заголовке. Атакующий может находиться и в соседней комнате, и в соседнем городе, и даже на соседнем континенте! Все это значительно усложняет идентификацию личности, поиск и доказательство причастности злоумышленника к атаке. Стоит ли удивляться огромной популярности социальной инженерии среди молодежи? К счастью, подавляющее большинство мошенников действует по идентичным или близким шаблонам. Поэтому, изучение приемов их "работы" позволяет распознать обман и не попасться на удочку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bookmarkStart w:id="2" w:name="__RefHeading___Toc245878533"/>
      <w:bookmarkEnd w:id="2"/>
      <w:r>
        <w:rPr/>
        <w:t>3 Почему используют социальную инженерию?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Современные технические средства защиты информации достигли уровня, когда на взлом затрачивается много времени, либо цена защищаемой информации много меньше расходов на её добывание. Вся социальная инженерия основывается на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лабой безопасности (candy security) — термин, введенный Белловином и Чесвиком из Bell Labs для описания сценария безопасности, где внешняя граница, такая как брандмауэр, прочна, но инфраструктура, расположенная за ним, слаба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огласно отечественным и зарубежным источникам около 70% (а по некоторым источникам эта цифра еще выше) всех нарушений, связанных с безопасностью инфор</w:t>
        <w:softHyphen/>
        <w:t>мации, совершаются именно сотрудниками предприятия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lang w:val="en-US" w:eastAsia="en-US"/>
        </w:rPr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pt;height:277.7pt" filled="f" o:ole="">
            <v:imagedata r:id="rId3" o:title=""/>
          </v:shape>
          <o:OLEObject Type="Embed" ProgID="Excel.Sheet.12" ShapeID="ole_rId2" DrawAspect="Content" ObjectID="_804300108" r:id="rId2"/>
        </w:object>
      </w:r>
      <w:r>
        <w:rPr>
          <w:rFonts w:cs="Calibri" w:ascii="Calibri" w:hAnsi="Calibri"/>
          <w:sz w:val="20"/>
          <w:szCs w:val="20"/>
        </w:rPr>
        <w:t>Рис.1 Угрозы информационной безопасности в процентах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Проанализировав диаграмму, непроизвольно возникает вопрос: «Почему сотрудник является наибольшим источником угроз?» Можно выделить 5 причин этого факта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при нарушениях, вызванных безответственностью, сотрудник целенаправленно или случайно производит ка</w:t>
        <w:softHyphen/>
        <w:t>кие-либо действия по компрометации информации, связан</w:t>
        <w:softHyphen/>
        <w:t>ные со злым умыслом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бывает, что сотрудник предприятия ради само</w:t>
        <w:softHyphen/>
        <w:t>утверждения (для себя или коллег) затевает своего рода игру «пользователь — против системы». И хотя намерения могут быть безвредными, будет нарушена сама практика безопасности. Такой вид нарушений называется зондиро</w:t>
        <w:softHyphen/>
        <w:t>ванием системы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нарушение может быть вызвано и корыстным интересом. В этом случае сотрудник будет пытаться целенап</w:t>
        <w:softHyphen/>
        <w:t>равленно преодолеть систему защиты для доступа к храни</w:t>
        <w:softHyphen/>
        <w:t>мой, перерабатываемой и обрабатываемой на предприятии информации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известна практика переманивания спе</w:t>
        <w:softHyphen/>
        <w:t>циалистов, так как это позволяет ослабить конкурента и дополнительно получить информацию о предприятии. Та</w:t>
        <w:softHyphen/>
        <w:t>ким образом, не обеспечив закрепление лиц, осведомлен</w:t>
        <w:softHyphen/>
        <w:t>ных в секретах, талантливых специалистов, невозможно в полной мере сохранить секреты предприятия. Вопросам предупреждения текучести кадров в зарубежных фирмах уделяют большое внимание. Представители японской ад</w:t>
        <w:softHyphen/>
        <w:t>министрации рассматривают компанию как совокупность различных ресурсов. При этом люди стоят на первом мес</w:t>
        <w:softHyphen/>
        <w:t>те, т. к. именно они воплощают технологию и в них в пер</w:t>
        <w:softHyphen/>
        <w:t>вую очередь заключается конкурентоспособная сила фир</w:t>
        <w:softHyphen/>
        <w:t>мы. То есть текучесть кадров четвертая причина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специалист, работающий с конфиденциальной ин</w:t>
        <w:softHyphen/>
        <w:t>формацией, испытывает отрицательное психическое воз</w:t>
        <w:softHyphen/>
        <w:t>действие, обусловленное спецификой этой деятельности. Поскольку сохранение чего-либо в тайне противоречит потребности человека в общении путем обмена информа</w:t>
        <w:softHyphen/>
        <w:t>цией, сотрудник постоянно боится возможной угрозы утра</w:t>
        <w:softHyphen/>
        <w:t>ты документов, содержащих секреты. Выполняя требова</w:t>
        <w:softHyphen/>
        <w:t>ния режима секретности, сотрудник вынужден действовать в рамках ограничения своей свободы, что может привести к стрессам и психологическим срывам.</w:t>
      </w:r>
    </w:p>
    <w:p>
      <w:pPr>
        <w:pStyle w:val="Heading1"/>
        <w:jc w:val="center"/>
        <w:rPr/>
      </w:pPr>
      <w:bookmarkStart w:id="3" w:name="__RefHeading___Toc245878534"/>
      <w:bookmarkEnd w:id="3"/>
      <w:r>
        <w:rPr/>
        <w:t>4 Виды атак с использованием социальной инженерии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се виды атак подразделяются на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ямые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120" w:after="0"/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ведение в заблуждение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120" w:after="0"/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ам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120" w:after="0"/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шантаж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братные: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/>
      </w:pPr>
      <w:bookmarkStart w:id="4" w:name="__RefHeading___Toc245878535"/>
      <w:bookmarkEnd w:id="4"/>
      <w:r>
        <w:rPr/>
        <w:t>4.1 Введение в заблуждение (обман)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ведение в заблуждение – основной "компонент" социальной инженерии, включающий в себя целый ряд всевозможных техник: выдача себя за другое лицо, отвлечение внимания, нагнетание психологического напряжения и т. д. Конечные цели обмана так же весьма разнообразны. Ниже мы рассмотрим лишь наиболее популярные из них: отъем ПО, получение несанкционированного доступа к конфиденциальной информации и уход от ответственности путем перевода подозрений на постороннее лицо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сплатное приобретение программных продуктов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Хищение денег – это достаточно рискованный способ мошенничества и, в случае неудачи, он может обернуться лишением свободы на длительный срок. Поэтому, многие предпочитают воровать не деньги, а их материальное воплощение. Предположим, злоумышленнику требуется некоторый программный пакет и/или техническая консультация. Взломать демо-версию или атаковать локальную сеть фирмы разработчика? Чревато! Лучше, представившись журналистом, попросить один экземпляр программы в обмен на обещание разрекламировать ее в некотором популярном журнале. Какая фирма не клюнет на такую заманчивую перспективу? К тому же вместе с продуктом злоумышленник получит и квалифицированную техническую поддержку непосредственно от самих разработчиков, а не девушек-операторов, обслуживающих рядовых кли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ход от ответ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Успешно выполнить атаку – означает решить лишь половину задачи. Злоумышленнику еще предстоит замести за собой следы – уйти от ответственности и не попасться. А это, кстати, намного сложнее! Поэтому, матерые мошенники, похитив энную сумму денег, без тени жалости переводят большую ее часть на счет одного из сотрудников фирмы, который в принципе подходит на роль похитителя. Причем, это должен быть жадный, азартный и умственно недалекий человек, который, обнаружив на своем счете "лишние" деньги, с высокой степенью вероятности рискнет прикарманить добро, само идущее к нему в руки, а не побежит в милицию. Затем следует анонимный звонок (письмо) директору фирмы с сообщением: где следует искать пропавшие деньги и… жертве будет чрезвычайно трудно доказать, что она тут ни при чем, и убедить остальных, что ее подставил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Конечно, путь денег (кто именно перевел их жертве) проследить вполне возможно (особенно, если это крупная сумма), но, во-первых, злоумышленник может переводить деньги через подставное лицо. А, во-вторых, даже будучи пойманным, он сможет заявить, что он не главарь, а пешка и вообще не знал, что деньги ворованные. При условии, что злоумышленник оставит себе меньшую часть награбленного, такая легенда будет звучать весьма убедительно. Поэтому, при "разборе полетов" ни в коем случае не хватайте первого попавшегося под руку обвиняемого – в большинстве случаев он действительно ни в чем не виновен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ругой способ "перевода стрелок" заключается в психологической обработке лиц, "помешанных" на подражательстве хакерам, но хакерами не являющимися. Сначала их убеждают, что пребывание в тюрьме – явление вполне нормальное для хакера, затем демонстрируют целую серию эффективных "взломов", чем вызывают глубокое уважение к себе. Наконец, когда "клиент" готов, мошенник предлагает ему стать своим учеником, после чего руками ученика осуществляет реальный взлом. В случае раскрытия преступления ученик может и не выдать своего "наставника" (а при правильной психологической обработке и не выдаст, хоть режь его на куски). А, если даже и выдаст, следствию будет не так-то легко уличить злоумышленника, ведь все предыдущие атаки – фикция! "Наставник" без больших трудов сможет представить все это невинной игрой. Он де, просто забавлялся, не причиняя никому никакого вреда. А о том, кто руководил "учеником" в настоящей атаке, – не имеет ни малейшего представления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санкционированный доступ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 xml:space="preserve">Приемы хищения паролей. Вероятно, самый известный прием похищения пароля – это звонок жертве от имени администратора системы или, напротив, администратору – от имени некоторого пользователя. Просьба в обоих случаях одна, – под каким бы то ни было предлогом сообщить пароль на некоторый ресурс. К счастью, актуальность атак этого типа за последний год значительно. Однако не стоить питать иллюзий по поводу своей защищенности. Она в большинстве случаев мнимая. </w:t>
      </w:r>
      <w:r>
        <w:rPr>
          <w:rFonts w:cs="Calibri" w:ascii="Calibri" w:hAnsi="Calibri"/>
          <w:b/>
        </w:rPr>
        <w:t>Лучший способ выведать пароль – не спрашивать его</w:t>
      </w:r>
      <w:r>
        <w:rPr>
          <w:rFonts w:cs="Calibri" w:ascii="Calibri" w:hAnsi="Calibri"/>
        </w:rPr>
        <w:t>. Напротив, строго настрого запретить говорить! Это может выглядеть, например, так: «Алло, здравствуйте! С Вами проводит разъяснительную беседу эксперт по безопасности Вася Пупкин. Помните ли Вы, что никогда, ни при каких обстоятельствах, никому не должны сообщать свой пароль? А помните, что пароль должен состоять из комбинации букв и цифр? Кстати, какой он у Вас?» Поразительно, но многие, пропуская «разъяснительную беседу» мимо ушей, называют свой действительный пароль! Причем, атакующий в случае провала ничем не рискует, т.к. вопрос «какой у Вас пароль» можно понимать двояко – какой именно пароль, и какой пароль вообще (длиннее восьми символов, является ли словарным словом или нет и т.д.)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ля низко квалифицированных пользователей припасена и другая тактика. О том, что свой пароль разглашать ни в коем случае нельзя, их, вероятнее всего, уже предупредили. Но сказали ли им: где этот пароль хранится и как его можно обойти? Злоумышленник может попросить (а от имени начальника и приказать) выполнить некоторые, вполне безобидные с точки зрения жертвы действия, например, переслать PWL файл по такому</w:t>
        <w:tab/>
        <w:t>то адресу или создать нового пользователя с  пустым паролем. (Причем, выполняя по шагам расписанные действия, жертва, возможно, даже не осознает, что она вообще делает).</w:t>
      </w:r>
    </w:p>
    <w:p>
      <w:pPr>
        <w:pStyle w:val="Heading2"/>
        <w:jc w:val="center"/>
        <w:rPr/>
      </w:pPr>
      <w:bookmarkStart w:id="5" w:name="__RefHeading___Toc245878536"/>
      <w:bookmarkEnd w:id="5"/>
      <w:r>
        <w:rPr/>
        <w:t>4.2 Спам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ам (англ. spam) — рассылка коммерческой, политической и иной рекламы или иного вида сообщений лицам, не выражавшим желания их получать. Легальность массовой рассылки некоторых видов сообщений, для которых не требуется согласие получателей, может быть закреплена в законодательстве страны. Например, это может касаться сообщений о надвигающихся стихийных бедствиях, массовой мобилизации граждан и т. п. В общепринятом значении термин «спам» в русском языке впервые стал употребляться применительно к рассылке электронных писем. Незапрошенные сообщения в системах мгновенного обмена сообщениями (например, ICQ) носят название SPIM (англ. Spam over IM)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иболее распространенные виды сп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лама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которые компании, занимающиеся легальным бизнесом, рекламируют свои товары или услуги с помощью спама. Они могут осуществлять его рассылку самостоятельно, но чаще заказывают её тем компаниям (или лицам), которые на этом специализируются. Привлекательность такой рекламы заключается в её сравнительно низкой стоимости и (предположительно) большом охвате потенциальных клиентов. Такая незапрошенная реклама может иметь и обратный эффект, вызывая отторжение у получателей, и даже может стать синонимом навязчивой рекламы, как это случилось с ветчиной SPAM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связи с резким неприятием спама получателями и ужесточением антиспамового законодательства доля легальных товаров и услуг в общем объёме спама сокращается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уществует мнение, что, при правильной организации рекламных рассылок, они действительно могут увеличить продажи, не доставляя получателям особого беспокойства. Основными условиями взаимовыгодности для получателя и организатора рассылки являются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овмещение ролей организатора рассылок и провайдера услуг электронной почты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вышение качества целевой аудитории каждого конкретного рекламного письма рассылки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едупреждение клиентов провайдером о том, что он будет рассылать рекламные письма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едоставление удобных средств для блокировки нежелательных писем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ледует отметить, однако, что рекламные письма, рассылаемые пользователям с их согласия, по определению не являются спамом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лама незаконной продукции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 помощью спама часто рекламируют продукцию, о которой нельзя сообщить другими способами — например, порнографию, контрафактные (поддельные) товары, лекарственные средства с ограничениями по обороту, незаконно полученную закрытую информацию (базы данных), контрафактное программное обеспечение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реклама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апрещенная законодательством о рекламе информация — например, порочащая конкурентов и их продукцию, — также может распространяться с помощью спама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Нигерийские письма»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ногда спам используется для того, чтобы выманить деньги у получателя письма. Наиболее распространенный способ получил название «нигерийские письма», потому что большое количество таких писем приходило из Нигерии. Такое письмо содержит сообщение о том, что получатель письма может получить каким-либо образом большую сумму денег, а отправитель может ему в этом помочь. Затем отправитель письма просит перевести ему немного денег под предлогом, например, оформления документов или открытия счета. Выманивание этой суммы и является целью мошенников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ие виды спама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исьма счастья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спространение политической пропаганды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ассовая рассылка для вывода почтовой системы из строя (DoS-атака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ассовая рассылка от имени другого лица, для того чтобы вызвать к нему негативное отношение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ассовая рассылка писем, содержащих компьютерные вирусы (для их начального распространения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ссылка писем, содержащих душещипательную историю (как правило, о больном, либо пострадавшем в результате несчастного случая ребёнке) с информацией о том, что за каждую пересылку письма некий интернет-провайдер якобы выплатит семье пострадавшего определённую сумму денег «на лечение». Целью такой рассылки является сбор e-mail адресов: после многочисленных пересылок «всем знакомым» в тексте такого письма часто содержатся e-mail адреса всех, кому оно было переслано ранее. А в числе очередных адресатов вполне может оказаться и инициировавший её спамер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/>
      </w:pPr>
      <w:bookmarkStart w:id="6" w:name="__RefHeading___Toc245878537"/>
      <w:bookmarkEnd w:id="6"/>
      <w:r>
        <w:rPr/>
        <w:t>4.3 Шантаж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Используется, когда получить требуемое путем обмана ни к чему не приведут, то злоумышленник может отважиться на прямой шантаж сотрудников фирмы. Статистика показывает, что угроза физической расправы встречается довольно редко, а если и встречается, то в подавляющем большинстве случаев, лишь угрозой и остае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На первом месте лидируют обещания рассказать ревнивому мужу (жене) о супружеской измене – не важно, имела ли она место в действительности или нет. Для этого вовсе не обязательно устанавливать скрытые камеры или заниматься фотомонтажом – достаточно быть хорошим рассказчиком, умеющим убедить собеседника. Опасаясь за распад семьи, многие из нас идут на «мелкие» должностные преступления, оборачивающиеся, тем не менее, значительными убытками для фирмы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торое место занимают угрозы убедить сына (дочь) в том, что вы не настоящие родители. Поскольку в подростковом возрасте между детьми и родителями часто случаются серьезные конфликты, вероятность того, что ребенок поверит постороннему дяде, чем и нанесет себе тяжелую душевную травму, отнюдь не нулевая!</w:t>
      </w:r>
    </w:p>
    <w:p>
      <w:pPr>
        <w:pStyle w:val="Heading2"/>
        <w:jc w:val="center"/>
        <w:rPr/>
      </w:pPr>
      <w:bookmarkStart w:id="7" w:name="__RefHeading___Toc245878538"/>
      <w:r>
        <w:rPr/>
        <w:t>4.4 Обратная социальная инженерия</w:t>
      </w:r>
      <w:bookmarkEnd w:id="7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Обратная социальная инженерия</w:t>
      </w:r>
      <w:r>
        <w:rPr>
          <w:rFonts w:cs="Calibri" w:ascii="Calibri" w:hAnsi="Calibri"/>
        </w:rPr>
        <w:t xml:space="preserve"> — социально-инженерная атака, в которой атакующий создает ситуацию, где жертва сталкивается с проблемой, и просит атакующего о помощи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Атакующий «плетет сети» для того, чтобы убедить жертву, что у него есть проблема, которая на самом деле не существует. Или, как в данном случае, проблема, которой пока нет, но атакующий знает, что она будет, так как он ее и создаст. Он представил себя человеком, способным найти решение. Организация этого вида атаки особенно привлекательна для атакующего. Из-за того, что все было спланировано заранее, когда «цель» узнает, что у него есть проблема, он звонит и умоляет о помощи. Атакующий просто сидит и ждет, когда зазвенит телефон — эта тактика более известна, как обратная социальная инженерия. Атакующий, который может заставить жертву позвонить ему, получает мгновенное доверие: «если я позвоню кому-нибудь, кто, как мне кажется, из технической поддержки, я не буду просить его подтвердить свою личность». В этот момент можно считать, что атакующий уже победил.</w:t>
      </w:r>
    </w:p>
    <w:p>
      <w:pPr>
        <w:pStyle w:val="Normal"/>
        <w:spacing w:before="12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157595" cy="1647825"/>
            <wp:effectExtent l="0" t="0" r="0" b="0"/>
            <wp:docPr id="1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35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Рис.2 Принцип обратной социальной инженерии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Heading1"/>
        <w:jc w:val="center"/>
        <w:rPr/>
      </w:pPr>
      <w:bookmarkStart w:id="8" w:name="__RefHeading___Toc245878539"/>
      <w:bookmarkEnd w:id="8"/>
      <w:r>
        <w:rPr/>
        <w:t>5 Техники и термины социальной инженерии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се техники социальной инженерии основаны на особенностях принятия решений людьми, называемых когнитивным базисом. Они также могут быть названы особенностью принятия решения человеческой и социальной психологий. Основанной на том что человек должен кому либо доверять в социальной среде воспит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текстинг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Претекстинг — это действие, отработанное по заранее составленному сценарию (претексту). В результате цель должна выдать определённую информацию, или совершить определённое действие. Этот вид атак применяется обычно по телефону. Чаще эта техника включает в себя больше, чем просто ложь, и требует каких-либо предварительных исследований (например, персонализации: дата рождения, сумма последнего счёта и др.), с тем, чтобы обеспечить доверие цели. К этому же виду относятся атаки и по онлайн мессенджерам, например по icq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шинг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Фишинг (англ. phishing, от fishing — рыбная ловля, выуживание) — вид интернет-мошенничества, целью которого является получение доступа к конфиденциальным данным пользователей — логинам и паролям. Это достигается путём проведения массовых рассылок электронных писем от имени популярных брендов, например, от имени социальных сетей (Facebook, Вконтакте), банков (Ситибанк, Альфа-банк), прочих сервисов (Rambler, Mail.ru). В письме часто содержится прямая ссылка на сайт, внешне не отличимый от настоящего. Оказавшись на таком сайте, пользователь может сообщить мошенникам ценную информацию, позволяющую получить доступ к аккаунтам и банковским счетам.</w:t>
      </w:r>
    </w:p>
    <w:p>
      <w:pPr>
        <w:pStyle w:val="Normal"/>
        <w:spacing w:before="120" w:after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810760" cy="49822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Рис.3 Пример фишинга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ишинг — одна из разновидностей социальной инженерии, основанная на незнании пользователями основ сетевой безопасности: в частности, многие не знают простого факта: сервисы не рассылают писем с просьбами сообщить свои учётные данные, пароль и проче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оянский конь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Эта техника эксплуатирует любопытство, либо алчность цели. Злоумышленник отправляет e-mail, содержащий во вложении «клёвый» или «сексуальный» скрин-сейвер, важный апгрейд антивируса, или даже свежий компромат на сотрудника. Такая техника остаётся эффективной, пока пользователи будут слепо кликать по любым вложениям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е яблоко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Этот метод атаки представляет собой адаптацию троянского коня, и состоит в использовании физических носителей. Злоумышленник может подбросить инфицированный CD, или флэш, в месте, где носитель может быть легко найден (туалет, лифт, парковка). Носитель подделывается под официальный, и сопровождается подписью, призванной вызвать любопыт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Пример. Представьте ситуацию: крупный московский офисный центр. Вы входите в лифт и видите на полу компакт-диск с логотипом известной компании и наклейкой: «Строго конфиденциально. Заработная плата сотрудников за 2009 год». Самая естественная человеческая реакция – взять этот диск, отнести в свой офис и вставить в CD-ROM своего рабочего компьютера. Предположим, вы так и сделали. На диске – файл со знакомой иконкой MS Excel. Вы пытаетесь его открыть, но вместо столбиков цифр и фамилий видите лишь сообщение операционной системы: «</w:t>
      </w:r>
      <w:r>
        <w:rPr>
          <w:rFonts w:cs="Calibri" w:ascii="Calibri" w:hAnsi="Calibri"/>
          <w:i/>
        </w:rPr>
        <w:t>ошибка, файл поврежден</w:t>
      </w:r>
      <w:r>
        <w:rPr>
          <w:rFonts w:cs="Calibri" w:ascii="Calibri" w:hAnsi="Calibri"/>
        </w:rPr>
        <w:t>». В этот момент на ваш компьютер, помимо вашей воли и вашего ведома, загружается вредоносная программа. В лучшем случае это «троянец», отслеживающий, какие клавиши вы нажимаете и какие совершаете операции, и передающий эту информацию по мгновенно налаженному каналу связи на чужой компьютер. В худшем варианте – вирус, который в считанные мгновения разрушит вашу информационную систему и распространится по локальной сети, пожирая всю корпоративную информационную систему. Вы ведь подключены к локальной сети, правда?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и про кво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ви про кво [лат. qui pro quo - одно вместо другого] - недоразумение, возникшее в результате того, что одно лицо, вещь или понятие принято за другое; путаница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лоумышленник может позвонить по случайному номеру в компанию, и представиться сотрудником техподдержки, опрашивающим, есть ли какие-либо технические проблемы. В случае, если они есть, в процессе их «решения» цель вводит команды, которые позволяют хакеру запустить вредоносное программное обеспечение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bookmarkStart w:id="9" w:name="__RefHeading___Toc245878540"/>
      <w:bookmarkEnd w:id="9"/>
      <w:r>
        <w:rPr/>
        <w:t>6 Защита пользователей от социальной инженерии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Для защиты пользователей от социальной инженерии можно применять как технические, так и антропогенные средства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/>
      </w:pPr>
      <w:bookmarkStart w:id="10" w:name="__RefHeading___Toc245878541"/>
      <w:bookmarkEnd w:id="10"/>
      <w:r>
        <w:rPr/>
        <w:t>5.1 Антропогенная защита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стейшими методами антропогенной защиты можно назвать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влечение внимания людей к вопросам безопасности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сознание пользователями всей серьезности проблемы и принятие политики безопасности системы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зучение и внедрение необходимых методов и действий для повышения защиты информационного обеспеч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Поскольку информационная безопасность – непрерывный процесс, то для обеспечения максимальной защиты фирмы базируется на обученности персонала и ответственности. На рисунках 4 и 5 приведены рекомендации по выявлению атак.</w:t>
      </w:r>
    </w:p>
    <w:p>
      <w:pPr>
        <w:pStyle w:val="Normal"/>
        <w:spacing w:before="120" w:after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642485" cy="62293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ис.4 Рекомендация по раскрытию атаки направленной на получение информации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928870" cy="649033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Рис.5. </w:t>
      </w:r>
      <w:r>
        <w:rPr>
          <w:rFonts w:cs="Calibri" w:ascii="Calibri" w:hAnsi="Calibri"/>
          <w:sz w:val="20"/>
          <w:szCs w:val="20"/>
        </w:rPr>
        <w:t>Рекомендация по раскрытию атаки направленной на совершение какого-либо действия.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Данные средства имеют один общий недостаток: они пассивны. Огромный процент пользователей не обращает внимание на предупреждения, даже написанные самым заметным шрифтом.</w:t>
      </w:r>
    </w:p>
    <w:p>
      <w:pPr>
        <w:pStyle w:val="Heading2"/>
        <w:jc w:val="center"/>
        <w:rPr/>
      </w:pPr>
      <w:bookmarkStart w:id="11" w:name="__RefHeading___Toc245878542"/>
      <w:bookmarkEnd w:id="11"/>
      <w:r>
        <w:rPr/>
        <w:t>5.2 Техническая защита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технической защите можно отнести средства, мешающие заполучить информацию и средства, мешающие воспользоваться полученной информацией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целом средства обеспечения защиты информации в части предотвращения преднамеренных действий в зависимости от способа реализации можно разделить на группы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  <w:b/>
        </w:rPr>
        <w:t>Технические</w:t>
      </w:r>
      <w:r>
        <w:rPr>
          <w:rFonts w:cs="Calibri" w:ascii="Calibri" w:hAnsi="Calibri"/>
        </w:rPr>
        <w:t xml:space="preserve"> (аппаратные) средства. Это различные по типу устройства (механические, электромеханические, электронные и др.), которые аппаратными средствами решают задачи защиты информации. Они либо препятствуют физическому проникновению, либо, если проникновение все же состоялось, доступу к информации, в том числе с помощью ее маскировки. Первую часть задачи решают замки, решетки на окнах, защитная сигнализация и др. Вторую — упоминавшиеся выше генераторы шума, сетевые фильтры, сканирующие радиоприемники и множество других устройств, «перекрывающих» потенциальные каналы утечки информации или позволяющих их обнаружить. Преимущества технических средств связаны с их надежностью, независимостью от субъективных факторов, высокой устойчивостью к модификации. Слабые стороны — недостаточная гибкость, относительно большие объем и масса, высокая стоимость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  <w:b/>
        </w:rPr>
        <w:t>Программные</w:t>
      </w:r>
      <w:r>
        <w:rPr>
          <w:rFonts w:cs="Calibri" w:ascii="Calibri" w:hAnsi="Calibri"/>
        </w:rPr>
        <w:t xml:space="preserve"> средства включают программы для идентификации пользователей, контроля доступа, шифрования информации, удаления остаточной (рабочей) информации типа временных файлов, тестового контроля системы защиты и др. Преимущества программных средств — универсальность, гибкость, надежность, простота установки, способность к модификации и развитию. Недостатки — ограниченная функциональность сети, использование части ресурсов файл-сервера и рабочих станций, высокая чувствительность к случайным или преднамеренным изменениям, возможная зависимость от типов компьютеров (их аппаратных средств). 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Смешанные</w:t>
      </w:r>
      <w:r>
        <w:rPr>
          <w:rFonts w:cs="Calibri" w:ascii="Calibri" w:hAnsi="Calibri"/>
        </w:rPr>
        <w:t xml:space="preserve"> аппаратно-программные средства реализуют те же функции, что аппаратные и программные средства в отдельности, и имеют промежуточные свойства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Организационные</w:t>
      </w:r>
      <w:r>
        <w:rPr>
          <w:rFonts w:cs="Calibri" w:ascii="Calibri" w:hAnsi="Calibri"/>
        </w:rPr>
        <w:t xml:space="preserve"> средства складываются из организационно-технических (подготовка помещений с компьютерами, прокладка кабельной системы с учетом требований ограничения доступа к ней и др.) и организационно-правовых (национальные законодательства и правила работы, устанавливаемые руководством конкретного предприятия). Преимущества организационных средств состоят в том, что они позволяют решать множество разнородных проблем, просты в реализации, быстро реагируют на нежелательные действия в сети, имеют неограниченные возможности модификации и развития. Недостатки — высокая зависимость от субъективных факторов, в том числе от общей организации работы в конкретном подразделении.</w:t>
      </w:r>
    </w:p>
    <w:p>
      <w:pPr>
        <w:pStyle w:val="Normal"/>
        <w:spacing w:before="120" w:after="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Примеры технических средств защиты: межсетевые экраны, шифрование, proxy-servers, СКУД, системы охраны и сигнализации.</w:t>
      </w:r>
      <w:r>
        <w:br w:type="page"/>
      </w:r>
    </w:p>
    <w:p>
      <w:pPr>
        <w:pStyle w:val="Heading1"/>
        <w:jc w:val="center"/>
        <w:rPr/>
      </w:pPr>
      <w:bookmarkStart w:id="12" w:name="__RefHeading___Toc245878543"/>
      <w:bookmarkEnd w:id="12"/>
      <w:r>
        <w:rPr>
          <w:rFonts w:cs="Calibri" w:ascii="Calibri" w:hAnsi="Calibri"/>
        </w:rPr>
        <w:t xml:space="preserve">7 </w:t>
      </w:r>
      <w:r>
        <w:rPr/>
        <w:t>Вывод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Разговор о социальной инженерии можно продолжать бесконечно, но это все равно не защитит вас от злоумышленников и мошенников всех мастей. Среди них нередко попадаются весьма талантливые люди, проворачивающие на редкость изощренные комбинации, перед которым снял бы шляпу и сам Остап Бендер. Поэтому типовых противодействий социальным инженерам не существует. Каждая ситуация требует индивидуального подхода и всестороннего рассмотрения. Главная рекомендация – непрерывно обеспечивать безопасность. </w:t>
      </w:r>
      <w:r>
        <w:rPr>
          <w:rFonts w:cs="Calibri" w:ascii="Calibri" w:hAnsi="Calibri"/>
          <w:i/>
        </w:rPr>
        <w:t>Расхлябанность, отсутствие дисциплины, халатность</w:t>
      </w:r>
      <w:r>
        <w:rPr>
          <w:rFonts w:cs="Calibri" w:ascii="Calibri" w:hAnsi="Calibri"/>
        </w:rPr>
        <w:t xml:space="preserve"> – вот главные дыры в системе безопасности, не компенсируемые ни какими, даже 1024 битными системами шифрования. Помните, что скупой платит дважды. Экономия на собственной безопасности до добра еще никого не доводила.</w:t>
      </w:r>
      <w:r>
        <w:br w:type="page"/>
      </w:r>
    </w:p>
    <w:p>
      <w:pPr>
        <w:pStyle w:val="Heading1"/>
        <w:jc w:val="center"/>
        <w:rPr/>
      </w:pPr>
      <w:bookmarkStart w:id="13" w:name="__RefHeading___Toc245878544"/>
      <w:bookmarkEnd w:id="13"/>
      <w:r>
        <w:rPr/>
        <w:t>8 Список используемой литературы</w:t>
      </w:r>
    </w:p>
    <w:p>
      <w:pPr>
        <w:pStyle w:val="Style14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Кевин Митник, Вильям Саймон «Искусство обмана»: Компания АйТи; 2004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Крис Касперски «Секретное оружие социальной инженерии»: Компания АйТи; 2005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ртал </w:t>
      </w:r>
      <w:hyperlink r:id="rId8">
        <w:r>
          <w:rPr>
            <w:rStyle w:val="InternetLink"/>
            <w:rFonts w:cs="Calibri" w:ascii="Calibri" w:hAnsi="Calibri"/>
          </w:rPr>
          <w:t>http://socialware.ru/</w:t>
        </w:r>
      </w:hyperlink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Домарев В. В. Безопасность информационных технологий. Системный подход — К.: ООО ТИД Диа Софт, 2004. — 992 с.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Информационная безопасность (2-я книга социально-политического проекта «Актуальные проблемы безопасности социума»). М.: «Оружие и технологии», 2009.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Гришина Н.В. – Организация комплексной защиты информации. – М: Гелиос АРВ, 2007. – 256.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Козиол Дж., Личфилд Д., Эйтэл Д., Энли К. и др.  Искусство взлома и защиты систем. — СПб/ Питер, 2006. — 416 с: ил.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фициальный сайт «Лаборотории Касперского» </w:t>
      </w:r>
      <w:hyperlink r:id="rId9">
        <w:r>
          <w:rPr>
            <w:rStyle w:val="InternetLink"/>
            <w:rFonts w:cs="Calibri" w:ascii="Calibri" w:hAnsi="Calibri"/>
          </w:rPr>
          <w:t>http://www.securelist.com/ru/</w:t>
        </w:r>
      </w:hyperlink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rFonts w:ascii="Calibri" w:hAnsi="Calibri" w:cs="Calibri"/>
      <w:szCs w:val="32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socialware.ru/" TargetMode="External"/><Relationship Id="rId9" Type="http://schemas.openxmlformats.org/officeDocument/2006/relationships/hyperlink" Target="http://www.securelist.com/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40:00Z</dcterms:created>
  <dc:creator>Сэм и Паха</dc:creator>
  <dc:description/>
  <cp:keywords/>
  <dc:language>en-US</dc:language>
  <cp:lastModifiedBy>Сэм_и_Паха</cp:lastModifiedBy>
  <cp:lastPrinted>2009-11-13T12:24:00Z</cp:lastPrinted>
  <dcterms:modified xsi:type="dcterms:W3CDTF">2009-11-20T01:28:00Z</dcterms:modified>
  <cp:revision>20</cp:revision>
  <dc:subject/>
  <dc:title/>
</cp:coreProperties>
</file>