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ижегородский Государственный Архитектурно-строительный институ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движимости инвестиций, консалтинга и анализ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Экономика организац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Основные фонды, оборотные средства и себестоимость продукции предприят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140"/>
        <w:gridCol w:w="5403"/>
      </w:tblGrid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ла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ка гр. БУ-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 Мясников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403"/>
      </w:tblGrid>
      <w:tr>
        <w:trPr/>
        <w:tc>
          <w:tcPr>
            <w:tcW w:w="521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: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Иванович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структуры основных производственных фондов на начало и конец года и фондоотдачи ………………………………………………………..</w:t>
      </w:r>
      <w:r>
        <w:rPr>
          <w:b/>
          <w:sz w:val="28"/>
          <w:szCs w:val="28"/>
        </w:rPr>
        <w:t>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одовых амортизационных отчислений…………………………</w:t>
      </w:r>
      <w:r>
        <w:rPr>
          <w:b/>
          <w:sz w:val="28"/>
          <w:szCs w:val="28"/>
        </w:rPr>
        <w:t>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оборачиваемости и высвобождения оборотных средств……………………………………………………………………………..</w:t>
      </w:r>
      <w:r>
        <w:rPr>
          <w:b/>
          <w:sz w:val="28"/>
          <w:szCs w:val="28"/>
        </w:rPr>
        <w:t>1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орматива оборотных средств и коэффициент оборачиваемости………………………………………………………………….</w:t>
      </w:r>
      <w:r>
        <w:rPr>
          <w:b/>
          <w:sz w:val="28"/>
          <w:szCs w:val="28"/>
        </w:rPr>
        <w:t>1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5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ебестоимости продукции………………………………………..</w:t>
      </w:r>
      <w:r>
        <w:rPr>
          <w:b/>
          <w:sz w:val="28"/>
          <w:szCs w:val="28"/>
        </w:rPr>
        <w:t>2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….</w:t>
      </w:r>
      <w:r>
        <w:rPr>
          <w:b/>
          <w:sz w:val="28"/>
          <w:szCs w:val="28"/>
        </w:rPr>
        <w:t>2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труктуры основных производственных фондов (ОПФ) на начало и конец года и фондоотдачи (Ф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фонды (ОФ)  – совокупность вещественно-материальных ценностей, использующих в качестве средств труда и действующих в натуральной форме, в течении длительного времени в сфере материального производства, и в непроизводственн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делятся на производственные (ОПФ) и не производственные (ОН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Ф – основные фонды, непосредственно участвующие в производственном процессе длительное время, сохраняя при этом свою натуральную форму или создавая условия для его осуществления (машины, оборудов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Ф – объекты социальной сферы (детские сады, ясли, спортивные сооружения), находящиеся на территории дан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новных фонд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720" w:hanging="360"/>
        <w:jc w:val="both"/>
        <w:rPr/>
      </w:pPr>
      <w:r>
        <w:rPr>
          <w:b/>
          <w:sz w:val="28"/>
          <w:szCs w:val="28"/>
        </w:rPr>
        <w:t>Зд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го назначения</w:t>
      </w:r>
      <w:r>
        <w:rPr>
          <w:sz w:val="28"/>
          <w:szCs w:val="28"/>
        </w:rPr>
        <w:t xml:space="preserve"> – это архитектурно-строительные объекты, создающие необходимые условия для труда и хранения материальных ценностей (склад, производственные цеха, детский сад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20" w:firstLine="360"/>
        <w:jc w:val="both"/>
        <w:rPr/>
      </w:pPr>
      <w:r>
        <w:rPr>
          <w:b/>
          <w:sz w:val="28"/>
          <w:szCs w:val="28"/>
        </w:rPr>
        <w:t>Сооружения</w:t>
      </w:r>
      <w:r>
        <w:rPr>
          <w:sz w:val="28"/>
          <w:szCs w:val="28"/>
        </w:rPr>
        <w:t xml:space="preserve"> – инженерно-технические объекты, выполняющие технические функции по обслуживанию процесса производства, но не связанные с изменением предмета труда (железные дорог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sz w:val="28"/>
          <w:szCs w:val="28"/>
        </w:rPr>
        <w:t>Передаточные устройства</w:t>
      </w:r>
      <w:r>
        <w:rPr>
          <w:sz w:val="28"/>
          <w:szCs w:val="28"/>
        </w:rPr>
        <w:t xml:space="preserve"> -  устройства, с помощью которых передается электро-, тепловая и механическая энергия, а так же жидкие и газообразные вещества (энергия теплосети, газовой сети и т.д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firstLine="360"/>
        <w:jc w:val="both"/>
        <w:rPr/>
      </w:pPr>
      <w:r>
        <w:rPr>
          <w:b/>
          <w:sz w:val="28"/>
          <w:szCs w:val="28"/>
        </w:rPr>
        <w:t>Силовые машины и оборудование</w:t>
      </w:r>
      <w:r>
        <w:rPr>
          <w:sz w:val="28"/>
          <w:szCs w:val="28"/>
        </w:rPr>
        <w:t xml:space="preserve"> предназначены для выработки, преобразования и распределения энергии (машинные генераторы, электродвигатели, паровые машинные турбины). </w:t>
      </w:r>
      <w:r>
        <w:rPr>
          <w:b/>
          <w:sz w:val="28"/>
          <w:szCs w:val="28"/>
        </w:rPr>
        <w:t>Рабочие машины и оборудование</w:t>
      </w:r>
      <w:r>
        <w:rPr>
          <w:sz w:val="28"/>
          <w:szCs w:val="28"/>
        </w:rPr>
        <w:t xml:space="preserve"> непосредственно участвуют в технологическом процессе, воздействуют на предметы труда или изменяют их в процессе создания продукции (металло и деревообрабатывающие станки, прессы, моторы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firstLine="360"/>
        <w:jc w:val="both"/>
        <w:rPr/>
      </w:pPr>
      <w:r>
        <w:rPr>
          <w:b/>
          <w:sz w:val="28"/>
          <w:szCs w:val="28"/>
        </w:rPr>
        <w:t>Измерительные и регулирующие приборы и устройства</w:t>
      </w:r>
      <w:r>
        <w:rPr>
          <w:sz w:val="28"/>
          <w:szCs w:val="28"/>
        </w:rPr>
        <w:t xml:space="preserve"> служат для регулирования производственных процессов, измерения и контроля параметров режима технологических процессов проведения лабораторных испыт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firstLine="360"/>
        <w:jc w:val="both"/>
        <w:rPr/>
      </w:pPr>
      <w:r>
        <w:rPr>
          <w:b/>
          <w:sz w:val="28"/>
          <w:szCs w:val="28"/>
        </w:rPr>
        <w:t xml:space="preserve">Вычислительная техника </w:t>
      </w:r>
      <w:r>
        <w:rPr>
          <w:sz w:val="28"/>
          <w:szCs w:val="28"/>
        </w:rPr>
        <w:t>– это совокупность средств для ускорения и автоматизации процессов решения задач управления производством и технологическими процесс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firstLine="360"/>
        <w:jc w:val="both"/>
        <w:rPr/>
      </w:pPr>
      <w:r>
        <w:rPr>
          <w:b/>
          <w:sz w:val="28"/>
          <w:szCs w:val="28"/>
        </w:rPr>
        <w:t xml:space="preserve">Транспортные средства </w:t>
      </w:r>
      <w:r>
        <w:rPr>
          <w:sz w:val="28"/>
          <w:szCs w:val="28"/>
        </w:rPr>
        <w:t>– это средства для перемещения людей и грузов на территории предприятия (принадлежащие предприятию железные дороги, водный состав, автомобильные средств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firstLine="360"/>
        <w:jc w:val="both"/>
        <w:rPr/>
      </w:pPr>
      <w:r>
        <w:rPr>
          <w:b/>
          <w:sz w:val="28"/>
          <w:szCs w:val="28"/>
        </w:rPr>
        <w:t xml:space="preserve">Инструменты </w:t>
      </w:r>
      <w:r>
        <w:rPr>
          <w:sz w:val="28"/>
          <w:szCs w:val="28"/>
        </w:rPr>
        <w:t>– это средства, участвующие в осуществлении производственного процесса, в качестве непосредственного формообразующего элемента (все виды инструмента и приспособления со сроком службы больше год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firstLine="360"/>
        <w:jc w:val="both"/>
        <w:rPr/>
      </w:pPr>
      <w:r>
        <w:rPr>
          <w:b/>
          <w:sz w:val="28"/>
          <w:szCs w:val="28"/>
        </w:rPr>
        <w:t>Производственный и хозяйственный инвентарь и принадлежности</w:t>
      </w:r>
      <w:r>
        <w:rPr>
          <w:sz w:val="28"/>
          <w:szCs w:val="28"/>
        </w:rPr>
        <w:t>. Они служат для обеспечения выполнения производственных операций, созданию условий безопасной работы, хранению предметов труда, жидких и сыпучих те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ий продуктивный скот, многолетние насаждения, внутрихозяйственные дороги, земельные участки, объекты природопользования, вода, нед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улучшение земел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арендованные здания и сооружения, оборудо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отдельных групп ОФ в их общем объеме представляет видовую (производственную) структуру ОФ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Ф обычно выделяют активную часть, представленную машинным оборудованием, инструментами, которые обслуживают решающую часть производства и учитывают производственные возможности предприятия по выпуску издел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я, сооружения, инвентарь, обеспечивающие нормальное функционирование активных элементов основных средств, относятся к их пассивной ч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выше доля активной части в стоимости основных средств, тем при прочих равных условиях выше выпуск продукции. Поэтому улучшение структуры основных производственных средств, рассматривают как условия роста произво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, влияющим на структуру основных средств является: характер и объем выпускаемой продукции, уровень автоматизации и механизации, уровень специализации кооперирования, климатические и природные условия расположения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первого фактора сказывается на величине, стоимости здания, доле транспортных средств и передаточных устройств. Чем больше объем выпуска продукции, тем выше удельный вес прогрессивных рабочих машин и оборудования. От климатических условий зависит доля зданий и сооруж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ить структуру основных производственных средств позволя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и модернизация оборуд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труктуры оборудования за счет увеличения доли прогрессивных видов станков и машин, станков с числовым и программным управл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чшее использование зданий и сооружений, установка дополнительного обору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разработка проектов строительства и высококачественное выполнение планов строительства предприят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есение  основных фондов к активной или пассивной части зависит от отраслевых особенностей. Один и тот же объект может относиться к  обеим частя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словие задачи:</w:t>
      </w:r>
      <w:r>
        <w:rPr>
          <w:sz w:val="28"/>
          <w:szCs w:val="28"/>
        </w:rPr>
        <w:t xml:space="preserve"> объем товарной продукции за год составляет 2 938 820 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ОПФ предприятия по группам, их стоимость на начало года и изменения в течение года приводятся в таблиц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right"/>
        <w:rPr/>
      </w:pPr>
      <w:r>
        <w:rPr/>
        <w:t>таблица №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717"/>
        <w:gridCol w:w="1592"/>
        <w:gridCol w:w="1592"/>
        <w:gridCol w:w="1592"/>
        <w:gridCol w:w="1592"/>
      </w:tblGrid>
      <w:tr>
        <w:trPr>
          <w:trHeight w:val="100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Группы О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На нач. года, тыс.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Изменения в год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На конец года, тыс.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Виды ОФ (активн., пассивн.)</w:t>
            </w:r>
          </w:p>
        </w:tc>
      </w:tr>
      <w:tr>
        <w:trPr>
          <w:trHeight w:val="22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 xml:space="preserve">Зд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Соору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Передаточные устрой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Рабочие машины и оборуд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 0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Силовые машины и оборуд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Измерительные прибор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(75%), П(25%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Вычислительная техни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(40%), П(60%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(30%), П(70%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3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-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3 5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А(55%), П(45%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 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 7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sz w:val="28"/>
          <w:szCs w:val="28"/>
        </w:rPr>
        <w:t>Определяем структуру основных производственных фондов на начало и конец года по формул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Ф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н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Фн</m:t>
                </m:r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 xml:space="preserve">;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Ф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к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Фк</m:t>
                </m:r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84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174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дания относятся к пассивной части, их доля уменьшилась. Для предприятия это выгодно, т.к. на тех же площадях будет больше продук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оружения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84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174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ля сооружений осталась неизменн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аточное устройств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84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8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174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Хотя стоимость передаточного устройства увеличилась, их доля не изменилась, что хорошо для предприят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Рабочие машины и оборудова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84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174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ля рабочих машин и оборудования увеличилась, они относятся к активной части, это хорошо скажется на деятельности предприят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ловые машины и оборудова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84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174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силовых машин и оборудования, относящиеся к пассивной части, изменились на 0,1%, несмотря на уменьшение стоим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прибор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84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174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измерительных приборов уменьшилась, что может отрицательно сказаться на деятельности предприятия (выпуске продукци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льная техника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84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174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оля вычислительной техники остается неизменной, несмотря на увеличение стоимости, что является отрицательным эффектом для предприят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84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174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транспортных средств уменьшилась, и уменьшилась стоимость, что является вдвойне выгодно для предприятия (большая часть относится к пассивной част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ОФ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84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174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рочих ОФ не изменилась, что положительно для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Определяем соотношение активной и пассивной частей на начало го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ая часть на начало год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Чн =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86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6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6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6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300</m:t>
        </m:r>
      </m:oMath>
      <w:r>
        <w:rPr>
          <w:sz w:val="28"/>
          <w:szCs w:val="28"/>
        </w:rPr>
        <w:t>(тыс.руб.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сивная часть на начало год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Чн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6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6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6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6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10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(тыс.руб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отношения активной и пассивной частей на начало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Ч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Чн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Чн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н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4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Чн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н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 пассивная часть превышает активную. Активная часть составляет 84,6% от пассивн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активной части в общей стоимости ОФ составляет 45,8%, что говорит о не эффективном использовании предприятием ОФ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яем соотношение активной и пассивной частей на конец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Активная часть на конец год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Чк =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30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9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2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4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5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тыс.руб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Пассивная часть на конец год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Чк=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0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8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1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9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2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4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5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5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Определение соотношения активной и пассивной частей на конец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Ч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Чк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1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15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Чк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к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1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74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Чк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к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15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4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 пассивная часть превышает активную, но активная часть увеличилась на 89,5%-84,6%=4,9 пун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активной части на конец года в общей стоимости ОФ увеличилась, что является положительным для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7,2%-45,8=1,4 пунк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Определяем фондоотдач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о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товарной продукции в стоимостном выраж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сг. – среднегодовая стоимость О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и в пределах 1,5 – 5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20(тыс. руб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сг.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н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17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84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0070</m:t>
        </m:r>
      </m:oMath>
      <w:r>
        <w:rPr>
          <w:sz w:val="28"/>
          <w:szCs w:val="28"/>
        </w:rPr>
        <w:t>(тыс.руб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т.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88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00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годовых амортизационных отчисл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вуя в производственном процессе средства труда постепенно утрачивают свою потребительскую стоимость. Различные ОФ изнашиваются в различные сроки, это зависит от условий и сроков эксплуат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оянном изнашивании основных средств возникает необходимость их замены, что требует накопления средств, называемых амортизационными отчис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фондов – возмещение ОФ в форме изно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амортизационных отчислений может производиться линейным и нелинейным методами. При </w:t>
      </w:r>
      <w:r>
        <w:rPr>
          <w:i/>
          <w:sz w:val="28"/>
          <w:szCs w:val="28"/>
        </w:rPr>
        <w:t>линейном методе</w:t>
      </w:r>
      <w:r>
        <w:rPr>
          <w:sz w:val="28"/>
          <w:szCs w:val="28"/>
        </w:rPr>
        <w:t xml:space="preserve"> годовая сумма амортизации начисляется равномерно по годам и определяется исходя из первоначальной стоимости ОФ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елинейных методов позволяет возместить большую часть стоимости ОФ уже в первую половину срока их использования. Во вторую половину срока службы ОФ величина амортизации, рассчитанная по нелинейным методам, уменьша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следующие нелинейные методы амортизац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szCs w:val="28"/>
        </w:rPr>
        <w:t>Способ уменьшаемого остатка</w:t>
      </w:r>
      <w:r>
        <w:rPr>
          <w:sz w:val="28"/>
          <w:szCs w:val="28"/>
        </w:rPr>
        <w:t>. Годовая сумма амортизационных отчислений определяется исходя из остаточной стоимости ОФ на начало отчетного года и нормы амортизации, исчисленной на основе срока использования этих фонд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szCs w:val="28"/>
        </w:rPr>
        <w:t>Способ списания стоимости по сумме чисел лет срока  полезного использования.</w:t>
      </w:r>
      <w:r>
        <w:rPr>
          <w:sz w:val="28"/>
          <w:szCs w:val="28"/>
        </w:rPr>
        <w:t xml:space="preserve"> Годовая сумма амортизационных отчислений определяется исход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первоначальной стоимости ОФ и годового соотношения, где в числителе – число лет, оставшихся до конца срока службы ОФ, а в знаменателе – сумма чисел лет этого сро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пособ списания стоимости пропорционально объему продукции (работ).</w:t>
      </w:r>
      <w:r>
        <w:rPr>
          <w:sz w:val="28"/>
          <w:szCs w:val="28"/>
        </w:rPr>
        <w:t xml:space="preserve"> При использовании этого способа начисление амортизации производится исходя из натурального показателя объема продукции (работ) в отчетном периоде и соотношения первоначальной стоимости ОФ и предполагаемого расчетного объема продукции (работ) за весь срок использования ОФ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Условие задачи:</w:t>
      </w:r>
      <w:r>
        <w:rPr>
          <w:sz w:val="28"/>
          <w:szCs w:val="28"/>
        </w:rPr>
        <w:t xml:space="preserve"> приобретен объект стоимостью 305 (тыс. руб.) со сроком полезного использования 8 лет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).</w:t>
      </w:r>
      <w:r>
        <w:rPr>
          <w:sz w:val="28"/>
          <w:szCs w:val="28"/>
        </w:rPr>
        <w:t xml:space="preserve"> Линейный способ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пределяем годовую норму амортизационных отчислений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пределяем годовую сумму амортизационных отчислений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Определяем общую сумм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</m:t>
                </m:r>
              </m:e>
            </m:nary>
          </m:e>
        </m:nary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2).</w:t>
      </w:r>
      <w:r>
        <w:rPr>
          <w:sz w:val="28"/>
          <w:szCs w:val="28"/>
        </w:rPr>
        <w:t xml:space="preserve"> Способ уменьшаемого остатка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Находим годовую норму амортизационных отчислений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Определяем годовую сумму амортизационных отчислений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</m:oMath>
      </m:oMathPara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3).</w:t>
      </w:r>
      <w:r>
        <w:rPr>
          <w:sz w:val="28"/>
          <w:szCs w:val="28"/>
        </w:rPr>
        <w:t xml:space="preserve"> Способ списания стоимости по сумме числа лет срока полезного использования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Определяем сумму числа лет срока службы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+2+3+4+5+6+7+8=36 лет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Определяем сумму годовых амортизационных отчислений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4).</w:t>
      </w:r>
      <w:r>
        <w:rPr>
          <w:sz w:val="28"/>
          <w:szCs w:val="28"/>
        </w:rPr>
        <w:t xml:space="preserve"> Способ списания стоимости пропорционально объему выпущенной продукци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е задачи: приобретен автомобиль стоимостью 254 тыс. руб., предполагаемый пробег автомобиля 80 тыс. км, пробег за отчетный период 4 тыс. км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i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б</m:t>
        </m: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– выпущенная продукция за отчетный период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i/>
          <w:sz w:val="20"/>
          <w:szCs w:val="20"/>
        </w:rPr>
        <w:t xml:space="preserve">пр </w:t>
      </w:r>
      <w:r>
        <w:rPr>
          <w:sz w:val="28"/>
          <w:szCs w:val="28"/>
        </w:rPr>
        <w:t>– предполагаемый объем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оэффициента оборачиваемости и высвобождения оборотных средств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боротные средства</w:t>
      </w:r>
      <w:r>
        <w:rPr>
          <w:sz w:val="28"/>
          <w:szCs w:val="28"/>
        </w:rPr>
        <w:t xml:space="preserve"> – совокупность денежных средств, авансируемых для создания оборотных производственных фондов и фондов обращения, обеспечивающих непрерывный кругооборот денежных средств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лавный фактор, характеризующий эффективность использования оборотных средств, называется </w:t>
      </w:r>
      <w:r>
        <w:rPr>
          <w:i/>
          <w:sz w:val="28"/>
          <w:szCs w:val="28"/>
        </w:rPr>
        <w:t>коэффициентом оборачиваемости</w:t>
      </w:r>
      <w:r>
        <w:rPr>
          <w:sz w:val="28"/>
          <w:szCs w:val="28"/>
        </w:rPr>
        <w:t xml:space="preserve"> – количество оборотов оборотных средств в течение определенного периода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орачиваемости могут рассчитываться по всем оборотным средствам, и по отдельным элементам. Изменение оборачиваемости средств выявляется сопоставлением фактических показателей с плановыми, или показатели предшествующего периода. В результате сравнения показателей оборачиваемости выявляется его ускорение или замедление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е задачи</w:t>
      </w:r>
      <w:r>
        <w:rPr>
          <w:sz w:val="28"/>
          <w:szCs w:val="28"/>
        </w:rPr>
        <w:t xml:space="preserve">: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предприятие реализовало продукцию на 490 тыс. руб. Квартальные остатки оборотных средств 67 тыс. руб.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объем реализованной продукции увеличился на 6%. Время одного оборота сокращено на 3 д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пределяем коэффициент оборачиваемости оборотных средств и время одного оборота в днях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3</m:t>
        </m:r>
      </m:oMath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.2. Время одного оборот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й в I квартале</m:t>
            </m:r>
          </m:num>
          <m:den>
            <m:r>
              <w:rPr>
                <w:rFonts w:ascii="Cambria Math" w:hAnsi="Cambria Math"/>
              </w:rPr>
              <m:t xml:space="preserve">7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>(дн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пределяем коэффициент оборачиваемости оборотных средств, их абсолютную величину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</m:oMath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2.2. Определяем объем реализаци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из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2.3.определяем потребность в оборотных средствах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num>
          <m:den>
            <m:r>
              <w:rPr>
                <w:rFonts w:ascii="Cambria Math" w:hAnsi="Cambria Math"/>
              </w:rPr>
              <m:t xml:space="preserve">9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ределяем высвобождение оборотных средств в результате сокращения продолжитель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орота оборотных средств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о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9</m:t>
            </m:r>
          </m:num>
          <m:den>
            <m:r>
              <w:rPr>
                <w:rFonts w:ascii="Cambria Math" w:hAnsi="Cambria Math"/>
              </w:rPr>
              <m:t xml:space="preserve">9,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9</m:t>
            </m:r>
          </m:num>
          <m:den>
            <m:r>
              <w:rPr>
                <w:rFonts w:ascii="Cambria Math" w:hAnsi="Cambria Math"/>
              </w:rPr>
              <m:t xml:space="preserve">7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норматива оборотных средств и коэффициент оборачиваемости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Нормирование</w:t>
      </w:r>
      <w:r>
        <w:rPr>
          <w:sz w:val="28"/>
          <w:szCs w:val="28"/>
        </w:rPr>
        <w:t xml:space="preserve"> – установление экономически-обоснованных плановых норм запаса и нормативов по элементам оборотных средств, необходимых для деятельности предприятий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предприятия в собственных оборотных средствах осуществляется  в процессе нормирования, т.е. определении нормированных оборотных средств. Потребность в оборотных средствах определяется предприятием при составлении финансового плана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Норма – относительная величина,  соответствующ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у запаса каждого элемента оборотных средств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реднесуточной нормы выделяют четыре вида запаса: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Текущий запас (Т) – основной вид запаса, обходимый для бесперебойной работы предприятия между двумя очередными поставками. Норма оборотных средств обычно принимается в размере 50% среднего цикла снабжения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траховой запас (С) – создается на случай непредвиденных отклонений в снабжении, обеспечивает непрерывную работу предприятию. Страховой запас принимается в размере 50% текущего запаса, но может быть и меньше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ранспортный запас (М) – создается в случае удаления поставщиков на значительное расстояние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й запас (А) – создается в случае, когда данный вид сырья нуждается в предварительной обработке. Этот запас учитывается, если он не является частью процесса производства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запасов сырья, основных материалов и покупных полуфабрикатов (Н), отражающих общую потребность в оборотных средствах, по этому элементу производственных запасов считается как сумма норм оборотных средств в текущем, страховом и транспортных запасах. Полученная общая сумма умножается на однодневный расход по каждому виду материалом:  Н = Р∙(Т+С+М+А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 – продукция, находящаяся на различных стадиях обработки, от запуска сырья и материалов до принятия ОТК (отдел технического контроля)  готовой продукции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определения нормы оборотных средств необходимо знать степень готовности изделий, его отраженный коэффициент нарастания затрат: 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=З∙Т∙К,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З – однодневные затраты; К – коэффициент нарастания затрат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на готовую продукцию: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 В – выпуск товарной продукции и квартала предстоящего года при равном характере производства; Д – число дней в рассматриваемом периоде; Т – норма оборотных средств на готовую продукцию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right"/>
        <w:rPr/>
      </w:pPr>
      <w:r>
        <w:rPr/>
        <w:t>таблица №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08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ебестоимость годового выпуска товарной продукции (Т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 них материалов(85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орма производственного зап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орма запаса готов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траты на 1 рубль товар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лительность производственного цик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оэффициент нарастания затрат незаверш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</w:tr>
    </w:tbl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ую сумму нормированных оборотных средств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Н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numPr>
          <w:ilvl w:val="1"/>
          <w:numId w:val="8"/>
        </w:numPr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рматив производственных запасов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з. – норма производственного запаса; См – стоимость материал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рматив незавершенного производства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не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где Д</w:t>
      </w:r>
      <w:r>
        <w:rPr>
          <w:sz w:val="22"/>
          <w:szCs w:val="22"/>
        </w:rPr>
        <w:t>у</w:t>
      </w:r>
      <w:r>
        <w:rPr>
          <w:sz w:val="28"/>
          <w:szCs w:val="28"/>
        </w:rPr>
        <w:t xml:space="preserve"> – длительность производственного цикла; К</w:t>
      </w:r>
      <w:r>
        <w:rPr>
          <w:sz w:val="22"/>
          <w:szCs w:val="22"/>
        </w:rPr>
        <w:t>з</w:t>
      </w:r>
      <w:r>
        <w:rPr>
          <w:sz w:val="28"/>
          <w:szCs w:val="28"/>
        </w:rPr>
        <w:t xml:space="preserve"> – коэффициент нарастания затра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рматив готовой продукции (ГП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.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ределяем коэффициент оборачиваемост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а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Hос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К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7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5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ебестоимости продукции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требует расхода следующих ресурсов в натуральном выражении: материальных, трудовых, информационных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деятельности предприятия требуется оценка этих затрат в денежном выражении (издержки)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едприятия – совокупность затрат предприятия, необходимых для осуществления производственной и бытовой деятельности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– стоимостная оценка, использующаяся в процессе производства продукции, сырья, материала, топлива и тд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бя включает: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атериальные затраты, занимающие основную долю в себестоимости продукции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раты на оплату труда состоят из заработной платы основного производственного персонала. Оплата включает: заработную плату, исчисляемую по здельным расценкам, тарифным ставкам и должностным окладам в соответствии с системой оплаты труда, принятой на предприятии, а также надбавки и доплаты, премии и т.д.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числения на социальные нужды представляют собой форму распределения национального дохода на финансирование общественных потребностей. Удельный вес отчислений в общем объеме затрат связан с уровнем затрат на оплату труда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Все виды отчислений на социальные нужды объединены в единый социальный налог, уплачиваемый организациями заработной платой каждого работающего в  отдельности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4. Амортизация основные средства. В составе затрат на производство в целом в экономике составляют 8,4%, в сельском хозяйстве 14,5%, в транспорте 13%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Прочие затраты. В их число входят многочисленные расходы: налоги, сборы, платежи. Затраты на оплату процентов за кредит, платежи по страхованию имущества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Условие задачи: </w:t>
      </w:r>
      <w:r>
        <w:rPr>
          <w:sz w:val="28"/>
          <w:szCs w:val="28"/>
        </w:rPr>
        <w:t xml:space="preserve">в таблице имеются данные по нескольким вариантам ведения бизнеса на предприятии. Постоянные издержки для всех вариантов остаются неизменными. Объем реализации равен объему производства.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олнить таблицу, и определить какой вариант дает большую прибыль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: используем следующие формулы: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; В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rFonts w:cs="14;Times New Roman" w:ascii="14;Times New Roman" w:hAnsi="14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</m:oMath>
      <w:r>
        <w:rPr>
          <w:rFonts w:cs="14;Times New Roman" w:ascii="14;Times New Roman" w:hAnsi="14;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– выручка (тыс. руб.);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овокупные полные издержки (тыс. руб.);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– общие постоянные затраты (тыс. руб.);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щие переменные издержки/затраты (тыс. руб.);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ибыль (тыс. руб.);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цена (руб. за шт.);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540" w:hanging="0"/>
        <w:jc w:val="both"/>
        <w:rPr/>
      </w:pP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ибыль/убыток (если знак « - » на единицу продукции (руб/шт.);             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удельные совокупные издержки (руб/шт);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– удельные постоянные издержки (руб/шт);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удельные переменные издержки (руб/шт);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ыпуск и реализация продукции (шт)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right"/>
        <w:rPr/>
      </w:pPr>
      <w:r>
        <w:rPr/>
        <w:t>таблица №3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15"/>
        <w:gridCol w:w="877"/>
        <w:gridCol w:w="1041"/>
        <w:gridCol w:w="866"/>
        <w:gridCol w:w="929"/>
        <w:gridCol w:w="815"/>
        <w:gridCol w:w="929"/>
        <w:gridCol w:w="815"/>
        <w:gridCol w:w="934"/>
        <w:gridCol w:w="995"/>
        <w:gridCol w:w="86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уб/шт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ыпуск и   реал-я прод-и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переем. изд. руб/шт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ереем. изд. тыс.руб.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пост. изд. руб/шт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ост. изд. тыс.руб.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совок. изд. руб/шт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вок. изд. тыс.руб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 ед.пр. руб/шт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) тыс.руб.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7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0</w:t>
            </w:r>
          </w:p>
        </w:tc>
      </w:tr>
      <w:tr>
        <w:trPr>
          <w:trHeight w:val="56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7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</w:t>
            </w:r>
          </w:p>
        </w:tc>
      </w:tr>
      <w:tr>
        <w:trPr>
          <w:trHeight w:val="5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7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</w:t>
            </w:r>
          </w:p>
        </w:tc>
      </w:tr>
      <w:tr>
        <w:trPr>
          <w:trHeight w:val="5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8,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7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9,43</w:t>
            </w:r>
          </w:p>
        </w:tc>
      </w:tr>
      <w:tr>
        <w:trPr>
          <w:trHeight w:val="5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00</w:t>
            </w:r>
          </w:p>
        </w:tc>
      </w:tr>
      <w:tr>
        <w:trPr>
          <w:trHeight w:val="5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7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,5</w:t>
            </w:r>
          </w:p>
        </w:tc>
      </w:tr>
    </w:tbl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4445</wp:posOffset>
                </wp:positionH>
                <wp:positionV relativeFrom="paragraph">
                  <wp:posOffset>156845</wp:posOffset>
                </wp:positionV>
                <wp:extent cx="397510" cy="247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pt;height:19.5pt;mso-wrap-distance-left:9.05pt;mso-wrap-distance-right:9.05pt;mso-wrap-distance-top:0pt;mso-wrap-distance-bottom:0pt;margin-top:12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0</wp:posOffset>
                </wp:positionH>
                <wp:positionV relativeFrom="paragraph">
                  <wp:posOffset>161290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лученные дан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олученные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54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5803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5800</wp:posOffset>
                </wp:positionH>
                <wp:positionV relativeFrom="paragraph">
                  <wp:posOffset>5080</wp:posOffset>
                </wp:positionV>
                <wp:extent cx="20574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исходные да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исходные данны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54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 Определяем общие переме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20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 Определяем общие постоянные затраты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0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. Определяем прибыль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0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4. Определяем совокупные пол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2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0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5. Определяем удельные совокуп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6. Определяем выручк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0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60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  <w:t>5.7. Определяем цен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  <w:t>Т.к. по условию задачи общие постоянные издержки одинаковы для всех вариантов, то С</w:t>
      </w:r>
      <w:r>
        <w:rPr>
          <w:sz w:val="20"/>
          <w:szCs w:val="20"/>
        </w:rPr>
        <w:t>1</w:t>
      </w:r>
      <w:r>
        <w:rPr>
          <w:sz w:val="28"/>
          <w:szCs w:val="28"/>
        </w:rPr>
        <w:t>=С</w:t>
      </w:r>
      <w:r>
        <w:rPr>
          <w:sz w:val="20"/>
          <w:szCs w:val="20"/>
        </w:rPr>
        <w:t>2</w:t>
      </w:r>
      <w:r>
        <w:rPr>
          <w:sz w:val="28"/>
          <w:szCs w:val="28"/>
        </w:rPr>
        <w:t>=С</w:t>
      </w:r>
      <w:r>
        <w:rPr>
          <w:sz w:val="20"/>
          <w:szCs w:val="20"/>
        </w:rPr>
        <w:t>3</w:t>
      </w:r>
      <w:r>
        <w:rPr>
          <w:sz w:val="28"/>
          <w:szCs w:val="28"/>
        </w:rPr>
        <w:t>=С</w:t>
      </w:r>
      <w:r>
        <w:rPr>
          <w:sz w:val="20"/>
          <w:szCs w:val="20"/>
        </w:rPr>
        <w:t>4</w:t>
      </w:r>
      <w:r>
        <w:rPr>
          <w:sz w:val="28"/>
          <w:szCs w:val="28"/>
        </w:rPr>
        <w:t>=С</w:t>
      </w:r>
      <w:r>
        <w:rPr>
          <w:sz w:val="20"/>
          <w:szCs w:val="20"/>
        </w:rPr>
        <w:t>5</w:t>
      </w:r>
      <w:r>
        <w:rPr>
          <w:sz w:val="28"/>
          <w:szCs w:val="28"/>
        </w:rPr>
        <w:t>=С</w:t>
      </w:r>
      <w:r>
        <w:rPr>
          <w:sz w:val="20"/>
          <w:szCs w:val="20"/>
        </w:rPr>
        <w:t>6</w:t>
      </w:r>
      <w:r>
        <w:rPr>
          <w:sz w:val="28"/>
          <w:szCs w:val="28"/>
        </w:rPr>
        <w:t>=37800 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Определяем совокуп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0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Определяем выручк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0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Определяем прибыль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6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sz w:val="28"/>
          <w:szCs w:val="28"/>
        </w:rPr>
        <w:t>(тыс.руб.) - убыток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4.Определяем общие переме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8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20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1.5. Определяем удельные переме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6. Определяем удельные постоя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</m:oMath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7. Определяем прибыль на единицу продукци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(руб/шт) – убыток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1.  Определяем выпуск и реализацию продукци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0</m:t>
        </m:r>
      </m:oMath>
      <w:r>
        <w:rPr>
          <w:sz w:val="28"/>
          <w:szCs w:val="28"/>
        </w:rPr>
        <w:t>(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2. Определяем выручк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7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50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3. Определяем совокуп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7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80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4. Определяем общие переме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8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00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5. Определяем удельные переме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6. Определяем прибыль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6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0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7. Определяем прибыль на единицу продукци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3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1. Определяем прибыль на единицу продукции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2. Определяем постоянные издержки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3. Определяем выпуск и реализацию продукции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0</m:t>
        </m:r>
      </m:oMath>
      <w:r>
        <w:rPr>
          <w:sz w:val="28"/>
          <w:szCs w:val="28"/>
        </w:rPr>
        <w:t>(шт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4. Определяем выручк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73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5. Определяем общие переме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3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6. Определяем совокуп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q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18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83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7. Определяем прибыль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7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8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00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пределяем совокупные издержки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38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 Определяем выпуск и реализацию продукци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(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. Определяем общие переменные издержки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. Определяем удельные постоя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5. Определяем выручк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38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6. Определяем цен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7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7. Определяем прибыль на единицу продукци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6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. Определяем совокупные пол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44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. Определяем выпуск и реализацию продукци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(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3. Определяем общие переменные издержки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3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4. Определяем удельные постоя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5. Определяем удельные совокуп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6. Определяем выручк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5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7. Определяем прибыль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: проанализировав графы в таблице№3 определяем, что наибольшую прибыль получит предприятие №2, а убытки понесет предприятие №1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56700(тыс.руб.)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 -1200(тыс.руб.)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номика предприятия» под ред. проф. В.Я. Горфинкеля.- М.: ЮНИТИ, 2001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пек В.Н. «Экономика организации малого предприятия» - СПб.: ФЕНИКС, 2004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йцев Н.Л. «Экономика промышленных предприятий» - М.: ИНФРА-М, 200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ицкий К.А. «Экономика предприятия»- М.: ЮНИТИ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Экономика предприятия»: учебник для вузов/под. ред. проф. В.Я. Горфинкеля, проф. В.А.Швандра.-3-е изд., перераб. и доп. – М.: ЮНИТИ-ДАНА, 2003г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7:03:00Z</dcterms:created>
  <dc:creator>Vladimir</dc:creator>
  <dc:description/>
  <dc:language>en-US</dc:language>
  <cp:lastModifiedBy>Vladimir</cp:lastModifiedBy>
  <cp:lastPrinted>2007-05-01T17:03:00Z</cp:lastPrinted>
  <dcterms:modified xsi:type="dcterms:W3CDTF">2007-05-01T17:10:00Z</dcterms:modified>
  <cp:revision>5</cp:revision>
  <dc:subject/>
  <dc:title>Федеральное агентство по образованию</dc:title>
</cp:coreProperties>
</file>